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28"/>
          <w:szCs w:val="28"/>
        </w:rPr>
        <w:t>Родительское собрание - тренинг «Роль отца в воспитании ребенка».</w:t>
      </w:r>
    </w:p>
    <w:p>
      <w:pPr>
        <w:pStyle w:val="Heading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</w:t>
      </w:r>
    </w:p>
    <w:p>
      <w:pPr>
        <w:pStyle w:val="2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тавка методической литературы, журналов «Дошкольное воспитание», детские рисунки «Дома вместе с папой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условий семейного воспита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родителей. Ответы на вопросы в рубрике: «знаете ли вы своего ребенка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собрания:</w:t>
      </w:r>
      <w:r>
        <w:rPr>
          <w:sz w:val="28"/>
          <w:szCs w:val="28"/>
        </w:rPr>
        <w:t xml:space="preserve"> показать значимость педагогического воздействия отца на формирование личности ребенка; поднять роль и авторитет отца в семейном воспитании ребенка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брани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Сообщение: «Современные проблемы семейного воспитания, роль отца в воспитании ребенка». Изучение ст.8,49,52,67,75 Семейного Кодекса РФ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отцов: «Успехи и неудачи в семейном воспитании детей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Обсуждение вопроса: «Кого труднее воспитывать девочек или мальчиков?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Результат опроса детей. (Ф.И.О. отца, где он работает? предпочтение детей по детским рисункам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гнитофонная запись: «высказывания детей о своих папах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педагогических ситуаций Л.Ф.Островская «Педагогические знания-родителям» (стр.71,№2,3; стр.48-49 №1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атрализованная сценка, поставленная силами детей.</w:t>
      </w:r>
    </w:p>
    <w:p>
      <w:pPr>
        <w:pStyle w:val="Heading7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ос: «знаете ли вы своего ребенка (отвечают либо мамы, либо только папы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день рождения вашего ребенка? (папа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шите внешность своего ребенка? (папа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положительных чертах характера вашего сына, дочери? (оба родителя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недостатки вы видите в своем ребенке? (оба родителя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реагирует ребенок на ваше настроение? (оба родителя).</w:t>
      </w:r>
    </w:p>
    <w:p>
      <w:pPr>
        <w:pStyle w:val="Heading7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кета для отцов</w:t>
      </w:r>
    </w:p>
    <w:p>
      <w:pPr>
        <w:pStyle w:val="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обязанности выполняют в семье ваши дети?</w:t>
      </w:r>
    </w:p>
    <w:p>
      <w:pPr>
        <w:pStyle w:val="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нимаетесь ли вы воспитанием детей?</w:t>
      </w:r>
    </w:p>
    <w:p>
      <w:pPr>
        <w:pStyle w:val="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вы проводите выходной день с ребенком?</w:t>
      </w:r>
    </w:p>
    <w:p>
      <w:pPr>
        <w:pStyle w:val="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ую помощь по дому вы оказываете жене?</w:t>
      </w:r>
    </w:p>
    <w:p>
      <w:pPr>
        <w:pStyle w:val="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вызывает осложнение в общении с детьми?</w:t>
      </w:r>
    </w:p>
    <w:p>
      <w:pPr>
        <w:pStyle w:val="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ли внимания вы уделяете детям?</w:t>
      </w:r>
    </w:p>
    <w:p>
      <w:pPr>
        <w:pStyle w:val="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ускаете ли вы ошибки в воспитании детей? Какие?</w:t>
      </w:r>
    </w:p>
    <w:p>
      <w:pPr>
        <w:pStyle w:val="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вы рассказываете ребенку о своей работе?</w:t>
      </w:r>
    </w:p>
    <w:p>
      <w:pPr>
        <w:pStyle w:val="2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Имеются ли у вас разногласия с женой и другими членами семьи в вопросах воспитания? Возникают ли конфликты на этой почве?</w:t>
      </w:r>
    </w:p>
    <w:p>
      <w:pPr>
        <w:pStyle w:val="2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точно ли вам помогает детский сад в воспитании детей?</w:t>
      </w:r>
    </w:p>
    <w:p>
      <w:pPr>
        <w:pStyle w:val="2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ую помощь вы хотели бы получить от педагог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08:42:00Z</dcterms:created>
  <dc:creator>Buddy</dc:creator>
  <dc:description/>
  <cp:keywords/>
  <dc:language>en-US</dc:language>
  <cp:lastModifiedBy>Fujitsu</cp:lastModifiedBy>
  <dcterms:modified xsi:type="dcterms:W3CDTF">2017-08-28T18:25:00Z</dcterms:modified>
  <cp:revision>5</cp:revision>
  <dc:subject/>
  <dc:title>Родительские собрания</dc:title>
</cp:coreProperties>
</file>