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Г.РЕУТОВ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32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1»</w:t>
      </w:r>
    </w:p>
    <w:p>
      <w:pPr>
        <w:pStyle w:val="Style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сковская область, 143966,  </w:t>
        <w:tab/>
        <w:tab/>
        <w:tab/>
        <w:tab/>
        <w:tab/>
        <w:t xml:space="preserve">                                                                                                                          телефон (факс) (495) 528-04-57</w:t>
      </w:r>
    </w:p>
    <w:p>
      <w:pPr>
        <w:pStyle w:val="Style32"/>
        <w:rPr/>
      </w:pPr>
      <w:r>
        <w:rPr>
          <w:rFonts w:cs="Times New Roman" w:ascii="Times New Roman" w:hAnsi="Times New Roman"/>
          <w:sz w:val="20"/>
          <w:szCs w:val="20"/>
        </w:rPr>
        <w:t>г. Реутов,   ул. Лесная,  д.12</w:t>
        <w:tab/>
        <w:tab/>
        <w:tab/>
        <w:tab/>
        <w:tab/>
        <w:tab/>
        <w:tab/>
        <w:t xml:space="preserve">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shkolar1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3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10"/>
      </w:tblGrid>
      <w:tr>
        <w:trPr>
          <w:trHeight w:val="767" w:hRule="atLeast"/>
        </w:trPr>
        <w:tc>
          <w:tcPr>
            <w:tcW w:w="4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 МБОУ «СОШ №1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едрань О.Л.</w:t>
            </w:r>
          </w:p>
          <w:p>
            <w:pPr>
              <w:pStyle w:val="Normal"/>
              <w:rPr/>
            </w:pPr>
            <w:r>
              <w:rPr/>
              <w:t>«     » ________ 201</w:t>
            </w:r>
            <w:r>
              <w:rPr>
                <w:lang w:val="en-US"/>
              </w:rPr>
              <w:t>7</w:t>
            </w:r>
            <w:r>
              <w:rPr/>
              <w:t xml:space="preserve"> 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едмет: </w:t>
      </w:r>
      <w:r>
        <w:rPr>
          <w:b/>
        </w:rPr>
        <w:t>Русский язык</w:t>
      </w:r>
    </w:p>
    <w:p>
      <w:pPr>
        <w:pStyle w:val="Normal"/>
        <w:jc w:val="both"/>
        <w:rPr/>
      </w:pPr>
      <w:r>
        <w:rPr/>
        <w:t xml:space="preserve">Количество часов в неделю: </w:t>
      </w:r>
      <w:r>
        <w:rPr>
          <w:b/>
        </w:rPr>
        <w:t>4</w:t>
      </w:r>
    </w:p>
    <w:p>
      <w:pPr>
        <w:pStyle w:val="Normal"/>
        <w:jc w:val="both"/>
        <w:rPr/>
      </w:pPr>
      <w:r>
        <w:rPr/>
        <w:t xml:space="preserve">Количество часов в год: </w:t>
      </w:r>
      <w:r>
        <w:rPr>
          <w:b/>
        </w:rPr>
        <w:t>140</w:t>
      </w:r>
    </w:p>
    <w:p>
      <w:pPr>
        <w:pStyle w:val="Normal"/>
        <w:spacing w:before="0" w:after="0"/>
        <w:contextualSpacing/>
        <w:rPr/>
      </w:pPr>
      <w:r>
        <w:rPr/>
        <w:t xml:space="preserve">Учебник: </w:t>
      </w:r>
      <w:r>
        <w:rPr>
          <w:b/>
          <w:sz w:val="22"/>
          <w:szCs w:val="22"/>
        </w:rPr>
        <w:t>Ладыженской Т.А.Баранов М.Т.Тростенцовой Л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УП 2011, ФГОС </w:t>
      </w:r>
    </w:p>
    <w:p>
      <w:pPr>
        <w:pStyle w:val="Normal"/>
        <w:jc w:val="both"/>
        <w:rPr>
          <w:b/>
          <w:b/>
        </w:rPr>
      </w:pPr>
      <w:r>
        <w:rPr/>
        <w:t xml:space="preserve">Учитель: </w:t>
      </w:r>
      <w:r>
        <w:rPr>
          <w:b/>
        </w:rPr>
        <w:t>Полуднева Виктория Геннадь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 1</w:t>
      </w:r>
      <w:r>
        <w:rPr>
          <w:lang w:val="en-US"/>
        </w:rPr>
        <w:t>7</w:t>
      </w:r>
      <w:r>
        <w:rPr/>
        <w:t xml:space="preserve"> – 201</w:t>
      </w:r>
      <w:r>
        <w:rPr>
          <w:lang w:val="en-US"/>
        </w:rPr>
        <w:t>8</w:t>
      </w:r>
      <w:r>
        <w:rPr/>
        <w:t xml:space="preserve">     учебный го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552"/>
        <w:gridCol w:w="113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. Общая част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государственный стандарт начального общего образов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формирования УУ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. Особенная част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/>
            </w:pPr>
            <w:r>
              <w:rPr/>
              <w:t>Цели и задачи курс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ое планирование курса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лючевые навык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4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ипы учебных занят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5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о-методическое обеспечени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алендарно-тематический план курса 7 класс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составлена на основе ФГОС и охватывает все предметные области учебного плана ФГОС (раздел </w:t>
      </w:r>
      <w:r>
        <w:rPr>
          <w:lang w:val="en-US"/>
        </w:rPr>
        <w:t>III</w:t>
      </w:r>
      <w:r>
        <w:rPr/>
        <w:t>, п. 19.3). Программа направлена на реализацию предметного содержания уровня сложности в соответствии со статусом образовательного учреждения. Реализация программы предполагает деятельностный подход как ведущий принцип организации урока и развития интеллектуального потенциала обучающихся. Реализация программы осуществляется за счёт обязательной части учебного плана, составляет 140 учебных часов.</w:t>
      </w:r>
    </w:p>
    <w:p>
      <w:pPr>
        <w:pStyle w:val="Normal"/>
        <w:ind w:firstLine="708"/>
        <w:jc w:val="both"/>
        <w:rPr/>
      </w:pPr>
      <w:r>
        <w:rPr/>
        <w:t>Программа: Авторская,  Трунцева Т.Н. Издание стереотипное «Просвещение», 2014 год.</w:t>
      </w:r>
    </w:p>
    <w:p>
      <w:pPr>
        <w:pStyle w:val="Normal"/>
        <w:ind w:right="425" w:hanging="0"/>
        <w:jc w:val="both"/>
        <w:rPr/>
      </w:pPr>
      <w:r>
        <w:rPr/>
        <w:t xml:space="preserve">            </w:t>
      </w:r>
      <w:r>
        <w:rPr/>
        <w:t xml:space="preserve">Содержание учебного процесса в ОО Муниципальное бюджетное общеобразовательное учреждение «Средняя общеобразовательная школа №1» определяет следующий пакет документов: </w:t>
      </w:r>
    </w:p>
    <w:p>
      <w:pPr>
        <w:pStyle w:val="Normal"/>
        <w:numPr>
          <w:ilvl w:val="0"/>
          <w:numId w:val="17"/>
        </w:numPr>
        <w:ind w:left="720" w:right="425" w:hanging="360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7"/>
        </w:numPr>
        <w:ind w:left="720" w:right="425" w:hanging="360"/>
        <w:jc w:val="both"/>
        <w:rPr/>
      </w:pPr>
      <w:r>
        <w:rPr/>
        <w:t>Федеральный Закон «Об образовании в Российской Федерации» в действующей редакции;</w:t>
      </w:r>
    </w:p>
    <w:p>
      <w:pPr>
        <w:pStyle w:val="Normal"/>
        <w:numPr>
          <w:ilvl w:val="0"/>
          <w:numId w:val="17"/>
        </w:numPr>
        <w:ind w:left="720" w:right="425" w:hanging="360"/>
        <w:jc w:val="both"/>
        <w:rPr/>
      </w:pPr>
      <w:r>
        <w:rPr/>
        <w:t xml:space="preserve"> </w:t>
      </w:r>
      <w:r>
        <w:rPr/>
        <w:t>Приказ от 17 декабря 2010 г. № 1897 «</w:t>
      </w:r>
      <w:r>
        <w:rPr>
          <w:b/>
          <w:bCs/>
        </w:rPr>
        <w:t>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numPr>
          <w:ilvl w:val="0"/>
          <w:numId w:val="17"/>
        </w:numPr>
        <w:ind w:left="720" w:right="425" w:hanging="360"/>
        <w:jc w:val="both"/>
        <w:rPr/>
      </w:pPr>
      <w:r>
        <w:rPr/>
        <w:t xml:space="preserve">Постановление №189 от 29.12.2010 об утверждении СанПиН 2.4.2.2821-10 «Санитарно-эпидемиологические требования к условиям и организации обучения в общеобразовательных учреждениях», зарегистрирован в Министерстве юстиции России 03.03.2011, регистрационный номер 19993, </w:t>
      </w:r>
    </w:p>
    <w:p>
      <w:pPr>
        <w:pStyle w:val="Style33"/>
        <w:spacing w:lineRule="auto" w: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разовательная программа МБОУ «СОШ №1» на 2014 – 2015 учебный год»,  «Основная Образовательная программа основного общего образования на  2014 – 2018 год», Программа развития Муниципального бюджетного общеобразовательного учреждения «Средняя общеобразовательная школа №1» г. Реутов Московской области на 2013 – 2018 годы    «Внедрение инновационных технологий  в учебный процесс школы в условиях перехода на ФГОС, преобразование общеобразовательной школы в школу с углубленным преподаванием отдельных предметов и предоставлением услуг дополнительного образования», «Программа  формирования культуры здорового и безопасного образа жизни», «Программа </w:t>
      </w:r>
      <w:r>
        <w:rPr>
          <w:bCs/>
          <w:sz w:val="24"/>
          <w:szCs w:val="24"/>
        </w:rPr>
        <w:t>воспитания и социализации обучающихся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Муниципального бюджетного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Общеобразовательного учреждения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>редняя общеобразовательная школа № 1»</w:t>
      </w:r>
      <w:r>
        <w:rPr>
          <w:bCs/>
          <w:sz w:val="24"/>
          <w:szCs w:val="24"/>
          <w:lang w:val="ru-RU"/>
        </w:rPr>
        <w:t xml:space="preserve"> г</w:t>
      </w:r>
      <w:r>
        <w:rPr>
          <w:bCs/>
          <w:sz w:val="24"/>
          <w:szCs w:val="24"/>
        </w:rPr>
        <w:t>. Реутов</w:t>
      </w:r>
      <w:r>
        <w:rPr>
          <w:sz w:val="24"/>
          <w:szCs w:val="24"/>
        </w:rPr>
        <w:t>»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/>
          <w:u w:val="single"/>
        </w:rPr>
        <w:t>Государственный стандарт основного общего образования</w:t>
      </w:r>
    </w:p>
    <w:p>
      <w:pPr>
        <w:pStyle w:val="Normal"/>
        <w:ind w:firstLine="708"/>
        <w:jc w:val="both"/>
        <w:rPr/>
      </w:pPr>
      <w:r>
        <w:rPr/>
        <w:t xml:space="preserve">Основное общее образование – вторая ступень общего образования. </w:t>
      </w:r>
    </w:p>
    <w:p>
      <w:pPr>
        <w:pStyle w:val="Normal"/>
        <w:ind w:firstLine="708"/>
        <w:jc w:val="both"/>
        <w:rPr/>
      </w:pPr>
      <w:r>
        <w:rPr/>
        <w:t>В соответствии с Конституцией Российской Федерации основное общее образование является обязательным и общедоступным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>Учебный предмет русский    языК занимает ведущее место в основном обучении, поскольку направлен на формирование функциональной грамотности школьников. Успехи в изучении  русского    языка- во многом определяют качество подготовки подростка по другим школьным предметам.</w:t>
      </w:r>
    </w:p>
    <w:p>
      <w:pPr>
        <w:pStyle w:val="Normal"/>
        <w:spacing w:before="0" w:after="120"/>
        <w:ind w:firstLine="567"/>
        <w:jc w:val="both"/>
        <w:rPr/>
      </w:pPr>
      <w:r>
        <w:rPr/>
        <w:t>Обучение русскому языку  в основной школе представляет собой второй этап системы обучения .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  <w:t>Изучение   русского языка   на ступени основного общего образования направлено на достижение следующих целей:</w:t>
      </w:r>
    </w:p>
    <w:p>
      <w:pPr>
        <w:pStyle w:val="Normal"/>
        <w:ind w:left="1980" w:hanging="0"/>
        <w:jc w:val="both"/>
        <w:rPr>
          <w:rStyle w:val="C6"/>
          <w:shd w:fill="FFFFFF" w:val="clear"/>
        </w:rPr>
      </w:pPr>
      <w:r>
        <w:rPr>
          <w:rStyle w:val="C6"/>
          <w:shd w:fill="FFFFFF" w:val="clear"/>
        </w:rPr>
        <w:t>1)Совершенствование видов речевой деятельности(аудирования,чтения,говорения и письма),обеспечивающих эффективное овладение разными учебными предметами взаимодействие с окружающими людьми в ситуаци ,формально и неформального межличностного и межкультурного общения;</w:t>
      </w:r>
    </w:p>
    <w:p>
      <w:pPr>
        <w:pStyle w:val="Normal"/>
        <w:ind w:left="1980" w:hanging="0"/>
        <w:jc w:val="both"/>
        <w:rPr>
          <w:rStyle w:val="C6"/>
          <w:shd w:fill="FFFFFF" w:val="clear"/>
        </w:rPr>
      </w:pPr>
      <w:r>
        <w:rPr>
          <w:rStyle w:val="C6"/>
          <w:shd w:fill="FFFFFF" w:val="clear"/>
        </w:rPr>
        <w:t>2)Понимание определяющей роли языка в развитии интеллектуальных и творческих способностей личности,в процессе образования и самообразования</w:t>
      </w:r>
    </w:p>
    <w:p>
      <w:pPr>
        <w:pStyle w:val="Normal"/>
        <w:ind w:left="1980" w:hanging="0"/>
        <w:jc w:val="both"/>
        <w:rPr>
          <w:rStyle w:val="C6"/>
          <w:shd w:fill="FFFFFF" w:val="clear"/>
        </w:rPr>
      </w:pPr>
      <w:r>
        <w:rPr>
          <w:rStyle w:val="C6"/>
          <w:shd w:fill="FFFFFF" w:val="clear"/>
        </w:rPr>
        <w:t>3)Использование коммуникативно-эстетических возможностей русского и родного языков;</w:t>
      </w:r>
    </w:p>
    <w:p>
      <w:pPr>
        <w:pStyle w:val="Normal"/>
        <w:ind w:left="1980" w:hanging="0"/>
        <w:jc w:val="both"/>
        <w:rPr>
          <w:rStyle w:val="C6"/>
          <w:shd w:fill="FFFFFF" w:val="clear"/>
        </w:rPr>
      </w:pPr>
      <w:r>
        <w:rPr>
          <w:rStyle w:val="C6"/>
          <w:shd w:fill="FFFFFF" w:val="clear"/>
        </w:rPr>
        <w:t>4)_Расширение и систематизацию научных знаний о языке;осознание взаимосвязи его уровней и единиц;освоение базовых понятий лингвистики,основных единиц и грамматических категорий языка;</w:t>
      </w:r>
    </w:p>
    <w:p>
      <w:pPr>
        <w:pStyle w:val="Normal"/>
        <w:ind w:left="1980" w:hanging="0"/>
        <w:rPr/>
      </w:pPr>
      <w:r>
        <w:rPr>
          <w:rStyle w:val="C6"/>
          <w:shd w:fill="FFFFFF" w:val="clear"/>
        </w:rPr>
        <w:t xml:space="preserve">5)Формирование                             навыков              проведения                                                                                                                          </w:t>
      </w:r>
    </w:p>
    <w:p>
      <w:pPr>
        <w:pStyle w:val="Normal"/>
        <w:ind w:left="1980" w:hanging="0"/>
        <w:rPr>
          <w:rStyle w:val="C6"/>
          <w:shd w:fill="FFFFFF" w:val="clear"/>
        </w:rPr>
      </w:pPr>
      <w:r>
        <w:rPr>
          <w:rStyle w:val="C6"/>
          <w:shd w:fill="FFFFFF" w:val="clear"/>
        </w:rPr>
        <w:t>различных                                                видов анализа слова(фонетического,морфемного,словообразовательного,лексического,морфологического)</w:t>
      </w:r>
    </w:p>
    <w:p>
      <w:pPr>
        <w:pStyle w:val="Normal"/>
        <w:jc w:val="both"/>
        <w:rPr>
          <w:rStyle w:val="C6"/>
          <w:b/>
          <w:b/>
          <w:u w:val="single"/>
          <w:shd w:fill="FFFFFF" w:val="clear"/>
        </w:rPr>
      </w:pPr>
      <w:r>
        <w:rPr/>
      </w:r>
    </w:p>
    <w:p>
      <w:pPr>
        <w:pStyle w:val="Normal"/>
        <w:ind w:left="19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овательный минимум содержания основных образовательных программ</w:t>
      </w:r>
    </w:p>
    <w:p>
      <w:pPr>
        <w:pStyle w:val="Normal"/>
        <w:numPr>
          <w:ilvl w:val="2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тепень формирования УУД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изучения   русского  языка у ученика формируются универсальные учебные действия (УУД):</w:t>
      </w:r>
    </w:p>
    <w:p>
      <w:pPr>
        <w:pStyle w:val="Normal"/>
        <w:rPr>
          <w:shd w:fill="FFFFFF" w:val="clear"/>
        </w:rPr>
      </w:pPr>
      <w:r>
        <w:rPr>
          <w:u w:val="single"/>
          <w:shd w:fill="FFFFFF" w:val="clear"/>
        </w:rPr>
        <w:t xml:space="preserve">Личностные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Style w:val="C33"/>
          <w:color w:val="000000"/>
        </w:rPr>
      </w:pPr>
      <w:r>
        <w:rPr>
          <w:rStyle w:val="C33"/>
          <w:color w:val="000000"/>
        </w:rPr>
        <w:t>понимание русского языка как одной из основных национально-культурных ценностей русского народа,определяющей роли родного языка в развитии ителлектуальны,творческих способностей и моральных качеств личности;его значения в процессе получения школьного образова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Style w:val="C33"/>
          <w:color w:val="000000"/>
        </w:rPr>
      </w:pPr>
      <w:r>
        <w:rPr>
          <w:rStyle w:val="C33"/>
          <w:color w:val="000000"/>
        </w:rPr>
        <w:t>осознание эстетической ценности русского языка;уважительное отношение к родному языку,гордость за него;потребность сохранить чистоту русского языка как явления национальной культуры;стремление к речевому самосовершенствованию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rStyle w:val="C33"/>
          <w:color w:val="000000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способность к самооценке на основе наблюдения за собственной речью;</w:t>
      </w:r>
    </w:p>
    <w:p>
      <w:pPr>
        <w:pStyle w:val="Normal"/>
        <w:rPr>
          <w:u w:val="single"/>
        </w:rPr>
      </w:pPr>
      <w:r>
        <w:rPr>
          <w:color w:val="000000"/>
          <w:u w:val="single"/>
          <w:shd w:fill="FFFFFF" w:val="clear"/>
        </w:rPr>
        <w:t>Метапредметные</w:t>
      </w:r>
    </w:p>
    <w:p>
      <w:pPr>
        <w:pStyle w:val="C2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b/>
          <w:color w:val="000000"/>
        </w:rPr>
        <w:t>владение всеми видами речевой деятельности</w:t>
      </w:r>
      <w:r>
        <w:rPr>
          <w:rStyle w:val="C33"/>
          <w:color w:val="000000"/>
        </w:rPr>
        <w:t>:адекватное понимание информации устного и письменного сообщения;__владение разными видами чтения;способность извлекать информацию из различных источников,включая средства массовой информации компакт-диски учебного назначения,ресурсы Интернета_;овладение приемами отбора и систематизации материала на определенную тему.;способность определять цели предстоящей учебной деятельности,последовательность действий,ать достигнутые результаты и адекватно формулировать их в устной и письменной форме;соблюдение в практике речевого общения основных орфоэпических,лексических,грамматических,стилистических норм современного русского литературного языка;соблюдение основных правил орфографии и пунктуации в процессе письменного общения;умение выступать перед аудиторией сверстников с небольшими сообщениями,докладами;</w:t>
      </w:r>
      <w:r>
        <w:rPr>
          <w:rStyle w:val="C33"/>
          <w:b/>
          <w:color w:val="000000"/>
        </w:rPr>
        <w:t>применение приобретённых знаний,умений и навыков в</w:t>
      </w:r>
      <w:r>
        <w:rPr>
          <w:rStyle w:val="C33"/>
          <w:color w:val="000000"/>
        </w:rPr>
        <w:t xml:space="preserve"> </w:t>
      </w:r>
      <w:r>
        <w:rPr>
          <w:rStyle w:val="C33"/>
          <w:b/>
          <w:color w:val="000000"/>
        </w:rPr>
        <w:t>повседневной жизни</w:t>
      </w:r>
      <w:r>
        <w:rPr>
          <w:rStyle w:val="C33"/>
          <w:color w:val="000000"/>
        </w:rPr>
        <w:t>:способность использовать родной язык как средство получения знаний по другим учебным предметам,применять полученные знания,умения и навыки анализа языковых явлений на межпредметном уровне(на уроках иностранного языка,литературы);</w:t>
      </w:r>
      <w:r>
        <w:rPr>
          <w:rStyle w:val="C33"/>
          <w:b/>
          <w:color w:val="000000"/>
        </w:rPr>
        <w:t>коммуникативно целесообразное взаимодействие с окружающими людьми в прцессе речевого общения ,совместного</w:t>
      </w:r>
      <w:r>
        <w:rPr>
          <w:rStyle w:val="C33"/>
          <w:color w:val="000000"/>
        </w:rPr>
        <w:t xml:space="preserve"> </w:t>
      </w:r>
      <w:r>
        <w:rPr>
          <w:rStyle w:val="C33"/>
          <w:b/>
          <w:color w:val="000000"/>
        </w:rPr>
        <w:t>выполнения каких-либо задач,участия в спорах,обсуждениях</w:t>
      </w:r>
      <w:r>
        <w:rPr>
          <w:rStyle w:val="C33"/>
          <w:color w:val="000000"/>
        </w:rPr>
        <w:t>;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rPr>
          <w:u w:val="single"/>
        </w:rPr>
      </w:pPr>
      <w:r>
        <w:rPr>
          <w:color w:val="000000"/>
          <w:u w:val="single"/>
          <w:shd w:fill="FFFFFF" w:val="clear"/>
        </w:rPr>
        <w:t>Предметные</w:t>
      </w:r>
    </w:p>
    <w:p>
      <w:pPr>
        <w:pStyle w:val="C27"/>
        <w:numPr>
          <w:ilvl w:val="0"/>
          <w:numId w:val="12"/>
        </w:numPr>
        <w:shd w:fill="FFFFFF" w:val="clear"/>
        <w:spacing w:before="0" w:after="120"/>
        <w:ind w:left="714" w:hanging="357"/>
        <w:jc w:val="both"/>
        <w:rPr/>
      </w:pPr>
      <w:r>
        <w:rPr>
          <w:rStyle w:val="C33"/>
          <w:color w:val="000000"/>
        </w:rPr>
        <w:t>представление об основных функциях языка,о роли русского языка как национального языка русского народа,как государственного языка Российской Федерации и языка межнационального общения,связи языка и культуры народа ,о роли родного языка в жизни человека и общества;понимание места родного языка в системе гуманитарных наук и его роли в образовании в целом;усвоение основ научных знаний о родном языке;понимание взаимосвязиегоуровней и едениц;освоение базовых основ лингвистики;овладениеосновными стилистическими ресурсами лексики и фразеологии русского языка,основными  нормами русского литературного языка,нормами речевого этикета;опознавание и анализ основных единиц языка,грамматических категорий языка;проведение различных видов анализа слова,словосочетания,предложения и текста;понимание коммуникативно-эстетических возможностей лексической и грамматической синонимии и использование их в собственной речевой практике;осознание эстетической функции родного языка,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 xml:space="preserve">Особенная часть </w:t>
      </w:r>
    </w:p>
    <w:p>
      <w:pPr>
        <w:pStyle w:val="Style29"/>
        <w:shd w:fill="FFFFFF" w:val="clear"/>
        <w:spacing w:before="0" w:after="0"/>
        <w:ind w:firstLine="550"/>
        <w:rPr/>
      </w:pPr>
      <w:r>
        <w:rPr/>
        <w:t>Федеральный базисный учебный план для образовательных учреждений Российской Федерации отводит</w:t>
      </w:r>
      <w:r>
        <w:rPr>
          <w:rStyle w:val="Appleconvertedspace"/>
        </w:rPr>
        <w:t> </w:t>
      </w:r>
      <w:r>
        <w:rPr>
          <w:b/>
        </w:rPr>
        <w:t xml:space="preserve"> 140</w:t>
      </w:r>
      <w:r>
        <w:rPr>
          <w:b/>
          <w:iCs/>
        </w:rPr>
        <w:t xml:space="preserve">  часов</w:t>
      </w:r>
      <w:r>
        <w:rPr>
          <w:iCs/>
        </w:rPr>
        <w:t xml:space="preserve"> </w:t>
      </w:r>
      <w:r>
        <w:rPr/>
        <w:t>для обязательного изучения  русского языка - на ступени основного образования, из них</w:t>
      </w:r>
      <w:r>
        <w:rPr>
          <w:rStyle w:val="Appleconvertedspace"/>
        </w:rPr>
        <w:t> </w:t>
      </w:r>
      <w:r>
        <w:rPr>
          <w:b/>
          <w:bCs/>
        </w:rPr>
        <w:t>в  7 классе </w:t>
      </w:r>
      <w:r>
        <w:rPr>
          <w:rStyle w:val="Appleconvertedspace"/>
          <w:b/>
          <w:bCs/>
        </w:rPr>
        <w:t> </w:t>
      </w:r>
      <w:r>
        <w:rPr/>
        <w:t>учебных часа из расчета 5 учебных часов в неделю.</w:t>
      </w:r>
    </w:p>
    <w:p>
      <w:pPr>
        <w:pStyle w:val="Style29"/>
        <w:shd w:fill="FFFFFF" w:val="clear"/>
        <w:spacing w:before="0" w:after="0"/>
        <w:ind w:firstLine="550"/>
        <w:rPr/>
      </w:pPr>
      <w:r>
        <w:rPr/>
        <w:t>Количество плановых контрольных работ в</w:t>
      </w:r>
      <w:r>
        <w:rPr>
          <w:rStyle w:val="Appleconvertedspace"/>
          <w:b/>
          <w:bCs/>
        </w:rPr>
        <w:t> </w:t>
      </w:r>
      <w:r>
        <w:rPr>
          <w:b/>
          <w:bCs/>
        </w:rPr>
        <w:t xml:space="preserve"> 7 классе 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Курс русского языка  7  класса является составной частью системы изучения дисциплин  гуманитарного цикла. Он строится с учетом того, что учащиеся, освоившие определенную сумму знаний, имеющие .  «русский язык» – учебный предмет в основной школе.</w:t>
      </w:r>
    </w:p>
    <w:p>
      <w:pPr>
        <w:pStyle w:val="Normal"/>
        <w:ind w:firstLine="708"/>
        <w:jc w:val="both"/>
        <w:rPr/>
      </w:pPr>
      <w:r>
        <w:rPr/>
        <w:t>В состав УМК входят: учебник для 7  класса «(ФГОС)Русский язык Учебник для общеобразовательных учреждений.В 2/ч(Ладыженская М.Т.Баранов ЛА.Тростенцова Л.А. и др.», рабочая тетрадь, поурочные разработки к учебнику, дидактические материалы.</w:t>
      </w:r>
    </w:p>
    <w:p>
      <w:pPr>
        <w:pStyle w:val="Normal"/>
        <w:jc w:val="both"/>
        <w:rPr>
          <w:color w:val="FF0000"/>
        </w:rPr>
      </w:pPr>
      <w:r>
        <w:rPr/>
        <w:t>     </w:t>
      </w:r>
      <w:r>
        <w:rPr/>
        <w:tab/>
        <w:t>В седьмых  классах при изучении русского языка  – второй этап системы - образования и - развития, обеспечивающий готовность выпускников основной школы к дальнейшему образованию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1.2.1.  </w:t>
      </w:r>
      <w:r>
        <w:rPr>
          <w:b/>
          <w:u w:val="single"/>
        </w:rPr>
        <w:t>Цели и задачи курса</w:t>
      </w:r>
      <w:r>
        <w:rPr>
          <w:u w:val="single"/>
        </w:rPr>
        <w:t>: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 деятельностного подходов к обучению родному языку: 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ind w:left="1068" w:hanging="0"/>
        <w:jc w:val="both"/>
        <w:rPr/>
      </w:pPr>
      <w:r>
        <w:rPr/>
        <w:t xml:space="preserve"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3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ind w:firstLine="708"/>
        <w:jc w:val="both"/>
        <w:rPr>
          <w:rStyle w:val="C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TextBody"/>
        <w:ind w:firstLine="708"/>
        <w:jc w:val="both"/>
        <w:rPr/>
      </w:pPr>
      <w:r>
        <w:rPr>
          <w:b/>
          <w:sz w:val="24"/>
          <w:u w:val="single"/>
        </w:rPr>
        <w:t>1.2.2.</w:t>
      </w:r>
      <w:r>
        <w:rPr/>
        <w:t xml:space="preserve"> Тематическое планирование курса.</w:t>
      </w:r>
    </w:p>
    <w:tbl>
      <w:tblPr>
        <w:tblW w:w="10206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7"/>
        <w:gridCol w:w="1560"/>
        <w:gridCol w:w="1134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 часов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нтрольные работы, тес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сский язык как развивающееся яв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вторение изученного  в 5-6 кла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орфология и орфография. Культура речи. </w:t>
            </w:r>
          </w:p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ичас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епричас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тегория состоя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лужебные части речи.</w:t>
            </w:r>
          </w:p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ю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асти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доме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вторение и систематизация изученного в 5-7 кла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pacing w:lineRule="auto" w:line="360" w:before="240" w:after="12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keepNext w:val="true"/>
              <w:suppressAutoHyphens w:val="true"/>
              <w:snapToGrid w:val="false"/>
              <w:spacing w:lineRule="auto" w:line="360" w:before="240" w:after="1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 Вводный урок. Русский язык как развивающееся явление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некоторые особенности развития русского языка; понятия: русский литературный язык, литературная норма, изменчивость норм языка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обобщать знания о языке, полученные в 5–6 классах; оперировать терминами при анализе языкового явления; работать с учебной и справочной литературой.</w:t>
      </w:r>
    </w:p>
    <w:p>
      <w:pPr>
        <w:pStyle w:val="Normal"/>
        <w:rPr>
          <w:b/>
          <w:b/>
        </w:rPr>
      </w:pPr>
      <w:r>
        <w:rPr>
          <w:b/>
        </w:rPr>
        <w:t>2. Повторение изученного в 5 – 6 класс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Синтаксис и пунктуация</w:t>
      </w:r>
    </w:p>
    <w:p>
      <w:pPr>
        <w:pStyle w:val="Normal"/>
        <w:jc w:val="both"/>
        <w:rPr/>
      </w:pPr>
      <w:r>
        <w:rPr>
          <w:bCs/>
          <w:i/>
        </w:rPr>
        <w:t>Знать</w:t>
      </w:r>
      <w:r>
        <w:rPr>
          <w:b/>
          <w:bCs/>
        </w:rPr>
        <w:t xml:space="preserve"> </w:t>
      </w:r>
      <w:r>
        <w:rPr/>
        <w:t xml:space="preserve">изученные сведения из раздела «Синтаксис и пунктуация»; понятия </w:t>
      </w:r>
      <w:r>
        <w:rPr>
          <w:i/>
          <w:iCs/>
        </w:rPr>
        <w:t>грамматическая основа предложения, члены предложения</w:t>
      </w:r>
      <w:r>
        <w:rPr/>
        <w:t>; строение ПП и СП; правила постановки знаков препинания в ПП и СП.</w:t>
      </w:r>
    </w:p>
    <w:p>
      <w:pPr>
        <w:pStyle w:val="Normal"/>
        <w:jc w:val="both"/>
        <w:rPr/>
      </w:pPr>
      <w:r>
        <w:rPr>
          <w:bCs/>
          <w:i/>
        </w:rPr>
        <w:t>Уметь</w:t>
      </w:r>
      <w:r>
        <w:rPr>
          <w:b/>
          <w:bCs/>
        </w:rPr>
        <w:t xml:space="preserve"> </w:t>
      </w:r>
      <w:r>
        <w:rPr/>
        <w:t>ставить знаки препинания в простом и сложном предложени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. Лексика и фразеология.</w:t>
      </w:r>
    </w:p>
    <w:p>
      <w:pPr>
        <w:pStyle w:val="Normal"/>
        <w:jc w:val="both"/>
        <w:rPr/>
      </w:pPr>
      <w:r>
        <w:rPr>
          <w:bCs/>
          <w:i/>
        </w:rPr>
        <w:t>Знать</w:t>
      </w:r>
      <w:r>
        <w:rPr>
          <w:i/>
        </w:rPr>
        <w:t xml:space="preserve"> </w:t>
      </w:r>
      <w:r>
        <w:rPr/>
        <w:t xml:space="preserve">понятия </w:t>
      </w:r>
      <w:r>
        <w:rPr>
          <w:iCs/>
        </w:rPr>
        <w:t>лексическое значение слова, прямое и переносное значение, синонимы, антонимы, фразеологизмы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ставить знаки препинания в сложном предложении, в предложении с прямой речью, в обозначении орфогра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. Фонетика и орфография.</w:t>
      </w:r>
    </w:p>
    <w:p>
      <w:pPr>
        <w:pStyle w:val="Normal"/>
        <w:jc w:val="both"/>
        <w:rPr/>
      </w:pPr>
      <w:r>
        <w:rPr>
          <w:i/>
        </w:rPr>
        <w:t>Повторить</w:t>
      </w:r>
      <w:r>
        <w:rPr/>
        <w:t xml:space="preserve"> трудные вопросы темы (роль букв е, ё, ю, я), порядок и особенности фонетического разбора, соотнесенность произношения и написания слов в русском языке, орфограммы, связанные с безударными гласными, проверяемыми согласными,  с   правописанием  ъ   и  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4. Словообразование и орфография.</w:t>
      </w:r>
    </w:p>
    <w:p>
      <w:pPr>
        <w:pStyle w:val="Normal"/>
        <w:autoSpaceDE w:val="false"/>
        <w:ind w:left="30" w:right="30" w:hanging="0"/>
        <w:jc w:val="both"/>
        <w:rPr/>
      </w:pPr>
      <w:r>
        <w:rPr>
          <w:bCs/>
          <w:i/>
        </w:rPr>
        <w:t>Вспомнить и закрепить</w:t>
      </w:r>
      <w:r>
        <w:rPr/>
        <w:t xml:space="preserve"> навыки словообразовательного разбора.</w:t>
      </w:r>
    </w:p>
    <w:p>
      <w:pPr>
        <w:pStyle w:val="Normal"/>
        <w:autoSpaceDE w:val="false"/>
        <w:ind w:left="30" w:right="30" w:hanging="0"/>
        <w:jc w:val="both"/>
        <w:rPr/>
      </w:pPr>
      <w:r>
        <w:rPr>
          <w:bCs/>
          <w:i/>
        </w:rPr>
        <w:t>Повторить</w:t>
      </w:r>
      <w:r>
        <w:rPr/>
        <w:t xml:space="preserve"> орфограммы в корнях, суффиксах и окончаниях.</w:t>
      </w:r>
    </w:p>
    <w:p>
      <w:pPr>
        <w:pStyle w:val="Normal"/>
        <w:jc w:val="both"/>
        <w:rPr/>
      </w:pPr>
      <w:r>
        <w:rPr>
          <w:bCs/>
          <w:i/>
        </w:rPr>
        <w:t>Уметь</w:t>
      </w:r>
      <w:r>
        <w:rPr/>
        <w:t xml:space="preserve"> различать формы слова и однокоренные сло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5. Морфология и орфография.</w:t>
      </w:r>
    </w:p>
    <w:p>
      <w:pPr>
        <w:pStyle w:val="Normal"/>
        <w:jc w:val="both"/>
        <w:rPr/>
      </w:pPr>
      <w:r>
        <w:rPr>
          <w:i/>
        </w:rPr>
        <w:t>Повторить</w:t>
      </w:r>
      <w:r>
        <w:rPr/>
        <w:t xml:space="preserve"> основные сведения по морфологии, правописание безударных гласных в окончаниях изменяемых частей речи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разграничивать части речи по их морфологическим признак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6. Урок-практикум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основные работы по морфологии, орфографии, синтаксису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применять орфографические, пунктуационные прави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7. Текст. Стили литературного языка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основные признаки текста, типы речи; изученные стили языка, особенности публицистического стиля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анализировать текст, определять его типовую принадлежность; осуществлять комплексный анализ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Морфология и орфография. Культура реч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ричастие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характеристику причастия по значению, морфологические признаки глагола и прилагательного у причастия, синтаксическую роль причастия в предложении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различать причастия и прилагательные, находить причастия в тексте, определять признаки прилагательного и глагола у причастий, определять синтаксическую роль причастия в предложении, уметь доказать принадлежность причастия к самостоятельным частям речи в форме рассу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Деепричастие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характеристику деепричастия по значению, признаки глагола и наречия у деепричастия, синтаксическую роль деепричастия в предложении; знать, что основное и добавочное действия, обозначенные глаголом-сказуемым и деепричастием, относятся к одному и тому же лицу (предмету).</w:t>
      </w:r>
    </w:p>
    <w:p>
      <w:pPr>
        <w:pStyle w:val="Normal"/>
        <w:jc w:val="both"/>
        <w:rPr/>
      </w:pPr>
      <w:r>
        <w:rPr>
          <w:i/>
        </w:rPr>
        <w:t xml:space="preserve">Уметь </w:t>
      </w:r>
      <w:r>
        <w:rPr/>
        <w:t>находить слова, обозначающие основные и добавочные действия, в предложениях; определять синтаксическую роль деепричастия; находить и исправлять ошибки в употреблении деепричастий; определять вид деепричаст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Наречие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значение наречия; вопросы, на которые оно отвечает; знать, что наречия не изменяются, синтаксическую роль наречия в предложении.</w:t>
      </w:r>
    </w:p>
    <w:p>
      <w:pPr>
        <w:pStyle w:val="Normal"/>
        <w:jc w:val="both"/>
        <w:rPr/>
      </w:pPr>
      <w:r>
        <w:rPr>
          <w:i/>
        </w:rPr>
        <w:t xml:space="preserve">Уметь </w:t>
      </w:r>
      <w:r>
        <w:rPr/>
        <w:t>находить наречия в тексте; группировать словосочетания с наречиями, относящимися к глаголам, причастиям, деепричастиям прилагательным, другим наречиям; находить и исправлять ошибки в употреблении нареч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Категория состояния.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значение категории состояния; знать, что слова категории состояния не изменяются; что состояние может быть выражено и в положительной, и в сравнительной степени; синтаксическую роль слов категории состояния в предложении; разграничение наречий и категории состояния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находить слова категории состояния; определять, к каким группам по значению относятся слова категории состояния; определять синтаксическую роль слов категории состояния в предложении; разграничивать наречия и слова категории состояния в предложениях и в тек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Служебные части речи. </w:t>
      </w:r>
    </w:p>
    <w:p>
      <w:pPr>
        <w:pStyle w:val="Normal"/>
        <w:jc w:val="both"/>
        <w:rPr/>
      </w:pPr>
      <w:r>
        <w:rPr>
          <w:i/>
        </w:rPr>
        <w:t>Знать</w:t>
      </w:r>
      <w:r>
        <w:rPr/>
        <w:t xml:space="preserve"> перечень служебных частей речи; отличие служебных частей речи от самостоятельных.</w:t>
      </w:r>
    </w:p>
    <w:p>
      <w:pPr>
        <w:pStyle w:val="Normal"/>
        <w:jc w:val="both"/>
        <w:rPr/>
      </w:pPr>
      <w:r>
        <w:rPr>
          <w:i/>
        </w:rPr>
        <w:t>Уметь</w:t>
      </w:r>
      <w:r>
        <w:rPr/>
        <w:t xml:space="preserve"> находить служебные части речи в тексте, классифицировать их.</w:t>
      </w:r>
    </w:p>
    <w:p>
      <w:pPr>
        <w:pStyle w:val="Normal"/>
        <w:rPr>
          <w:b/>
          <w:b/>
        </w:rPr>
      </w:pPr>
      <w:r>
        <w:rPr>
          <w:b/>
        </w:rPr>
        <w:t>5. Повторение изученного в 7 классе.</w:t>
      </w:r>
    </w:p>
    <w:p>
      <w:pPr>
        <w:pStyle w:val="311"/>
        <w:widowControl w:val="false"/>
        <w:ind w:left="0" w:hanging="0"/>
        <w:jc w:val="both"/>
        <w:rPr/>
      </w:pP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пределения основных изученных в 5- 7 классах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311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2.3. </w:t>
      </w:r>
      <w:r>
        <w:rPr>
          <w:b/>
          <w:u w:val="single"/>
        </w:rPr>
        <w:t>Ключевые компетентности</w:t>
      </w:r>
    </w:p>
    <w:p>
      <w:pPr>
        <w:pStyle w:val="Normal"/>
        <w:ind w:firstLine="708"/>
        <w:rPr/>
      </w:pPr>
      <w:r>
        <w:rPr/>
        <w:t>Согласно программе внедрения компетентностно-ориентированного подхода в учебно-воспитательный процесс выделяют следующие ключевые компетентности.</w:t>
        <w:br/>
        <w:t>1)</w:t>
      </w:r>
      <w:r>
        <w:rPr>
          <w:b/>
        </w:rPr>
        <w:t>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базовыми умениями и навыками использования языка в жизненно важных для данного возраста сферах и ситуациях общения.Коммуникативная компетентность проявляется в умении определять цели коммуникации,оценивать речевую ситуацию,учитывать коммуникативные намерения и способы коммуникации партнера,выбирать адекватные стратегии коммуникации,быть готовым к осмысленному изменению собственного речевого поведения. 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языковая и лингвистическая компетенции</w:t>
      </w:r>
      <w:r>
        <w:rPr/>
        <w:t xml:space="preserve"> формируются на основе овладения необходимыми знаниями о языке как знаковой системе  и общественном явлении,его устройстве,развитии и функционировании;приобретениях необходимых знаний о лингвистике как о науке;освоение основных норм русского литературного языка ;обогащение словарного запаса и грамматического строя речи учащихся ;совершенствование орфографической и пунктационной грамотности.</w:t>
      </w:r>
    </w:p>
    <w:p>
      <w:pPr>
        <w:pStyle w:val="Normal"/>
        <w:rPr>
          <w:b/>
          <w:b/>
          <w:u w:val="single"/>
        </w:rPr>
      </w:pPr>
      <w:r>
        <w:rPr/>
        <w:t>3</w:t>
      </w:r>
      <w:r>
        <w:rPr>
          <w:b/>
        </w:rPr>
        <w:t>)культуроведческая компетенция</w:t>
      </w:r>
      <w:r>
        <w:rPr/>
        <w:t xml:space="preserve"> предполагает осознание родного языка как формы выражения национальной культуры ,понимание взаимосвязи языка и истории народа,национально0культурной специфики русского языка ,освоение норм русского речевого этикета,культуры межнационального общения;способность объяснить значение слов с национально-культурным компоненто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1.2.4. </w:t>
      </w:r>
      <w:r>
        <w:rPr>
          <w:b/>
          <w:u w:val="single"/>
        </w:rPr>
        <w:t>Типы учебных занятий</w:t>
      </w:r>
    </w:p>
    <w:p>
      <w:pPr>
        <w:pStyle w:val="Normal"/>
        <w:rPr>
          <w:b/>
          <w:b/>
        </w:rPr>
      </w:pPr>
      <w:r>
        <w:rPr>
          <w:color w:val="FF0000"/>
        </w:rPr>
        <w:t>    </w:t>
      </w:r>
      <w:r>
        <w:rPr>
          <w:b/>
        </w:rPr>
        <w:t>Типология уроков в начальной школе (ФГОС)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Таким образом, в целях последовательного формирования ключевых учебных компетенций и активизации познавательной деятельности учащихся используются следующие метод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технологическому обеспечению урока: объяснительно–иллюстративный, частично–поисковый, метод проблемного изложения изучаемого материал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/>
      </w:pPr>
      <w:r>
        <w:rPr/>
        <w:t>по функциональному обеспечению урока: методы устного изложения знаний учителем, методы закрепления изучаемого материала, методы самостоятельной работы учащихся по осмыслению и усвоению нового материала, методы учебной работы по применению знаний на практике и выработке умений и навыков, методы проверки и оценки знаний, умений и навык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источникам познания – словесный, наглядный, практическ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формированию структуры личности – методы формирования познания, методы формирования поведения, методы формирования чувств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ФОРМЫ КОНТРОЛЯ И ОЦЕНКИ ДОСТИЖЕНИЯ ПЛАНИРУЕМЫХ РЕЗУЛЬТАТОВ</w:t>
      </w:r>
    </w:p>
    <w:p>
      <w:pPr>
        <w:pStyle w:val="Style28"/>
        <w:numPr>
          <w:ilvl w:val="0"/>
          <w:numId w:val="15"/>
        </w:numPr>
        <w:spacing w:before="0" w:after="120"/>
        <w:contextualSpacing/>
        <w:rPr/>
      </w:pPr>
      <w:r>
        <w:rPr/>
        <w:t>контрольные работы-дикианты</w:t>
      </w:r>
    </w:p>
    <w:p>
      <w:pPr>
        <w:pStyle w:val="Style28"/>
        <w:numPr>
          <w:ilvl w:val="0"/>
          <w:numId w:val="15"/>
        </w:numPr>
        <w:spacing w:before="0" w:after="120"/>
        <w:contextualSpacing/>
        <w:rPr/>
      </w:pPr>
      <w:r>
        <w:rPr/>
        <w:t>сочинения</w:t>
      </w:r>
    </w:p>
    <w:p>
      <w:pPr>
        <w:pStyle w:val="Style28"/>
        <w:spacing w:before="0" w:after="120"/>
        <w:ind w:left="360" w:hanging="0"/>
        <w:contextualSpacing/>
        <w:rPr/>
      </w:pPr>
      <w:r>
        <w:rPr/>
        <w:t>3.изложения</w:t>
      </w:r>
    </w:p>
    <w:p>
      <w:pPr>
        <w:pStyle w:val="Style28"/>
        <w:spacing w:before="0" w:after="120"/>
        <w:ind w:left="708" w:hanging="0"/>
        <w:contextualSpacing/>
        <w:rPr/>
      </w:pPr>
      <w:r>
        <w:rPr/>
        <w:t>4.тесты</w:t>
      </w:r>
    </w:p>
    <w:p>
      <w:pPr>
        <w:pStyle w:val="TextBody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истема оценивания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>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Форма промежуточной аттестации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/>
      </w:pPr>
      <w:r>
        <w:rPr/>
        <w:t>Итоговая работа в форме тест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Методы и формы контрол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Комплексный анализ текс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Осложненное списыва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Тес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Составление сложного плана и простого плана к тексту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Изложение текста (подробное, сжатое, выборочное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Составление текста определенного стиля и типа реч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Сочин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Составление рассказа по сюжетным картинкам с включением части готового текс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Редактирование текс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/>
        <w:t>Работа с деформированным текстом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2.5. </w:t>
      </w:r>
      <w:r>
        <w:rPr>
          <w:b/>
          <w:u w:val="single"/>
        </w:rPr>
        <w:t>Требования к уровню подготовки обучающихся</w:t>
      </w:r>
    </w:p>
    <w:p>
      <w:pPr>
        <w:pStyle w:val="FR2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 результате изучения русского язы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учащиеся должны знать определения основных изученных в 7  классе языковых явлений, речеведческих понятий, орфографических и пунктуационных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, обосновывать свои ответы, приводя нужные примеры.</w:t>
      </w:r>
    </w:p>
    <w:p>
      <w:pPr>
        <w:pStyle w:val="FR2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ченик должен знать\ понимать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усского языка как национального языка русского народа, государственного   языка Российской Федерации и средства межнационального общения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ризнаки текста и его функционально-смысловых типов (повествования,    описания, рассуждения)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 xml:space="preserve">основные единицы языка, их признаки; 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грамматические признаки причастия как самостоятельной части речи;  отличительные особенности  причастий и прилагательных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б особенностях склонения причастий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пределение причастного оборота, его место по отношению к определяемому слову, графическое обозначение причастного оборота в предложении, правило выделения причастного оборота запятыми в предложени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действительные и страдательные причастия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краткие страдательные причастия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способы образования действительных причастий настоящего и прошедшего времени, страдательных причастий настоящего и прошедшего времен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орядок морфологического разбора причастий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грамматические признаки деепричастия как части реч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пределение деепричастного оборота, правила выделения деепричастного оборота на письме запятым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способы образования деепричастий совершенного и несовершенного вида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орядок морфологического разбора деепричастий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грамматические признаки наречия как части реч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смысловые группы наречий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 лексическом и грамматическом значении слов категории состояния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ризнаки  классификации  самостоятельных и служебных частей реч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равила употребления предлогов с разными падежам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  производных и непроизводных, простых и составных предлогах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 союзе как части речи, его роли в тексте и предложени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 сочинительных и подчинительных союзах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порядок морфологического разбора предлогов и союзов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тличие частиц от самостоятельных частей реч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формообразующие и смысловые частицы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тличительные особенности приставке не и отрицательной частицы не, приставки, союза, частицы ни;</w:t>
      </w:r>
    </w:p>
    <w:p>
      <w:pPr>
        <w:pStyle w:val="Style28"/>
        <w:widowControl w:val="false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/>
        <w:t>о назначении в речи междометий.</w:t>
      </w:r>
    </w:p>
    <w:p>
      <w:pPr>
        <w:pStyle w:val="FR2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К концу 7 класса учащиеся должны овладеть следующими умениями и навыками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ологический разбор частей речи, изученных в 7 классе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й  с причастным  и деепричастным оборотами, а также  сложных предложений с изученными союзами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с причастными и деепричастными оборотами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FR2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орфографии.</w:t>
      </w:r>
    </w:p>
    <w:p>
      <w:pPr>
        <w:pStyle w:val="FR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 </w:t>
      </w:r>
    </w:p>
    <w:p>
      <w:pPr>
        <w:pStyle w:val="FR2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рфограммы, изученные в 7 классе: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сные в суффиксах действительных причастий настоящего времени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сные в суффиксах страдательных причастий настоящего времени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сные перед одной и двумя буквами Н  в страдательных причастиях и прилагательных, образованных от глаголов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 и две буквы Н в суффиксах страдательных причастий прошедшего времени и прилагательных, образованных от глаголов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 и две буквы Н в суффиксах  кратких страдательных причастий прошедшего времени и кратких  прилагательных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итное и раздельное написание НЕ с причастиями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ква Е-Ё после шипящих в суффиксах кратких страдательных причастий прошедшего времени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писание НЕ с деепричастиями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итное и раздельное написание НЕ с наречиями на  О-Е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квы Е-И в приставках НЕ-НИ отрицательных наречий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 и две буквы Н в наречиях на О-Е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квы О-Е после шипящих на конце наречий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уквы О-А на конце наречий с приставками ИЗ, ДО, С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фис между частями слова в наречиях;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итное и раздельное написание наречий, образованных от существительных и количественных числительных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ягкий знак после шипящих на конце наречий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итное и раздельное написание производных предлогов;</w:t>
      </w:r>
    </w:p>
    <w:p>
      <w:pPr>
        <w:pStyle w:val="FR2"/>
        <w:numPr>
          <w:ilvl w:val="0"/>
          <w:numId w:val="7"/>
        </w:numPr>
        <w:jc w:val="left"/>
        <w:rPr/>
      </w:pPr>
      <w:r>
        <w:rPr>
          <w:b w:val="false"/>
          <w:sz w:val="24"/>
          <w:szCs w:val="24"/>
        </w:rPr>
        <w:t xml:space="preserve">Слитное написание союзов </w:t>
      </w:r>
      <w:r>
        <w:rPr>
          <w:b w:val="false"/>
          <w:i/>
          <w:sz w:val="24"/>
          <w:szCs w:val="24"/>
        </w:rPr>
        <w:t>также, тоже, чтобы, зато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ьное и дефисное написание частиц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писание частицы НЕ с различными частями речи;</w:t>
      </w:r>
    </w:p>
    <w:p>
      <w:pPr>
        <w:pStyle w:val="FR2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личение частицы НИ, союза НИ-НИ, приставки НИ.</w:t>
      </w:r>
    </w:p>
    <w:p>
      <w:pPr>
        <w:pStyle w:val="FR2"/>
        <w:numPr>
          <w:ilvl w:val="0"/>
          <w:numId w:val="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ьно писать изученные  в 7 классе слова с непроверяемыми орфограммами.</w:t>
      </w:r>
    </w:p>
    <w:p>
      <w:pPr>
        <w:pStyle w:val="FR2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По пунктуации</w:t>
      </w:r>
      <w:r>
        <w:rPr>
          <w:b w:val="false"/>
          <w:sz w:val="24"/>
          <w:szCs w:val="24"/>
        </w:rPr>
        <w:t>.</w:t>
      </w:r>
    </w:p>
    <w:p>
      <w:pPr>
        <w:pStyle w:val="FR2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ыделять запятыми причастные обороты, стоящие после определяемого      существительного, деепричастные обороты.</w:t>
      </w:r>
    </w:p>
    <w:p>
      <w:pPr>
        <w:pStyle w:val="311"/>
        <w:widowControl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связной речи.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декватно воспринимать и создавать тексты публицистического стиля на доступные темы;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рамотно и чётко рассказывать о произошедших событиях;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обирать и систематизировать материал к сочинению  с учётом темы и основной мысли; </w:t>
      </w:r>
    </w:p>
    <w:p>
      <w:pPr>
        <w:pStyle w:val="311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содержание и языковое оформление своего текста.</w:t>
      </w:r>
    </w:p>
    <w:p>
      <w:pPr>
        <w:pStyle w:val="311"/>
        <w:widowControl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понимать информацию устного и письменного сообщения (цель, тему текста, основную  информацию);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.</w:t>
      </w:r>
    </w:p>
    <w:p>
      <w:pPr>
        <w:pStyle w:val="Normal"/>
        <w:widowControl w:val="false"/>
        <w:spacing w:before="120" w:after="60"/>
        <w:jc w:val="both"/>
        <w:rPr>
          <w:b/>
          <w:b/>
        </w:rPr>
      </w:pPr>
      <w:r>
        <w:rPr>
          <w:b/>
        </w:rPr>
        <w:t>Говорение и письмо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текст с заданной степенью свернутости (план, пересказ, изложение)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тексты различных стилей и жанров (выступление, статья, интервью, очерк);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)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Style29"/>
        <w:spacing w:before="0" w:after="0"/>
        <w:rPr>
          <w:b/>
          <w:b/>
        </w:rPr>
      </w:pPr>
      <w:r>
        <w:rPr>
          <w:b/>
        </w:rPr>
        <w:t>ВИДЫ УЧЕБНОЙ ДЕЯТЕЛЬ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u w:val="single"/>
        </w:rPr>
      </w:pPr>
      <w:r>
        <w:rPr>
          <w:i/>
          <w:u w:val="single"/>
        </w:rPr>
        <w:t>Ви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ловесные, наглядные, практически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Индуктивные, дедуктивны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епродуктивные, проблемно-поисковы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u w:val="single"/>
        </w:rPr>
      </w:pPr>
      <w:r>
        <w:rPr>
          <w:i/>
          <w:color w:val="000000"/>
          <w:spacing w:val="-10"/>
          <w:u w:val="single"/>
        </w:rPr>
        <w:t>Ви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Стимулирование долга и ответственности в учении.</w:t>
      </w:r>
      <w:r>
        <w:rPr>
          <w:rStyle w:val="C1c4"/>
          <w:color w:val="444444"/>
        </w:rPr>
        <w:t>                </w:t>
      </w:r>
    </w:p>
    <w:p>
      <w:pPr>
        <w:pStyle w:val="Normal"/>
        <w:shd w:fill="FFFFFF" w:val="clear"/>
        <w:rPr/>
      </w:pPr>
      <w:r>
        <w:rPr>
          <w:b/>
        </w:rPr>
        <w:t>1.3 Учебно-методическое обеспечение</w:t>
      </w:r>
    </w:p>
    <w:tbl>
      <w:tblPr>
        <w:tblW w:w="6200" w:type="pct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5299"/>
        <w:gridCol w:w="3477"/>
        <w:gridCol w:w="3339"/>
        <w:gridCol w:w="5717"/>
      </w:tblGrid>
      <w:tr>
        <w:trPr>
          <w:trHeight w:val="1762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программ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</w:tr>
      <w:tr>
        <w:trPr>
          <w:trHeight w:val="1817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ГОС)Русский язык.Рабочие программы.Предметная линия учебниковТ.А.Ладыженской,М.Т.Баранова,Л.А.Тростенцовой 7 классы:пособие для учителейобщеобразовательных учреждений/М.Т.Баранов,Т.А.Ладыженская,Н.М.Шанский и др.-М.:Просвещение,20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(ФГОС)Русский язык.7 класс.Учебник для общеобразовательных учреждений.В 2ч./(Т.А.Ладыженская,М.Т.Баранов,</w:t>
            </w:r>
          </w:p>
          <w:p>
            <w:pPr>
              <w:pStyle w:val="Normal"/>
              <w:rPr/>
            </w:pPr>
            <w:r>
              <w:rPr/>
              <w:t>Л.А.Тростенцова и др.;науч.ред.Н.М.Шанский)-М.:Просвещение,2012г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ФГОС)Русский язык.Методические рекомендации.7 класс:пособие для учителей общеобразовательных учреждений/Т.А.Ладыженская,М.Т.Баранов,</w:t>
            </w:r>
          </w:p>
          <w:p>
            <w:pPr>
              <w:pStyle w:val="Normal"/>
              <w:rPr/>
            </w:pPr>
            <w:r>
              <w:rPr/>
              <w:t>Л.А.Тростенцова и др.;М.;Просвещение 2012г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ловьёва Н.Н.Русский язык.Диктантыи изложения.7 класс.Пособия для учителей общеобразовательных учреждений.-М.;Просвещение,2012г.БогдановГ.А.Сборник диктантов по русскому языку:5-9 класс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"/>
        <w:gridCol w:w="283"/>
        <w:gridCol w:w="48"/>
        <w:gridCol w:w="851"/>
        <w:gridCol w:w="141"/>
        <w:gridCol w:w="1134"/>
        <w:gridCol w:w="94"/>
        <w:gridCol w:w="2033"/>
        <w:gridCol w:w="94"/>
        <w:gridCol w:w="1181"/>
        <w:gridCol w:w="94"/>
        <w:gridCol w:w="2316"/>
        <w:gridCol w:w="27"/>
        <w:gridCol w:w="1059"/>
        <w:gridCol w:w="149"/>
        <w:gridCol w:w="1694"/>
        <w:gridCol w:w="1087"/>
        <w:gridCol w:w="47"/>
        <w:gridCol w:w="1418"/>
        <w:gridCol w:w="30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уро-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ро-вед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(элементы содержания, контроль)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b/>
                <w:b/>
              </w:rPr>
            </w:pPr>
            <w:r>
              <w:rPr>
                <w:b/>
              </w:rPr>
              <w:t>Комментарий учител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К- коммуникативные.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Р – регулятивные.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П - познавательны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тримест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Введение.</w:t>
            </w:r>
            <w:r>
              <w:rPr>
                <w:sz w:val="24"/>
                <w:szCs w:val="24"/>
                <w:lang w:val="ru-RU" w:eastAsia="ru-RU"/>
              </w:rPr>
              <w:t xml:space="preserve"> Русский язык как развивающееся яв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</w:t>
            </w:r>
            <w:r>
              <w:rPr>
                <w:rStyle w:val="14"/>
                <w:rFonts w:cs="Tahoma"/>
                <w:sz w:val="24"/>
                <w:lang w:val="en-US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щеметодической направленности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развивающе</w:t>
              <w:softHyphen/>
              <w:t>го обучения,формирования творческих способностей учащих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Для </w:t>
            </w:r>
            <w:r>
              <w:rPr>
                <w:rStyle w:val="14"/>
                <w:rFonts w:cs="Tahoma"/>
                <w:sz w:val="24"/>
                <w:lang w:eastAsia="ru-RU"/>
              </w:rPr>
              <w:t>чего нужен язык? Как русский язык отражает культуру человек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 дейст</w:t>
              <w:softHyphen/>
              <w:t>вий): изучение содержания пара</w:t>
              <w:softHyphen/>
              <w:t>графа учебника, работа с орфограм</w:t>
              <w:softHyphen/>
              <w:t>мами, анализ тек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Обучаю-щие научатся диффе-ренци-ровать понятия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 xml:space="preserve">язык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ечь,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-лять коммуни-катив</w:t>
              <w:softHyphen/>
              <w:t>ную функцию язы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слушать и слышать друг друга; с достаточной полнотой и точностью выра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самостоятельно выделять и формулировать познавательную цель; ис</w:t>
              <w:softHyphen/>
              <w:t xml:space="preserve">кать и выделять необходимую информацию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«старто-вой» моти-вации к изуче-нию нового мате-риал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02.09.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180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ВТОРЕНИЕ ИЗУЧЕННОГО В 5-6 КЛАССА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1800"/>
              <w:ind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132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</w:t>
            </w:r>
            <w:r>
              <w:rPr>
                <w:rStyle w:val="14"/>
                <w:rFonts w:cs="Tahoma"/>
                <w:sz w:val="24"/>
                <w:lang w:val="en-US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щеметодической направленности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развивающе</w:t>
              <w:softHyphen/>
              <w:t>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Что такое язы</w:t>
              <w:softHyphen/>
              <w:t>ковые единицы? Какие существуют виды языковых единиц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 дей</w:t>
              <w:softHyphen/>
              <w:t>ствий): составление плана статьи, фронтальная беседа, комплекс</w:t>
              <w:softHyphen/>
              <w:t>ное повторение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щиеся научатся разли-чать языко-вые едини-цы, виды языко-вых единиц, форми-ровать на</w:t>
              <w:softHyphen/>
              <w:t>выки языко-вого анали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добывать недостающую информацию с помощью вопросов (познава</w:t>
              <w:softHyphen/>
              <w:t>тельная инициативность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знания о своей этничес-кой при-надлеж-но</w:t>
              <w:softHyphen/>
              <w:t>сти, о народах и этни-ческих --пах Рос</w:t>
              <w:softHyphen/>
              <w:t>сии, осво-ение наци-ональ-ных цен-ностей, тра</w:t>
              <w:softHyphen/>
              <w:t>ди-ций, куль</w:t>
              <w:softHyphen/>
              <w:t>туры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таксис. Синтаксический разбор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 –повторение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к общеметодической направленности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развивающе</w:t>
              <w:softHyphen/>
              <w:t>го обучения,поэтапного формирования умственных действий учащихся,информационно-коммуникационные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дения синтаксического разбор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, самостоятельная ра</w:t>
              <w:softHyphen/>
              <w:t>бота с портфолио (таблица компо</w:t>
              <w:softHyphen/>
              <w:t>зиционных и языковых признаков стиля речи), коллективное проектирование способов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ат-ся раз</w:t>
              <w:softHyphen/>
              <w:t>личать виды речи и опреде-лять в зависи-мости от цели выска-зывания разго</w:t>
              <w:softHyphen/>
              <w:t>ворный, научный и художе-ствен-ный стили ре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являть речевые дейст</w:t>
              <w:softHyphen/>
              <w:t>вия: использовать адекватные языковые средства для отображения в форме речевых выска</w:t>
              <w:softHyphen/>
              <w:t xml:space="preserve">зываний своих чувств, мыслей, побуждений и иных составляющих внутреннего мира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соб</w:t>
              <w:softHyphen/>
              <w:t>ность 0к мобилизации сил и энергии, волевому усилию — к выбору в ситуации мотивационно</w:t>
              <w:softHyphen/>
              <w:t xml:space="preserve">го конфликта, к преодолению препятствий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текста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анали</w:t>
              <w:softHyphen/>
              <w:t>за, сопо-ставле</w:t>
              <w:softHyphen/>
              <w:t>ния, сравне-ния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нктуация. Пунктуационный разбо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12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дической направлен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Здоровьесбережения, проблемного обучения, развивающе¬го обучения,развитие исследовательских навыков,коллективной и индивидуаль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6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дения пунктационного разбор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индивидуальная и парная работа с дидактическим материалом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своить алгоритм проведения фоне</w:t>
              <w:softHyphen/>
              <w:t>тическо-го анализа сл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позна-ватель</w:t>
              <w:softHyphen/>
              <w:t>ного инте-реса к пред-мету иссле-до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ексика и фразеология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вленно-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Здоровьесбережения, проблемного обучения, развивающе¬го обучения,развитие исследовательских навыков,коллективной и индивидуаль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Что изучает лексика и фразеолог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но</w:t>
              <w:softHyphen/>
              <w:t>стей к структурированию и систематизации изучаемого пред</w:t>
              <w:softHyphen/>
              <w:t>метного содержания: комплексное повторение ранее изученных орфо</w:t>
              <w:softHyphen/>
              <w:t>грамм на основе текста, стартовое тестирование, комментирование презентации и конспектирование ее содержания, проектирование вы</w:t>
              <w:softHyphen/>
              <w:t>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щиеся научатся опреде-лять орфог-рам</w:t>
              <w:softHyphen/>
              <w:t>му по образцу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нахо-дить и объяс</w:t>
              <w:softHyphen/>
              <w:t>нять орфог-раммы в разных частях слова (корень, пристав-ка, суф</w:t>
              <w:softHyphen/>
              <w:t>фикс, оконча-ни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185pt0pt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>собствовать продуктивной кооперации.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морегуляции эмоциональных и функциональ</w:t>
              <w:softHyphen/>
              <w:t>ных состояний, т. е. формировать операцио</w:t>
              <w:softHyphen/>
              <w:t>нальный опыт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к иссле-дова-тельской деяте-льности, (анализу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нетика и орфография. Фонетический разбор слова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дифференцированно-го обучения, компьютер</w:t>
              <w:softHyphen/>
              <w:t>ного уро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 алгоритм проведения фонетического разбора?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-но</w:t>
              <w:softHyphen/>
              <w:t>стей к структурированию и систематизации изучае-мого предметного содержания: работа с интерактив</w:t>
              <w:softHyphen/>
              <w:t>ной доской, фронтальная беседа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щиеся научатся опре</w:t>
              <w:softHyphen/>
              <w:t>делять орфо</w:t>
              <w:softHyphen/>
              <w:t>грамму в корне, состав-лять и исполь-зовать алго-ритм нахож-дения и проверки орфо-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е</w:t>
              <w:softHyphen/>
              <w:t xml:space="preserve">чевого отображения (описания, объяснения) содержания совершаемых действий в форме речевых значений с целью ориентировк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мо</w:t>
              <w:softHyphen/>
              <w:t>регуляции — рефлекс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моти-вации к анна-литиче</w:t>
              <w:softHyphen/>
              <w:t>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 с грамматическим заданием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дифференцированно-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 научиться использоват алгоритм проведения самопроверки и взаимопроверк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-но</w:t>
              <w:softHyphen/>
              <w:t>стей к структурированию и систематизации изучае-мого предметного содержания: работа с интерактив</w:t>
              <w:softHyphen/>
              <w:t>ной доской, фронтальная беседа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Style w:val="Style20"/>
                <w:rFonts w:cs="Tahoma"/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:</w:t>
            </w:r>
            <w:r>
              <w:rPr>
                <w:rStyle w:val="Style20"/>
                <w:rFonts w:cs="Tahoma"/>
                <w:b w:val="false"/>
                <w:i w:val="false"/>
                <w:sz w:val="24"/>
                <w:szCs w:val="24"/>
                <w:lang w:eastAsia="ru-RU"/>
              </w:rPr>
              <w:t>формировать навыки работы в группе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 xml:space="preserve"> ,Р:</w:t>
            </w:r>
            <w:r>
              <w:rPr>
                <w:rStyle w:val="Style20"/>
                <w:rFonts w:cs="Tahoma"/>
                <w:b w:val="false"/>
                <w:i w:val="false"/>
                <w:sz w:val="24"/>
                <w:szCs w:val="24"/>
                <w:lang w:eastAsia="ru-RU"/>
              </w:rPr>
              <w:t>формировать  ситуацию самопроверки.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:</w:t>
            </w:r>
            <w:r>
              <w:rPr>
                <w:rStyle w:val="Style20"/>
                <w:rFonts w:cs="Tahoma"/>
                <w:b w:val="false"/>
                <w:i w:val="false"/>
                <w:sz w:val="24"/>
                <w:szCs w:val="24"/>
                <w:lang w:eastAsia="ru-RU"/>
              </w:rPr>
              <w:t>объяснять языковые явления,процессы,связи и отнош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моти-вации к анна-литиче</w:t>
              <w:softHyphen/>
              <w:t>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опущенных ошибок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развивающе¬го обучения,развитие исследовательских навыков,педагогики сотрудничества,диагностики и самодиагностики,индивидуально-личностного обучения,коррекции маршрута восполнения проблемных зон в изученных темах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 построить и реализовать индивидуальный маршрут восполнения проблемных зон в изученных темах.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с портфо</w:t>
              <w:softHyphen/>
              <w:t>лио в парах сильный — слабый, самостоятельная работа с дидак</w:t>
              <w:softHyphen/>
              <w:t>тическим материалом, взаимопро</w:t>
              <w:softHyphen/>
              <w:t>верка по алгоритму проведения взаимопроверки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ся проектиро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:</w:t>
            </w:r>
            <w:r>
              <w:rPr>
                <w:rStyle w:val="Style20"/>
                <w:rFonts w:cs="Tahoma"/>
                <w:b w:val="false"/>
                <w:i w:val="false"/>
                <w:sz w:val="24"/>
                <w:szCs w:val="24"/>
                <w:lang w:eastAsia="ru-RU"/>
              </w:rPr>
              <w:t>формировать навыки работы в группе</w:t>
            </w:r>
          </w:p>
          <w:p>
            <w:pPr>
              <w:pStyle w:val="Normal"/>
              <w:rPr/>
            </w:pPr>
            <w:r>
              <w:rPr/>
              <w:t>Р:формировать ситуацию саморегуля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объяснить языковые явления,процессы связи и отнош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моти-вации к анна-литиче</w:t>
              <w:softHyphen/>
              <w:t>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вленно-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,информационно-коммуникационные,педагогики сотрудничества проблемного обуч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ить алгоритмы проведения словообразовательного и морфемного анализа на урок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с портфо</w:t>
              <w:softHyphen/>
              <w:t>лио в парах сильный — слабый, самостоятельная работа с дидак</w:t>
              <w:softHyphen/>
              <w:t>тическим материалом, взаимопро</w:t>
              <w:softHyphen/>
              <w:t>верка по алгоритму проведения взаимопроверки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опреде</w:t>
              <w:softHyphen/>
              <w:t>лять орфог-рамму в корне слова, приме-нять орфогра</w:t>
              <w:softHyphen/>
              <w:t>фичес-кие правила написа-ния гласных в корне слова, состав-лять и исполь</w:t>
              <w:softHyphen/>
              <w:t>зовать алго-ритм нахождения и провер-ки орфог-рам</w:t>
              <w:softHyphen/>
              <w:t>мы, пользо-ваться орфог-рафиче-ским слова-р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морегуляции,    т. е. операционального опыта (учебных знаний и умений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й и колле-ктив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я и орфография. Морфологический разбор слова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</w:t>
              <w:softHyphen/>
              <w:t>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информационно- коммуникационные, развивающе¬го обучения,развитие исследовательских навыков,коллективной и индивидуаль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 алгоритм морфологического разбора?Как использовать результаты морфологического разбора слова при объясгнении орфограмм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отработка навыков в рабочих печатных тетрадях, фрон</w:t>
              <w:softHyphen/>
              <w:t>тальная устная работа по учебнику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де-лять орфо</w:t>
              <w:softHyphen/>
              <w:t>грамму в корне слова, состав-лять и исполь-зовать алгоритм нахо</w:t>
              <w:softHyphen/>
              <w:t>ждения и провер</w:t>
              <w:softHyphen/>
              <w:t>ки орфог-раммы, подби-рать про</w:t>
              <w:softHyphen/>
              <w:t>верочное слово, пользо-ваться орфогра-фичес-ким словар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е</w:t>
              <w:softHyphen/>
              <w:t>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</w:t>
              <w:softHyphen/>
              <w:t>него мир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мобилизации сил и энергии, волевому усилию — к выбору в ситуации мотивационного конфликта, к преодолению препятств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остава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-стоятель-ной и колле-ктив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11.09.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Текст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вленно-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нформационно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оммуникационные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едагоги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отрудни</w:t>
              <w:softHyphen/>
              <w:t>ч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композиционные языковые признаки тек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 дейст</w:t>
              <w:softHyphen/>
              <w:t>вий и т. д.): анализ текста, работа с интерактивной доской, объяснительный диктант, взаимопроверка по алгоритму проведения взаимо</w:t>
              <w:softHyphen/>
              <w:t>проверки, проектирование выпол</w:t>
              <w:softHyphen/>
              <w:t>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опреде</w:t>
              <w:softHyphen/>
              <w:t>лять орфог-рамму в корне слова, прово-дить фонети-ческий анализ, подби-рать прове</w:t>
              <w:softHyphen/>
              <w:t>рочное слово, состав-лять и исполь</w:t>
              <w:softHyphen/>
              <w:t>зовать алго-ритм нахож-дения и провер-ки орфог-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морегуляции эмоциональных и функциональ</w:t>
              <w:softHyphen/>
              <w:t>ных состояний, т. е. формировать операцио</w:t>
              <w:softHyphen/>
              <w:t>нальный опыт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остава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й и колле-ктив-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лог как текст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 сбережения, педагогики сотрудни</w:t>
              <w:softHyphen/>
              <w:t>чества, раз</w:t>
              <w:softHyphen/>
              <w:t>вивающего обучения развитие исследовательских навыков,коллективной и индивидуаль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ы грамматические признаки диалог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в парах силь</w:t>
              <w:softHyphen/>
              <w:t>ный - слабый, текущий тестовый контроль, работа с орфограммами, объяснительный диктант, взаимо</w:t>
              <w:softHyphen/>
              <w:t>проверка по алгоритму проведения взаимопроверки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приме</w:t>
              <w:softHyphen/>
              <w:t xml:space="preserve">нять правило право-писания букв </w:t>
            </w:r>
            <w:r>
              <w:rPr>
                <w:rStyle w:val="14"/>
                <w:rFonts w:cs="Tahoma"/>
                <w:b/>
                <w:i/>
                <w:sz w:val="24"/>
                <w:lang w:eastAsia="ru-RU"/>
              </w:rPr>
              <w:t>и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,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у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,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а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осле шипя</w:t>
              <w:softHyphen/>
              <w:t>щих, состав-лять и исполь-зовать алго-ритм нахож-дения и провер</w:t>
              <w:softHyphen/>
              <w:t>ки орфог-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формировать ситуацию саморегуляции,  т. е. операциональный опыт (учебных знаний и умений); сотрудничества в совместном решении задач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обуче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ы диалога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едагогики сотрудни</w:t>
              <w:softHyphen/>
              <w:t>чества, раз</w:t>
              <w:softHyphen/>
              <w:t>вивающе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диалог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индивидуальная и коллективная работа с портфолио, из</w:t>
              <w:softHyphen/>
              <w:t>учение содержания параграфа учеб</w:t>
              <w:softHyphen/>
              <w:t>ника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Научи-ться приме-нять правила употре-бления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 xml:space="preserve">ъ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 </w:t>
            </w:r>
            <w:r>
              <w:rPr>
                <w:rStyle w:val="14"/>
                <w:rFonts w:cs="Tahoma"/>
                <w:i/>
                <w:sz w:val="24"/>
                <w:lang w:eastAsia="ru-RU"/>
              </w:rPr>
              <w:t>ь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, исполь-зовать методы провер-ки написа-ния слов с </w:t>
            </w:r>
            <w:r>
              <w:rPr>
                <w:rStyle w:val="14"/>
                <w:rFonts w:cs="Tahoma"/>
                <w:i/>
                <w:sz w:val="24"/>
                <w:lang w:eastAsia="ru-RU"/>
              </w:rPr>
              <w:t>ъ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и </w:t>
            </w:r>
            <w:r>
              <w:rPr>
                <w:rStyle w:val="14"/>
                <w:rFonts w:cs="Tahoma"/>
                <w:i/>
                <w:sz w:val="24"/>
                <w:lang w:eastAsia="ru-RU"/>
              </w:rPr>
              <w:t>ь</w:t>
            </w:r>
            <w:r>
              <w:rPr>
                <w:rStyle w:val="14"/>
                <w:rFonts w:cs="Tahoma"/>
                <w:sz w:val="24"/>
                <w:lang w:eastAsia="ru-RU"/>
              </w:rPr>
              <w:t>, состав-лять и исполь-зовать алго-ритм нахож-дения и провер</w:t>
              <w:softHyphen/>
              <w:t>ки орфог-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новый уровень отношения к самому себе как субъекту деятель</w:t>
              <w:softHyphen/>
              <w:t>ности;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й и колле-ктив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тили литературного языка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едагогики сотрудни</w:t>
              <w:softHyphen/>
              <w:t>чества, раз</w:t>
              <w:softHyphen/>
              <w:t>вивающе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композиционные языковые признаки тек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самостоятельная ра</w:t>
              <w:softHyphen/>
              <w:t>бота с дидактическим материалом, фронтальная устная работа по учеб</w:t>
              <w:softHyphen/>
              <w:t>нику, комплексное повторение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при</w:t>
              <w:softHyphen/>
              <w:t>менять правило раздель-ного напи</w:t>
              <w:softHyphen/>
              <w:t>сания предло-гов со словами раз</w:t>
              <w:softHyphen/>
              <w:t>ных частей речи, отличать предлог от пристав-ки, состав-лять и исполь-зовать алго</w:t>
              <w:softHyphen/>
              <w:t>ритм нахож-дения и провер-ки орфо</w:t>
              <w:softHyphen/>
              <w:t>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добывать недостающую информацию с помощью вопросов (познава</w:t>
              <w:softHyphen/>
              <w:t>тельная инициативность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</w:t>
              <w:softHyphen/>
              <w:t xml:space="preserve">морегуляции, т. е. операциональный опыт (учебных знаний и умений); сотрудничать в совместном решении задач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й и колле-ктив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Публицистический стиль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к общеметоди</w:t>
              <w:softHyphen/>
              <w:t>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роблем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сследо</w:t>
              <w:softHyphen/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выков развитие творческих способност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композиционные языковые признаки текста определенного типа реч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языковой анализ тек</w:t>
              <w:softHyphen/>
              <w:t>ста, составление алгоритма для от</w:t>
              <w:softHyphen/>
              <w:t>вета по определению языковых осо</w:t>
              <w:softHyphen/>
              <w:t>бенностей текста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отли</w:t>
              <w:softHyphen/>
              <w:t>чать текст от груп</w:t>
              <w:softHyphen/>
              <w:t>пы предло-жений, озаглав-ливать текст, исполь</w:t>
              <w:softHyphen/>
              <w:t>зовать алго-ритм для выявле-ния языко-вых и компо-зицион-ных особен-ностей тек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—миро-вание позна-вате-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19.09.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</w:t>
              <w:softHyphen/>
              <w:t>ки развивающе-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компью</w:t>
              <w:softHyphen/>
              <w:t>терного урока, кол</w:t>
              <w:softHyphen/>
              <w:t>лективного выполнения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Формирование умственных действий ,развития творческих способностей,самодиагностик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</w:t>
              <w:softHyphen/>
              <w:t>писания изложения: составление памяток к написанию изложения, составление плана текста, проек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состав-лять и правиль</w:t>
              <w:softHyphen/>
              <w:t>но оформ-лять простой план текста, подби-рать заголовок текста, использо-вать алгоритм (памятку) для озаглав-ливания тек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обуче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нформационно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оммуникационные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оэтапного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</w:t>
              <w:softHyphen/>
              <w:t>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ования умственны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.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 дейст</w:t>
              <w:softHyphen/>
              <w:t>вий и т. д.): работа с тестами, комп</w:t>
              <w:softHyphen/>
              <w:t>лексный тест — диагностика ранее изученного, фронтальная беседа по вопросам учебника, проекти</w:t>
              <w:softHyphen/>
              <w:t>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ат-ся рас</w:t>
              <w:softHyphen/>
              <w:t>позна-вать части речи по харак-тер</w:t>
              <w:softHyphen/>
              <w:t>ным призна-кам, исполь-зовать алго-ритм (памят-ку) для различе-ния частей речи, опреде-лять части речи по морфо-логичес-ким призна-к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частей реч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</w:t>
              <w:softHyphen/>
              <w:t>мосто-ятельной и колле-ктивной анали-ти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 И ОРФОГРАФИЯ</w:t>
            </w:r>
            <w:r>
              <w:rPr/>
              <w:t xml:space="preserve">. </w:t>
            </w:r>
            <w:r>
              <w:rPr>
                <w:b/>
              </w:rPr>
              <w:t xml:space="preserve">КУЛЬТУРА РЕЧ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ЧАСТИЕ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развития исследо</w:t>
              <w:softHyphen/>
              <w:t>вательских навыков,формирование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причаст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фронтальная беседа, работа в парах сильный — слабый с лингвистическим портфолио, со</w:t>
              <w:softHyphen/>
              <w:t>ставление плана лингвистического рассуждения о глаголе, проекти</w:t>
              <w:softHyphen/>
              <w:t>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де-лять глагол по морфоло-гиче</w:t>
              <w:softHyphen/>
              <w:t xml:space="preserve">ским призна-кам, опреде-лять его грамма-тическую форму, приме-нять правило написа-ния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ь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 форме 2-го лица един-ственно-го чис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</w:t>
              <w:softHyphen/>
              <w:t>ляемые в ходе исследования глагола и его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</w:t>
              <w:softHyphen/>
              <w:t>мосто-ятельной и групп-повой иссле-дова-тель</w:t>
              <w:softHyphen/>
              <w:t>ской деятель</w:t>
              <w:softHyphen/>
              <w:t>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частие как часть реч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ткрытие новых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развития исследовательских навыков, информационно-коммуникационные, индивиду</w:t>
              <w:softHyphen/>
              <w:t>ально-лич</w:t>
              <w:softHyphen/>
              <w:t>ност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причаст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в парах сильный — слабый с интерактивной доской по алгоритму выполнения заданий, самостоятельная рабо</w:t>
              <w:softHyphen/>
              <w:t>та по учебнику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атся с по</w:t>
              <w:softHyphen/>
              <w:t>мощью вопроса отличать неопре</w:t>
              <w:softHyphen/>
              <w:t>деленную форму глагола от формы 3-го лица единст-венного числа, форми-ровать на</w:t>
              <w:softHyphen/>
              <w:t>выки лингвис-тическо-го анали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нтегрироваться в группу сверстников и строить продуктивное взаимо</w:t>
              <w:softHyphen/>
              <w:t xml:space="preserve">действие со сверстниками и взрослым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формировать ситуацию саморегуляции,  т. е. операциональный опыт (учебных знаний и умений), сотрудничества в совместном решении задач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позна-вате-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ткрытия новых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компьютер</w:t>
              <w:softHyphen/>
              <w:t>ного урока, индивидуального и коллектив</w:t>
              <w:softHyphen/>
              <w:t>ного проек</w:t>
              <w:softHyphen/>
              <w:t>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ы правила написания гласных в падежных окончаниях причаст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урок-презентация на интерактивной доске, составле</w:t>
              <w:softHyphen/>
              <w:t>ние конспекта на основе презента</w:t>
              <w:softHyphen/>
              <w:t>ции учителя, составление и освоение алгоритма определения спряжения и написания личного окончания гла</w:t>
              <w:softHyphen/>
              <w:t>гола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де-лять спряже-ние глагола, опреде</w:t>
              <w:softHyphen/>
              <w:t>лять орфог-рамму в оконча-нии гла</w:t>
              <w:softHyphen/>
              <w:t>гола, приме-нять алгоритм опреде-ления спряже-ния и написа-ния лич</w:t>
              <w:softHyphen/>
              <w:t>ного оконча-ния глаго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му и колле-ктивно</w:t>
              <w:softHyphen/>
              <w:t>му проек-тиро</w:t>
              <w:softHyphen/>
              <w:t>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2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частный оборот. Выделение причастного оборота запятым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компьютер</w:t>
              <w:softHyphen/>
              <w:t>ного урока, проблемного обучения, индивидуального и коллективного проек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правила написания гласных в падежных окончаниях причаст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 дейст</w:t>
              <w:softHyphen/>
              <w:t>вий и т. д.): самостоятельная работа с лингвистическим портфолио по составлению памяток «Языко</w:t>
              <w:softHyphen/>
              <w:t>вые и композиционные признаки текста», групповая работа - проек</w:t>
              <w:softHyphen/>
              <w:t>тирование с использованием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дидактического материала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и форму-лировать тему и главную мысль текста, подби-рать заголовок к текс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позна-ватель</w:t>
              <w:softHyphen/>
              <w:t>ного инте-реса, форми-рование устой-чивой моти-вации к самос-тояте-льному и колле-ктивному проек-тиро-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Описание внешности человека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оэтапного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н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мственны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действий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сследо</w:t>
              <w:softHyphen/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выков, развитие творческих способностей,рзвитие навыков обобщения и систематизации знан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написания сочинения-описания внешност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мплексное повторение с использованием дидактиче</w:t>
              <w:softHyphen/>
              <w:t>ского материала, на основе памяток лингвистического портфолио, со</w:t>
              <w:softHyphen/>
              <w:t>ставление плана лингвистического описания существительного,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сущест</w:t>
              <w:softHyphen/>
              <w:t>витель-ное по его морфоло-гическим призна-кам,опре</w:t>
              <w:softHyphen/>
              <w:t>делять род, число, роль в предло</w:t>
              <w:softHyphen/>
              <w:t>жении, форми</w:t>
              <w:softHyphen/>
              <w:t>ровать навыки лингвис-тическо-го констру-ирова-ния, лингвис-тическо-го описа-ния, лин</w:t>
              <w:softHyphen/>
              <w:t>гвистиче-ского анали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уществительного и его призна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с-тояте-льной и груп-повой иссле-дова-тель</w:t>
              <w:softHyphen/>
              <w:t>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2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тельные и страдательные причастия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сследо</w:t>
              <w:softHyphen/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выков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роблем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ндивидуально-личност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ения,информационно-коммуникационные технолог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действительных и страдательных причаст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самостоятельная и парная работа с дидактическим материалом, изучение и конспек</w:t>
              <w:softHyphen/>
              <w:t>тирование содержания параграфа учебника, составление алгоритма определения падежа и падежных окончаний имени существитель</w:t>
              <w:softHyphen/>
              <w:t>ного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склоне-ние имени сущест-витель-ного, опреде-лять падеж, приме-нять пра</w:t>
              <w:softHyphen/>
              <w:t xml:space="preserve">вило написа-ния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 xml:space="preserve">ь </w:t>
            </w:r>
            <w:r>
              <w:rPr>
                <w:rStyle w:val="14"/>
                <w:rFonts w:cs="Tahoma"/>
                <w:sz w:val="24"/>
                <w:lang w:eastAsia="ru-RU"/>
              </w:rPr>
              <w:t>на конце сущест</w:t>
              <w:softHyphen/>
              <w:t>витель-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траектории раз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обуче-нию, изуче-нию и зак-репле-нию нового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ткие и полные страдательные причастия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«открытия»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роблемного обучения, развивающе</w:t>
              <w:softHyphen/>
              <w:t>го обучения,копютерного урока,педагогики сотрудничества,исследовательск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полных и кратких прилагательны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коллективная работа с печатными тетрадями на основе памятки определения морфологических признаков имени прилагательного, самостоятель</w:t>
              <w:softHyphen/>
              <w:t>ная работа с учебником (тезисное конспектирование), составление лингвистического описания по теме «Прилагательное как часть речи»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прилага</w:t>
              <w:softHyphen/>
              <w:t>тельное по его морфоло-гическим призна-кам, при</w:t>
              <w:softHyphen/>
              <w:t>менять правило написа-ния окон</w:t>
              <w:softHyphen/>
              <w:t>чаний прилага</w:t>
              <w:softHyphen/>
              <w:t>тель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траектории развития через включение в новые виды деятель</w:t>
              <w:softHyphen/>
              <w:t xml:space="preserve">ности и формы сотрудничества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прилагательн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инте</w:t>
              <w:softHyphen/>
              <w:t>гра-ции индии-видуа-льного и колле-ктив</w:t>
              <w:softHyphen/>
              <w:t>ного конст-руиро-вания в ходе решения общей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«открытия»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 сбережения, компьютер</w:t>
              <w:softHyphen/>
              <w:t>ного урока, педагогики сотруд</w:t>
              <w:softHyphen/>
              <w:t>ничества, исследова</w:t>
              <w:softHyphen/>
              <w:t>тельской деятельно</w:t>
              <w:softHyphen/>
              <w:t>сти,информационно-коммуникационные технолог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 алгоритм написания гласных в суффиксах действительных причастий настоящего време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урок-презентация, конспектирование материала пре</w:t>
              <w:softHyphen/>
              <w:t>зентации, объяснительный диктант, написание лингвистического опи</w:t>
              <w:softHyphen/>
              <w:t>сания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место</w:t>
              <w:softHyphen/>
              <w:t>имения, указыва-ющие на лицо, правиль-но исполь-зовать их в ре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владеть монологической и диалогической формами речи в соответ</w:t>
              <w:softHyphen/>
              <w:t>ствии с грамматическими и синтаксическими нормами родного язык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траектории через включение в новые виды деятельности и фор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местоим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позна-ватель</w:t>
              <w:softHyphen/>
              <w:t>ного интереса и устой-чивой моти-вации к иссле-дова</w:t>
              <w:softHyphen/>
              <w:t>тель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тельные причастия прошедшего времен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педагогики сотрудничества, раз</w:t>
              <w:softHyphen/>
              <w:t>вития иссле</w:t>
              <w:softHyphen/>
              <w:t>довательских навы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написания гласных в суффиксах действительных причастий настоящего време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отработка новых зна</w:t>
              <w:softHyphen/>
              <w:t>ний, композиционно-тематический анализ текста, проектирование вы</w:t>
              <w:softHyphen/>
              <w:t>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опре</w:t>
              <w:softHyphen/>
              <w:t>делять тему и основ-ную мысль текста, отражать идею, главную мысль текста в за</w:t>
              <w:softHyphen/>
              <w:t>голов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проб-лемно</w:t>
              <w:softHyphen/>
              <w:t>поис-ковой дея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Изложение (по упр.116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развития исследовательских навыков, информационно-коммуникационные, конструиро</w:t>
              <w:softHyphen/>
              <w:t>вания (моде</w:t>
              <w:softHyphen/>
              <w:t>лирован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написания изложе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</w:t>
              <w:softHyphen/>
              <w:t>писания сочинения: написание сочинения-описания картины по об</w:t>
              <w:softHyphen/>
              <w:t>разцу, с использованием алгоритма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ть-ся состав</w:t>
              <w:softHyphen/>
              <w:t xml:space="preserve">лять план сочине-ния-описа-ния, констру-ировать текст типа речи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описание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о алго</w:t>
              <w:softHyphen/>
              <w:t>ритму выполне</w:t>
              <w:softHyphen/>
              <w:t>ния зад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добывать недостающую информацию с помощью вопросов (познава</w:t>
              <w:softHyphen/>
              <w:t>тельная инициативность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ситуацию само-регуляции, т. е. операциональный опыт (учебных знаний и умений); сотрудничества в совместном решении задач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исследования при работе над сочине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ва</w:t>
              <w:softHyphen/>
              <w:t>ние инте-реса к твор-ческой деяте-ль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10.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сследо</w:t>
              <w:softHyphen/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выков,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развития исследовательских навыков, информационно-коммуникационные, конструиро-вания (моде-лирования вык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мплексное повторение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атся приме-нять правила написа-ния глас</w:t>
              <w:softHyphen/>
              <w:t>ных и соглас-ных в корне и оконча</w:t>
              <w:softHyphen/>
              <w:t>нии, опреде-лять части речи, опре</w:t>
              <w:softHyphen/>
              <w:t>делять тему тек</w:t>
              <w:softHyphen/>
              <w:t>ста, его основ-ную мыс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ре</w:t>
              <w:softHyphen/>
              <w:t>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</w:t>
              <w:softHyphen/>
              <w:t>него мир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</w:t>
              <w:softHyphen/>
              <w:t>ления, процессы, связи и отношения, вы</w:t>
              <w:softHyphen/>
              <w:t>являемые в ходе повторения и обобщения материа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само</w:t>
              <w:softHyphen/>
              <w:t>анализа и само</w:t>
              <w:softHyphen/>
              <w:t>конт-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адательные причастия прошедшего времени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режения, развития исследо</w:t>
              <w:softHyphen/>
              <w:t>вательских навыков, самодиагностики,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страдательных причастий настоящего време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с граммати</w:t>
              <w:softHyphen/>
              <w:t>ческим задани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и-ться вос</w:t>
              <w:softHyphen/>
              <w:t>произ-водить приоб-ретен-ные знания, навыки в конкре-тной дея</w:t>
              <w:softHyphen/>
              <w:t>тельнос-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      <w:softHyphen/>
              <w:t>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само</w:t>
              <w:softHyphen/>
              <w:t>анализа и само</w:t>
              <w:softHyphen/>
              <w:t>конт-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ласные перед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 в полных и кратких страдательных причастиях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едагоги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отрудни</w:t>
              <w:softHyphen/>
              <w:t>чества,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развития исследо-вательских навыков, самодиагностики,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рки написания гласных перед н в полных и кратких страдательных причастия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анализ допущен</w:t>
              <w:softHyphen/>
              <w:t>ных ошибок с использованием памятки для проведения анализа и работы над ошибками, работа с интерактивной доской по состав</w:t>
              <w:softHyphen/>
              <w:t>лению алгоритма для проведения анализа, проектирование выполне</w:t>
              <w:softHyphen/>
              <w:t>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6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аучат-ся анализи-ровать допу-щенные ошибки, выпол-нять работу по их преду-преж</w:t>
              <w:softHyphen/>
              <w:t>д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      <w:softHyphen/>
              <w:t>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-чивой моти-вации к само-совер</w:t>
              <w:softHyphen/>
              <w:t>шенст-во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дна и две 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 в суффиксах страдательных причастий прошедшего времен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«от</w:t>
              <w:softHyphen/>
              <w:t>крытия»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едагоги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отруд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ичества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нформаци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нно-ком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муникаци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рки написания гласных перед н  в полных и кратких страдательных причастия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интерактивной доской, работа в парах сильный - слабый по алго</w:t>
              <w:softHyphen/>
              <w:t>ритму,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120" w:right="100" w:hanging="0"/>
              <w:jc w:val="left"/>
              <w:rPr/>
            </w:pPr>
            <w:r>
              <w:rPr>
                <w:rStyle w:val="Exact"/>
                <w:sz w:val="24"/>
                <w:szCs w:val="24"/>
                <w:lang w:val="ru-RU" w:eastAsia="ru-RU"/>
              </w:rPr>
              <w:t>Обучающие-ся - раз</w:t>
              <w:softHyphen/>
              <w:t>личать едини-цы языка, определять, какую роль играт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120" w:right="10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знаки пре</w:t>
              <w:softHyphen/>
              <w:t>пина-ния в пред</w:t>
              <w:softHyphen/>
              <w:t>ложе-нии, фор</w:t>
              <w:softHyphen/>
              <w:t>миро-вать навы-ки лингвистичес-кого анали-за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100" w:right="10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0ptExact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0ptExact1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Exact"/>
                <w:sz w:val="24"/>
                <w:szCs w:val="24"/>
                <w:lang w:val="ru-RU"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0ptExact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0ptExact1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Exact"/>
                <w:sz w:val="24"/>
                <w:szCs w:val="24"/>
                <w:lang w:val="ru-RU"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100" w:right="360" w:hanging="0"/>
              <w:jc w:val="both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0ptExact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0ptExact1"/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Exact"/>
                <w:sz w:val="24"/>
                <w:szCs w:val="24"/>
                <w:lang w:val="ru-RU"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предложений со знаками препинания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3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43205</wp:posOffset>
                      </wp:positionV>
                      <wp:extent cx="922020" cy="49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49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3.9pt;mso-wrap-distance-left:5pt;mso-wrap-distance-right:5pt;mso-wrap-distance-top:0pt;mso-wrap-distance-bottom:0pt;margin-top:19.15pt;mso-position-vertical-relative:text;margin-left: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100" w:right="1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Формирова-ние устой-чивой моти-вации к ин</w:t>
              <w:softHyphen/>
              <w:t>тегра-ции ин</w:t>
              <w:softHyphen/>
              <w:t>диви-дуаль-ной и коллектив</w:t>
              <w:softHyphen/>
              <w:t>ной учеб-но-по</w:t>
              <w:softHyphen/>
              <w:t>знава-тель-ной дея-тельности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дна буква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 в отглагольных прилагательных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щемето-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рки написания гласных перед н  в полных и кратких страдательных причастия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групповая работа по учебнику, самостоятельная работа с дидактическим материа</w:t>
              <w:softHyphen/>
              <w:t>лом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10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Обучающиеся научат-ся выде-лять сло</w:t>
              <w:softHyphen/>
              <w:t>восоче-тание в предложении, анализировать его структуру, устанавливать смысловую связь в слово-сочета-нии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1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представлять конкретное содержание и сообщать его в письменной и устной форме.</w:t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2">
                      <wp:simplePos x="0" y="0"/>
                      <wp:positionH relativeFrom="margin">
                        <wp:posOffset>2602230</wp:posOffset>
                      </wp:positionH>
                      <wp:positionV relativeFrom="margin">
                        <wp:posOffset>1882775</wp:posOffset>
                      </wp:positionV>
                      <wp:extent cx="826770" cy="7899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789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7"/>
                                    <w:shd w:fill="auto" w:val="clear"/>
                                    <w:spacing w:lineRule="exact" w:line="207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Exact"/>
                                    </w:rPr>
                                    <w:t>Формирование устойчивой мотивации к исследова</w:t>
                                    <w:softHyphen/>
                                    <w:t>тельской дея</w:t>
                                    <w:softHyphen/>
                                    <w:t>тель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1pt;height:62.2pt;mso-wrap-distance-left:5pt;mso-wrap-distance-right:5pt;mso-wrap-distance-top:0pt;mso-wrap-distance-bottom:0pt;margin-top:148.25pt;mso-position-vertical-relative:margin;margin-left:20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20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Формирование устойчивой мотивации к исследова</w:t>
                              <w:softHyphen/>
                              <w:t>тельской дея</w:t>
                              <w:softHyphen/>
                              <w:t>тельност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1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>
                <w:rStyle w:val="Style20"/>
                <w:rFonts w:eastAsia="Calibri" w:cs="Tahoma"/>
              </w:rPr>
              <w:t>П.:</w:t>
            </w:r>
            <w:r>
              <w:rPr>
                <w:rStyle w:val="Style19"/>
                <w:rFonts w:eastAsia="Calibri" w:cs="Tahoma"/>
              </w:rPr>
              <w:t xml:space="preserve"> </w:t>
            </w:r>
            <w:r>
              <w:rPr/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мысловой связи в словосочета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Форми-рование устойчи-вой мотива-ции к исследо-ватель-ской дея</w:t>
              <w:softHyphen/>
              <w:t>тельнос-ти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Выборочное изложение (по упр. 151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едагогики сотрудни</w:t>
              <w:softHyphen/>
              <w:t>чества, про</w:t>
              <w:softHyphen/>
              <w:t>ектной дея</w:t>
              <w:softHyphen/>
              <w:t>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наисания выборочного изложе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индивидуальная работа с дидактическим материалом, про</w:t>
              <w:softHyphen/>
              <w:t>ектная работа в фуппах, творческое задание (конструирование словосо</w:t>
              <w:softHyphen/>
              <w:t>четаний), проектирование выполне</w:t>
              <w:softHyphen/>
              <w:t>ния домашнего задания, комменти</w:t>
              <w:softHyphen/>
              <w:t xml:space="preserve">рование </w:t>
            </w:r>
            <w:r>
              <w:rPr>
                <w:rStyle w:val="14"/>
                <w:rFonts w:cs="Tahoma"/>
                <w:sz w:val="24"/>
                <w:lang w:eastAsia="ru-RU"/>
              </w:rPr>
              <w:t>выставленных оценок</w:t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7">
                      <wp:simplePos x="0" y="0"/>
                      <wp:positionH relativeFrom="margin">
                        <wp:posOffset>464820</wp:posOffset>
                      </wp:positionH>
                      <wp:positionV relativeFrom="paragraph">
                        <wp:posOffset>2273935</wp:posOffset>
                      </wp:positionV>
                      <wp:extent cx="992505" cy="450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5pt;height:3.55pt;mso-wrap-distance-left:5pt;mso-wrap-distance-right:5pt;mso-wrap-distance-top:0pt;mso-wrap-distance-bottom:0pt;margin-top:179.05pt;mso-position-vertical-relative:text;margin-left:3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right="100" w:hanging="0"/>
              <w:jc w:val="both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Обуча-ющиеся научат-ся разби</w:t>
              <w:softHyphen/>
              <w:t>рать слово-сочета</w:t>
              <w:softHyphen/>
              <w:t>ние по алго-ритму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22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4">
                      <wp:simplePos x="0" y="0"/>
                      <wp:positionH relativeFrom="margin">
                        <wp:posOffset>2597150</wp:posOffset>
                      </wp:positionH>
                      <wp:positionV relativeFrom="margin">
                        <wp:posOffset>5013325</wp:posOffset>
                      </wp:positionV>
                      <wp:extent cx="831850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13.9pt;mso-wrap-distance-left:5pt;mso-wrap-distance-right:5pt;mso-wrap-distance-top:0pt;mso-wrap-distance-bottom:0pt;margin-top:394.75pt;mso-position-vertical-relative:margin;margin-left:20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5">
                      <wp:simplePos x="0" y="0"/>
                      <wp:positionH relativeFrom="margin">
                        <wp:posOffset>-1080770</wp:posOffset>
                      </wp:positionH>
                      <wp:positionV relativeFrom="paragraph">
                        <wp:posOffset>-12065</wp:posOffset>
                      </wp:positionV>
                      <wp:extent cx="1016000" cy="5194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519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7"/>
                                    <w:shd w:fill="auto" w:val="clear"/>
                                    <w:spacing w:lineRule="exact" w:line="204" w:before="0" w:after="0"/>
                                    <w:ind w:right="10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xact"/>
                                    </w:rPr>
                                    <w:t>Обучающиеся научатся разби</w:t>
                                    <w:softHyphen/>
                                    <w:t>рать словосочета</w:t>
                                    <w:softHyphen/>
                                    <w:t>ние по алгоритм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40.9pt;mso-wrap-distance-left:5pt;mso-wrap-distance-right:5pt;mso-wrap-distance-top:0pt;mso-wrap-distance-bottom:0pt;margin-top:-0.95pt;mso-position-vertical-relative:text;margin-left:-8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204" w:before="0" w:after="0"/>
                              <w:ind w:righ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Обучающиеся научатся разби</w:t>
                              <w:softHyphen/>
                              <w:t>рать словосочета</w:t>
                              <w:softHyphen/>
                              <w:t>ние по алгоритму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>
                <w:rStyle w:val="Style20"/>
                <w:rFonts w:eastAsia="Calibri" w:cs="Tahoma"/>
              </w:rPr>
              <w:t>П.:</w:t>
            </w:r>
            <w:r>
              <w:rPr>
                <w:rStyle w:val="Style19"/>
                <w:rFonts w:eastAsia="Calibri" w:cs="Tahoma"/>
              </w:rPr>
              <w:t xml:space="preserve"> </w:t>
            </w:r>
            <w:r>
              <w:rPr/>
              <w:t>объяснять языковые явле</w:t>
              <w:softHyphen/>
              <w:t>ния, процессы, связи и отношения, выявляе</w:t>
              <w:softHyphen/>
              <w:t>мые в ходе разбора словосочетания по алго</w:t>
              <w:softHyphen/>
              <w:t>рит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20" w:right="4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Форми-рование навыков индиви-дуально-го и коллек-тив</w:t>
              <w:softHyphen/>
              <w:t>ного проекти</w:t>
              <w:softHyphen/>
              <w:t>рования в ходе выпол-нения творчес-кого задания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Анализ допущенных ошибо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к разви</w:t>
              <w:softHyphen/>
              <w:t>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роблемного обучения, индивиду</w:t>
              <w:softHyphen/>
              <w:t>ально-лич</w:t>
              <w:softHyphen/>
              <w:t>ност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овести диагностику результатов изложе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</w:t>
              <w:softHyphen/>
              <w:t>писания изложения: работа в парах сильный - слабый (обучение сжа</w:t>
              <w:softHyphen/>
              <w:t>тому изложению), индивидуальная работа с дидактическим материалом и учебником (обучение способам сжатия),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20" w:right="10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Обуча-ющиеся научат-ся вы</w:t>
              <w:softHyphen/>
              <w:t>делять главное в тексте, исполь</w:t>
              <w:softHyphen/>
              <w:t>зуя приемы ком</w:t>
              <w:softHyphen/>
              <w:t>прессии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20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  <w:r>
              <mc:AlternateContent>
                <mc:Choice Requires="wps">
                  <w:drawing>
                    <wp:anchor behindDoc="1" distT="0" distB="0" distL="63500" distR="63500" simplePos="0" locked="0" layoutInCell="1" allowOverlap="1" relativeHeight="6">
                      <wp:simplePos x="0" y="0"/>
                      <wp:positionH relativeFrom="margin">
                        <wp:posOffset>2609850</wp:posOffset>
                      </wp:positionH>
                      <wp:positionV relativeFrom="margin">
                        <wp:posOffset>6507480</wp:posOffset>
                      </wp:positionV>
                      <wp:extent cx="841375" cy="395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7"/>
                                    <w:shd w:fill="auto" w:val="clear"/>
                                    <w:spacing w:lineRule="exact" w:line="207" w:before="0" w:after="0"/>
                                    <w:ind w:right="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xact"/>
                                    </w:rPr>
                                    <w:t>Формирование познавательно</w:t>
                                    <w:softHyphen/>
                                    <w:t>го интерес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5pt;height:31.15pt;mso-wrap-distance-left:5pt;mso-wrap-distance-right:5pt;mso-wrap-distance-top:0pt;mso-wrap-distance-bottom:0pt;margin-top:512.4pt;mso-position-vertical-relative:margin;margin-left:20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207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Формирование познавательно</w:t>
                              <w:softHyphen/>
                              <w:t>го интерес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20" w:right="20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>
                <w:rStyle w:val="Style20"/>
                <w:rFonts w:eastAsia="Calibri" w:cs="Tahoma"/>
              </w:rPr>
              <w:t>П.:</w:t>
            </w:r>
            <w:r>
              <w:rPr>
                <w:rStyle w:val="Style19"/>
                <w:rFonts w:eastAsia="Calibri" w:cs="Tahoma"/>
              </w:rPr>
              <w:t xml:space="preserve"> </w:t>
            </w:r>
            <w:r>
              <w:rPr/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компрессии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right="20" w:hanging="0"/>
              <w:jc w:val="both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sz w:val="24"/>
                <w:szCs w:val="24"/>
                <w:lang w:val="ru-RU" w:eastAsia="ru-RU"/>
              </w:rPr>
              <w:t>Формирование познава-тельно</w:t>
              <w:softHyphen/>
              <w:t>го интереса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причаст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imes New Roman"/>
                <w:sz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информационно- коммуни- кационные, развивающе</w:t>
              <w:softHyphen/>
              <w:t>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дения морфологического разбор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</w:t>
              <w:softHyphen/>
              <w:t>ний (понятий, способов, действий и т. д.): работа с интерактивной до</w:t>
              <w:softHyphen/>
              <w:t>ской, составление алгоритма опре</w:t>
              <w:softHyphen/>
              <w:t>деления типа предложений по цели высказывания, работа в парах силь</w:t>
              <w:softHyphen/>
              <w:t>ный — слабый (лингвистический анализ текста), проектирование вы</w:t>
              <w:softHyphen/>
              <w:t>полнения домашнего задания, ком</w:t>
              <w:softHyphen/>
              <w:t>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опре</w:t>
              <w:softHyphen/>
              <w:t>делять вид пред</w:t>
              <w:softHyphen/>
              <w:t>ложения по цели высказы-вания, правиль-но произ</w:t>
              <w:softHyphen/>
              <w:t>носить эти пред</w:t>
              <w:softHyphen/>
              <w:t>ло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отдельных предло</w:t>
              <w:softHyphen/>
              <w:t>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навыков состав-ления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литное и раздельное написание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с причастия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«от</w:t>
              <w:softHyphen/>
              <w:t>крытия»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инфор- мационно- коммуни- кационные, развивающе</w:t>
              <w:softHyphen/>
              <w:t>го обучения,развитие исследовательских навыков ,коллективной и индивидуаль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слитного и раздельного написания не с причастиям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с интерак</w:t>
              <w:softHyphen/>
              <w:t>тивной доской, групповая работа (языковой анализ текста)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разли</w:t>
              <w:softHyphen/>
              <w:t>чать предло-жения по эмоцио-наль</w:t>
              <w:softHyphen/>
              <w:t>ной окраске, пра</w:t>
              <w:softHyphen/>
              <w:t>вильно ставить знаки препина</w:t>
              <w:softHyphen/>
              <w:t>ния в конце пред</w:t>
              <w:softHyphen/>
              <w:t>ло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едложений с раз</w:t>
              <w:softHyphen/>
              <w:t>ной эмоциональной окраск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</w:t>
              <w:softHyphen/>
              <w:t>ние навыков органи-зации и анализа своей деятель-ности в составе груп</w:t>
              <w:softHyphen/>
              <w:t>пы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е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ё</w:t>
            </w:r>
            <w:r>
              <w:rPr>
                <w:sz w:val="24"/>
                <w:szCs w:val="24"/>
                <w:lang w:val="ru-RU" w:eastAsia="ru-RU"/>
              </w:rPr>
              <w:t xml:space="preserve"> после шипящих в суффиксах страдательных причастий прошедшего времен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исследо</w:t>
              <w:softHyphen/>
              <w:t>вательских навыков, диагностики и самодиагностики ре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е и ё в суффиксах страдательных причастий прошедшего времени.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работа в парах по учебнику, работа с алгоритмами определения членов предложения (лингвистическим портфолио), самостоятельная работа (проекти</w:t>
              <w:softHyphen/>
              <w:t>рование выполнения домашнего задания), комментирование вы</w:t>
              <w:softHyphen/>
              <w:t>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раз</w:t>
              <w:softHyphen/>
              <w:t>личать главные и  второ-степен-ные члены предло</w:t>
              <w:softHyphen/>
              <w:t>жения, нахо-дить подле-жащее в предло-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главных и второсте</w:t>
              <w:softHyphen/>
              <w:t>пенных членов пред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</w:t>
              <w:softHyphen/>
              <w:t>ние навыков органи-зации и анализа своей деятель-ности в составе груп</w:t>
              <w:softHyphen/>
              <w:t>пы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очинение. Портретное описание.(упр.166, 167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исследо</w:t>
              <w:softHyphen/>
              <w:t>вательских навы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горитм  портретного описания 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работа в парах сильный — слабый (анализ пред</w:t>
              <w:softHyphen/>
              <w:t>ложений), индивидуальная твор</w:t>
              <w:softHyphen/>
              <w:t>ческая работа по дидактическому материалу с использованием алго</w:t>
              <w:softHyphen/>
              <w:t>ритмов выполнения задачи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нахо</w:t>
              <w:softHyphen/>
              <w:t>дить сказуе-мое в предло-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ентировани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главного члена предложения — сказуем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обуче-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 «Причастие». 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едагоги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отруд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ничества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информаци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нно-ком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муникаци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индивидуальная и коллективная работа с тестами, индивидуа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при</w:t>
              <w:softHyphen/>
              <w:t>менять правило постано-вки тире между подлежа</w:t>
              <w:softHyphen/>
              <w:t>щим и сказуе-мым; владеть термино</w:t>
              <w:softHyphen/>
              <w:t>лог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поведением парт</w:t>
              <w:softHyphen/>
              <w:t>нера (контроль, коррекция, оценка действия партнера, умение убеждать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 поэтапного формирова</w:t>
              <w:softHyphen/>
              <w:t>ния умствен</w:t>
              <w:softHyphen/>
              <w:t>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 (ана</w:t>
              <w:softHyphen/>
              <w:t>лиз предложений), фронтальная беседа по содержанию учебника, индивидуальные задания (составле</w:t>
              <w:softHyphen/>
              <w:t>ние плана), проектирование выпол</w:t>
              <w:softHyphen/>
              <w:t>нения домашнего задания, коммен</w:t>
              <w:softHyphen/>
              <w:t>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нахо</w:t>
              <w:softHyphen/>
              <w:t>дить дополне-ние по вопросу, отли</w:t>
              <w:softHyphen/>
              <w:t>чать дополне-ние, выра-женное сущест-витель-ным в вини-тельном падеже, от подле</w:t>
              <w:softHyphen/>
              <w:t>жащ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дополне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обуче-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комплексное повторение, индивидуальная работа с лингвистическим портфолио (составление портфолио), группо</w:t>
              <w:softHyphen/>
              <w:t>в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нахо</w:t>
              <w:softHyphen/>
              <w:t>дить опреде-ление в предло-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определе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ДЕЕПРИЧАСТИЕ.</w:t>
            </w:r>
            <w:r>
              <w:rPr>
                <w:sz w:val="24"/>
                <w:szCs w:val="24"/>
                <w:lang w:val="ru-RU" w:eastAsia="ru-RU"/>
              </w:rPr>
              <w:t xml:space="preserve"> Деепричастие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е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 поэтапного формирова</w:t>
              <w:softHyphen/>
              <w:t>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деепричаст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в парах силь</w:t>
              <w:softHyphen/>
              <w:t>ный — слабый (лингвистический анализ текста), работа по алгоритму определения микротем текста,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нахо</w:t>
              <w:softHyphen/>
              <w:t>дить обстоя-тель</w:t>
              <w:softHyphen/>
              <w:t>ство в пред-ложе</w:t>
              <w:softHyphen/>
              <w:t>нии, отличать его от дополне-ния, выра-женного сущест-витель-ным в косвен-ном па</w:t>
              <w:softHyphen/>
              <w:t>деж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обстоятель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навыков индиви-дуальной и коллек-тив</w:t>
              <w:softHyphen/>
              <w:t>ной исследо</w:t>
              <w:softHyphen/>
              <w:t>ватель-ской дея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епричастный оборот. Запятые при деепричастном оборот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е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проблемного обучения, самоанализа и коррекции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обособления деепричастного оборо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индивидуальная работа с тестами, работа с интерак</w:t>
              <w:softHyphen/>
              <w:t>тивной доской (конспектирование материала по памятке), проекти</w:t>
              <w:softHyphen/>
              <w:t>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при</w:t>
              <w:softHyphen/>
              <w:t>менять пунктуа</w:t>
              <w:softHyphen/>
              <w:t>ционные правила постановки запя</w:t>
              <w:softHyphen/>
              <w:t>той в предло-же</w:t>
              <w:softHyphen/>
              <w:t>ниях с однород</w:t>
              <w:softHyphen/>
              <w:t>ными член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едложений с од</w:t>
              <w:softHyphen/>
              <w:t>нородными член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й мотива-ции к изуче-нию и закреп-лению нового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дельное написание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с деепричастия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проблем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не с деепричастиям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работа с учебником (конспектирование статьи по па</w:t>
              <w:softHyphen/>
              <w:t>мятке), групповая работа (состав</w:t>
              <w:softHyphen/>
              <w:t>ление алгоритма постановки зна</w:t>
              <w:softHyphen/>
              <w:t>ков препинания при однородных членах), индивидуальная работа по учебнику и дидактическому ма</w:t>
              <w:softHyphen/>
              <w:t>териалу,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нахо</w:t>
              <w:softHyphen/>
              <w:t>дить в предложе</w:t>
              <w:softHyphen/>
              <w:t>нии обобща-ющее слово,от-личать его от однород-ных членов предло-же</w:t>
              <w:softHyphen/>
              <w:t>ния, приме-нять пунктуа-ционные прав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едложений с об</w:t>
              <w:softHyphen/>
              <w:t>общающими сло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навыков индиви-дуальной и коллек-тив</w:t>
              <w:softHyphen/>
              <w:t>ной исследо</w:t>
              <w:softHyphen/>
              <w:t>ватель-ской деятель-ности на основе алго</w:t>
              <w:softHyphen/>
              <w:t>ритм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4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епричастия несовершенного вид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проблемного обучения, индивиду</w:t>
              <w:softHyphen/>
              <w:t>ально-лич</w:t>
              <w:softHyphen/>
              <w:t>ностного обучения,развитие творческих способностей учащих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деепричастий несовершенного вид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урок-презентация, работа с орфограммами, проекти</w:t>
              <w:softHyphen/>
              <w:t>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нахо</w:t>
              <w:softHyphen/>
              <w:t>дить обраще-ние в тексте, отличать его от подлежа</w:t>
              <w:softHyphen/>
              <w:t>щего, приме-нять пун- ктуаци-онные прав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предложений с обращени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й мотива-ции к изуче-нию и закреп-лению нового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епричастия совершенного вида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исследо</w:t>
              <w:softHyphen/>
              <w:t>вательских навы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деепричастий совершенного вид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писания письма: работа в парах сильный — слабый (выявление жан</w:t>
              <w:softHyphen/>
              <w:t>рово-стилистических особенностей письма) по алгоритму, индивиду</w:t>
              <w:softHyphen/>
              <w:t>альная творческая работа (состав</w:t>
              <w:softHyphen/>
              <w:t>ление плана письма, чернового варианта работы) при помощи кон</w:t>
              <w:softHyphen/>
              <w:t>сультанта, проектирование выпол</w:t>
              <w:softHyphen/>
              <w:t>нения домашнего задания, коммен</w:t>
              <w:softHyphen/>
              <w:t>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пи</w:t>
              <w:softHyphen/>
              <w:t>сать и оформ-лять пись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 xml:space="preserve">мые в ходе исследования жанра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</w:t>
              <w:softHyphen/>
              <w:t>го интереса к твор-ческой деятель-ности, проявле-ния креатив-ных способ-ностей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4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Описание действий людей. Обучающее сочинение по картине С.Григорьева «Вратарь»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- режения, раз</w:t>
              <w:softHyphen/>
              <w:t>вития иссле</w:t>
              <w:softHyphen/>
              <w:t>довательских навыков, развивающе</w:t>
              <w:softHyphen/>
              <w:t>го обучения, проектиро</w:t>
              <w:softHyphen/>
              <w:t>вания инди</w:t>
              <w:softHyphen/>
              <w:t>видуального маршрута преодоления проблемных зон в обуче</w:t>
              <w:softHyphen/>
              <w:t>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 научиться составлять рассказ по картине.Как правильнописать сочинение –описани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-описания: коллективная работа (групповая, проектная) с использованием алгоритма составления плана для описания картины Решетни</w:t>
              <w:softHyphen/>
              <w:t xml:space="preserve">кова «Мальчишки», работа в парах сильный - слабый (составление словарика языковых особенностей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писание</w:t>
            </w:r>
            <w:r>
              <w:rPr>
                <w:rStyle w:val="14"/>
                <w:rFonts w:cs="Tahoma"/>
                <w:sz w:val="24"/>
                <w:lang w:eastAsia="ru-RU"/>
              </w:rPr>
              <w:t>), индиви</w:t>
              <w:softHyphen/>
              <w:t>дуальное задание (словарик образ</w:t>
              <w:softHyphen/>
              <w:t>ных средст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со</w:t>
              <w:softHyphen/>
              <w:t>бирать материал для сочине-ния, оформ-лять план сочине-ния, выяв</w:t>
              <w:softHyphen/>
              <w:t>лять компози-ци</w:t>
              <w:softHyphen/>
              <w:t>онные и языко</w:t>
              <w:softHyphen/>
              <w:t xml:space="preserve">вые особен-ности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 xml:space="preserve">мые в ходе исследования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й мотива-ции к творчес-кой деятель-ности по алгорит-му,инди-видуаль</w:t>
              <w:softHyphen/>
              <w:t>ному плану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деепричаст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тия исследо</w:t>
              <w:softHyphen/>
              <w:t>вательских навыков, са</w:t>
              <w:softHyphen/>
              <w:t>мопроверки и самокорре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 научиться проктир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и выполне</w:t>
              <w:softHyphen/>
              <w:t>ние грамматических зада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при</w:t>
              <w:softHyphen/>
              <w:t>менять правила постано-вки знаков препи</w:t>
              <w:softHyphen/>
              <w:t>нания в простом предло-жении, анализи-ровать его структу-р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навыков самоа-нализа и само</w:t>
              <w:softHyphen/>
              <w:t>кон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4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 «Деепричастие». 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</w:t>
              <w:softHyphen/>
              <w:t>ничества, развития ис</w:t>
              <w:softHyphen/>
              <w:t>следователь</w:t>
              <w:softHyphen/>
              <w:t>ских, ана</w:t>
              <w:softHyphen/>
              <w:t>литических навы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проктир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групповая анали</w:t>
              <w:softHyphen/>
              <w:t>тическая работа над типичными ошибками в диктанте (по памятке проведения работы над ошибками)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ндивидуальное дифференциро</w:t>
              <w:softHyphen/>
              <w:t>ван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6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ана</w:t>
              <w:softHyphen/>
              <w:t>лизиро-вать допу</w:t>
              <w:softHyphen/>
              <w:t>щенные ошибки, выпол-нять работу над ошибка-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</w:t>
              <w:softHyphen/>
              <w:t xml:space="preserve">жущую силу своего научения, свою способность к преодолению препятствий и самокоррек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ния, процессы, связи и отношения, выявляе</w:t>
              <w:softHyphen/>
              <w:t>мые в ходе работы над ошибк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6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й мотива-ции к самосо-вер</w:t>
              <w:softHyphen/>
              <w:t>шенст-во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бщеметодической направлен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информа- ционно- коммуни- кационные, дифферен</w:t>
              <w:softHyphen/>
              <w:t>цирован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проктир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индивидуальная и кол</w:t>
              <w:softHyphen/>
              <w:t>лективная работа с интерактивной доской (конспектирование мате</w:t>
              <w:softHyphen/>
              <w:t>риала презентации), самостоятель</w:t>
              <w:softHyphen/>
              <w:t>ная работа с тестами, коллектив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приме</w:t>
              <w:softHyphen/>
              <w:t>нять правила по</w:t>
              <w:softHyphen/>
              <w:t>становки запятой в сложном пред</w:t>
              <w:softHyphen/>
              <w:t>ложении; владеть термино-логией; отличать сложно</w:t>
              <w:softHyphen/>
              <w:t>сочинен-ное пред</w:t>
              <w:softHyphen/>
              <w:t>ложение от слож</w:t>
              <w:softHyphen/>
              <w:t>ноподчи-нен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труктуры сложных предло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вой мо</w:t>
              <w:softHyphen/>
              <w:t>тивации к индиви-дуальной деятель-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 - сбережения, педагогики сотруд</w:t>
              <w:softHyphen/>
              <w:t>ничества, проблемного обучения, иаггностики и самодиагностики и самокоррек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проктир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работа в парах сильный — слабый по составлению памятки к разбору сложного предложения, фронтальная работа с орфограмма</w:t>
              <w:softHyphen/>
              <w:t>ми (по дидактическому материалу), индивидуальное проектирование вы</w:t>
              <w:softHyphen/>
              <w:t>полнения домашнего задания, ком</w:t>
              <w:softHyphen/>
              <w:t>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выпол</w:t>
              <w:softHyphen/>
              <w:t>нять разбор слож</w:t>
              <w:softHyphen/>
              <w:t>ного предложения по алгорит-м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жного предложе</w:t>
              <w:softHyphen/>
              <w:t>ния как синтаксической единиц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-нию и закреп-лению нового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52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речие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творческих способностей учащихся,индивидуальной и коллективной проектной деятельност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Что такое наречие?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нареч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фронтальная работа с печатными тетрадями, работа в па</w:t>
              <w:softHyphen/>
              <w:t>рах сильный — слабый (конструиро</w:t>
              <w:softHyphen/>
              <w:t>вание предложений с прямой речью на основе памятки), индивидуаль</w:t>
              <w:softHyphen/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разли</w:t>
              <w:softHyphen/>
              <w:t>чать прямую речь и слова автора, состав-лять схемы предло-жений с прямой речь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предложений с прямой речью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-вание навыков твор</w:t>
              <w:softHyphen/>
              <w:t>ческого кон</w:t>
              <w:softHyphen/>
              <w:t>струиро-вания по алгорит-му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1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5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отребление наречий в речи.Смысловые группы наречий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- 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ind w:left="60" w:hanging="200"/>
              <w:jc w:val="left"/>
              <w:rPr/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творческих способностей и навыков конструиро</w:t>
              <w:softHyphen/>
              <w:t>вания, про</w:t>
              <w:softHyphen/>
              <w:t>ек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Каковы смысловые группы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ind w:left="60" w:hanging="200"/>
              <w:jc w:val="left"/>
              <w:rPr/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фронтальная работа с печатными тетрадями, работа в па</w:t>
              <w:softHyphen/>
              <w:t>рах сильный — слабый (конструиро</w:t>
              <w:softHyphen/>
              <w:t>вание предложений с прямой речью на основе памятки), индивидуаль</w:t>
              <w:softHyphen/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2" w:before="240" w:after="0"/>
              <w:ind w:left="60" w:hanging="200"/>
              <w:jc w:val="left"/>
              <w:rPr/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разли</w:t>
              <w:softHyphen/>
              <w:t>чать прямую речь и слова автора, состав-лять схемы предло-жений с прямой речь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предложений с прямой речью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uppressAutoHyphens w:val="true"/>
              <w:spacing w:lineRule="exact" w:line="202" w:before="240" w:after="0"/>
              <w:jc w:val="left"/>
              <w:rPr>
                <w:rStyle w:val="Style20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uppressAutoHyphens w:val="true"/>
              <w:spacing w:lineRule="exact" w:line="204" w:before="240" w:after="0"/>
              <w:jc w:val="left"/>
              <w:rPr/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-ние навыков твор</w:t>
              <w:softHyphen/>
              <w:t>ческого кон</w:t>
              <w:softHyphen/>
              <w:t>струиро-вания по алгорит-му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яды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 xml:space="preserve">Урок общеметодической направленност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личностно</w:t>
              <w:softHyphen/>
              <w:t>ориенти</w:t>
              <w:softHyphen/>
              <w:t>рованного обучения, индиви</w:t>
              <w:softHyphen/>
              <w:t>дуального и коллектив</w:t>
              <w:softHyphen/>
              <w:t>ного проек</w:t>
              <w:softHyphen/>
              <w:t>тирования маршрута преодоления проблемных зон в обуче</w:t>
              <w:softHyphen/>
              <w:t>нии, диффе</w:t>
              <w:softHyphen/>
              <w:t>ренцирован</w:t>
              <w:softHyphen/>
              <w:t>ного подхода в об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разряды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ст</w:t>
              <w:softHyphen/>
              <w:t>вий и т. д.): работа в группах с линг</w:t>
              <w:softHyphen/>
              <w:t>вистическим портфолио (составле</w:t>
              <w:softHyphen/>
              <w:t>ние памятки для конструирования реплик), индивидуальная работа по учебнику, проектирование вы</w:t>
              <w:softHyphen/>
              <w:t>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состав-лять диалоги, исполь-зовать пункту-ацион</w:t>
              <w:softHyphen/>
              <w:t>ные правила при оформ-лении диа</w:t>
              <w:softHyphen/>
              <w:t>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</w:t>
              <w:softHyphen/>
              <w:t>ления, процессы, связи и отношения, вы</w:t>
              <w:softHyphen/>
              <w:t>являемые в ходе исследования прямой речи и диало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познаватель</w:t>
              <w:softHyphen/>
              <w:t>ного интереса к изуче-нию нового, спосо</w:t>
              <w:softHyphen/>
              <w:t>бам обобще-ния и система-тиза</w:t>
              <w:softHyphen/>
              <w:t>ции знаний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епени сравнения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тия навыков обобщения и система</w:t>
              <w:softHyphen/>
              <w:t>тизации зна</w:t>
              <w:softHyphen/>
            </w:r>
            <w:r>
              <w:rPr>
                <w:rStyle w:val="1pt"/>
                <w:rFonts w:cs="Tahoma"/>
                <w:sz w:val="24"/>
                <w:szCs w:val="24"/>
                <w:lang w:eastAsia="ru-RU"/>
              </w:rPr>
              <w:t>ний,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поэтапного формирования умственных действий учащихс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способы образования степени сравнения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приме-нять правила поста-новки знаков препи</w:t>
              <w:softHyphen/>
              <w:t>нания в простом и сложном пред</w:t>
              <w:softHyphen/>
              <w:t>ложе-нии; владеть терми-нолог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нареч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</w:t>
              <w:softHyphen/>
              <w:t>ничества, развития ис</w:t>
              <w:softHyphen/>
              <w:t>следователь</w:t>
              <w:softHyphen/>
              <w:t>ских, ана</w:t>
              <w:softHyphen/>
              <w:t>литических навыков, индивиду</w:t>
              <w:softHyphen/>
              <w:t>ально-лич</w:t>
              <w:softHyphen/>
              <w:t>ност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м проведения морфологического разбора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групповая анали</w:t>
              <w:softHyphen/>
              <w:t>тическая работа над типичными ошибками в диктанте (по памятке проведения работы над ошибками), индивидуальное дифференциро</w:t>
              <w:softHyphen/>
              <w:t>ван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ана</w:t>
              <w:softHyphen/>
              <w:t>лизиро-вать допу</w:t>
              <w:softHyphen/>
              <w:t>щенные ошибки, выпол-нять работу над ошиб-к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над ошибкам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168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самосо-вер</w:t>
              <w:softHyphen/>
              <w:t>шенст-вованию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168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Изложение текста с описанием действ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роблем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поэтап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ован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мственны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действий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азвитие тврческих способностей,коллективной и индивидуаль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способы компрессии тек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 (изучение и конспектирование содержания параграфа учебника), творческая работа в парах силь</w:t>
              <w:softHyphen/>
              <w:t>ный - слабый (лингвистическое повествование), индивидуальное дифференцированное проекти</w:t>
              <w:softHyphen/>
              <w:t>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разли</w:t>
              <w:softHyphen/>
              <w:t>чать гласные и согла-сные звуки, ставить ударение в словах, разли</w:t>
              <w:softHyphen/>
              <w:t>чать звук и бук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огласных и гласных зву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стойчи-вой мо</w:t>
              <w:softHyphen/>
              <w:t>тивации к индиви-дуальной и кол-лектив</w:t>
              <w:softHyphen/>
              <w:t>ной творчес-кой дея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литное и раздельное написание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с наречиями на –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о</w:t>
            </w:r>
            <w:r>
              <w:rPr>
                <w:sz w:val="24"/>
                <w:szCs w:val="24"/>
                <w:lang w:val="ru-RU" w:eastAsia="ru-RU"/>
              </w:rPr>
              <w:t xml:space="preserve"> и –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едагогики сотруд</w:t>
              <w:softHyphen/>
              <w:t>ничества, поэтапного форми</w:t>
              <w:softHyphen/>
              <w:t>рования умственных действий, индиви</w:t>
              <w:softHyphen/>
              <w:t>дуального и коллектив</w:t>
              <w:softHyphen/>
              <w:t>ного проек</w:t>
              <w:softHyphen/>
              <w:t>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слитного и раздельного написания нес наречиями на о и 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ллективная работа с интерактивной доской (составле</w:t>
              <w:softHyphen/>
              <w:t>ние алгоритма различения гласных и согласных звуков), творческая работа (лингвистическая сказка по образцу), индивидуальное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разли</w:t>
              <w:softHyphen/>
              <w:t>чать гласные и согла-сные звуки, различать твердые и мягкие соглас</w:t>
              <w:softHyphen/>
              <w:t>ные звуки; писать творчес-кую рабо</w:t>
              <w:softHyphen/>
              <w:t>ту по образц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вердых и мягких соглас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5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рок-практикум по теме «Употребление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с разными частями речи»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едагогики сотруд</w:t>
              <w:softHyphen/>
              <w:t>ничества, индиви</w:t>
              <w:softHyphen/>
              <w:t>дуального и коллектив</w:t>
              <w:softHyphen/>
              <w:t>ного проек</w:t>
              <w:softHyphen/>
              <w:t>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горитм употребления не с разными частями реч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ст</w:t>
              <w:softHyphen/>
              <w:t>вий и т. д.): самостоятельная и пар</w:t>
              <w:softHyphen/>
              <w:t>ная работа с орфограммами по ди</w:t>
              <w:softHyphen/>
              <w:t>дактическому материалу, материалу учебника (с использованием алгоритма выявления и проверки орфограмм), коллективный анализ звукового состава слов по образцу, коллективное дифференцирован</w:t>
              <w:softHyphen/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разли-чать слабые и сильные по</w:t>
              <w:softHyphen/>
              <w:t>зиции у глас-ных и соглас-ных зву</w:t>
              <w:softHyphen/>
              <w:t>ков,оп-ределять позици-онные черед-ования глас</w:t>
              <w:softHyphen/>
              <w:t>ных и соглас-ных зву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позиционного чередования в сло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-нию но</w:t>
              <w:softHyphen/>
              <w:t>вого на основе состав-ленного алгорит-ма вы-полнения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5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е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и</w:t>
            </w:r>
            <w:r>
              <w:rPr>
                <w:sz w:val="24"/>
                <w:szCs w:val="24"/>
                <w:lang w:val="ru-RU" w:eastAsia="ru-RU"/>
              </w:rPr>
              <w:t xml:space="preserve"> в приставках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-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и</w:t>
            </w:r>
            <w:r>
              <w:rPr>
                <w:sz w:val="24"/>
                <w:szCs w:val="24"/>
                <w:lang w:val="ru-RU" w:eastAsia="ru-RU"/>
              </w:rPr>
              <w:t>- отрицательных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к обще- методи</w:t>
              <w:softHyphen/>
              <w:t>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едагогики сотрудни</w:t>
              <w:softHyphen/>
              <w:t>чества, про</w:t>
              <w:softHyphen/>
              <w:t>ектирования на основе выработан</w:t>
              <w:softHyphen/>
              <w:t>ной модели алгорит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е и и в приставках не и ни отрицательных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обучение нахождению композиционных и языковых при</w:t>
              <w:softHyphen/>
              <w:t xml:space="preserve">знаков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повество</w:t>
              <w:softHyphen/>
              <w:t>вание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по выработанному в коллек</w:t>
              <w:softHyphen/>
              <w:t>тивной деятельности алгоритму, индивидуальное проектирование вы</w:t>
              <w:softHyphen/>
              <w:t>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Обучаю-щиеся научатся опреде-лять тип речи текста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повест-во</w:t>
              <w:softHyphen/>
              <w:t>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 xml:space="preserve">мые в ходе исследования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повество</w:t>
              <w:softHyphen/>
              <w:t>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-нию но</w:t>
              <w:softHyphen/>
              <w:t>вого на основе состав-ленного алгорит-ма выпол-нения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дна и две 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 в наречиях на –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о </w:t>
            </w:r>
            <w:r>
              <w:rPr>
                <w:sz w:val="24"/>
                <w:szCs w:val="24"/>
                <w:lang w:val="ru-RU" w:eastAsia="ru-RU"/>
              </w:rPr>
              <w:t>и –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Style18"/>
                <w:rFonts w:cs="Tahoma"/>
                <w:sz w:val="24"/>
                <w:szCs w:val="24"/>
                <w:lang w:val="en-US" w:eastAsia="ru-RU"/>
              </w:rPr>
              <w:t>P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.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Уро</w:t>
              <w:softHyphen/>
              <w:t>ки разви</w:t>
              <w:softHyphen/>
              <w:t>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ис</w:t>
              <w:softHyphen/>
              <w:t>следователь</w:t>
              <w:softHyphen/>
              <w:t>ских навы</w:t>
              <w:softHyphen/>
              <w:t>ков, развития умственных действий и творческих способно</w:t>
              <w:softHyphen/>
              <w:t>ст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одной или двух букв н в суффиксах наречий на о и 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из</w:t>
              <w:softHyphen/>
              <w:t>ложения с элементами опис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последо-вательно изла</w:t>
              <w:softHyphen/>
              <w:t>гать текст, сохра</w:t>
              <w:softHyphen/>
              <w:t>няя его сти-левые особен-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над текстом с разными видами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-чивой мо</w:t>
              <w:softHyphen/>
              <w:t>тивации к кон</w:t>
              <w:softHyphen/>
              <w:t>струиро-ванию, творче-скому самовы-раже</w:t>
              <w:softHyphen/>
              <w:t>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рок-практикум «Правописание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н</w:t>
            </w:r>
            <w:r>
              <w:rPr>
                <w:sz w:val="24"/>
                <w:szCs w:val="24"/>
                <w:lang w:val="ru-RU" w:eastAsia="ru-RU"/>
              </w:rPr>
              <w:t xml:space="preserve"> в разных частях речи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роблемного обучения, развивающе</w:t>
              <w:softHyphen/>
              <w:t>го обучения, поэтапного форми</w:t>
              <w:softHyphen/>
              <w:t>рования умственных действий, индиви</w:t>
              <w:softHyphen/>
              <w:t>дуального и коллектив</w:t>
              <w:softHyphen/>
              <w:t>ного проек</w:t>
              <w:softHyphen/>
              <w:t>тирования, составления алгоритма выполнения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употребления и написания н и нн в азных частях реч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с лингвисти</w:t>
              <w:softHyphen/>
              <w:t>ческим портфолио по составлению памятки дифференцирования звон</w:t>
              <w:softHyphen/>
              <w:t>ких и глухих согласных, выявления оглушения и озвончения звуков, работа в парах сильный — слабый с печатными тетрадями, проектиро</w:t>
              <w:softHyphen/>
              <w:t>вание домашнего задания, коммен</w:t>
              <w:softHyphen/>
              <w:t>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раз</w:t>
              <w:softHyphen/>
              <w:t>личать звонкие и глухие соглас</w:t>
              <w:softHyphen/>
              <w:t>ные,при-менять правила написа</w:t>
              <w:softHyphen/>
              <w:t>ния парных соглас-ных в слов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глухих и звонких соглас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-нию но</w:t>
              <w:softHyphen/>
              <w:t>вого на основе состав-ленного алгорит-мавыпо-лнения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Описание действий по наблюдениям.Сочинени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роблемного обучения, развивающе</w:t>
              <w:softHyphen/>
              <w:t>го обучения, поэтапного форми</w:t>
              <w:softHyphen/>
              <w:t>рования умственных действий, индиви</w:t>
              <w:softHyphen/>
              <w:t>дуального и коллектив</w:t>
              <w:softHyphen/>
              <w:t>ного проек</w:t>
              <w:softHyphen/>
              <w:t>тирования, составления алгоритма выполнения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авильно описывать увиденное?Каков алгоритм описания действ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ллективная работа с интерактивной доской и учебни</w:t>
              <w:softHyphen/>
              <w:t>ком (составление памятки), работа с дидактическим материалом в па</w:t>
              <w:softHyphen/>
              <w:t>рах сильный — слабый (объясни</w:t>
              <w:softHyphen/>
              <w:t>тельный диктант), самостоятель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Обучаю-щиеся научатся состав- </w:t>
              <w:softHyphen/>
              <w:t>лять ра-зличные списки в алфа</w:t>
              <w:softHyphen/>
              <w:t>витном порядке, правиль-но про</w:t>
              <w:softHyphen/>
              <w:t>износить буквы и зву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с алфави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познава-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о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е</w:t>
            </w:r>
            <w:r>
              <w:rPr>
                <w:sz w:val="24"/>
                <w:szCs w:val="24"/>
                <w:lang w:val="ru-RU" w:eastAsia="ru-RU"/>
              </w:rPr>
              <w:t xml:space="preserve"> после шипящих на конце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</w:t>
              <w:softHyphen/>
              <w:t>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тия исследо</w:t>
              <w:softHyphen/>
              <w:t>вательских навыков, групповой проектной деятельно</w:t>
              <w:softHyphen/>
              <w:t>сти, диф</w:t>
              <w:softHyphen/>
              <w:t>ференци</w:t>
              <w:softHyphen/>
              <w:t>рован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о и е после шипящих на конце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в группах (комплексное повторение на основе материала учебника, дидактиче</w:t>
              <w:softHyphen/>
              <w:t>ского материала) с использованием составленных на уроке алгоритмов и памяток, дифференцирован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приме-нять правила обозначения мяг-кости соглас</w:t>
              <w:softHyphen/>
              <w:t>ного с помо-щью мягкого знака, владеть терми-нологи-ей ,ме-тодами провер-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авила обозначе</w:t>
              <w:softHyphen/>
              <w:t>ния мягкости на письм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-нию но</w:t>
              <w:softHyphen/>
              <w:t>вого на основе состав-ленного алгорит-ма вы-полнения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укв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о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а</w:t>
            </w:r>
            <w:r>
              <w:rPr>
                <w:sz w:val="24"/>
                <w:szCs w:val="24"/>
                <w:lang w:val="ru-RU" w:eastAsia="ru-RU"/>
              </w:rPr>
              <w:t xml:space="preserve"> на конце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проблемного обучения, исследова</w:t>
              <w:softHyphen/>
              <w:t>тельской деятельно</w:t>
              <w:softHyphen/>
              <w:t>сти, диффе</w:t>
              <w:softHyphen/>
              <w:t>ренцирован</w:t>
              <w:softHyphen/>
              <w:t>ного подхода в об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а и  0  на конце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работа в парах сильный - слабый (комплексное повторение на основе памяток лингвистического портфолио), самостоятельная работа с тестами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-ющиеся научатся опре</w:t>
              <w:softHyphen/>
              <w:t>делять звуковой состав сл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 xml:space="preserve">мые в ходе анализа слов с буквами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е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,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ё</w:t>
            </w:r>
            <w:r>
              <w:rPr>
                <w:rStyle w:val="14"/>
                <w:rFonts w:cs="Tahoma"/>
                <w:sz w:val="24"/>
                <w:lang w:eastAsia="ru-RU"/>
              </w:rPr>
              <w:t>, /о, я, обозначающими два зву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навыков ана</w:t>
              <w:softHyphen/>
              <w:t>лиз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ис между частями слова в наречиях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, ин</w:t>
              <w:softHyphen/>
              <w:t>дивидуаль</w:t>
              <w:softHyphen/>
              <w:t>ной и кол</w:t>
              <w:softHyphen/>
              <w:t>лективной проектной деятельно-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сти, поэтап</w:t>
              <w:softHyphen/>
              <w:t>ного фор</w:t>
              <w:softHyphen/>
              <w:t>ми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дефисного написания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 с ор</w:t>
              <w:softHyphen/>
              <w:t>фоэпическими словарями, состав</w:t>
              <w:softHyphen/>
              <w:t>ление словарной статьи, работа с те</w:t>
              <w:softHyphen/>
              <w:t>стами, дидактическим материалом на основе орфоэпического словаря, коллективное дифференцированное проектирование выполнения до</w:t>
              <w:softHyphen/>
              <w:t>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Обуча-ющиеся научатся произво-дить орфоэ-пичес-кий ана-лиз сло-ва вла-деть 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терми-нологи-ей,</w:t>
            </w:r>
            <w:r>
              <w:rPr>
                <w:rStyle w:val="14"/>
                <w:rFonts w:cs="Tahoma"/>
                <w:sz w:val="24"/>
                <w:lang w:eastAsia="ru-RU"/>
              </w:rPr>
              <w:t>поль-зоваться слова-рями, состав</w:t>
              <w:softHyphen/>
              <w:t>лять словар-ную стать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одоления затруднений в обучении через </w:t>
            </w:r>
            <w:r>
              <w:rPr>
                <w:rStyle w:val="14"/>
                <w:rFonts w:cs="Tahoma"/>
                <w:sz w:val="24"/>
                <w:lang w:eastAsia="ru-RU"/>
              </w:rPr>
              <w:t>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текста в речевом отноше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познава-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-практикум «Дефис в разных частях речи».Тес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ре</w:t>
              <w:softHyphen/>
              <w:t>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групповой деятельно</w:t>
              <w:softHyphen/>
              <w:t>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 xml:space="preserve">Как построить и реализовать индивидуальный маршрут восполнения проблемных зон в изученных темах?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коллективная работа (фонетический анализ слова по составленному алгоритму учеб</w:t>
              <w:softHyphen/>
              <w:t>ника), работа в парах (комплексное повторение на основе дидактиче</w:t>
              <w:softHyphen/>
              <w:t>ского материала, материала учебни</w:t>
              <w:softHyphen/>
              <w:t>ков), дифференцированное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произ</w:t>
              <w:softHyphen/>
              <w:t>водить фонети-че</w:t>
              <w:softHyphen/>
              <w:t>ский анал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 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анализа слова как фонетической единиц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-рование устойчи-вой мотива-ции к изучению но</w:t>
              <w:softHyphen/>
              <w:t>вого на основе состав-ленного алгорит-ма вы</w:t>
              <w:softHyphen/>
              <w:t>полнения зада</w:t>
              <w:softHyphen/>
              <w:t>ния, формиро</w:t>
              <w:softHyphen/>
              <w:t>вание навыков анализ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6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</w:t>
              <w:softHyphen/>
              <w:t>ничества, развития исследова</w:t>
              <w:softHyphen/>
              <w:t>тельских на</w:t>
              <w:softHyphen/>
              <w:t>выков, фор</w:t>
              <w:softHyphen/>
              <w:t>мирования творческого мыш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Слитного  и раздельного написания приставок в наречиях, образованных от существительных и количественных числительных.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групповая работа по во</w:t>
              <w:softHyphen/>
              <w:t>просам учебника, самостоятельная творческая работа (лингвистическая история, сказка, загадка), коллек</w:t>
              <w:softHyphen/>
              <w:t>тив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рассмат-ривать слово с точки зрения звучания (фоне</w:t>
              <w:softHyphen/>
              <w:t>тический анализ), правильного про</w:t>
              <w:softHyphen/>
              <w:t>изноше-ния, уда-ре</w:t>
              <w:softHyphen/>
              <w:t>ния (орфоэпиче</w:t>
              <w:softHyphen/>
              <w:t>ский анали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анализа слова как фонетической единиц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-той-чивой моти-вации к исследо</w:t>
              <w:softHyphen/>
              <w:t>ват-льс-кой и творчес-кой дея-тель-ности, фор-миро-вание моти-вации к обу-че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6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очинение по картине Е.Широкова «Друзья»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тия исследо</w:t>
              <w:softHyphen/>
              <w:t>вательских навыков, диагностики и самодиа</w:t>
              <w:softHyphen/>
              <w:t>гнос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описания картин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выполнение тестовых зада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щиеся научатся приме</w:t>
              <w:softHyphen/>
              <w:t>нять правила написа-ния глас-ных и соглас-ных в раз</w:t>
              <w:softHyphen/>
              <w:t>ных морфе-мах,  пра-вильно ста</w:t>
              <w:softHyphen/>
              <w:t>вить знаки препи</w:t>
              <w:softHyphen/>
              <w:t>нания в простом и слож-ном пред</w:t>
              <w:softHyphen/>
              <w:t>ложении, разли</w:t>
              <w:softHyphen/>
              <w:t>чать звуковой со</w:t>
              <w:softHyphen/>
              <w:t>став слова при его произно-шении и написа-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анали</w:t>
              <w:softHyphen/>
              <w:t>за и самокон</w:t>
              <w:softHyphen/>
              <w:t>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6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ягкий знак после шипящих на конце нареч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ткрытия нового знания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коррекции и самокорре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b/>
                <w:sz w:val="24"/>
                <w:szCs w:val="24"/>
                <w:lang w:val="ru-RU" w:eastAsia="ru-RU"/>
              </w:rPr>
              <w:t>К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аковы условия написания мягкого знака после шипящих на конце нареч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в группах (анализ ошибок, допущенных в контрольном тесте по алгоритму работы над ошибками), самостоя</w:t>
              <w:softHyphen/>
              <w:t>тель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анализи-ровать допу</w:t>
              <w:softHyphen/>
              <w:t>щенные ошибки, выпол-нять ра-боту по их пре-дупреж</w:t>
              <w:softHyphen/>
              <w:t>д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ошибок контроль</w:t>
              <w:softHyphen/>
              <w:t>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-той-чивой моти-вации к самосо-вер</w:t>
              <w:softHyphen/>
              <w:t>шен-ство-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Учебно-научная речь. Отзыв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поэтапного форми</w:t>
              <w:softHyphen/>
              <w:t>рования умственных действий, проектиро</w:t>
              <w:softHyphen/>
              <w:t>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Что такое текст? Как научиться конструировать  текст отзыва?Каков алгоритм составления отзыв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работа в парах сильный - слабый (аналитическая работа по картине Ф.П. Толстого по алгоритму конструирования, описания), коллективное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созда</w:t>
              <w:softHyphen/>
              <w:t>вать текст-опи</w:t>
              <w:softHyphen/>
              <w:t>сание, состав-лять план сочине-ния, ви-деть красоту изобра-женного на кар-тине и переда-вать ее с по</w:t>
              <w:softHyphen/>
              <w:t>мощью словес-ных обр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создания текста-опис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тойчивой моти-вации к исследо-вательс-кой и про</w:t>
              <w:softHyphen/>
              <w:t>екти-рово-чной дея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7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Учебно-научная речь. Учебный доклад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развивающе</w:t>
              <w:softHyphen/>
              <w:t>го обучения, развития креативного мыш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составлять текст учебного доклад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со</w:t>
              <w:softHyphen/>
              <w:t>чинения-описания картин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созда</w:t>
              <w:softHyphen/>
              <w:t>вать текст-описа-ние, редакти-ро</w:t>
              <w:softHyphen/>
              <w:t>вать напи-сан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емов редактиро</w:t>
              <w:softHyphen/>
              <w:t>вания текста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14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ва</w:t>
              <w:softHyphen/>
              <w:t>ние инте-реса к творческой дея-тель-ности на основе со</w:t>
              <w:softHyphen/>
              <w:t>став-ленного плана, проекта, модели, об</w:t>
              <w:softHyphen/>
              <w:t>раз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 «Наречие».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</w:t>
              <w:softHyphen/>
              <w:t>ничества, проблемного обучения, аналитиче</w:t>
              <w:softHyphen/>
              <w:t>ской деятель</w:t>
              <w:softHyphen/>
              <w:t>ности, инди</w:t>
              <w:softHyphen/>
              <w:t>видуального и коллектив</w:t>
              <w:softHyphen/>
              <w:t>ного проек</w:t>
              <w:softHyphen/>
              <w:t xml:space="preserve">тирования,самодиагностики  самокоррекци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составить индивидуальный маршрут восполнения проблемных 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 с лексическими словарями (состав</w:t>
              <w:softHyphen/>
              <w:t>ление словарной статьи), творче</w:t>
              <w:softHyphen/>
              <w:t>ская работа в группах (составление словариков на тему «Времена года»), коллективное дифференци</w:t>
              <w:softHyphen/>
              <w:t>рован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-щиеся научатся рассмат-ривать слова с точки зрения лексического значе-ния, разли</w:t>
              <w:softHyphen/>
              <w:t>чать лекси-ческое и грамма-тическое 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ва как лексиче</w:t>
              <w:softHyphen/>
              <w:t>ской единиц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навыков ана</w:t>
              <w:softHyphen/>
              <w:t>лиз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сбе- режения, раз</w:t>
              <w:softHyphen/>
              <w:t>вития иссле</w:t>
              <w:softHyphen/>
              <w:t>довательских навыков, педагогики сотрудни</w:t>
              <w:softHyphen/>
              <w:t>чества, фор</w:t>
              <w:softHyphen/>
              <w:t>мирования творческих способност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составить индивидуальный маршрут восполнения проблемных 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</w:t>
              <w:softHyphen/>
              <w:t>ний (понятий, способов, действий и т. д.): коллективная работа с лек</w:t>
              <w:softHyphen/>
              <w:t>сическими словарями по алгоритму исследования, творческая работа (конструирование предложений с многозначными словами, цепочек многозначных слов), самостоятель</w:t>
              <w:softHyphen/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Обучающиеся научатся опреде-лять лексиче</w:t>
              <w:softHyphen/>
              <w:t>ское значение слова, пользо</w:t>
              <w:softHyphen/>
              <w:t>ваться толко</w:t>
              <w:softHyphen/>
              <w:t>вым слова-рем для опреде-ления лексиче-ского зна</w:t>
              <w:softHyphen/>
              <w:t>чения сл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со словар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-той-чивой моти-вации к обу-че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7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ной деятельно</w:t>
              <w:softHyphen/>
              <w:t>сти, инди</w:t>
              <w:softHyphen/>
              <w:t>видуально- личност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Научиться составлять и корректир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мирование у учащихся умений построения и реализации новых знаний (понятий, способов, дейст</w:t>
              <w:softHyphen/>
              <w:t>вий и т. д.): групповая работа с лек</w:t>
              <w:softHyphen/>
              <w:t>сическими словарями по алгоритму выполнения заданий при консуль</w:t>
              <w:softHyphen/>
              <w:t>тативной помощи учителя (экс-  пер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та), работа в парах сильный - сла</w:t>
              <w:softHyphen/>
              <w:t>бый по учебнику, с дидактическим материалом, самостоятельное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 xml:space="preserve">Обучаю-щиеся научатся разли-чать прямое и перенос-ное зна-чение слова, пользо-ваться толко-вым слова-рем для опреде-ления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начения слова, нахо-дить в текстах примеры средств вырази-тельнос-ти (мета-фору, олице</w:t>
              <w:softHyphen/>
              <w:t>творе-ни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4"/>
                <w:rFonts w:cs="Tahoma"/>
                <w:sz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исследования слов с прямым и переносным значе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Фор-миро-вание ус-той-чивой моти-вации к исследо-ват-льс-кой и про</w:t>
              <w:softHyphen/>
              <w:t>екти-рово-чной деятель-ности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ознава-тельно</w:t>
              <w:softHyphen/>
              <w:t>го инте-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113" w:right="113" w:hanging="0"/>
              <w:jc w:val="center"/>
              <w:rPr/>
            </w:pPr>
            <w:r>
              <w:rPr/>
              <w:t>30.12.20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тегория состояния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 индиви</w:t>
              <w:softHyphen/>
              <w:t>дуального и коллектив</w:t>
              <w:softHyphen/>
              <w:t>ного проек</w:t>
              <w:softHyphen/>
              <w:t>т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слов категории состоя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интерактивной доской (состав</w:t>
              <w:softHyphen/>
              <w:t>ление памятки для определения омонимов), работа в парах силь</w:t>
              <w:softHyphen/>
              <w:t>ный — слабый со словарями омони</w:t>
              <w:softHyphen/>
              <w:t>мов (составление словарной статьи, тематических словариков омони</w:t>
              <w:softHyphen/>
              <w:t>мов)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-ющиеся научатся отли</w:t>
              <w:softHyphen/>
              <w:t>чать много-знач</w:t>
              <w:softHyphen/>
              <w:t>ное слово от омони-мов, нахо-дить их в слова-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с омоним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</w:t>
              <w:softHyphen/>
              <w:t>ние интреса к твор-ческой деятель-ности на основе соста-вленного плана, проекта, модели, образ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категории состоян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дения морфологического разбора слов категории состоя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интерактивной доской (составле</w:t>
              <w:softHyphen/>
              <w:t>ние памятки для определения сино</w:t>
              <w:softHyphen/>
              <w:t>нимов), работа в парах сильный — слабый со словарями синонимов (составление словарной статьи, тематических словариков синони</w:t>
              <w:softHyphen/>
              <w:t>мов)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-ющиеся научатся подби-рать к слову синони-мы, поль</w:t>
              <w:softHyphen/>
              <w:t>зовать-ся сло-варем синони-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с синоним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-той-чивой моти-вации к обу-чению навыков анали</w:t>
              <w:softHyphen/>
              <w:t>за и кон-струи</w:t>
              <w:softHyphen/>
              <w:t>ро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жатое изложение (упр.322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проблемного обучения,поэтапного формирования умственных действ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способы компрессии тек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 с дидактическим материалом, ма</w:t>
              <w:softHyphen/>
              <w:t>териалом учебника по алгоритму учителя, индивидуальная работа с последующей самопроверкой (объяснение орфограмм по памят</w:t>
              <w:softHyphen/>
              <w:t>ке), дифференцированное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использовать сино</w:t>
              <w:softHyphen/>
              <w:t>нимы в речи как средство вырази</w:t>
              <w:softHyphen/>
              <w:t>тельнос-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с синонима</w:t>
              <w:softHyphen/>
              <w:t>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позна-вате-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 «Категория состояния».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педагогики сотрудни</w:t>
              <w:softHyphen/>
              <w:t>чества, про</w:t>
              <w:softHyphen/>
              <w:t>ектной дея</w:t>
              <w:softHyphen/>
              <w:t>тельности,развитие творчесих способностей учащихс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ять полученные знаия в ходе выполнения тест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метного содержания: работа в парах сильный - слабый (анали</w:t>
              <w:softHyphen/>
              <w:t>тическая работа по картине Грабаря «Февральская лазурь» по алгоритму конструирования, описания), кол</w:t>
              <w:softHyphen/>
              <w:t>лективное проектирование выпол</w:t>
              <w:softHyphen/>
              <w:t>нения домашнего задания, коммен</w:t>
              <w:softHyphen/>
              <w:t>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щиеся научатся созда</w:t>
              <w:softHyphen/>
              <w:t>вать текст-описа</w:t>
              <w:softHyphen/>
              <w:t>ние, редактиро</w:t>
              <w:softHyphen/>
              <w:t>вать написан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емов редактиро</w:t>
              <w:softHyphen/>
              <w:t>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ва</w:t>
              <w:softHyphen/>
              <w:t>ние инте-реса к твор-ческой деятель-ности на основе соста-влен- ного плана, проекта, модели, об</w:t>
              <w:softHyphen/>
              <w:t>раз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7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тельные и служебные части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сбе- режения, раз</w:t>
              <w:softHyphen/>
              <w:t>вития иссле</w:t>
              <w:softHyphen/>
              <w:t>довательских навыков, развивающе</w:t>
              <w:softHyphen/>
              <w:t>го обучения, поэтапного форми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морфологические признаки самостоятельных и служебных частей рече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писания сочинения: написание сочинения-описания картин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созда</w:t>
              <w:softHyphen/>
              <w:t>вать текст-описа</w:t>
              <w:softHyphen/>
              <w:t>ние, редакти-ро</w:t>
              <w:softHyphen/>
              <w:t>вать напи-сан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приемов редактиро</w:t>
              <w:softHyphen/>
              <w:t>вания текс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ва</w:t>
              <w:softHyphen/>
              <w:t>ние инте-реса к творчес-кой дея-тель-ности на основе со</w:t>
              <w:softHyphen/>
              <w:t>став--ленного плана, проекта, модели, об</w:t>
              <w:softHyphen/>
              <w:t>раз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лог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сбе- режения, раз</w:t>
              <w:softHyphen/>
              <w:t>вития иссле</w:t>
              <w:softHyphen/>
              <w:t>довательских навыков, развивающе</w:t>
              <w:softHyphen/>
              <w:t>го обучения, индивиду</w:t>
              <w:softHyphen/>
              <w:t>альной и кол</w:t>
              <w:softHyphen/>
              <w:t>лективной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морфологические признаки предлог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ллективная и само</w:t>
              <w:softHyphen/>
              <w:t>стоятельная работа — конструиро</w:t>
              <w:softHyphen/>
              <w:t>вание текста изложения по алгорит</w:t>
              <w:softHyphen/>
              <w:t>му учителя (из лингвистического портфолио), самостоятельное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щиеся научатся опре</w:t>
              <w:softHyphen/>
              <w:t>делять тему текста, выделять микротемы, со</w:t>
              <w:softHyphen/>
              <w:t>ставлять план тек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-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на микро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стойчи-вой мотива-ции к обуче-нию, творчес-ких способ-ностей (конст-руирова</w:t>
              <w:softHyphen/>
              <w:t>ния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отребление предлогов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развивающе</w:t>
              <w:softHyphen/>
              <w:t>го обучения, личностно- ориенти</w:t>
              <w:softHyphen/>
              <w:t>рован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употребления предлогов в реч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написание подробного из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ере</w:t>
              <w:softHyphen/>
              <w:t>сказы-вать текст с сохране-нием ав</w:t>
              <w:softHyphen/>
              <w:t>торского сти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 на микро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-той-чивой моти-вации к обу-чению, творчес-ких спо-собнос-тей (кон-стру-ирова</w:t>
              <w:softHyphen/>
              <w:t>ния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изводные и производные предлоги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вающе</w:t>
              <w:softHyphen/>
              <w:t>го обучения, педагогики сотрудни</w:t>
              <w:softHyphen/>
              <w:t>чества, инди</w:t>
              <w:softHyphen/>
              <w:t>видуального и коллектив</w:t>
              <w:softHyphen/>
              <w:t>ного проек</w:t>
              <w:softHyphen/>
              <w:t>тирования дифферен</w:t>
              <w:softHyphen/>
              <w:t>цированного подхода в об</w:t>
              <w:softHyphen/>
              <w:t>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производных и непроизводных предлог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ллективная работа с интерактивной доской (составле</w:t>
              <w:softHyphen/>
              <w:t>ние памятки для определения анто</w:t>
              <w:softHyphen/>
              <w:t>нимов), работа в парах сильный — слабый со словарями антонимов (составление словарной статьи, тематических словариков антони</w:t>
              <w:softHyphen/>
              <w:t>мов)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одби</w:t>
              <w:softHyphen/>
              <w:t>рать к слову ан</w:t>
              <w:softHyphen/>
              <w:t>тонимы, исполь</w:t>
              <w:softHyphen/>
              <w:t>зовать антонимы как средство вырази-тельно-сти в своей ре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работы с антоним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ва</w:t>
              <w:softHyphen/>
              <w:t>ние инте-реса к творчес-кой дея-тель-ности на  основе со</w:t>
              <w:softHyphen/>
              <w:t>став-ленного плана, проекта, модели, образ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тые и составные предлог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компьютер</w:t>
              <w:softHyphen/>
              <w:t>ного урока, развития исследовательских навыков, развивающе</w:t>
              <w:softHyphen/>
              <w:t>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морфологические признаки простых и составныхх предлог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коллективная работа (конспектирование материала презентации, составление плана ответа), творческая работа (лингви</w:t>
              <w:softHyphen/>
              <w:t>стическое повествование на основе алгоритма выполнения задания), коллективное дифференцирован</w:t>
              <w:softHyphen/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-ющиеся научатся рас</w:t>
              <w:softHyphen/>
              <w:t>сматри-вать слово с точки зрения его лексического значения (лекси</w:t>
              <w:softHyphen/>
              <w:t>ческий анали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0" w:before="120" w:after="0"/>
              <w:ind w:left="200" w:hanging="14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-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П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объяснять языковые явле- </w:t>
            </w:r>
            <w:r>
              <w:rPr>
                <w:rStyle w:val="Candara9pt"/>
                <w:rFonts w:cs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ия, процессы, связи и отношения, выявляе</w:t>
              <w:softHyphen/>
              <w:t>мые в ходе работы над словом как лексической единиц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навыков анали</w:t>
              <w:softHyphen/>
              <w:t>за, твор-ческой иници-ативно</w:t>
              <w:softHyphen/>
              <w:t>сти и атив-но</w:t>
              <w:softHyphen/>
              <w:t>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4-8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Подробное изложени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ва</w:t>
              <w:softHyphen/>
              <w:t>тельских на</w:t>
              <w:softHyphen/>
              <w:t>выков, само</w:t>
              <w:softHyphen/>
              <w:t>диагностики и самокоррекц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одробного излагания те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те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Обучаю-щиеся научатся приме</w:t>
              <w:softHyphen/>
              <w:t>нять правила написа-ния гласных и согла-сных в раз</w:t>
              <w:softHyphen/>
              <w:t>ных морфе-мах слова, прави-льно ставить знаки препи-нания в простом и слож</w:t>
              <w:softHyphen/>
              <w:t>ном предло-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К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использовать адекватные &lt; языковые средства для отображения в форме речевых высказываний с целью планиро-вания, контроля и самооценки действия. </w:t>
            </w:r>
            <w:r>
              <w:rPr>
                <w:rStyle w:val="9pt"/>
                <w:rFonts w:cs="Tahoma"/>
                <w:lang w:eastAsia="ru-RU"/>
              </w:rPr>
              <w:t>Р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П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</w:t>
              <w:softHyphen/>
              <w:t>ляемые в ходе исследования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Фор-миро-вание навыков само</w:t>
              <w:softHyphen/>
              <w:t>анализа и само</w:t>
              <w:softHyphen/>
              <w:t>конт-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предлога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коррекции и самокорре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проведения морфологического разбора предлог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анализ ошибок, допущенных в контрольном тесте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Обучаю-щиеся научатся анализи-ровать допу</w:t>
              <w:softHyphen/>
              <w:t>щенные ошибки, выпол-нять работу по преду-прежде</w:t>
              <w:softHyphen/>
              <w:t>нию ошиб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К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9pt"/>
                <w:rFonts w:cs="Tahoma"/>
                <w:lang w:eastAsia="ru-RU"/>
              </w:rPr>
              <w:t>Р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/>
            </w:pPr>
            <w:r>
              <w:rPr>
                <w:rStyle w:val="9pt"/>
                <w:rFonts w:cs="Tahoma"/>
                <w:lang w:eastAsia="ru-RU"/>
              </w:rPr>
              <w:t>П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анализа слов с ошибкам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Style w:val="95pt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tabs>
                <w:tab w:val="clear" w:pos="708"/>
                <w:tab w:val="left" w:pos="1189" w:leader="hyphen"/>
                <w:tab w:val="left" w:pos="1593" w:leader="hyphen"/>
              </w:tabs>
              <w:suppressAutoHyphens w:val="true"/>
              <w:spacing w:lineRule="exact" w:line="19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Фор-миро-вание устойчи-вой моти-вации к самосо-вер</w:t>
              <w:softHyphen/>
              <w:t>шен-ство-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7-8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итное и раздельное написание производных предлогов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развивающе</w:t>
              <w:softHyphen/>
              <w:t>го обучения, развития ис</w:t>
              <w:softHyphen/>
              <w:t>следователь</w:t>
              <w:softHyphen/>
              <w:t>ских навы</w:t>
              <w:softHyphen/>
              <w:t>ков, развития умственных действий и творческих способно</w:t>
              <w:softHyphen/>
              <w:t>стей,информационно-коммуникацио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слитного и раздельного написания производных предлог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написание выбороч</w:t>
              <w:softHyphen/>
              <w:t>ного изложения с изменением лица по памятке написания изложения (с использованием материалов лингвистического портфолио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6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Обучаю-щиеся научатся выби-рать матери-ал со-гласно постав</w:t>
              <w:softHyphen/>
              <w:t>ленной задаче, переда-вать текст от 3-го лиц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К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9pt"/>
                <w:rFonts w:cs="Tahoma"/>
                <w:lang w:eastAsia="ru-RU"/>
              </w:rPr>
              <w:t>Р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200" w:hanging="14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П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Объяснять языковые явления, процессы, связи и отношения, выявляемые в ходе работы над текстом с изменением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6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Фор-миро-вание твор-ческих способ-ностей через ак-тивные формы дея</w:t>
              <w:softHyphen/>
              <w:t>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8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ающий урок по теме «Предлог». 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блем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следо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авыков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ндивиду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ально-лич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ост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горитм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</w:t>
              <w:softHyphen/>
              <w:t>ний (понятий, способов, действий и т. д.): коллективная работа по учеб</w:t>
              <w:softHyphen/>
              <w:t>нику (конспектирование материала), работа в парах сильный - слабый с дидактическим материалом, само</w:t>
              <w:softHyphen/>
              <w:t>стоятельная работа с тестами, инди</w:t>
              <w:softHyphen/>
              <w:t>видуальное дифференцированное проектирование выполнения до</w:t>
              <w:softHyphen/>
              <w:t>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Обучаю-щиеся научатся рас</w:t>
              <w:softHyphen/>
              <w:t>сматри-вать слово с точки зрения его морфем-ного состава, разли</w:t>
              <w:softHyphen/>
              <w:t>чать форму слова от одноко-ренного сл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3" w:before="240" w:after="0"/>
              <w:ind w:left="20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К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firstLine="14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Р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ahoma"/>
                <w:lang w:eastAsia="ru-RU"/>
              </w:rPr>
              <w:t>П.:</w:t>
            </w: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форм слова и одно</w:t>
              <w:softHyphen/>
              <w:t>коренных с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95pt"/>
                <w:rFonts w:cs="Tahoma"/>
                <w:sz w:val="24"/>
                <w:szCs w:val="24"/>
                <w:lang w:eastAsia="ru-RU"/>
              </w:rPr>
              <w:t>Фор-мирова</w:t>
              <w:softHyphen/>
              <w:t>ние навы-ков анализа, ин</w:t>
              <w:softHyphen/>
              <w:t>диви-дуаль-ного и кол-лекти-вного проек-тиро</w:t>
              <w:softHyphen/>
              <w:t>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юз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проблемного обучения, педагогики сотруд</w:t>
              <w:softHyphen/>
              <w:t>ничества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определять союзы по их грамматическим признакам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коллективная работа с печатными тетрадями (с ис</w:t>
              <w:softHyphen/>
              <w:t>пользованием помощи эксперта) с последующей взаимопроверкой, фронтальная устная работа по учеб</w:t>
              <w:softHyphen/>
              <w:t>нику, дифференцированное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де</w:t>
              <w:softHyphen/>
              <w:t>лять оконча-ние и основу слова, рассмат-ривать слова с точки зре</w:t>
              <w:softHyphen/>
              <w:t>ния его морфем</w:t>
              <w:softHyphen/>
              <w:t>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морфемного анализа с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-той-чивой моти-вации к обу-чению навыков анали</w:t>
              <w:softHyphen/>
              <w:t>за, творчес-кой ини-циатив-но</w:t>
              <w:softHyphen/>
              <w:t>сти и актив-но</w:t>
              <w:softHyphen/>
              <w:t>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9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тые и составные союз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, дифферен</w:t>
              <w:softHyphen/>
              <w:t>цированного подхода в обучении,индивидуальной проектной деятельности,информационно-коммуникацио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различать простые ии составные союз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с печатными тетрадями, фронтальная устная ра</w:t>
              <w:softHyphen/>
              <w:t>бота по учебнику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де</w:t>
              <w:softHyphen/>
              <w:t>лять корень слова, рассмат-ривать слово с точки зре</w:t>
              <w:softHyphen/>
              <w:t>ния его морфем</w:t>
              <w:softHyphen/>
              <w:t>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морфемного анализа с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-той-чивой моти-вации к обу-че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92-9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юзы сочинительные и подчинительны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, личностно- ориенти</w:t>
              <w:softHyphen/>
              <w:t>рован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сочинительных и подчинительных союз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работа в парах сильный — слабый с печатными те</w:t>
              <w:softHyphen/>
              <w:t>традями с последующей взаимопро</w:t>
              <w:softHyphen/>
              <w:t>веркой, фронтальная устная работа по учебнику, конспектирование материала презентации учителя, составление плана по алгоритму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одби</w:t>
              <w:softHyphen/>
              <w:t>рать к слову одно</w:t>
              <w:softHyphen/>
              <w:t>корен-ные слова, рассмат-ривать слово с точки зре</w:t>
              <w:softHyphen/>
              <w:t>ния его морфем</w:t>
              <w:softHyphen/>
              <w:t>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однокоренных слов и морфемного разбо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</w:t>
              <w:softHyphen/>
              <w:t>ние навыков анализа, ин</w:t>
              <w:softHyphen/>
              <w:t>диви-дуа-льного и кол-лекти-вно</w:t>
              <w:softHyphen/>
              <w:t>го про-екти-ро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9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пятая между простыми предложениями в ССП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, проектной деятельно</w:t>
              <w:softHyphen/>
              <w:t>сти, поэтап</w:t>
              <w:softHyphen/>
              <w:t>ного фор</w:t>
              <w:softHyphen/>
              <w:t>ми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проектировать и реализовывать индивидуальный маршрут восполнения проблемных зон в изученной теме и универсальных учебных действиях ,с нею связанны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в парах силь</w:t>
              <w:softHyphen/>
              <w:t>ный - слабый с печатными тетрадя</w:t>
              <w:softHyphen/>
              <w:t>ми (с использованием помощи кон</w:t>
              <w:softHyphen/>
              <w:t>сультанта, по образцу, алгоритму), фронтальная устная работа по учеб</w:t>
              <w:softHyphen/>
              <w:t>нику, конспектирование материала презентации учителя, индивидуаль</w:t>
              <w:softHyphen/>
              <w:t>ное дифференцированное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де</w:t>
              <w:softHyphen/>
              <w:t>лять пристав-ки в слове, обра</w:t>
              <w:softHyphen/>
              <w:t>зовывать новые слова с помо-щью приста-в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морфемного анализа с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навыков ин</w:t>
              <w:softHyphen/>
              <w:t>диви-дуаль-ного и кол-лекти-вно</w:t>
              <w:softHyphen/>
              <w:t>го проек-тиро</w:t>
              <w:softHyphen/>
              <w:t>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5-9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чинительные союз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сбе- режения, раз</w:t>
              <w:softHyphen/>
              <w:t>вития иссле</w:t>
              <w:softHyphen/>
              <w:t>довательских навыков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звивающе</w:t>
              <w:softHyphen/>
              <w:t>го обучения, проектиро</w:t>
              <w:softHyphen/>
              <w:t>вания инди</w:t>
              <w:softHyphen/>
              <w:t>видуального маршрута преодоления проблемных зон в обуче</w:t>
              <w:softHyphen/>
              <w:t>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сочинительных союз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, алгоритма на</w:t>
              <w:softHyphen/>
              <w:t>писания сочинения-рассуждения: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коллективная работа в парах по ал</w:t>
              <w:softHyphen/>
              <w:t xml:space="preserve">горитму (конструирование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рассуждение),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самостоя тельное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созда</w:t>
              <w:softHyphen/>
              <w:t xml:space="preserve">вать текст типа речи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ассуж-дение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,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у-лировать тезис рассуж-дения, подби-рать аргумен-ты, де-лать выв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-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.: объяснять языковые явле</w:t>
              <w:softHyphen/>
              <w:t>ния, процессы, связи и отношения, выявляе</w:t>
              <w:softHyphen/>
              <w:t>мые в ходе создания текста-рассу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-той-чивой моти-вации к обу-чению разви-тие креа-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тивных способ</w:t>
              <w:softHyphen/>
              <w:t>ностей в дея</w:t>
              <w:softHyphen/>
              <w:t>тель-н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97-9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чинительные союз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развивающе</w:t>
              <w:softHyphen/>
              <w:t>го обучения, поэтапного формирова</w:t>
              <w:softHyphen/>
              <w:t>ния умствен</w:t>
              <w:softHyphen/>
              <w:t>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подчинительных союз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анализ ошибок, допущенных в сочинении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анализи-ровать допу</w:t>
              <w:softHyphen/>
              <w:t>щенные ошибки, выпол-нять работу по преду-прежде</w:t>
              <w:softHyphen/>
              <w:t>нию ошиб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анализа слов с ошибк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-миро-вание устой-чивой мотива-ции к самосо-вер</w:t>
              <w:softHyphen/>
              <w:t>шенст-во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9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союза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тия исследо</w:t>
              <w:softHyphen/>
              <w:t>вательских навыков, самокор-рекции и само</w:t>
              <w:softHyphen/>
              <w:t>диагнос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гроитм проведения морфологического разбора союз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работа в парах сильный - слабый с печатными тетрадями по алгоритму, фрон</w:t>
              <w:softHyphen/>
              <w:t>тальная устная работа по учебнику с использованием материалов лин</w:t>
              <w:softHyphen/>
              <w:t>гвистического портфолио с после</w:t>
              <w:softHyphen/>
              <w:t>дующей взаимопроверкой, конспек</w:t>
              <w:softHyphen/>
              <w:t>тирование материалов презентации, коллективное проектирование вы</w:t>
              <w:softHyphen/>
              <w:t>полнения домашнего задания, ком</w:t>
              <w:softHyphen/>
              <w:t>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</w:t>
              <w:softHyphen/>
              <w:t>делять в слове суффикс, рассмат-ривать слово с точки зрения его морфем-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морфемного анализа с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ние навыков ана</w:t>
              <w:softHyphen/>
              <w:t>лиза, констру-и</w:t>
              <w:softHyphen/>
              <w:t>рования, про</w:t>
              <w:softHyphen/>
              <w:t>ектной работы по алгорит-му с перспек-тивой самодиа-гности</w:t>
              <w:softHyphen/>
              <w:t>ки результа-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100-1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очинение (упр.384) «Книга – наш друг и советчик»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роблемного обучения, развития исследо</w:t>
              <w:softHyphen/>
              <w:t>вательских навыков, са</w:t>
              <w:softHyphen/>
              <w:t>мопроверки и самодиа</w:t>
              <w:softHyphen/>
              <w:t>гнос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композиционно-языковые признаки подобного описа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коллективная работа — конспектирование мате</w:t>
              <w:softHyphen/>
              <w:t>риалов учебника, самостоятельная работа — комплексное повторение по алгоритму (работа с дидактиче</w:t>
              <w:softHyphen/>
              <w:t>ским материалом), коллектив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нахо</w:t>
              <w:softHyphen/>
              <w:t>дить чередо-вание в словах, рассмат-ривать слово с точки зрения его морфем-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в с чередованием зву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</w:t>
              <w:softHyphen/>
              <w:t>ние навыков работы в парах по алгорит-му, самопро-верки, взаимо-провер</w:t>
              <w:softHyphen/>
              <w:t>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02-1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6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литное написание союзов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тоже,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также,чтобы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блем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следо-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авыков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оэтап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мственны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действий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личностно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риенти</w:t>
              <w:softHyphen/>
              <w:t>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ованног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слитного написания союзов так же,тоже,чтоб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работа в парах сильный - слабый с печатными тетрадями с помощью материалов лингвистического портфолио, кол</w:t>
              <w:softHyphen/>
              <w:t>лективное проектирование выпол</w:t>
              <w:softHyphen/>
              <w:t>нения домашнего задания, коммен</w:t>
              <w:softHyphen/>
              <w:t>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де</w:t>
              <w:softHyphen/>
              <w:t>лять морфемы находить чередо</w:t>
              <w:softHyphen/>
              <w:t>вание гласного звука и нуля зву</w:t>
              <w:softHyphen/>
              <w:t>ка,рас-смат-ривать слово с точки зре</w:t>
              <w:softHyphen/>
              <w:t>ния его морфем</w:t>
              <w:softHyphen/>
              <w:t>ного с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>е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мые в ходе исследования слова с точки зрения его морфемного соста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индиви-дуально-го и кол-лектив-но</w:t>
              <w:softHyphen/>
              <w:t>го проекти-ро</w:t>
              <w:softHyphen/>
              <w:t>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оюз»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дифферен</w:t>
              <w:softHyphen/>
              <w:t>цированного подхода в об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ить полученные знания о союзах при выполнении практических заданий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самостоятельная работа с тестами по алгоритму лингвисти</w:t>
              <w:softHyphen/>
              <w:t>ческого портфолио, работа в группах сильный — слабый с дидактическим материалом, материалом учебника, самостоятельное проектирование вы</w:t>
              <w:softHyphen/>
              <w:t>полнения домашнего задания, ком</w:t>
              <w:softHyphen/>
              <w:t>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-ющиеся научатся выде-лять морфе-мы в слове, нахо-дить чередо-вание в слов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, в котором есть слова с чередова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ана</w:t>
              <w:softHyphen/>
              <w:t>лиза, констру-ирова-ния, про</w:t>
              <w:softHyphen/>
              <w:t>ектной работы по алго-ритму с перспек-тивой самоди-агности</w:t>
              <w:softHyphen/>
              <w:t>ки резу-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1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вающе</w:t>
              <w:softHyphen/>
              <w:t>го обучения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</w:t>
              <w:softHyphen/>
              <w:t>рекционной нормы (фиксирования собственных затруднений в деятель</w:t>
              <w:softHyphen/>
              <w:t>ности): работа в парах сильный — сла</w:t>
              <w:softHyphen/>
              <w:t>бый с последующей самопроверкой и взаимопроверкой по материалам учебника, работа с дидактическими материалами по алгоритму, самостоя</w:t>
              <w:softHyphen/>
              <w:t>тель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рассмат-ривать слово с точки зрения его морфем-ного сос</w:t>
              <w:softHyphen/>
              <w:t>тава, Обучающиеся научатся разли-чать одно</w:t>
              <w:softHyphen/>
              <w:t>корен-ные слова и грамма-тичес-кую форму с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морфемного состава сло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</w:t>
              <w:softHyphen/>
              <w:t>ние навыков анализа, ра</w:t>
              <w:softHyphen/>
              <w:t>боты в парах по алгорит-му,само-провер-ки, вза-имо-провер</w:t>
              <w:softHyphen/>
              <w:t>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/>
            </w:pPr>
            <w:r>
              <w:rPr/>
              <w:t>1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проектной деятельно</w:t>
              <w:softHyphen/>
              <w:t>сти, личностно-ориенти- рован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ой тем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фронтальная работа по учебнику, практическая работа (конструирование слов приста</w:t>
              <w:softHyphen/>
              <w:t>вочным способом по алгоритму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орфо-грам</w:t>
              <w:softHyphen/>
              <w:t>му в пристав-ке слова, приме-нять правила написа</w:t>
              <w:softHyphen/>
              <w:t>ния гласных и соглас-ных в при</w:t>
              <w:softHyphen/>
              <w:t>ставк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в с одновариант</w:t>
              <w:softHyphen/>
              <w:t>ными приставк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ана</w:t>
              <w:softHyphen/>
              <w:t>лиза, констру-ирова-ния, про</w:t>
              <w:softHyphen/>
              <w:t>ектной работы по алго-ритму с перспек-тивой самодиа-гности</w:t>
              <w:softHyphen/>
              <w:t>ки резу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тица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проектной деятельно</w:t>
              <w:softHyphen/>
              <w:t>сти, диффе</w:t>
              <w:softHyphen/>
              <w:t>ренцирован</w:t>
              <w:softHyphen/>
              <w:t>ного подхода в об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частиц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коллективная работа — конспектирование мате</w:t>
              <w:softHyphen/>
              <w:t>риалов учебника, работа в парах сильный — слабый с орфограммами по алгоритму лингвистического портфолио, самостоятельное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Обучаю-щиеся научатся приме-нять правило написа-ния букв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 xml:space="preserve">з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 с на конце при</w:t>
              <w:softHyphen/>
              <w:t>ставок, приме-нять термино-лог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индиви-дуально-го и коллек-тивно</w:t>
              <w:softHyphen/>
              <w:t>го проекти-ро</w:t>
              <w:softHyphen/>
              <w:t>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яды частиц. Формообразующие частиц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развивающе</w:t>
              <w:softHyphen/>
              <w:t>го обучения, самодиа</w:t>
              <w:softHyphen/>
              <w:t>гностики и самокор- рекц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tabs>
                <w:tab w:val="clear" w:pos="708"/>
                <w:tab w:val="left" w:pos="788" w:leader="hyphen"/>
              </w:tabs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разряды частиц по значению?Каковы грамматические признаки формообразующих частиц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орфограммами по алгоритму лингвистического портфолио с последующей самопроверкой и взаимопроверкой, работа в парах сильный — слабый с тестами (са</w:t>
              <w:softHyphen/>
              <w:t>модиагностика), самостоятель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ме</w:t>
              <w:softHyphen/>
              <w:t>нять правило написа-ния чередую</w:t>
              <w:softHyphen/>
              <w:t>щихся гласных в корне слова, владеть термино</w:t>
              <w:softHyphen/>
              <w:t>логи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станавливать рабочие отношения,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ана</w:t>
              <w:softHyphen/>
              <w:t>лиза, констру-ирова-ния, про</w:t>
              <w:softHyphen/>
              <w:t>ектной работы по алго-ритму с перспек-тивой самоди-агности</w:t>
              <w:softHyphen/>
              <w:t>ки резу-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9-1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мыслоразличительные частицы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развивающе</w:t>
              <w:softHyphen/>
              <w:t>го обучения, коллективной и индивидуальной проектной деятельности,иформационно-коммуникационны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tabs>
                <w:tab w:val="clear" w:pos="708"/>
                <w:tab w:val="left" w:pos="938" w:leader="hyphen"/>
              </w:tabs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смыслоразличительных  частиц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работа в парах сильный — слабый с учебником по алгоритму выполнения задания, творческая работа (лингвистиче</w:t>
              <w:softHyphen/>
              <w:t>ская сказка, загадка, повество</w:t>
              <w:softHyphen/>
              <w:t>вание, рассказ)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ме</w:t>
              <w:softHyphen/>
              <w:t xml:space="preserve">нять правило написа-ния букв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а — о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 корне слова с череду-ющимися гласны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данного прави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мотива-ции к обуче-нию, к самосо-вер</w:t>
              <w:softHyphen/>
              <w:t>шенст-во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rPr>
                <w:lang w:val="en-US"/>
              </w:rPr>
            </w:pPr>
            <w:r>
              <w:rPr/>
              <w:t>111-1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дельное и дефисное написание частиц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педагогики сотрудни</w:t>
              <w:softHyphen/>
              <w:t>чества, раз</w:t>
              <w:softHyphen/>
              <w:t>вивающего обучения, поэтапного форми</w:t>
              <w:softHyphen/>
              <w:t>рования умственных действий, проектн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Раздельного и дефисного  написание частиц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печатными тетрадями по алгорит</w:t>
              <w:softHyphen/>
              <w:t>му с последующей взаимопровер</w:t>
              <w:softHyphen/>
              <w:t>кой, составление памятки по теме урока, проектирование дифферен</w:t>
              <w:softHyphen/>
              <w:t>цированного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ме</w:t>
              <w:softHyphen/>
              <w:t xml:space="preserve">нять правило написа-ния букв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ё — о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 корне слова после шипя-щей, владеть термино</w:t>
              <w:softHyphen/>
              <w:t>логией, методами провер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, в котором присутствуют слова на данное правило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ана</w:t>
              <w:softHyphen/>
              <w:t>лиза, констру-ирова-ния, про</w:t>
              <w:softHyphen/>
              <w:t>ектной работы по алгорит-му с перспек-тивой самоди-агности</w:t>
              <w:softHyphen/>
              <w:t>ки резу-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ческий разбор частицы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вающего обучения, поэтапного форми</w:t>
              <w:softHyphen/>
              <w:t>рования умственных действий, проектного 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морфологического анализа частиц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ллективная работа с печатными тетрадями по алгорит</w:t>
              <w:softHyphen/>
              <w:t>му с последующей самопроверкой и взаимопроверкой по памятке лингвистического портфолио,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</w:t>
              <w:softHyphen/>
              <w:t xml:space="preserve">менять правило написа-ния букв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и — ы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после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ц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, владеть термино</w:t>
              <w:softHyphen/>
              <w:t>логией, метода-ми про-вер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, в котором присутствуют слова на данное прави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мо-тивации к обуче-нию, к самосо-вер</w:t>
              <w:softHyphen/>
              <w:t>шенст-вова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-11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рицательные частиц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и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педагогики сотрудни</w:t>
              <w:softHyphen/>
              <w:t>чества, раз</w:t>
              <w:softHyphen/>
              <w:t>вития исследо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авыков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оэтапного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</w:t>
              <w:softHyphen/>
              <w:t>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ован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мственны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действий,коллективной и индивидуальной проекной деятельности,информационно-коммуникационны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различения отрицательных частиц не и 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самостоятельная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бота по материалу учебника по алгоритму с последующей взаи</w:t>
              <w:softHyphen/>
              <w:t>мопроверкой,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рас</w:t>
              <w:softHyphen/>
              <w:t>сматри-вать слово с точки зрения его морфем-ного сос</w:t>
              <w:softHyphen/>
              <w:t>тава, приме-нять орфогра-фические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авила написа</w:t>
              <w:softHyphen/>
              <w:t>ния гласных исоглас-ных в корн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комплексного исследования текста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Style w:val="42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-тивации к обуче-нию, навыков анали</w:t>
              <w:softHyphen/>
              <w:t>за, констру-ирова-ния, про</w:t>
              <w:softHyphen/>
              <w:t>ектной работы по алго-ритму с перспек-тивой самоди-агности</w:t>
              <w:softHyphen/>
              <w:t>ки резу-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-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.р. Составление «рассказа в рассказе»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ва</w:t>
              <w:softHyphen/>
              <w:t>тельских на</w:t>
              <w:softHyphen/>
              <w:t>выков, само</w:t>
              <w:softHyphen/>
              <w:t>диагностики и самокоррекц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составления рассказ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ме</w:t>
              <w:softHyphen/>
              <w:t>нять правила написа-ния гласных и соглас-ных в при</w:t>
              <w:softHyphen/>
              <w:t>ставках и кор-нях, владеть терми</w:t>
              <w:softHyphen/>
              <w:t>нологи-ей, мето</w:t>
              <w:softHyphen/>
              <w:t>дами провер-ки, пра-вильно ставить знаки препи-нания в простом и слож</w:t>
              <w:softHyphen/>
              <w:t>ном предло-ж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личение частицы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sz w:val="24"/>
                <w:szCs w:val="24"/>
                <w:lang w:val="ru-RU" w:eastAsia="ru-RU"/>
              </w:rPr>
              <w:t xml:space="preserve"> и приставки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е-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групповой деятельно</w:t>
              <w:softHyphen/>
              <w:t>сти, диффе</w:t>
              <w:softHyphen/>
              <w:t>ренцирован</w:t>
              <w:softHyphen/>
              <w:t>ного подхода в обуч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различения отрицательных частиц не и 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самостоятельная и групповая работа (анализ ошибок, работа над ошибками, допущен</w:t>
              <w:softHyphen/>
              <w:t>ными в контрольном диктанте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ана</w:t>
              <w:softHyphen/>
              <w:t>лизиро-вать допу</w:t>
              <w:softHyphen/>
              <w:t>щенные ошибки, выпол-нять работу по пре-дупреж-де</w:t>
              <w:softHyphen/>
              <w:t>нию ошиб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слов и предло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самосо-вершен-ствова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-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Частица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и,</w:t>
            </w:r>
            <w:r>
              <w:rPr>
                <w:sz w:val="24"/>
                <w:szCs w:val="24"/>
                <w:lang w:val="ru-RU" w:eastAsia="ru-RU"/>
              </w:rPr>
              <w:t xml:space="preserve"> приставка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и</w:t>
            </w:r>
            <w:r>
              <w:rPr>
                <w:sz w:val="24"/>
                <w:szCs w:val="24"/>
                <w:lang w:val="ru-RU" w:eastAsia="ru-RU"/>
              </w:rPr>
              <w:t xml:space="preserve">-, союз </w:t>
            </w:r>
            <w:r>
              <w:rPr>
                <w:b/>
                <w:i/>
                <w:sz w:val="24"/>
                <w:szCs w:val="24"/>
                <w:lang w:val="ru-RU" w:eastAsia="ru-RU"/>
              </w:rPr>
              <w:t>ни…ни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открытия нового зн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самодиагно</w:t>
              <w:softHyphen/>
              <w:t>стики и са- мокоррекции ре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лгоритм различения приставки ни-,частицы ни,союза ни….ни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 xml:space="preserve">метного содержания: коллективное конструирование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писание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, проектирование выполне</w:t>
              <w:softHyphen/>
              <w:t>ния домашнего задания, комменти</w:t>
              <w:softHyphen/>
              <w:t>рование выставленных оц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созда</w:t>
              <w:softHyphen/>
              <w:t>вать текст-описа</w:t>
              <w:softHyphen/>
              <w:t>ние, исполь-зовать средства вырази</w:t>
              <w:softHyphen/>
              <w:t>тельнос-ти в своем сочине-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/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создания текста-описан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Style w:val="42"/>
                <w:rFonts w:cs="Tahoma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навыков само</w:t>
              <w:softHyphen/>
              <w:t>анализа и само</w:t>
              <w:softHyphen/>
              <w:t xml:space="preserve">контроля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napToGrid w:val="fals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Частица»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с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самодиагно</w:t>
              <w:softHyphen/>
              <w:t>стики и самокоррекции ре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 xml:space="preserve">матизации изучаемою предметного содержания: работа по алгоритму (выявление композиционных частей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рассуждение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), работа в парах сильный — слабый (выявле</w:t>
              <w:softHyphen/>
              <w:t>ние доказательств в рассуждении), самостоятельное проектирование вы</w:t>
              <w:softHyphen/>
              <w:t>полнения домашнего задания, ком</w:t>
              <w:softHyphen/>
              <w:t>ментирова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од</w:t>
              <w:softHyphen/>
              <w:t>бирать аргументы к сформу-лиро</w:t>
              <w:softHyphen/>
              <w:t>ванному тезису, делать на их осно</w:t>
              <w:softHyphen/>
              <w:t>вании выв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доказательств при рассужде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ние познава-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й диктант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азвивающе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роблемного обучения, развивающе</w:t>
              <w:softHyphen/>
              <w:t>го обучения, проектной деятельно</w:t>
              <w:softHyphen/>
              <w:t>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</w:t>
              <w:softHyphen/>
              <w:t>ний построения и реализации новых знаний (понятий, способов, действий и т. д.): работа в парах сильный — слабый с печатными тетрадями, коллективное конспек</w:t>
              <w:softHyphen/>
              <w:t>тирование материала презентации по алгоритму выполнения задачи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раз</w:t>
              <w:softHyphen/>
              <w:t>личать одушев</w:t>
              <w:softHyphen/>
              <w:t>ленные и неоду</w:t>
              <w:softHyphen/>
              <w:t>шевлен-ные имена сущест-витель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текста на имена существитель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навыков ана</w:t>
              <w:softHyphen/>
              <w:t>лиза, констру-ирова-ния, про</w:t>
              <w:softHyphen/>
              <w:t>ектной работы по алго-ритму с перспек-тивой самоди-агности</w:t>
              <w:softHyphen/>
              <w:t>ки резу-льт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2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диктанта. Работа над ошибкам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роблемного обучения, развивающе</w:t>
              <w:softHyphen/>
              <w:t>го обучения, самодиагно</w:t>
              <w:softHyphen/>
              <w:t>стики и самокоррекции результатов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и реализовать индивидуальный маршрут восполнения проблемных зон в изученных темах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построения и реализации новых знаний (понятий, способов, дей</w:t>
              <w:softHyphen/>
              <w:t>ствий и т. д.): комплексный анализ текста, фронтальная устная парная работа с учебником и дидактиче</w:t>
              <w:softHyphen/>
              <w:t>ским материалом, самостоятельное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тли</w:t>
              <w:softHyphen/>
              <w:t>чать имена существи-тельные соб</w:t>
              <w:softHyphen/>
              <w:t>ственные от имен существи-тельных нарица-тельн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текста на имена существитель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тива-ции к обуче-нию, к поэтап-ному самосо-вершен</w:t>
              <w:softHyphen/>
              <w:t>ствова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дометие как часть речи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ин</w:t>
              <w:softHyphen/>
              <w:t>дивидуаль</w:t>
              <w:softHyphen/>
              <w:t>ного и кол</w:t>
              <w:softHyphen/>
              <w:t>лективного творч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грамматические признаки междомет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написание сжатого изложения по алгоритму выпол</w:t>
              <w:softHyphen/>
              <w:t>нения задачи, работа в парах силь</w:t>
              <w:softHyphen/>
              <w:t>ный — слабый (выявление способов сжатия текста), самостоятельное редактирование текст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тему тек</w:t>
              <w:softHyphen/>
              <w:t>ста, применять приемы ком</w:t>
              <w:softHyphen/>
              <w:t>прессии текста, редактиро-вать написанно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создания текста-рассуждения в сжатом вид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навыков ком</w:t>
              <w:softHyphen/>
              <w:t>прессии текста, выявле-ния главной инфор-маци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ис в междометиях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личностно- ориенти</w:t>
              <w:softHyphen/>
              <w:t>рованного обучения, парной и групповой дея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междометий,постановки знаков препинания при нем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в парах силь</w:t>
              <w:softHyphen/>
              <w:t>ный — слабый с тестами по алго</w:t>
              <w:softHyphen/>
              <w:t>ритму лингвистического портфолио с последующей взаимопроверкой, фронтальная беседа, самостоятель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род имени существительного, согласовы-вать имя существи-тельное с прилага-тельны</w:t>
              <w:softHyphen/>
              <w:t>ми и глагола-ми в форме прошед</w:t>
              <w:softHyphen/>
              <w:t>шего време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ыявляемые в ходе анализа имен существи</w:t>
              <w:softHyphen/>
              <w:t>тель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-тивации к обуче-нию, навыков рабо</w:t>
              <w:softHyphen/>
              <w:t>ты по алго-рит</w:t>
              <w:softHyphen/>
              <w:t>му выпол-нения зад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тонационное выделение междометий. Знаки препинания при междометиях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</w:t>
              <w:softHyphen/>
              <w:t>вательских навыков, развивающе</w:t>
              <w:softHyphen/>
              <w:t>го обучения, самодиа</w:t>
              <w:softHyphen/>
              <w:t>гностики и самокор- рекп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междометий,постановки знаков препинания при нем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комплексный ана</w:t>
              <w:softHyphen/>
              <w:t>лиз текста по алгоритму выполне</w:t>
              <w:softHyphen/>
              <w:t>ния задачи, самостоятельная работа с дидактическим материалом с по</w:t>
              <w:softHyphen/>
              <w:t>следующей самопроверкой, груп</w:t>
              <w:softHyphen/>
              <w:t>повое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имена существи-тельные, которые имеют только форму множест-венного числа, использо</w:t>
              <w:softHyphen/>
              <w:t>вать их в реч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: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-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</w:t>
              <w:softHyphen/>
              <w:t>ние навыков анализа, ра</w:t>
              <w:softHyphen/>
              <w:t>боты в парах по алгорит-му, самопроверки, взаимопровер</w:t>
              <w:softHyphen/>
              <w:t>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-1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вукоподражательные слова и их отличие от междометий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информа- ционно- коммуни- кационные, проблемного обучения, проектной деятельно</w:t>
              <w:softHyphen/>
              <w:t>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ы условия написания междометий,постановки знаков препинания при нем?Каковы условия выбора звукоподражательных сл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фронтальная уст</w:t>
              <w:softHyphen/>
              <w:t>ная работа по учебнику с исполь</w:t>
              <w:softHyphen/>
              <w:t>зованием материалов лингвисти</w:t>
              <w:softHyphen/>
              <w:t>ческого портфолио, комплексное повторение на основе памяток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имена существи-тельные, которые имеют форму только единст-венного числа, а также использо-вать их в реч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- 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ние познава-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ВТОРЕНИЕ И СИСТЕМАТИЗАЦИЯ ИЗУЧЕННОГО В 5-7 КЛАССАХ/</w:t>
            </w:r>
            <w:r>
              <w:rPr>
                <w:sz w:val="24"/>
                <w:szCs w:val="24"/>
                <w:lang w:val="ru-RU" w:eastAsia="ru-RU"/>
              </w:rPr>
              <w:t xml:space="preserve"> Разделы науки о язык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информационно- коммуни- кационные, проблемного обучения, коллектив</w:t>
              <w:softHyphen/>
              <w:t>ного взаимо</w:t>
              <w:softHyphen/>
              <w:t>действ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остроить линвисическое повествовани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бота в парах сильный — слабый с печатными тетрадями с последующей взаимо</w:t>
              <w:softHyphen/>
              <w:t>проверкой, коллективная работа с орфограммами по алгоритму вы</w:t>
              <w:softHyphen/>
              <w:t>полнения задачи (по материалам лингвистического портфолио),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склонение имени существи</w:t>
              <w:softHyphen/>
              <w:t>тельн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</w:t>
              <w:softHyphen/>
              <w:t>пятствий и само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-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-тивации к обуче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-13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Текст и стили реч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научная речь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14"/>
                <w:rFonts w:cs="Tahoma"/>
                <w:sz w:val="24"/>
                <w:lang w:eastAsia="ru-RU"/>
              </w:rPr>
              <w:t>Урок об</w:t>
              <w:softHyphen/>
              <w:t>щемето</w:t>
              <w:softHyphen/>
              <w:t>дической направлен-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вающе</w:t>
              <w:softHyphen/>
              <w:t>го обучения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Что такое текст?Что такое тма текста?Какие существуют приемы сжатия текс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 и систематизации изучаемого пред</w:t>
              <w:softHyphen/>
              <w:t>метного содержания: коллективное конструирование памяток решения задачи (обобщение и систематиза</w:t>
              <w:softHyphen/>
              <w:t>ция изученного материала), состав</w:t>
              <w:softHyphen/>
              <w:t>ление алгоритма для лингвисти</w:t>
              <w:softHyphen/>
              <w:t>ческого портфолио по материалам презентации, самостоятельное про</w:t>
              <w:softHyphen/>
              <w:t>ектирование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опре</w:t>
              <w:softHyphen/>
              <w:t>делять падеж име</w:t>
              <w:softHyphen/>
              <w:t>ни существи-тель</w:t>
              <w:softHyphen/>
              <w:t>ного, отрабо-тать правила согласо</w:t>
              <w:softHyphen/>
              <w:t>вания существи</w:t>
              <w:softHyphen/>
              <w:t>тельн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-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-вание навыков ана</w:t>
              <w:softHyphen/>
              <w:t>лиза, работы в парах по алгорит-му, само</w:t>
              <w:softHyphen/>
              <w:t>проверки, взаимо-провер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нетика. Графика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компьютер</w:t>
              <w:softHyphen/>
              <w:t>ного урока, развивающе</w:t>
              <w:softHyphen/>
              <w:t>го обучения, самодиа</w:t>
              <w:softHyphen/>
              <w:t>гностики и самокор- ре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нить полученые знания по фонетике при объяснении орфограмм?Как научиться объяснять орфограмм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урок-презентация (конспектирование материала), работа в парах сильный - слабый по алгоритму лингвистического портфолио с последующей самопро</w:t>
              <w:softHyphen/>
              <w:t>веркой, коллективное проектирова</w:t>
              <w:softHyphen/>
              <w:t>ние домашнего задания, комменти</w:t>
              <w:softHyphen/>
              <w:t>рова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</w:t>
              <w:softHyphen/>
              <w:t>менять прави</w:t>
              <w:softHyphen/>
              <w:t>ло написания гласных в окончани-ях имен существи-тельных на -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ия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,-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ие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,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 xml:space="preserve">-ий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 единственном числе, применять способы само</w:t>
              <w:softHyphen/>
              <w:t>проверки, владеть терминологи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пределять цели и функции участников, способы взаимодействия, плани</w:t>
              <w:softHyphen/>
              <w:t xml:space="preserve">ровать общие способы работы, обмениваться знаниями между членами группы для принятия эффективных совместных решений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</w:t>
              <w:softHyphen/>
              <w:t>ние навыков анализа, ра</w:t>
              <w:softHyphen/>
              <w:t>боты в парах по алгорит-му,само-проверки ивзаи-мопро</w:t>
              <w:softHyphen/>
              <w:t>верки, устойчи</w:t>
              <w:softHyphen/>
              <w:t>вой мотива-ции к обуче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3-1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ексика и фразеолог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 - сбережения, компьютер</w:t>
              <w:softHyphen/>
              <w:t>ного урока, развивающе</w:t>
              <w:softHyphen/>
              <w:t>го обучения, самодиа</w:t>
              <w:softHyphen/>
              <w:t>гностики и самокор- рекц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ить полученные  знания при анализе и конструировании текста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ва</w:t>
              <w:softHyphen/>
              <w:t>ния собственных затруднений в дея</w:t>
              <w:softHyphen/>
              <w:t>тельности): составление алгоритма выполнения задачи, работа в парах сильный - слабый с дидактическим материалом и учебником, творче</w:t>
              <w:softHyphen/>
              <w:t>ская работа (составление лингви</w:t>
              <w:softHyphen/>
              <w:t>стического рассказа, загадки, сказ</w:t>
              <w:softHyphen/>
              <w:t>ки), проектирование выполнения до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а</w:t>
              <w:softHyphen/>
              <w:t>вильно образо</w:t>
              <w:softHyphen/>
              <w:t xml:space="preserve">вывать форму множест-венного числа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Им.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 xml:space="preserve">Р.п.,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владеть нормами их упот-ребления в реч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облемных зон в обучен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исследования окончаний имен существитель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познава-тельно</w:t>
              <w:softHyphen/>
              <w:t>го интерес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-13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емика. Словообразование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вающе</w:t>
              <w:softHyphen/>
              <w:t>го обучения, информаци- онно-ком- муникаци- о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Как применить полученные знания при морфемном анализ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отработка нового материала, работа с орфограммами, работа с интерактивной доской, проектирование выполнения до</w:t>
              <w:softHyphen/>
              <w:t>машнего задания, комментирова</w:t>
              <w:softHyphen/>
              <w:t>ние выстав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</w:t>
              <w:softHyphen/>
              <w:t xml:space="preserve">менять правило написания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—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 xml:space="preserve">е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после шипящих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и ц в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 окончани-ях сущест-витель-ных, применять пра</w:t>
              <w:softHyphen/>
              <w:t>вила проверки, владеть термино</w:t>
              <w:softHyphen/>
              <w:t>логи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сфе</w:t>
              <w:softHyphen/>
              <w:t>р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-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устойчи-вой мо-тивации к обуче-ни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рфолог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поэтапного форми</w:t>
              <w:softHyphen/>
              <w:t>рования умственных действ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ить полученные знания при морфологическом анализе слов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и коррекционной нормы (фиксиро</w:t>
              <w:softHyphen/>
              <w:t>вания собственных затруднений в деятельности): коллективная работа (морфологический разбор существительного) по алгоритму выполнения задачи, работа в парах сильный — слабый с дидактическим материалом и учебником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вы</w:t>
              <w:softHyphen/>
              <w:t>полнять морфоло-гический разбор имени существи-тельного по алго-ритму, ха</w:t>
              <w:softHyphen/>
              <w:t>рактери-зовать его призна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-ти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вания имен существитель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4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</w:t>
              <w:softHyphen/>
              <w:t>ние навыков комплексного анализ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фограф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сбережения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следо</w:t>
              <w:softHyphen/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вательских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навыков,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едагогики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сотрудни-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чества, про</w:t>
              <w:softHyphen/>
              <w:t>ектной дея</w:t>
              <w:softHyphen/>
              <w:t>тель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научиться объяснять орфограммы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199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групповая работа-про</w:t>
              <w:softHyphen/>
              <w:t>ектирование текста по алгоритму написания сочинения с опрой на лексический материал,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работа в парах сильный — сла</w:t>
              <w:softHyphen/>
              <w:t>бый по составлению плана текста с последующей взаимопроверкой, комментирование дифференциро</w:t>
              <w:softHyphen/>
              <w:t>ванного домашнего зада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состав</w:t>
              <w:softHyphen/>
              <w:t>лять план сочи</w:t>
              <w:softHyphen/>
              <w:t>нения-описания карти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сфе</w:t>
              <w:softHyphen/>
              <w:t>ры сотрудничества.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ния, процессы, связи и отношения, выявляемые в ходе исследования имен существитель-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2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</w:t>
              <w:softHyphen/>
              <w:t>ние навыков связной, аргу</w:t>
              <w:softHyphen/>
              <w:t>ментиро-ванной ре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таксис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педагогики сотрудни</w:t>
              <w:softHyphen/>
              <w:t>чества, раз</w:t>
              <w:softHyphen/>
              <w:t>вития иссле</w:t>
              <w:softHyphen/>
              <w:t>довательских навыков, самодиа</w:t>
              <w:softHyphen/>
              <w:t>гностики и самокор- рекции ре</w:t>
              <w:softHyphen/>
              <w:t>зуль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 применить полученные знания при синтаксическом анализе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 xml:space="preserve">Формирование у учащихся умений к осуществлению контрольной функции; контроль и самоконтроль изученных понятий, алгоритма написания сочинения-описания: коллективное конструирование текста типа речи </w:t>
            </w:r>
            <w:r>
              <w:rPr>
                <w:rStyle w:val="Style18"/>
                <w:rFonts w:cs="Tahoma"/>
                <w:sz w:val="24"/>
                <w:szCs w:val="24"/>
                <w:lang w:eastAsia="ru-RU"/>
              </w:rPr>
              <w:t>описание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, проек</w:t>
              <w:softHyphen/>
              <w:t>тирование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щи-еся научатся созда</w:t>
              <w:softHyphen/>
              <w:t>вать текст-описа ние, использо-вать средства вырази</w:t>
              <w:softHyphen/>
              <w:t>тельности в своем сочине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- коррекции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ляе</w:t>
              <w:softHyphen/>
              <w:t>мые в ходе создания текста-опис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навыков самоана-лиза и самокон-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240" w:after="1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нктуация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Урок рефлекс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Здоровье- сбережения, развития исследова</w:t>
              <w:softHyphen/>
              <w:t>тельских на</w:t>
              <w:softHyphen/>
              <w:t>выков, поэтапного формирования умственных действий,развитие творческих способностей учащихся,коллективной проектной деятельност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  <w:t>Каков агоритм постановки знаков препинания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left="8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учаю-щиеся научатся при</w:t>
              <w:softHyphen/>
              <w:t>менять правила написания глас</w:t>
              <w:softHyphen/>
              <w:t>ных в окончании имени существи</w:t>
              <w:softHyphen/>
              <w:t>тельного, владеть термино-логией, правильно расстав-лять знаки препина-ния в простом и слож</w:t>
              <w:softHyphen/>
              <w:t>ном предложе-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left="60"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Коммуникати-вные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Р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7"/>
              <w:keepNext w:val="true"/>
              <w:shd w:fill="auto" w:val="clear"/>
              <w:suppressAutoHyphens w:val="true"/>
              <w:spacing w:lineRule="exact" w:line="207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Style20"/>
                <w:rFonts w:cs="Tahoma"/>
                <w:sz w:val="24"/>
                <w:szCs w:val="24"/>
                <w:lang w:eastAsia="ru-RU"/>
              </w:rPr>
              <w:t>П.:</w:t>
            </w:r>
            <w:r>
              <w:rPr>
                <w:rStyle w:val="Style19"/>
                <w:rFonts w:cs="Tahom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объяснять языковые явле</w:t>
              <w:softHyphen/>
              <w:t>ния, процессы, связи и отношения, выяв</w:t>
              <w:softHyphen/>
              <w:t>ляемые в ходе исследования контрольного дикта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keepNext w:val="true"/>
              <w:shd w:fill="auto" w:val="clear"/>
              <w:suppressAutoHyphens w:val="true"/>
              <w:spacing w:lineRule="exact" w:line="210" w:before="240" w:after="0"/>
              <w:ind w:hanging="0"/>
              <w:jc w:val="left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Style w:val="42"/>
                <w:rFonts w:cs="Tahoma"/>
                <w:sz w:val="24"/>
                <w:szCs w:val="24"/>
                <w:lang w:eastAsia="ru-RU"/>
              </w:rPr>
              <w:t>Форми-рование навыков самоана-лиза и самокон-трол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240" w:after="120"/>
              <w:rPr>
                <w:rFonts w:cs="Tahoma"/>
                <w:sz w:val="24"/>
                <w:szCs w:val="24"/>
                <w:lang w:val="ru-RU" w:eastAsia="ru-RU"/>
              </w:rPr>
            </w:pPr>
            <w:r>
              <w:rPr>
                <w:rFonts w:cs="Tahoma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lang w:val="en-US"/>
    </w:rPr>
  </w:style>
  <w:style w:type="paragraph" w:styleId="Heading2">
    <w:name w:val="Heading 2"/>
    <w:basedOn w:val="Style27"/>
    <w:next w:val="TextBody"/>
    <w:qFormat/>
    <w:pPr>
      <w:numPr>
        <w:ilvl w:val="1"/>
        <w:numId w:val="1"/>
      </w:numPr>
      <w:outlineLvl w:val="1"/>
    </w:pPr>
    <w:rPr>
      <w:rFonts w:cs="Times New Roman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1"/>
    <w:qFormat/>
    <w:rPr/>
  </w:style>
  <w:style w:type="character" w:styleId="C33">
    <w:name w:val="c3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basedOn w:val="Style11"/>
    <w:qFormat/>
    <w:rPr/>
  </w:style>
  <w:style w:type="character" w:styleId="C1c7">
    <w:name w:val="c1 c7"/>
    <w:basedOn w:val="Style11"/>
    <w:qFormat/>
    <w:rPr/>
  </w:style>
  <w:style w:type="character" w:styleId="C1c4">
    <w:name w:val="c1 c4"/>
    <w:basedOn w:val="Style11"/>
    <w:qFormat/>
    <w:rPr/>
  </w:style>
  <w:style w:type="character" w:styleId="C1">
    <w:name w:val="c1"/>
    <w:basedOn w:val="Style11"/>
    <w:qFormat/>
    <w:rPr/>
  </w:style>
  <w:style w:type="character" w:styleId="C1c22">
    <w:name w:val="c1 c22"/>
    <w:basedOn w:val="Style11"/>
    <w:qFormat/>
    <w:rPr/>
  </w:style>
  <w:style w:type="character" w:styleId="C1c22c4">
    <w:name w:val="c1 c22 c4"/>
    <w:basedOn w:val="Style11"/>
    <w:qFormat/>
    <w:rPr/>
  </w:style>
  <w:style w:type="character" w:styleId="C1c4c22">
    <w:name w:val="c1 c4 c22"/>
    <w:basedOn w:val="Style11"/>
    <w:qFormat/>
    <w:rPr/>
  </w:style>
  <w:style w:type="character" w:styleId="C4">
    <w:name w:val="c4"/>
    <w:basedOn w:val="Style11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MicrosoftSansSerif7pt">
    <w:name w:val="Основной текст + Microsoft Sans Serif;7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Constantia">
    <w:name w:val="Основной текст + Constantia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MicrosoftSansSerif4pt66">
    <w:name w:val="Основной текст + Microsoft Sans Serif;4 pt;Масштаб 66%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tyle20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85pt0pt">
    <w:name w:val="Основной текст + 1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shd w:fill="FFFFFF" w:val="clear"/>
      <w:vertAlign w:val="baseline"/>
      <w:lang w:val="en-US"/>
    </w:rPr>
  </w:style>
  <w:style w:type="character" w:styleId="Style21">
    <w:name w:val="Колонтитул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0ptExact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Exact1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ndara9pt">
    <w:name w:val="Основной текст + Candara;9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4pt150">
    <w:name w:val="Основной текст + 4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andara65pt3pt">
    <w:name w:val="Основной текст + Candara;6;5 pt;Полужирный;Интервал 3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</w:rPr>
  </w:style>
  <w:style w:type="character" w:styleId="Style23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vtor1">
    <w:name w:val="avtor1"/>
    <w:qFormat/>
    <w:rPr>
      <w:rFonts w:ascii="SchoolBookC;Times New Roman" w:hAnsi="SchoolBookC;Times New Roman" w:cs="SchoolBookC;Times New Roman"/>
      <w:i/>
      <w:i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26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4"/>
      <w:szCs w:val="34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5c12">
    <w:name w:val="c5 c12"/>
    <w:basedOn w:val="Normal"/>
    <w:qFormat/>
    <w:pPr>
      <w:spacing w:before="90" w:after="90"/>
    </w:pPr>
    <w:rPr/>
  </w:style>
  <w:style w:type="paragraph" w:styleId="C5c27">
    <w:name w:val="c5 c27"/>
    <w:basedOn w:val="Normal"/>
    <w:qFormat/>
    <w:pPr>
      <w:spacing w:before="90" w:after="9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30" w:before="0" w:after="240"/>
      <w:ind w:hanging="200"/>
      <w:jc w:val="center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color w:val="000000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36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r1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02:00Z</dcterms:created>
  <dc:creator>ОЕМ</dc:creator>
  <dc:description/>
  <cp:keywords/>
  <dc:language>en-US</dc:language>
  <cp:lastModifiedBy>виктория</cp:lastModifiedBy>
  <cp:lastPrinted>2016-09-09T17:35:00Z</cp:lastPrinted>
  <dcterms:modified xsi:type="dcterms:W3CDTF">2017-06-01T06:49:00Z</dcterms:modified>
  <cp:revision>43</cp:revision>
  <dc:subject/>
  <dc:title/>
</cp:coreProperties>
</file>