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b/>
          <w:sz w:val="28"/>
          <w:szCs w:val="28"/>
          <w:lang w:val="tt-RU"/>
        </w:rPr>
        <w:t>Әбием хәтирәләре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өек Ватан сугыш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п авырлык китер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нытылмый газаплар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тмеш бер ел үтсә д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биемнең яшьлеге дә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ры килгән шул чорг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әтләнеп уйнар чакт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ышкан ул колхозг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ор телле әбекәем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өйли шигырь юлы белән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ң сөйләгәннәрен ми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з алдыма китерәм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13-14 яшьлек кызла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үп авырлыклар күрдек без,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олхоз басуларында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Җирләр казып йөрдек бе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ригадир алып китә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лкәләрдә көрәклә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магыбыз ач, хәлебез юк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ыкрап әрни йөрәклә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йлыйм хәзер үткәннәрне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ыр ачлык, сугыш елларын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тырган, кузгалак, зәрдә җыеп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п таптадык урман юлларын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ң алдыннан кошлар сайрый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кчаларда тирәкт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һәрле сугыш еллар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ыкрый һаман йөрәкт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е дә булса истән чыкмый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ч, тилмереп йөрүләр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әйнең матур кичләрендә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рлык ашап кибүлә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зелә гөлләр, сибелә чәчәк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чле җилләр искәнд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зелә үзәк, яна йөрәк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Яшьлек искә төшкәнд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запларны күп күрсәк тә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сабыр итә белде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нди авырлык килсә дә,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Гел җиңеп үтә белдек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Онытмыйк без ул чорларны,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гышлар кабатланмасын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бинең сөйләгәннәре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ердә генә калсын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7:11:00Z</dcterms:created>
  <dc:creator>Admin</dc:creator>
  <dc:description/>
  <dc:language>en-US</dc:language>
  <cp:lastModifiedBy>Admin</cp:lastModifiedBy>
  <dcterms:modified xsi:type="dcterms:W3CDTF">2016-04-07T17:15:00Z</dcterms:modified>
  <cp:revision>4</cp:revision>
  <dc:subject/>
  <dc:title/>
</cp:coreProperties>
</file>