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ЬЗОВАНИЕ РАЗЛИЧНЫХ ФОРМ РАБОТЫ </w:t>
      </w:r>
    </w:p>
    <w:p>
      <w:pPr>
        <w:pStyle w:val="Style18"/>
        <w:spacing w:lineRule="auto" w:line="360" w:before="0" w:after="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ДЕТСКОЙ ЛИТЕРАТУРОЙ ДЛЯ РАЗВИТИЯ ИНТЕРЕСА </w:t>
      </w:r>
    </w:p>
    <w:p>
      <w:pPr>
        <w:pStyle w:val="Style18"/>
        <w:spacing w:lineRule="auto" w:line="360" w:before="0" w:after="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НИГЕ У ДЕТЕЙ ПЯТОГО ГОДА ЖИЗНИ</w:t>
      </w:r>
    </w:p>
    <w:p>
      <w:pPr>
        <w:pStyle w:val="Style18"/>
        <w:spacing w:lineRule="auto" w:line="360" w:before="0" w:after="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Чтобы подготовить человека </w:t>
      </w:r>
    </w:p>
    <w:p>
      <w:pPr>
        <w:pStyle w:val="Style18"/>
        <w:spacing w:lineRule="auto" w:line="36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уховно к самостоятельной жизни </w:t>
      </w:r>
    </w:p>
    <w:p>
      <w:pPr>
        <w:pStyle w:val="Style18"/>
        <w:spacing w:lineRule="auto" w:line="360"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о ввести его в мир книг» </w:t>
      </w:r>
    </w:p>
    <w:p>
      <w:pPr>
        <w:pStyle w:val="Western"/>
        <w:spacing w:lineRule="auto" w:line="360"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. Сухомлинский.</w:t>
      </w:r>
    </w:p>
    <w:p>
      <w:pPr>
        <w:pStyle w:val="Western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нига – добрый и мудрый советчик, друг и учитель. Из книги ребёнок узнаёт много новых слов, образных выражений, его речь обогащается эмоциональной и поэтической лексикой. 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Актуальность проблемы приобщения детей к чтению литературы на современном этапе обуславливает поиск в области организации деятельности по данному направлению. Не случайно в требованиях Федерального государственного образовательного стандарта дошкольного образования (ФГОС ДО) к структуре основной общеобразовательной программы дошкольного образова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анное направление представлено двух образовательных областях (г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.2.6):</w:t>
      </w:r>
    </w:p>
    <w:p>
      <w:pPr>
        <w:pStyle w:val="Western"/>
        <w:numPr>
          <w:ilvl w:val="0"/>
          <w:numId w:val="1"/>
        </w:numPr>
        <w:spacing w:lineRule="auto" w:line="276" w:before="0" w:after="0"/>
        <w:ind w:left="0" w:firstLine="360"/>
        <w:jc w:val="both"/>
        <w:rPr/>
      </w:pPr>
      <w:r>
        <w:rPr>
          <w:sz w:val="28"/>
          <w:szCs w:val="28"/>
        </w:rPr>
        <w:t>«Речевое развитие» включает 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Western"/>
        <w:numPr>
          <w:ilvl w:val="0"/>
          <w:numId w:val="1"/>
        </w:numPr>
        <w:spacing w:lineRule="auto" w:line="276" w:before="0" w:after="0"/>
        <w:ind w:left="0" w:firstLine="360"/>
        <w:jc w:val="both"/>
        <w:rPr/>
      </w:pPr>
      <w:r>
        <w:rPr>
          <w:sz w:val="28"/>
          <w:szCs w:val="28"/>
        </w:rPr>
        <w:t>«Художественно-эстетическое развитие» предполагает восприятие художественной литературы, фольклора; стимулирование сопереживания персонажам художественных произведений.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книгой отчетливо выступает связь речевого и эстетического развития, язык усваивается в его эстетической функции. Владение языковыми изобразительно-выразительными средствами служит развитию художественного восприятия литературных произведений.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когда создаются целые электронные библиотеки, трудно заставить ребёнка взять в руки книгу, тем более ребенка – дошкольника, т. к. он является своеобразным читателем. Слово «читатель» по отношению к дошкольному возрасту условно. В действительности это слушатель, чья встреча с книгой полностью определяется взрослым человеком, начиная от выбора текста для чтения и кончая продолжительностью общения с книгой. Вкус, интерес к произведению, его трактовка, умение ориентироваться в кругу детского чтения, создание системы чтения – всё это во власти взрослого. От взрослого в большей степени зависит и то, станет ли ребёнок настоящим, увлечённым читателем или встреча с книгой в дошкольном детстве мелькнёт случайным, ничего не значащим эпизодом в его жизни. От установок взрослого также зависит и то, какое отношение к процессу чтения, к литературе вырабатывается у ребёнка.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Между тем, в последнее время исследователи отмечают ряд негативных тенденций в области детской литературы и детского чтения. Идет подмена грамотных литературных шедевров на компьютерно-информационные технологии, которые снижают статус детской литературы. Для того, чтобы избежать этого, следует в первую очередь развить устойчивый интереса к книге как к самостоятельному, наглядному объекту литературы и далее создание условий для активного использования литературного опыта детей в их творческой деятельности. 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книге и чтению, желание её рассматривать естественным образом формируется у ребёнка в окружении книг, в обстановке уважения к ним, в читающей среде.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уроки воспитания ребенок получает в семье, где он видит, слышит и чувствует, как в действительности живут люди. Но и взрослые изменились, для многих из них формирование юного талантливого читателя на сегодняшний день не является приоритетом. Поэтому так необходима работа с родителями, чтобы они понимали, что художественная литература должна занимать важное место в жизни дошкольника. 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пособом, позволяющим обеспечить единство воспитательных, развивающих и обучающих задач, построить образовательный процесс с учетом интеграции образовательных областей, является метод проект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убедились в необходимости создания совместного проекта и целесообразности организации значительной части образовательной работы одновременно с детьми и родителями. Стало очевидно, что решать возникающие проблемы и поставленные задачи следует сообща, а также следует объединить усилия для достижения эффективных результ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оектной деятельности, которая проводилась с детьми средней группы в ГБДОУ № 59 Колпинского района СПб, мы использовали различные формы работы с детской литературой: тематические недели, викторины, творческие задания в соавторстве детей и родителей, организация в группе мастерской по ремонту книг – «книжная больница», театрализация русской народной сказ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дивидуальную работу с детьми, которым требовалась помощь в выполнении каких-либо заданий, мы включили новые игры и задания на формирование интереса к художественным произведениям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для тех детей, которые не проявляли особого интереса к участию в драматизациях художественных произведений, были предложены новые варианты кукольного, театр на ложках, пальчикового театра, персонажами которых стали герои знакомых детям книг. Эту идею все дети восприняли с энтузиазмом. Вместе мы подготовили и разыграли театрализованное представление по сказке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Мы предложили родителям стать активными участниками театрализованных представлений. Родители согласились принять участие на празднике. Они подготовили костюмы и атрибуты для ро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нтереса к художественной литературе мы стали включать в работу тематические дни, посвященные творчеству разных писателей. Например, рассказывая о Корнее Ивановиче Чуковском, мы обратили внимание детей на то, как он стал детским поэтом и сказочником. Дети с удовольствием слушали о том, что помог Чуковскому в этом его маленький сын, который заболел. Корней Иванович старался развлечь сынишку и стал сочинять для него сказки. 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ектной деятельности была включена форма работы - викторины, что способствовало развитию интереса не только к литературному произведению, но и к автору. 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дальнейшей работе одной из форм организации совместной деятельности стали творческие задания, которые чаще всего выполняются всей семьей. Такая форма работы, как соавторство детей и родителей, способствовала созданию доверительной атмосферы в семье, осознанию важности родительского внимания и воспитания. Мы предложили родителям такой вариант, как «Переносная библиотека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приносили в группу книги, наиболее любимые их детьми, и оставляли на неделю или две, чтобы другие дети могли их прочитать, а взамен брали книгу, которая заинтересовала их ребенка. При этом просили детей рассказать, за что или почему они любят именно эту книгу. Рассказывая о своей любимой книге, ребенок старался заинтересовать ею других детей. Таким образом, одновременно проходила работа по расширению круга детского чтения и развитие интереса к книге у детей. Такая форма работы оказалась очень эффективной, и мы решили продолжать ее в следующем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ивлечь внимание родителей к нашей проблеме, заинтересовать их, мы решили использовать так называемые книжки-самоделки, изготовленные  детьми и взрослы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 как приступить к изготовлению книг, необходимо было обсудить с детьми вопрос: какие бывают книги, кто создает книги, кто их иллюстрирует, каким образом это происходит. С этой целью были проведены занятия: «Моя любимая книга», «Какие бывают книги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дети были ознакомлены с наиболее распространенными вариантами книжек, изготовленных своими руками. Мы рассказали детям о том, что такие книги можно сделать самим или совместно со взрослыми, можно составить одну большую книгу на определенную тему, в которой каждому предлагается оформить свой лист. По жанру книги тоже могут быть разными: сказки, рассказы, загадки, стихи и так дале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было решено создать книгу «Любимые герои сказок Чуковского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проделанную работу, мы убедились в том, что введение в занятия и самостоятельную деятельность детей творческих заданий, выполненных совместно с родителями, повысило активность детей, их творческие возможности возросли. Можно было отметить положительную динамику в развитии интереса к книге у всех детей.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формой работы по проекту стала организация в группе мастерской по ремонту книг - «Книжная больница». </w:t>
      </w:r>
      <w:r>
        <w:rPr>
          <w:color w:val="000000"/>
          <w:sz w:val="28"/>
          <w:szCs w:val="28"/>
        </w:rPr>
        <w:t>Дети сами подбирали книги, необходимые починить. Во время совместного труда они вспоминали содержание книг и правила общения с книг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реализации проекта родители получали необходимые консультации на тему: «Роль книги в жизни ребенка», «Книги для чтения детям пятого года жизни», «Книга или телевизор». Со всеми родителями проводились и индивидуальные беседы по интересующим их вопрос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, родители стали больше времени отводить семейному чтению, что благотворно сказалось на дет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положительные результаты реализации проекта доказывают, что включение всех субъектов педагогического процесса (педагогов, родителей и детей) в проект «Читаем вместе с родителями» как средство развития интереса к книге у детей 5-го года жизни» помогает осуществлять развитие интереса к книге у детей 5-го года жизни более эффективно. </w:t>
      </w:r>
    </w:p>
    <w:p>
      <w:pPr>
        <w:pStyle w:val="C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и разнообразие форм совместной с родителями деятельности, тогда процесс будет интересным, увлекательным, принесет ожидаемый результат. (</w:t>
      </w:r>
      <w:r>
        <w:rPr>
          <w:rStyle w:val="C0"/>
          <w:sz w:val="28"/>
          <w:szCs w:val="28"/>
        </w:rPr>
        <w:t xml:space="preserve">Особая роль принадлежит родительским собраниям - наиболее емкой форме педагогического  просвещения родителей, </w:t>
      </w:r>
      <w:r>
        <w:rPr>
          <w:sz w:val="28"/>
          <w:szCs w:val="28"/>
        </w:rPr>
        <w:t>где в спокойной доброжелательной обстановке можно провести беседы на волнующие темы, рассказать родителям о необходимости и пользе чтения в семье, обменяться опытом, предложить участие в конкурсах, походы в библиотеку, музей, театр, проведение литературных игр и многое другое).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бщения ребёнка-дошкольника с книгой – это процесс становления в нём личности. Книга должна войти в мир ребёнка как можно раньше, обогатить этот мир, сделать его интересным, полным необычайных открытий. </w:t>
      </w:r>
    </w:p>
    <w:p>
      <w:pPr>
        <w:pStyle w:val="C1"/>
        <w:spacing w:lineRule="auto" w:line="276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 w:before="0" w:after="0"/>
      <w:ind w:left="426" w:hanging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29:00Z</dcterms:created>
  <dc:creator>Люба</dc:creator>
  <dc:description/>
  <cp:keywords/>
  <dc:language>en-US</dc:language>
  <cp:lastModifiedBy>Денис</cp:lastModifiedBy>
  <dcterms:modified xsi:type="dcterms:W3CDTF">2017-08-28T14:08:00Z</dcterms:modified>
  <cp:revision>8</cp:revision>
  <dc:subject/>
  <dc:title/>
</cp:coreProperties>
</file>