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Сценарий экологическ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«Лес – наше богат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для обучающихся 8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работал: учитель биологии и географии  МОУ   «Шудумарская основная  общеобразовательная школа» Яшметова Любовь Александров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01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ес – наше богатств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лайд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мероприятия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повышение экологической грамотности обучающихс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ознакомить с особенностями растительного и животного мира ле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выявить экологические проблемы леса в результате антропогенной де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воспитать стремление беречь и охранять природ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развивать познавательный интерес и активность, умение работать с источниками;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формировать навыки исследовательской и проект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рта «Природные зоны России»,  компьютер с доступом в Интернет, проектор, фотографии растений и животных, схемы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обрый день, ребят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ша Родина занимает самую большую площадь  среди всех стран мира. На ее территории наблюдается смена природных зон с севера на юг:  арктических пустынь, тундр, лесотундр, тайги, смешанных и щироколиственных лесов, лесостепей, степей  и полупустынь, которые имеют только им присущий растительный и животный мир. Я вам предлагаю себе выбрать фотографии животных и растений нашей страны. И разделитесь на 2 команды: те, которые выбрали растения – в первую команду, а животных – во вторую коман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мая обширная зона в России – лесная. Лес – наше богатство! Леса России охватывают целых две природные  зоны: тайги,  смешанных и широколиственных лесов. Леса богаты своим растительным и животным миро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вами карта «Природные зоны России»  (у доски).  Прикрепите на карту те растения и животные, которые обитают в лесной зоне (прикрепляют магнитом картинки на карту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ложение №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зовите животных и растения лесов Росси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лайд  2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 Лес. Звучат «Голоса леса»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(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shd w:fill="FFFFFF" w:val="clear"/>
          </w:rPr>
          <w:t>приложение 2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)</w:t>
        </w:r>
      </w:hyperlink>
    </w:p>
    <w:p>
      <w:pPr>
        <w:pStyle w:val="Style19"/>
        <w:spacing w:lineRule="auto" w:line="276" w:before="0" w:after="225"/>
        <w:rPr>
          <w:rFonts w:ascii="Georgia" w:hAnsi="Georgia" w:cs="Georgia"/>
          <w:b/>
          <w:b/>
          <w:color w:val="000000"/>
          <w:sz w:val="21"/>
          <w:szCs w:val="21"/>
        </w:rPr>
      </w:pPr>
      <w:r>
        <w:rPr>
          <w:b/>
          <w:bCs/>
          <w:sz w:val="28"/>
          <w:szCs w:val="28"/>
          <w:shd w:fill="FFFFFF" w:val="clear"/>
        </w:rPr>
        <w:t>Ученик 1</w:t>
      </w:r>
      <w:r>
        <w:rPr>
          <w:bCs/>
          <w:sz w:val="28"/>
          <w:szCs w:val="28"/>
          <w:shd w:fill="FFFFFF" w:val="clear"/>
        </w:rPr>
        <w:t xml:space="preserve">.  Стихотворение Ивана Бунина </w:t>
      </w:r>
      <w:r>
        <w:rPr>
          <w:b/>
          <w:bCs/>
          <w:sz w:val="28"/>
          <w:szCs w:val="28"/>
          <w:shd w:fill="FFFFFF" w:val="clear"/>
        </w:rPr>
        <w:t xml:space="preserve">«В лесу» </w:t>
      </w:r>
    </w:p>
    <w:p>
      <w:pPr>
        <w:pStyle w:val="Style19"/>
        <w:spacing w:lineRule="auto" w:line="27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нкой темною лесною,</w:t>
        <w:br/>
        <w:t>Где колокольчики цветут,</w:t>
        <w:br/>
        <w:t>Под тенью легкой и сквозною</w:t>
        <w:br/>
        <w:t>Меня кустарники ведут.</w:t>
      </w:r>
    </w:p>
    <w:p>
      <w:pPr>
        <w:pStyle w:val="Style19"/>
        <w:spacing w:lineRule="auto" w:line="27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олусвет и запах пряный</w:t>
        <w:br/>
        <w:t>Сухой листвы, а вдалеке</w:t>
        <w:br/>
        <w:t>Лес расступается поляной</w:t>
        <w:br/>
        <w:t>К долине мирной и реке.</w:t>
      </w:r>
    </w:p>
    <w:p>
      <w:pPr>
        <w:pStyle w:val="Style19"/>
        <w:spacing w:lineRule="auto" w:line="27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тся солнце, даль синеет,</w:t>
        <w:br/>
        <w:t>Кукушка стонет, а река</w:t>
        <w:br/>
        <w:t>Уже от запада алеет</w:t>
        <w:br/>
        <w:t>И отражает облака.</w:t>
      </w:r>
    </w:p>
    <w:p>
      <w:pPr>
        <w:pStyle w:val="Style19"/>
        <w:spacing w:lineRule="auto" w:line="27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меня деревья стройно</w:t>
        <w:br/>
        <w:t>Уходят к ясной вышине,</w:t>
        <w:br/>
        <w:t>И сердце радостью спокойной</w:t>
        <w:br/>
        <w:t>Полно в вечерней тишине.</w:t>
      </w:r>
    </w:p>
    <w:p>
      <w:pPr>
        <w:pStyle w:val="Style19"/>
        <w:spacing w:lineRule="auto" w:line="27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и горе, и ненастье,</w:t>
        <w:br/>
        <w:t>И зиму темную забыть, —</w:t>
        <w:br/>
        <w:t>Одно есть только в мире счастье</w:t>
        <w:br/>
        <w:t>Весь божий свет душой люби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Сколько прекрасных слов написано поэтами и писателями о лесе. Кого не привлекает лес ранней весной или жарким летом, в дни золотой осени или в солнечный морозный день?! Живописны лесные поляны с травами и цветами, лесные озера и реки с прозрачной студеной водой. 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Normal"/>
        <w:rPr>
          <w:rStyle w:val="InternetLink"/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мотр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деоролика «Тайг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6gFC3n9lRRU</w:t>
        </w:r>
      </w:hyperlink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еник 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одновременно с просмотром видеоролика). Леса – легкие нашей планеты, они имеют неоценимое экологическое, социальное и экономическое значение. </w:t>
      </w:r>
      <w:r>
        <w:rPr>
          <w:rFonts w:cs="Times New Roman" w:ascii="Times New Roman" w:hAnsi="Times New Roman"/>
          <w:sz w:val="28"/>
          <w:szCs w:val="28"/>
        </w:rPr>
        <w:t xml:space="preserve">По материалам отчетов Федерального Агентства  лесного хозяйства общая площадь лесов мира составляет около 4 млрд. га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с каждым днем площадь мировых лесов неуклонно сокращается, каждую секунду Земля теряет более 1,5 гектаров девственного леса.  А ведь сокращение площади лесных массивов ведет к непоправимым негативным процессам, имеющим глобальное значение для всей природы и жизнедеятельности всего человечества. В связи с этим с целью привлечения внимания жителей планеты к проблеме сохранения лесов, информировании о значимости лесных экосистем, их подлинном состоянии, основных мерах их защиты и восстановления  21 марта во всем мире отмечается Международный день лесов или Всемирный день защиты лесов. Этот день основан в 1971 году. Инициатором учреждения данного Дня выступила Европейская конфедерация сельского хозяйства на 23-й Генеральной Ассамблее в 1971 году. А в 2012 году Генеральная Ассамблея ООН своей резолюцией № 67/200 от 21 декабря 2012 года утвердила отмечать ежегодно 21 марта Международный день лесов как повод проинформировать общество о важности сохранения лесов и для повышения осведомленности об их значе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народный день лесов активно отмечается и в нашей стране.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оссийской Федерации расположено 20 % всех лесов планеты. По данным государственного лесного реестра на 01.01.2016, общая площадь земель Российской Федерации, на которых расположены леса, составила 1184,1 млн га. Лесистость территории Российской Федерации – 46,4 %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(Слайд 3. 21марта – Международный день ле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17"/>
          <w:szCs w:val="17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  <w:shd w:fill="FFFFE0" w:val="clear"/>
        </w:rPr>
        <w:t>Самый крупный лесной массив на Волг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это </w:t>
      </w:r>
      <w:r>
        <w:rPr>
          <w:rFonts w:cs="Times New Roman" w:ascii="Times New Roman" w:hAnsi="Times New Roman"/>
          <w:bCs/>
          <w:sz w:val="28"/>
          <w:szCs w:val="28"/>
          <w:shd w:fill="FFFFE0" w:val="clear"/>
        </w:rPr>
        <w:t xml:space="preserve">марийские лес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и не зря славятся на все Поволжье, на всю Россию.  Леса — главное богатство нашей Республи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(Слайд 4. Леса марийские) 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 3.</w:t>
      </w:r>
      <w:r>
        <w:rPr>
          <w:rFonts w:cs="Times New Roman" w:ascii="Times New Roman" w:hAnsi="Times New Roman"/>
          <w:iCs/>
          <w:sz w:val="28"/>
          <w:szCs w:val="28"/>
        </w:rPr>
        <w:t xml:space="preserve"> Читает стихотворение (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Гимадеева Розалина «Мой край»)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й край — потерянная сказка,</w:t>
        <w:br/>
        <w:t>Мой край — укрытая мечта.</w:t>
        <w:br/>
        <w:t>И тот, кто сердце здесь оставил,</w:t>
        <w:br/>
        <w:t>Себя оставил навсегда.</w:t>
      </w:r>
    </w:p>
    <w:p>
      <w:pPr>
        <w:pStyle w:val="Style19"/>
        <w:shd w:fill="FFFFFF" w:val="clear"/>
        <w:spacing w:lineRule="auto" w:line="276"/>
        <w:ind w:left="720" w:hanging="0"/>
        <w:rPr/>
      </w:pPr>
      <w:r>
        <w:rPr>
          <w:iCs/>
          <w:sz w:val="28"/>
          <w:szCs w:val="28"/>
        </w:rPr>
        <w:t>Укрыты тайной, околдованы,</w:t>
        <w:br/>
        <w:t>Зардели гордые леса.</w:t>
        <w:br/>
        <w:t>Безмолвны ели-великаны —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Их кроны «держат» небеса.</w:t>
      </w:r>
    </w:p>
    <w:p>
      <w:pPr>
        <w:pStyle w:val="Style19"/>
        <w:shd w:fill="FFFFFF" w:val="clear"/>
        <w:spacing w:lineRule="auto" w:line="276"/>
        <w:ind w:left="720" w:hanging="0"/>
        <w:rPr/>
      </w:pPr>
      <w:r>
        <w:rPr>
          <w:iCs/>
          <w:sz w:val="28"/>
          <w:szCs w:val="28"/>
        </w:rPr>
        <w:t>Листва пошепчется невнятно.</w:t>
        <w:br/>
        <w:t>Прольются трели не спеша —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Душа мгновенно замирает —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И им я внемлю чуть дыша.</w:t>
      </w:r>
    </w:p>
    <w:p>
      <w:pPr>
        <w:pStyle w:val="Style19"/>
        <w:shd w:fill="FFFFFF" w:val="clear"/>
        <w:spacing w:lineRule="auto" w:line="276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ля, как в золоте пылают,</w:t>
        <w:br/>
        <w:t>Журчит янтарная река,</w:t>
        <w:br/>
        <w:t>И в даль забвения уносит</w:t>
        <w:br/>
        <w:t>Мои мечтания он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Одна ты, Родина, такая!</w:t>
        <w:br/>
        <w:t xml:space="preserve">          Прекрасней не сыскать тебя!</w:t>
        <w:br/>
        <w:t xml:space="preserve">          Люблю душой и воспеваю</w:t>
        <w:br/>
        <w:t xml:space="preserve">          Тебя, марийская земля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арийской республике лес занимает 1,2 млн. га – почти  половину территории края. В лесах около 30 видов деревьев и 90 видов кустарников. Чаще всего встречаются сосна обыкновенная, береза бородавчатая, осина, пихта, ольха черная, клен остролистный. На северо-западе республики местность почти на 80 % покрыта лесами. В них всегда полумрак. На земле лежат  поваленные бурями могучие деревья. Здесь сыро и прохладно.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веро-востоке республики лесов мало. Много его  на южной и юго-западной стороне Марийской низменности, где  в основном растут ель, сосна, береза.  На северо-западе  и севере республики  леса в основном еловые, с примесью пихты, березы, осины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ерегам  Ветлуги, Большой Кокшаги, Илети, Рутки, пойме Волги – располагаются  широколиственные леса, состоящие из клена, вяза, липы  и дуба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393A3A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393A3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ое значение имеет лес?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учащих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а поглощают углекислый газ и выделяют кислор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это настоящая аптека, где можно найти лекарство от любой болезн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а регулируют  климат и речной сток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а дают пищу и убежище зверям и птицам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венные и хвойные деревья выделяют фитонциды, которые убивают микробы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 - красот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- это топлив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– это  строительный материал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5. Значение леса)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  сожалению,  нерациональное  отношение к лесам уменьшает их количество, тем самым исчезают различные виды растений и животных. В нашей Республике с целью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я природных комплексов и объектов, имеющих особую экологическую, историческую и эстетическую ценность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3 сентя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985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Постановлением Совета Министров РСФСР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основании Постановления Совета Министров Марийской АССР от 2 декабря 1985 г. N 589 создан  национальный парк «Марий Чодра»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Слайд 6. «Марий чодра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Ребята,  на карте-схеме найдите  Национальный парк «Марий Чодра»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лайд  7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), а теперь проверьте себя (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лайд  8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пар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Марий Чодра» — один из красивейших уголков нашего государства, жемчужина  Марийского края. Его визитной кар</w:t>
        <w:softHyphen/>
        <w:t>точкой по праву являются чистейшие озера и родники, полноводные реки, леса с их разнооб</w:t>
        <w:softHyphen/>
        <w:t>разием растительного и животного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предлагаем заочное путешествие по Национальному парку </w:t>
      </w:r>
      <w:r>
        <w:rPr>
          <w:rFonts w:cs="Times New Roman" w:ascii="Times New Roman" w:hAnsi="Times New Roman"/>
          <w:sz w:val="28"/>
          <w:szCs w:val="28"/>
        </w:rPr>
        <w:t>«Марий Чодр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дновременно каждому из вас предлагаем заполнить карту наблюдений (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FFFFF" w:val="clear"/>
          </w:rPr>
          <w:t>приложение № 3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).</w:t>
        </w:r>
      </w:hyperlink>
    </w:p>
    <w:p>
      <w:pPr>
        <w:pStyle w:val="Normal"/>
        <w:jc w:val="center"/>
        <w:rPr>
          <w:rStyle w:val="InternetLink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каз  видеоклипа  «Марий чодра»</w:t>
      </w:r>
      <w:r>
        <w:rPr>
          <w:b/>
          <w:bCs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b/>
            <w:bCs/>
            <w:sz w:val="24"/>
            <w:szCs w:val="24"/>
            <w:shd w:fill="FFFFFF" w:val="clear"/>
          </w:rPr>
          <w:t>https://www.youtube.com/watch?v=ymLzsFKKr-I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ник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Одновременно с показом видеоклипа «Марий чодра»). Лес здесь удивительный, прекрасный! Есть места, по праву называемы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арийской тайг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есть даж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арийская Швейцар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Тайга настоящая, с чащами, непролазными местами. Представьте себе неглубокую чистую речку среди густого непроходимого леса, над ней — самодельный бревенчатый мост, а под мостом в его тени стоят в ожидании добычи полуметровые, а то и метровы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щу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Создан парк был в 1985 году. Главное его богатство — лес. Здесь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сновые бо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широколиственные ле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И населены они богато: одних тольк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лекопитающих 56 ви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урунду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лоси, бел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едведи, зайц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лисиц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тиц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 встретить еще больше 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164 ви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Летом над вами может пари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ерку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можно увидеть на высоких дубах гнез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мееяд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рлана-белохвос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берег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реки Иле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незди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имород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однажды весной прямо на поле, на небольшое озерцо, оставшееся от таяния снега приводнили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более 10 пар лебед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Охраняется в национальном парке черный аист, осоед обыкновенный и «ушастый» филин.  В одном из озер вновь обнаружена считавшаяся исчезнувш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ыхух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ижилась в парке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американская нор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реках резви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ндат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ыдра. Занесена в Красную книгу РФ и РМЭ бабочка Мнемозина (черный аполлон).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Наивысшая абсолютная отметка пар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вершина Кленовой горы (196 м)</w:t>
      </w:r>
      <w:r>
        <w:rPr>
          <w:sz w:val="28"/>
          <w:szCs w:val="28"/>
        </w:rPr>
        <w:t>. Своеобразие ландшафту придает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активный карстовый процесс</w:t>
      </w:r>
      <w:r>
        <w:rPr>
          <w:sz w:val="28"/>
          <w:szCs w:val="28"/>
        </w:rPr>
        <w:t>, следствием которого являются многочисленные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воро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иаметром 50—60 м и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провальные озе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лубиной до 36 м. В старицах реки Илеть и озерах содержатся богатые запасы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целебных минеральных грязей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распространенный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тип леса в пар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сосняк-беломошник. Фло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арка насчитывает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1155 видов сосудистых раст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109 видов грибов</w:t>
      </w:r>
      <w:r>
        <w:rPr>
          <w:sz w:val="28"/>
          <w:szCs w:val="28"/>
        </w:rPr>
        <w:t>. Зарегистрировано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115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редк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исчезающих видов растений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лилия-саранка, ирис сибирский, астрагал солодколистный, пузырник ломкий, гроздовник полулун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угие. Встречаются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занесенные в Красную книгу РСФСР растения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ковыль перистый, венерин башмачок настоящий, пыльцеголовник красный, неоттианте клобучковая и 5 видов грибов</w:t>
      </w:r>
      <w:r>
        <w:rPr>
          <w:sz w:val="28"/>
          <w:szCs w:val="28"/>
        </w:rPr>
        <w:t>. Здесь встречаются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159 видов наземных позвоночных</w:t>
      </w:r>
      <w:r>
        <w:rPr>
          <w:sz w:val="28"/>
          <w:szCs w:val="28"/>
        </w:rPr>
        <w:t>, 48 из которых — редкие и исчезающие. На территории парка выделено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10 памятников природы</w:t>
      </w:r>
      <w:r>
        <w:rPr>
          <w:sz w:val="28"/>
          <w:szCs w:val="28"/>
        </w:rPr>
        <w:t>. Среди них: водные озера Яльчик, Кичиер, Ергешьер, Шуть-ер, Куж-ер, Шунгалтан, Глухое, родник Зеленый ключ, Кленовая гора, Кленовогорская дубрава. Здесь находятся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2 памятника истории</w:t>
      </w:r>
      <w:r>
        <w:rPr>
          <w:sz w:val="28"/>
          <w:szCs w:val="28"/>
        </w:rPr>
        <w:t>: Дуб Пугачева и Старая Казанская дорога и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30 памятников археолог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иболее значительные из них — поселение Ошутьяльское из 14 жилищ приказанской культуры). В поселке Илеть создан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музей парк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едущий.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А сейчас командам предлагаю  решить кроссворд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shd w:fill="FFFFFF" w:val="clear"/>
          </w:rPr>
          <w:t>приложение №4 )</w:t>
        </w:r>
      </w:hyperlink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 целью сохранения  редких и исчезающих животных и растений  в  1974 году учреждена  Красная книга СССР, первая книга вышла в 1978 году. В 1993 году учреждена Красная книга Республики Марий Эл,  первая книга издана в 1997 году.  На экране -  растения и животные, занесенные в Красную книгу, многие из которых обитают в Национальном парке «Марий Чодра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лайд 9)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еред вами – кроссворды и задания. Поможет это задание выполнить ваш дневник наблюд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Лес – наше богатство. Сохранение лесных массивов – одно из важнейших глобальных проблем современности. Во многом эта сложная задача  зависит  от всех нас. Сейчас предлагаю группам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экологический проект и защитить его (памятка для посещающих лес,  экологический плакат, проект по защите ле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о время выполнения работы звучи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аллада о лесе»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ложение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лакатов (выступление команд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Ребята, берегите лес! Без леса исчезнет сама жизнь на Земле! Помните об этом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лайд 1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 5.</w:t>
      </w:r>
      <w:r>
        <w:rPr>
          <w:rFonts w:cs="Times New Roman" w:ascii="Times New Roman" w:hAnsi="Times New Roman"/>
          <w:bCs/>
          <w:sz w:val="28"/>
          <w:szCs w:val="28"/>
        </w:rPr>
        <w:t xml:space="preserve"> (Читает стихотворение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илимоненко </w:t>
      </w:r>
      <w:r>
        <w:rPr>
          <w:rStyle w:val="Appleconvertedspace"/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Лес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 наш друг!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br/>
        <w:t>И не сразу, и не вдруг,</w:t>
        <w:br/>
        <w:t>Мы узнали: ЛЕС – наш друг.</w:t>
        <w:br/>
        <w:t>Нет без ЛЕСА кислорода,</w:t>
        <w:br/>
        <w:t>Сникнет сразу вся природа,</w:t>
        <w:br/>
        <w:t>Без него дышать не сможем</w:t>
        <w:br/>
        <w:t>И никто нам не поможет.</w:t>
        <w:br/>
        <w:t>Сдуют ветры урожай</w:t>
        <w:br/>
        <w:t>И тогда – прости, прощай!</w:t>
        <w:br/>
        <w:t>Обмелеют наши реки,</w:t>
        <w:br/>
        <w:t>Высохнут они навеки,</w:t>
        <w:br/>
        <w:t>Заболеют все зверушки</w:t>
        <w:br/>
        <w:t>Вплоть до маленькой норушки.</w:t>
        <w:br/>
        <w:t>Нет без ЛЕСА нам лекарств,</w:t>
        <w:br/>
        <w:t>На столах не будет яств.</w:t>
        <w:br/>
        <w:t>Пропадёт тогда планета,</w:t>
        <w:br/>
        <w:t>Горько мне писать всё это.</w:t>
        <w:br/>
        <w:t>А поэтому, друзья,</w:t>
        <w:br/>
        <w:t>Призываю всех вас я:</w:t>
        <w:br/>
        <w:t>Каждый кустик берегите,</w:t>
        <w:br/>
        <w:t>Без нужды костры не жгите,</w:t>
        <w:br/>
        <w:t>Цените каждую травинку</w:t>
        <w:br/>
        <w:t>И на листике дождинку.</w:t>
        <w:br/>
        <w:t>Сбережём ЛЕС от огня</w:t>
        <w:br/>
        <w:t>Для тебя и для меня.</w:t>
        <w:br/>
        <w:t>Красота живая – ЛЕС,</w:t>
        <w:br/>
        <w:t>Пусть растет он до небес!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инова И.И. География России. 8 класс. Дрофа, 201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нь защиты животных: методическое пособие/Составитель О.В. Уткина.- Йошкар – Ола, 200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сная книга Республики Марий Эл: Редкие и нуждающиеся в охране растения Марийской флоры/Составитель Н.В. Абрамов; под редакцией В.Н.Тихомирова. - Йошкар_Ола: Марийское книжное издательство, 199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ая книга Республики Марий Эл: Редкие и исчезающие виды животных /Автор - составитель Х.Ф. Балдаев. - Йошкар_Ола: Издательство Марийского полиграфкомбината, 200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xn----7sbbpsgsuof8e.xn--p1ai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nr.gov.ru/multimedia/photogallery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calend.ru/holidays/0/0/3056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dgrad.ru/blogs/redgrad/116106-lesa-marii-e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bigcoun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page1.php?idm=74</w:t>
        </w:r>
      </w:hyperlink>
    </w:p>
    <w:p>
      <w:pPr>
        <w:pStyle w:val="Normal"/>
        <w:spacing w:before="0" w:after="0"/>
        <w:rPr>
          <w:rStyle w:val="InternetLink"/>
          <w:rFonts w:ascii="Times New Roman" w:hAnsi="Times New Roman" w:cs="Times New Roman"/>
          <w:bCs/>
          <w:sz w:val="28"/>
          <w:szCs w:val="28"/>
          <w:shd w:fill="FFFFFF" w:val="clear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www.youtube.com/watch?v=ymLzsFKKr-I</w:t>
        </w:r>
      </w:hyperlink>
    </w:p>
    <w:p>
      <w:pPr>
        <w:pStyle w:val="Normal"/>
        <w:spacing w:before="0" w:after="0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6gFC3n9lR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leshoz.gov.ru/media/media-gallery/movies/fire/4</w:t>
        </w:r>
      </w:hyperlink>
    </w:p>
    <w:p>
      <w:pPr>
        <w:pStyle w:val="Normal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line">
    <w:name w:val="headlin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%20%20&#1046;&#1080;&#1074;&#1086;&#1090;&#1085;&#1099;&#1077;%20&#1080;%20&#1088;&#1072;&#1089;&#1090;&#1077;&#1085;&#1080;&#1103;.docx" TargetMode="External"/><Relationship Id="rId3" Type="http://schemas.openxmlformats.org/officeDocument/2006/relationships/hyperlink" Target="../in/&#1055;&#1088;&#1080;&#1083;&#1086;&#1078;&#1077;&#1085;&#1080;&#1077;%202.%20&#1043;&#1086;&#1083;&#1086;&#1089;&#1072;%20&#1083;&#1077;&#1089;&#1072;.mp3" TargetMode="External"/><Relationship Id="rId4" Type="http://schemas.openxmlformats.org/officeDocument/2006/relationships/hyperlink" Target="https://www.youtube.com/watch?v=6gFC3n9lRRU" TargetMode="External"/><Relationship Id="rId5" Type="http://schemas.openxmlformats.org/officeDocument/2006/relationships/hyperlink" Target="https://ru.wikipedia.org/wiki/13_&#1089;&#1077;&#1085;&#1090;&#1103;&#1073;&#1088;&#1103;" TargetMode="External"/><Relationship Id="rId6" Type="http://schemas.openxmlformats.org/officeDocument/2006/relationships/hyperlink" Target="https://ru.wikipedia.org/wiki/1985" TargetMode="External"/><Relationship Id="rId7" Type="http://schemas.openxmlformats.org/officeDocument/2006/relationships/hyperlink" Target="../in/&#1055;&#1088;&#1080;&#1083;&#1086;&#1078;&#1077;&#1085;&#1080;&#1077;%203.%20&#1051;&#1080;&#1089;&#1090;%20&#1085;&#1072;&#1073;&#1083;&#1102;&#1076;&#1077;&#1085;&#1080;&#1081;.doc" TargetMode="External"/><Relationship Id="rId8" Type="http://schemas.openxmlformats.org/officeDocument/2006/relationships/hyperlink" Target="https://www.youtube.com/watch?v=ymLzsFKKr-I" TargetMode="External"/><Relationship Id="rId9" Type="http://schemas.openxmlformats.org/officeDocument/2006/relationships/hyperlink" Target="../in/&#1055;&#1088;&#1080;&#1083;&#1086;&#1078;&#1077;&#1085;&#1080;&#1077;%204.%20&#1050;&#1088;&#1086;&#1089;&#1089;&#1074;&#1086;&#1088;&#1076;.docx" TargetMode="External"/><Relationship Id="rId10" Type="http://schemas.openxmlformats.org/officeDocument/2006/relationships/hyperlink" Target="../in/&#1055;&#1088;&#1080;&#1083;&#1086;&#1078;&#1077;&#1085;&#1080;&#1077;%205.%20&#1071;&#1082;&#1091;&#1073;&#1086;&#1074;&#1089;&#1082;&#1080;&#1081;%20&#1040;&#1083;&#1077;&#1082;&#1089;&#1072;&#1085;&#1076;&#1088;%20-%20&#1041;&#1072;&#1083;&#1083;&#1072;&#1076;&#1072;%20&#1086;%20&#1083;&#1077;&#1089;&#1077;.mp3" TargetMode="External"/><Relationship Id="rId11" Type="http://schemas.openxmlformats.org/officeDocument/2006/relationships/hyperlink" Target="http://xn----7sbbpsgsuof8e.xn--p1ai/" TargetMode="External"/><Relationship Id="rId12" Type="http://schemas.openxmlformats.org/officeDocument/2006/relationships/hyperlink" Target="http://www.mnr.gov.ru/multimedia/photogallery/" TargetMode="External"/><Relationship Id="rId13" Type="http://schemas.openxmlformats.org/officeDocument/2006/relationships/hyperlink" Target="http://www.calend.ru/holidays/0/0/3056/" TargetMode="External"/><Relationship Id="rId14" Type="http://schemas.openxmlformats.org/officeDocument/2006/relationships/hyperlink" Target="http://redgrad.ru/blogs/redgrad/116106-lesa-marii-el" TargetMode="External"/><Relationship Id="rId15" Type="http://schemas.openxmlformats.org/officeDocument/2006/relationships/hyperlink" Target="http://www.bigcountry.ru/page1.php?idm=74" TargetMode="External"/><Relationship Id="rId16" Type="http://schemas.openxmlformats.org/officeDocument/2006/relationships/hyperlink" Target="https://www.youtube.com/watch?v=ymLzsFKKr-I" TargetMode="External"/><Relationship Id="rId17" Type="http://schemas.openxmlformats.org/officeDocument/2006/relationships/hyperlink" Target="https://www.youtube.com/watch?v=6gFC3n9lRRU" TargetMode="External"/><Relationship Id="rId18" Type="http://schemas.openxmlformats.org/officeDocument/2006/relationships/hyperlink" Target="http://www.rosleshoz.gov.ru/media/media-gallery/movies/fire/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0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8-17T14:32:00Z</dcterms:modified>
  <cp:revision>9</cp:revision>
  <dc:subject/>
  <dc:title/>
</cp:coreProperties>
</file>