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obster" w:hAnsi="Lobster" w:cs="Lobster"/>
          <w:sz w:val="32"/>
          <w:szCs w:val="28"/>
        </w:rPr>
      </w:pPr>
      <w:r>
        <w:rPr>
          <w:rFonts w:cs="Lobster" w:ascii="Lobster" w:hAnsi="Lobster"/>
          <w:sz w:val="32"/>
          <w:szCs w:val="28"/>
        </w:rPr>
        <w:t>Сценарий конкурса чтецов на тему</w:t>
      </w:r>
    </w:p>
    <w:p>
      <w:pPr>
        <w:pStyle w:val="Normal"/>
        <w:spacing w:before="0" w:after="0"/>
        <w:jc w:val="center"/>
        <w:rPr>
          <w:rFonts w:ascii="Lobster" w:hAnsi="Lobster" w:cs="Lobster"/>
          <w:sz w:val="32"/>
          <w:szCs w:val="28"/>
        </w:rPr>
      </w:pPr>
      <w:r>
        <w:rPr>
          <w:rFonts w:cs="Lobster" w:ascii="Lobster" w:hAnsi="Lobster"/>
          <w:sz w:val="32"/>
          <w:szCs w:val="28"/>
        </w:rPr>
        <w:t>«У войны – не женское лицо, у войны – не детское начало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Звучит голос Левитана за кадром. Звучит трагическая музык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Гаснет свет. На сцене чтец. Ст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u w:val="single"/>
            <w:shd w:fill="FFFFFF" w:val="clear"/>
            <w:lang w:eastAsia="ru-RU"/>
          </w:rPr>
          <w:t>Муса Джалиль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shd w:fill="FFFFFF" w:val="clear"/>
          <w:lang w:eastAsia="ru-RU"/>
        </w:rPr>
        <w:t xml:space="preserve">Варварство </w:t>
      </w:r>
    </w:p>
    <w:tbl>
      <w:tblPr>
        <w:tblW w:w="10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6"/>
      </w:tblGrid>
      <w:tr>
        <w:trPr/>
        <w:tc>
          <w:tcPr>
            <w:tcW w:w="10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E2E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E2E2E"/>
                <w:sz w:val="24"/>
                <w:szCs w:val="24"/>
                <w:lang w:eastAsia="ru-RU"/>
              </w:rPr>
            </w:r>
          </w:p>
          <w:tbl>
            <w:tblPr>
              <w:tblW w:w="13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00"/>
            </w:tblGrid>
            <w:tr>
              <w:trPr/>
              <w:tc>
                <w:tcPr>
                  <w:tcW w:w="135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и с детьми погнали матере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яму рыть заставили, а са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и стояли, кучка дикаре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хриплыми смеялись голос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У края бездны выстроили в ря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451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center" w:pos="6705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Бессильных женщин, худеньких ребя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ишел хмельной майор и медными глаза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кинул обреченных... Мутный дожд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3873" w:leader="none"/>
                      <w:tab w:val="left" w:pos="4580" w:leader="none"/>
                      <w:tab w:val="left" w:pos="5496" w:leader="none"/>
                      <w:tab w:val="left" w:pos="6412" w:leader="none"/>
                      <w:tab w:val="center" w:pos="6705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Гудел в листве соседних рощ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на полях, одетых мглою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3972" w:leader="none"/>
                      <w:tab w:val="left" w:pos="4580" w:leader="none"/>
                      <w:tab w:val="left" w:pos="5496" w:leader="none"/>
                      <w:tab w:val="left" w:pos="6412" w:leader="none"/>
                      <w:tab w:val="center" w:pos="6705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тучи опустились над землею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руг друга с бешенством гоня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ет, этого я не забуду дн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 не забуду никогда, вовеки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 видел: плакали, как дети, рек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в ярости рыдала мать-земл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воими видел я глазам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Как солнце скорбное, омытое слезам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квозь тучу вышло на пол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В последний раз детей поцеловал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В последний раз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Шумел осенний лес. Казалось, что сейча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 обезумел. Гневно бушевал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Его листва. Сгущалась мгла вокру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 слышал: мощный дуб свалился вдруг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 падал, издавая вздох тяжелы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етей внезапно охватил испуг,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ижались к матерям, цепляясь за подол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выстрела раздался резкий зву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ервав проклять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Что вырвалось у женщины одно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Ребенок, мальчуган больно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Головку спрятал в складках плать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Еще не старой женщины. 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мотрела, ужаса пол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Как не лишиться ей рассудка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Все понял, понял все малют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прячь, мамочка, меня! Не надо умирать! 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 плачет и, как лист, сдержать не может дрож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итя, что ей всего дорож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агнувшись, подняла двумя руками мат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ижала к сердцу, против дула прямо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, мама, жить хочу. Не надо, мама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усти меня, пусти! Чего ты ждешь? 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хочет вырваться из рук ребено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страшен плач, и голос тоно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в сердце он вонзается, как нож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е бойся, мальчик мой. Сейчас вздохнешь ты вольн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Закрой глаза, но голову не пряч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Чтобы тебя живым не закопал палач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ерпи, сынок, терпи. Сейчас не будет больно.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он закрыл глаза. И заалела кров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о шее лентой красной извиваяс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ве жизни наземь падают, сливаяс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ве жизни и одна любовь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Гром грянул. Ветер свистнул в туча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Заплакала земля в тоске глухо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, сколько слез, горячих и горючих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Земля моя, скажи мне, что с тобой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ы часто горе видела людско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ы миллионы лет цвела для нас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о испытала ль ты хотя бы ра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акой позор и варварство тако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трана моя, враги тебе грозят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о выше подними великой правды знам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мой его земли кровавыми слезам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пусть его лучи пронзят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усть уничтожат беспощад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ех варваров, тех дикаре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Что кровь детей глотают жад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Кровь наших матерей.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. На сцене ведущ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Им бы феями с белыми платьями</w:t>
        <w:br/>
        <w:t xml:space="preserve">                   Кавалеров сердца покорять,</w:t>
        <w:br/>
        <w:t xml:space="preserve">                   Но случилось от родины — матери</w:t>
        <w:br/>
        <w:t xml:space="preserve">                   Им тяжёлую ношу принять!</w:t>
        <w:br/>
        <w:br/>
        <w:t xml:space="preserve">                   Женщины, война — больная тема,</w:t>
        <w:br/>
        <w:t xml:space="preserve">                   её, наверно, не объять,</w:t>
        <w:br/>
        <w:t xml:space="preserve">                   Приоткрыл я краешек проблемы.</w:t>
        <w:br/>
        <w:t xml:space="preserve">                  Как её осмыслить и понять?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6"/>
          <w:szCs w:val="28"/>
        </w:rPr>
        <w:t xml:space="preserve">Сегодня мы собрались в этом зале, для того чтобы провести 5-ый традиционный конкурс чтецов. В прошлые годы воспитанники читали стихи о блокадном Ленинграде, о Курской дуге, о битве под Сталинградом, о трудностях войны. А сегодня тема нашего конкурса «У войны не женское лицо. У войны не детское начало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Оценивать выступления будет компетентное жюри. В его состав входят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лодисмен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</w:rPr>
        <w:t>Каждый конкурсант оценивается по следующим критериям: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Выразительность и громкость прочт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Умение чувствовать красоту и выразительность языка произвед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Соблюдение мелодико-интонационного и темпо-ритмического рисунка стихотвор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Эмоциональность исполн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Артистичность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Умение интонацией, жестом, мимикой передать свое отношение к содержанию стихотворе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Женщина и война. Дети отгремевшей войны... Трудно найти слова, достойные того подвига, что они совершили. Жить им вечно — в благодарной памяти народной, в цветах, весеннем сиянии березок, в первых шагах детей по той земле, которую они отстояли. Страшное слово ВОЙНА: оно разрушает и убивает то, что называется жизнью, миром, детством…Сколько детских жизней она унесла  в первый, второй и все последующие страшные дни этой поистине ужасной катастрофы… 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рвым на эту сцену я приглашаю  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Варвара Поварова  «В руках сжимая корку хлеб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 лес смотрело свысока</w:t>
        <w:br/>
        <w:t>Седое пористое небо.</w:t>
        <w:br/>
        <w:t>Бежал мальчишка по грязи,</w:t>
        <w:br/>
        <w:t>В руке сжимая корку хлеба.</w:t>
        <w:br/>
        <w:br/>
        <w:t>Совсем замёрз и побледнел,</w:t>
        <w:br/>
        <w:t>Бежал с последних сил,</w:t>
        <w:br/>
        <w:t>Едва дыша, бежал вперёд,</w:t>
        <w:br/>
        <w:t>К солдатам он спешил.</w:t>
        <w:br/>
        <w:br/>
        <w:t>Ведь был он послан генералом </w:t>
        <w:br/>
        <w:t>К начальнику десант полка,</w:t>
        <w:br/>
        <w:t>Чтоб рассказать о наступленье</w:t>
        <w:br/>
        <w:t>С небес жестокого врага.</w:t>
        <w:br/>
        <w:br/>
        <w:t>Мальчишка. Маленький ребёнок.</w:t>
        <w:br/>
        <w:t>Рождён был в мире воевать.</w:t>
        <w:br/>
        <w:t>Ещё с младенческих пелёнок</w:t>
        <w:br/>
        <w:t>Ему рассказывала мать.</w:t>
        <w:br/>
        <w:br/>
        <w:t>О том, что немцы беспощадны,</w:t>
        <w:br/>
        <w:t>Они жестоки и хитры.</w:t>
        <w:br/>
        <w:t>И защищают нас солдаты-</w:t>
        <w:br/>
        <w:t>Любимой Родины сыны. </w:t>
        <w:br/>
        <w:br/>
        <w:t>Урок усвоил тот мальчишка.</w:t>
        <w:br/>
        <w:t>Упорно двигался вперёд…</w:t>
        <w:br/>
        <w:t>Вдруг гулкий выстрел: пуля с свистом </w:t>
        <w:br/>
        <w:t>Попала мальчику в висок.</w:t>
        <w:br/>
        <w:br/>
        <w:t>И закружились вдруг деревья,</w:t>
        <w:br/>
        <w:t>И затянули тучи небо.</w:t>
        <w:br/>
        <w:t>Мальчишка тот лежал в трясине,</w:t>
        <w:br/>
        <w:t>В руке, сжимая корку хлеба.</w:t>
        <w:br/>
        <w:br/>
        <w:t>Он так погиб от рук немецких.</w:t>
        <w:br/>
        <w:t>А ведь его никто не знал.</w:t>
        <w:br/>
        <w:t>И не смотря на малый возраст,</w:t>
        <w:br/>
        <w:t>Он смело Родину спасал.</w:t>
        <w:br/>
        <w:br/>
        <w:t>А сколько их слегло на поле?!</w:t>
        <w:br/>
        <w:t>Никто не даст ответа мне.</w:t>
        <w:br/>
        <w:t>Деды, мальчишки и девчонки</w:t>
        <w:br/>
        <w:t>Погибли в АДСКОЙ той войне</w:t>
      </w:r>
      <w:r>
        <w:rPr>
          <w:rFonts w:cs="Times New Roman" w:ascii="Times New Roman" w:hAnsi="Times New Roman"/>
          <w:sz w:val="24"/>
          <w:szCs w:val="28"/>
        </w:rPr>
        <w:br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Многие из этих детей были ещё в маленькой колыбельке, другие на руках у матерей, третьи сидели за школьными партами. Никто не знал, сколько она будет продолжаться, сколько унесёт с собой жизней людей и когда закончатся эти дни и годы, которые им предстояло пережить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Александр Григорьев   Кук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В зарю немецкие солдаты </w:t>
        <w:br/>
        <w:t>Угнали маму со двора , </w:t>
        <w:br/>
        <w:t>Совсем одна под крышей хаты </w:t>
        <w:br/>
        <w:t>Осталась девочка. Одна! </w:t>
        <w:br/>
        <w:t>Она запомнила едва ли, </w:t>
        <w:br/>
        <w:t>Как ночью немцев принесло, </w:t>
        <w:br/>
        <w:t>Как страшно женщины кричали, </w:t>
        <w:br/>
        <w:t>А к утру вымерло село. </w:t>
        <w:br/>
        <w:br/>
        <w:t>Нет! Если горе даже рядом, </w:t>
        <w:br/>
        <w:t>И даже смерть недалеко, </w:t>
        <w:br/>
        <w:t>Их разглядеть ребячьим взглядом </w:t>
        <w:br/>
        <w:t>Не так-то просто и легко. </w:t>
        <w:br/>
        <w:t>Котёнка за уши таская </w:t>
        <w:br/>
        <w:t>Возилась девочка в углу, </w:t>
        <w:br/>
        <w:t>И кукла, кукла городская </w:t>
        <w:br/>
        <w:t>Сидела рядом, на полу. </w:t>
        <w:br/>
        <w:br/>
        <w:t>Её, красотку в платье тонком, </w:t>
        <w:br/>
        <w:t>В оборках с ног до головы, </w:t>
        <w:br/>
        <w:t>Отец, на зависть всем девчонкам, </w:t>
        <w:br/>
        <w:t>Привёз наверно из Москвы! </w:t>
        <w:br/>
        <w:t>Итак, о немцах.. . В день весенний </w:t>
        <w:br/>
        <w:t>забыла девочка давно, </w:t>
        <w:br/>
        <w:t>Как вдруг они ворвались в сени, </w:t>
        <w:br/>
        <w:t>Прикладом вышибли окно. </w:t>
        <w:br/>
        <w:br/>
        <w:t>Как волки рыскали по хате, </w:t>
        <w:br/>
        <w:t>Хвалясь награбленным добром, </w:t>
        <w:br/>
        <w:t>Сорвали простыню с кровати, </w:t>
        <w:br/>
        <w:t>Сундук взломали топором. </w:t>
        <w:br/>
        <w:t>Потом пошли, окончив дело. </w:t>
        <w:br/>
        <w:t>Один, берясь уже за дверь, </w:t>
        <w:br/>
        <w:t>Вернулся. Девочка глядела, </w:t>
        <w:br/>
        <w:t>Ждала, ну что же он теперь? </w:t>
        <w:br/>
        <w:br/>
        <w:t>Он к ней шагал потехи ради, </w:t>
        <w:br/>
        <w:t>Иль так от жадности, спьяна, </w:t>
        <w:br/>
        <w:t>Он куклу взял у ней не глядя, </w:t>
        <w:br/>
        <w:t>Тогда она.. . </w:t>
        <w:br/>
        <w:t>Она заплакала сначала </w:t>
        <w:br/>
        <w:t>Но от обиды этой вдруг </w:t>
        <w:br/>
        <w:t>На немца грозно закричала </w:t>
        <w:br/>
        <w:t>И куклу вырвала из рук. </w:t>
        <w:br/>
        <w:br/>
        <w:t>Тогда по солнечному полу, </w:t>
        <w:br/>
        <w:t>Вином и злобой распалён </w:t>
        <w:br/>
        <w:t>Он к ней шагнул, большой, тяжёлый, </w:t>
        <w:br/>
        <w:t>И хрипло выругался он.. . </w:t>
        <w:br/>
        <w:t>Лишь крепче стиснули ручонки </w:t>
        <w:br/>
        <w:t>Кудрявый кукольный парик.. . </w:t>
        <w:br/>
        <w:t>И был тот крик по-заячьи тонкий, </w:t>
        <w:br/>
        <w:t>Последний крик.. . ребячий крик.. . </w:t>
        <w:br/>
        <w:br/>
        <w:t>И стало тихо.. . Билась в хате </w:t>
        <w:br/>
        <w:t>Большая муха о стекло. </w:t>
        <w:br/>
        <w:t>На косы куклы и на платье </w:t>
        <w:br/>
        <w:t>Немного крови натекло. </w:t>
        <w:br/>
        <w:t>Но немец взял её обратно, </w:t>
        <w:br/>
        <w:t>И сунул в глубину мешка. </w:t>
        <w:br/>
        <w:t>Затем он вытер аккуратно, </w:t>
        <w:br/>
        <w:t>До блеска лезвие штыка. </w:t>
        <w:br/>
        <w:br/>
        <w:t>Потом он вышел..., худенькое тело </w:t>
        <w:br/>
        <w:t>Толкнув нетвёрдою ногой. </w:t>
        <w:br/>
        <w:t>И как бы я тогда хотела </w:t>
        <w:br/>
        <w:t>Быть рядом, с маленькой, с тобой, </w:t>
        <w:br/>
        <w:t>Чтоб ты могла прижаться к маме, </w:t>
        <w:br/>
        <w:t>А я, не помня ничего, </w:t>
        <w:br/>
        <w:t>Могла хоть голыми руками </w:t>
        <w:br/>
        <w:t>Убить его, убить ег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Война - Не работали электричество и водопровод, не было отопления, не было продуктов. Для таких маленьких деток, как вы, выдавали 125 грамм хлеба в день. И больше ничего. Сколько перенесли эти маленькие человечки! А сколько их не выжило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32"/>
          <w:shd w:fill="FFFFFF" w:val="clear"/>
        </w:rPr>
        <w:t>Эдуард Асадов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t xml:space="preserve">   </w:t>
      </w:r>
      <w:r>
        <w:rPr>
          <w:rStyle w:val="StrongEmphasis"/>
          <w:rFonts w:cs="Times New Roman" w:ascii="Times New Roman" w:hAnsi="Times New Roman"/>
          <w:sz w:val="20"/>
          <w:szCs w:val="32"/>
          <w:shd w:fill="FFFFFF" w:val="clear"/>
        </w:rPr>
        <w:t>Чулочки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х расстреляли на рассвете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Когда вокруг белела мгл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ам были женщины и дети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эта девочка был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перва велели всем раздеться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Потом ко рву всем стать спиной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вдруг раздался голос детский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аивный, тихий и живой: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«Чулочки тоже снять мне дядя?» -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е упрекая, не грозя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мотрели, словно в душу глядя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рехлетней девочки глаз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«Чулочки тоже!»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смятением на миг эсэсовец объят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Рука сама собой в мгновенье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Вдруг опускает автомат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Он словно скован взглядом синим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Проснулась в ужасе душ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ет! Он застрелить ее не может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дал он очередь спеш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Упала девочка в чулочках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нять не успела, не смогл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олдат, солдат! Что если б дочка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воя вот так же здесь легла?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это маленькое сердце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Пробито пулею твоей!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ы – Человек, не просто немец!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ты ведь зверь среди людей!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… Шагал эсэсовец угрюмо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К заре, не поднимая глаз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Впервые может эта дума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В мозгу отравленном зажглась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всюду взгляд светился синий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всюду слышалось опять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не забудется поныне: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«Чулочки, дядя, тоже снять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</w:rPr>
        <w:t xml:space="preserve">Страшные слова: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Освенцим, Дахау, Бухенвальд, Майданек. Сколько замученных жизней!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ОЛЬГА БОРИСОВА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0"/>
          <w:szCs w:val="28"/>
          <w:shd w:fill="FFFFFF" w:val="clear"/>
        </w:rPr>
        <w:t>ПИСЬМО</w:t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апулечка! С немецкой я неволи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ишу письмо. Вложу его в конверт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Запрячу в печке весточку о доле,    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тебе прощальный горестный привет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ятнадцать мне исполнилось сегодня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сколько натерпелась бед в плену!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о даже в этой мрачной преисподне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былое вспоминаю до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Как весело встречали дни рожденья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пели как с тобою в унисон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Читала с чувством как стихотворения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гости танцевали вальс-бостон..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у, а сейчас я на скелет похожа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а шее номер, платье в лоскутах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Спина в рубцах, и выветриралась кож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кровь спеклась на тоненьких устах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Работаю у Шерлона-барона.              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Работаю из сил последних я.       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ем с корыта с Розою и Ноной.       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"Русс был и будет грязная свинья!"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убегала много раз из плена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о дворник возвращал меня опять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За наказаньем - голод шел на смену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Теперь мне больше нечего терять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маму не ищи - убили звери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узнать когда пытались о тебе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Хлестали по лицу, словам не веря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свершили подлый суд у нас в избе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Сегодня сообщили весть плохую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отправят что в Германию  меня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е вынести мне долюшку лихую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е встретить мне и завтрашнего дня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е стану прозябать я на чужбине!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Уж лучше смерть в родимой стороне…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рощай,  мой добрый папенька, - отныне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Громи фашистов, помня обо мне!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верю, что отыщется конверт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Когда-нибудь прочтешь ты мой..пр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Дети и война – понятия несовместимые. Мальчишки и девчонки, попавшие на войну, должны были расстаться с детством.  Они рано и быстро взрослели…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На сцену приглашается __________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Юлия  Друни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А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жный рот и упрямые брови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емнадцать девчоночьи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партизанских лесах Подмоск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когда не исчезнет твой сл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лененок с большими глаз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муглых щек полудетский овал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ылал командир на заданье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казалось, в Бессмертье посл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ы попалась гестаповцам в лапы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яжелей не придумать 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палач раскаленную ламп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носил тебе вместо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погами девчушку топ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другие бандиты, отве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 зовут? Ты отк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 — Тан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друг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товят вам смер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по снегу ногами босы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епко сжав окровавленный р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 на трон, партизанка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высокий взошла эшаф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глядела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 плачете, люд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ши близко! Они отомстя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</w:rPr>
        <w:t>Сколько юных жизней было сломано и уничтожено в застенках концлагерей! А сколько боли перенесли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 xml:space="preserve"> 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shd w:fill="FFFFFF" w:val="clear"/>
        </w:rPr>
        <w:t>Детский ботинок</w:t>
        <w:br/>
        <w:t>(Сергей  Михалков)</w:t>
      </w:r>
      <w:r>
        <w:rPr>
          <w:rFonts w:cs="Times New Roman" w:ascii="Times New Roman" w:hAnsi="Times New Roman"/>
          <w:iCs/>
          <w:sz w:val="20"/>
          <w:szCs w:val="20"/>
          <w:shd w:fill="FFFFFF" w:val="clear"/>
        </w:rPr>
        <w:br/>
        <w:t>Занесенный в графу</w:t>
        <w:br/>
        <w:t>С аккуратностью чисто немецкой,</w:t>
        <w:br/>
        <w:t>Он на складе лежал</w:t>
        <w:br/>
        <w:t>Среди обуви взрослой и детской.</w:t>
        <w:br/>
        <w:t>Его номер по книге:</w:t>
        <w:br/>
        <w:t>"Три тысячи двести девятый".</w:t>
        <w:br/>
        <w:t>"Обувь детская. Ношена.</w:t>
        <w:br/>
        <w:t>Правый ботинок. С заплатой..."</w:t>
        <w:br/>
        <w:t>Кто чинил его? Где?</w:t>
        <w:br/>
        <w:t>В Мелитополе? В Кракове? В Вене?</w:t>
        <w:br/>
        <w:t>Кто носил его? Владек?</w:t>
        <w:br/>
        <w:t>Или русская девочка Женя?..</w:t>
        <w:br/>
        <w:t>Как попал он сюда, в этот склад,</w:t>
        <w:br/>
        <w:t>В этот список проклятый,</w:t>
        <w:br/>
        <w:t>Под порядковый номер</w:t>
        <w:br/>
        <w:t>"Три тысячи двести девятый"?</w:t>
        <w:br/>
        <w:t>Неужели другой не нашлось</w:t>
        <w:br/>
        <w:t>В целом мире дороги,</w:t>
        <w:br/>
        <w:t>Кроме той, по которой</w:t>
        <w:br/>
        <w:t>Пришли эти детские ноги</w:t>
        <w:br/>
        <w:t>В это страшное место,</w:t>
        <w:br/>
        <w:t>Где вешали, жгли и пытали,</w:t>
        <w:br/>
        <w:t>А потом хладнокровно</w:t>
        <w:br/>
        <w:t>Одежду убитых считали?</w:t>
        <w:br/>
        <w:t>Здесь на всех языках</w:t>
        <w:br/>
        <w:t>О спасенье пытались молиться:</w:t>
        <w:br/>
        <w:t>Чехи, греки, евреи,</w:t>
        <w:br/>
        <w:t>Французы, австрийцы, бельгийцы.</w:t>
        <w:br/>
        <w:t>Здесь впитала земля</w:t>
        <w:br/>
        <w:t>Запах тлена и пролитой крови</w:t>
        <w:br/>
        <w:t>Сотен тысяч людей</w:t>
        <w:br/>
        <w:t>Разных наций и разных сословий...</w:t>
        <w:br/>
        <w:t>Час расплаты пришел!</w:t>
        <w:br/>
        <w:t>Палачей и убийц – на колени!</w:t>
        <w:br/>
        <w:t>Суд народов идет</w:t>
        <w:br/>
        <w:t>По кровавым следам преступлений.</w:t>
        <w:br/>
        <w:t>Среди сотен улик –</w:t>
        <w:br/>
        <w:t>Этот детский ботинок с заплатой.</w:t>
        <w:br/>
        <w:t>Снятый Гитлером с жертвы</w:t>
        <w:br/>
        <w:t>Три тысячи двести девя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Насмерть стоял на рубежах нашей Родины солдат России! Вёз хлеб в блокадный Ленинград, погибал, спасая миллионы жизней… И порой ценою своей жизни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shd w:fill="FFFFFF" w:val="clear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</w:t>
      </w:r>
    </w:p>
    <w:p>
      <w:pPr>
        <w:pStyle w:val="Style16"/>
        <w:shd w:fill="FFFFFF" w:val="clear"/>
        <w:spacing w:before="0" w:after="1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ладимир Высоцкий «Он не вернулся из боя» </w:t>
      </w:r>
    </w:p>
    <w:p>
      <w:pPr>
        <w:pStyle w:val="Style16"/>
        <w:shd w:fill="FFFFFF" w:val="clear"/>
        <w:spacing w:before="0" w:after="150"/>
        <w:rPr/>
      </w:pPr>
      <w:r>
        <w:rPr>
          <w:sz w:val="20"/>
          <w:szCs w:val="20"/>
        </w:rPr>
        <w:t>Почему все не так? Вроде все, как всегда,</w:t>
        <w:br/>
        <w:t>Тоже небо опять голубое,</w:t>
        <w:br/>
        <w:t>Тот же лес, тот же воздух и та же вода,</w:t>
        <w:br/>
        <w:t>Только он не вернулся из боя.</w:t>
        <w:br/>
        <w:t>Мне теперь не понять, кто же прав был из нас</w:t>
        <w:br/>
        <w:t>В наших спорах без сна и покоя.</w:t>
        <w:br/>
        <w:t>Мне не стало хватать его только сейчас,</w:t>
        <w:br/>
        <w:t>Когда он не вернулся из боя.</w:t>
        <w:br/>
        <w:t>Он молчал невпопад и не в такт подпевал,</w:t>
        <w:br/>
        <w:t>Он всегда говорил про другое,</w:t>
        <w:br/>
        <w:t>Он мне спать не давал, он с восходом вставал,</w:t>
        <w:br/>
        <w:t>А вчера не вернулся из боя.</w:t>
        <w:br/>
        <w:t>То, что пусто теперь, не про то разговор,</w:t>
        <w:br/>
        <w:t>Вдруг заметил я — нас было двое.</w:t>
        <w:br/>
        <w:t>Для меня, будто ветром, задуло костер,</w:t>
        <w:br/>
        <w:t>Когда он не вернулся из боя.</w:t>
        <w:br/>
        <w:t>Нынче вырвалась, словно из плена, весна,</w:t>
        <w:br/>
        <w:t>По ошибке окликнул его я.</w:t>
        <w:br/>
        <w:t>«Друг, оставь покурить…», а в ответ — тишина,</w:t>
        <w:br/>
        <w:t>Он вчера не вернулся из боя.</w:t>
        <w:br/>
        <w:t>Наши мертвые нас не оставят в беде,</w:t>
        <w:br/>
        <w:t>Наши павшие, как часовые.</w:t>
        <w:br/>
        <w:t>Отражается небо в лесу, как в воде</w:t>
        <w:br/>
        <w:t>И деревья стоят голубые.</w:t>
        <w:br/>
        <w:t>Нам и места в землянке хватало вполне,</w:t>
        <w:br/>
        <w:t>Нам и время текло для обоих.</w:t>
        <w:br/>
        <w:t>Все теперь одному, только кажется мне</w:t>
        <w:br/>
        <w:t>Это я не вернулся из бо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Да, много горя принесла война. В каждом доме были погибшие, земля была залита кровью. Кровью не только бойцов, но и детей, и матер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Cs/>
          <w:sz w:val="20"/>
          <w:szCs w:val="20"/>
          <w:shd w:fill="FFFFFF" w:val="clear"/>
        </w:rPr>
        <w:t>Эдуард Асадов    М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iCs/>
          <w:sz w:val="20"/>
          <w:szCs w:val="20"/>
          <w:shd w:fill="FFFFFF" w:val="clear"/>
        </w:rPr>
        <w:t>Она несла ребенка на груди,</w:t>
      </w:r>
      <w:r>
        <w:rPr>
          <w:rFonts w:cs="Times New Roman" w:ascii="Times New Roman" w:hAnsi="Times New Roman"/>
          <w:iCs/>
          <w:color w:val="FFFFFF"/>
          <w:sz w:val="20"/>
          <w:szCs w:val="20"/>
          <w:shd w:fill="FFFFFF" w:val="clear"/>
        </w:rPr>
        <w:br/>
      </w:r>
      <w:r>
        <w:rPr>
          <w:rFonts w:cs="Times New Roman" w:ascii="Times New Roman" w:hAnsi="Times New Roman"/>
          <w:iCs/>
          <w:sz w:val="20"/>
          <w:szCs w:val="20"/>
          <w:shd w:fill="FFFFFF" w:val="clear"/>
        </w:rPr>
        <w:t>То был сынок ее новорожденный.</w:t>
        <w:br/>
        <w:t>Расстрел и лагерь были позади,</w:t>
        <w:br/>
        <w:t>А впереди — путь, вьюгой занесенный…</w:t>
        <w:br/>
        <w:br/>
        <w:t>Чтоб выжил сын, она сняла жакет,</w:t>
        <w:br/>
        <w:t>Потом в фуфайку сына замотала.</w:t>
        <w:br/>
        <w:t>И у берез, когда настал рассвет,</w:t>
        <w:br/>
        <w:t>Чтоб сил набраться, на минутку встала…</w:t>
        <w:br/>
        <w:br/>
        <w:t>Разведка шла, а ветер стужу нес,</w:t>
        <w:br/>
        <w:t>В лицо солдатам липкий снег бросая.</w:t>
        <w:br/>
        <w:t>Вдруг, трое встали, видят -меж берез,</w:t>
        <w:br/>
        <w:t>Стоит в рубашке женщина босая…</w:t>
        <w:br/>
        <w:br/>
        <w:t>Солдаты ахнули, вплотную подойдя,</w:t>
        <w:br/>
        <w:t>Что это: призрак, явь иль навожденье…?</w:t>
        <w:br/>
        <w:t>Под свист свирепый зимнего дождя,</w:t>
        <w:br/>
        <w:t>Они застыли, стоя в изумленьи…</w:t>
        <w:br/>
        <w:br/>
        <w:t>В снегу, как статуя стояла Мать,</w:t>
        <w:br/>
        <w:t>Рубашкою потрескивая звонко</w:t>
        <w:br/>
        <w:t>И мертвой, продолжала прижимать,</w:t>
        <w:br/>
        <w:t>К своей груди кричащего ребенка!</w:t>
        <w:br/>
        <w:br/>
        <w:t>Солдаты женщину зарыли в колкий снег,</w:t>
        <w:br/>
        <w:t>Без шапок молча встали над могилой…</w:t>
        <w:br/>
        <w:t>Но выжил двухнедельный человек</w:t>
        <w:br/>
        <w:t>И крошечное сердце не остыло!!!</w:t>
        <w:br/>
        <w:br/>
        <w:t>Ушла разведка, а в Советский тыл</w:t>
        <w:br/>
        <w:t>— один вернулся строго по приказу,</w:t>
        <w:br/>
        <w:t>Он нес ребенка — и мальчонка жил!</w:t>
        <w:br/>
        <w:t>И не всплакнул в его руках ни ра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Никогда, ни в какие времена, не было войны, когда бы женщины играли роль столь огромную, как во время Великой Отечественной. Целые полки – зенитные, связи, ночных бомбардировщиков, не говоря о медицинских батальонах, ротах – сплошь состояли из представительниц прекрасного пола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shd w:fill="FFFFFF" w:val="clear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8"/>
          <w:shd w:fill="FFFFFF" w:val="clear"/>
          <w:lang w:eastAsia="ru-RU"/>
        </w:rPr>
        <w:t xml:space="preserve">Ю. Друнина  </w:t>
      </w: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eastAsia="ru-RU"/>
        </w:rPr>
        <w:t xml:space="preserve"> Баллада о десанте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Хочу, чтоб как можно спокойней и суше</w:t>
        <w:br/>
        <w:t>Рассказ мой о сверстницах был…</w:t>
        <w:br/>
        <w:t>Четырнадцать школьниц — певуний, болтушек —</w:t>
        <w:br/>
        <w:t>В глубокий забросили тыл.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гда они прыгали вниз с самолета</w:t>
        <w:br/>
        <w:t>В январском продрогшем Крыму,</w:t>
        <w:br/>
        <w:t>«Ой, мамочка!» — тоненько выдохнул кто-то</w:t>
        <w:br/>
        <w:t>В пустую свистящую тьм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е смог побелевший пилот почему-то</w:t>
        <w:br/>
        <w:t>Сознанье вины превозмочь…</w:t>
        <w:br/>
        <w:t>А три парашюта, а три парашюта</w:t>
        <w:br/>
        <w:t>Совсем не раскрылись в ту ночь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ставшихся ливня укрыла завеса,</w:t>
        <w:br/>
        <w:t>И несколько суток подряд</w:t>
        <w:br/>
        <w:t>В тревожной пустыне враждебного леса</w:t>
        <w:br/>
        <w:t>Они свой искали отря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лучалось потом с партизанками всяко:</w:t>
        <w:br/>
        <w:t>Порою в крови и пыли</w:t>
        <w:br/>
        <w:t>Ползли на опухших коленях в атаку —</w:t>
        <w:br/>
        <w:t>От голода встать не могл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 я понимаю, что в эти минуты</w:t>
        <w:br/>
        <w:t>Могла партизанкам помочь</w:t>
        <w:br/>
        <w:t>Лишь память о девушках, чьи парашюты</w:t>
        <w:br/>
        <w:t>Совсем не раскрылись в ту ночь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Бессмысленной гибели нету на свете —</w:t>
        <w:br/>
        <w:t>Сквозь годы, сквозь тучи беды</w:t>
        <w:br/>
        <w:t>Поныне подругам, что выжили, светят</w:t>
        <w:br/>
        <w:t>Три тихо сгоревших звезды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>Они только-только  начали планировать свою жизнь, мечтать о будущем. Но началась война. Внезапная, страшная, несущая кровь и смерть…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  <w:shd w:fill="FFFFFF" w:val="clear"/>
        </w:rPr>
        <w:t>Стихи о почтальонке</w:t>
        <w:br/>
        <w:t>(Т. Черновская)</w:t>
      </w:r>
      <w:r>
        <w:rPr>
          <w:rFonts w:cs="Times New Roman" w:ascii="Times New Roman" w:hAnsi="Times New Roman"/>
          <w:iCs/>
          <w:sz w:val="20"/>
          <w:szCs w:val="28"/>
          <w:shd w:fill="FFFFFF" w:val="clear"/>
        </w:rPr>
        <w:br/>
        <w:t>Ей пятнадцати нет. Девчонка.</w:t>
        <w:br/>
        <w:t>Невысока и очень худа.</w:t>
        <w:br/>
        <w:t>Письмоносица, почтальонка,</w:t>
        <w:br/>
        <w:t>По прозванию Нюрка-беда.</w:t>
        <w:br/>
        <w:br/>
        <w:t>В зной и в слякоть, в метель со стужей</w:t>
        <w:br/>
        <w:t>С сумкой кожаной наперевес</w:t>
        <w:br/>
        <w:t>Разнести Нюрке почту нужно</w:t>
        <w:br/>
        <w:t>По пяти деревенькам окрест.</w:t>
        <w:br/>
        <w:br/>
        <w:t>Дома двое младших братишек,</w:t>
        <w:br/>
        <w:t>Мать болеет почти уж год.</w:t>
        <w:br/>
        <w:t>Слава Богу, отец с фронта пишет –</w:t>
        <w:br/>
        <w:t>Ждут и верят, что он придет.</w:t>
        <w:br/>
        <w:br/>
        <w:t>Он придет, и все будет как прежде,</w:t>
        <w:br/>
        <w:t>Как в далеком-далеком вчера.</w:t>
        <w:br/>
        <w:t>Не лиши только, Боже, надежды…</w:t>
        <w:br/>
        <w:t>И опять на работу пора.</w:t>
        <w:br/>
        <w:br/>
        <w:t>Ребятишкам – картошка в печке,</w:t>
        <w:br/>
        <w:t>Ей с утра – с сумкой наперевес.</w:t>
        <w:br/>
        <w:t>А что впроголодь…Бегать легче</w:t>
        <w:br/>
        <w:t>По пяти деревенькам окрест.</w:t>
        <w:br/>
        <w:br/>
        <w:t>В деревнях – старики да дети,</w:t>
        <w:br/>
        <w:t>Бабы – в поле, то сеют, то жнут.</w:t>
        <w:br/>
        <w:t>Почтальонку вдали приметят</w:t>
        <w:br/>
        <w:t>И с сердечной тревогой ждут.</w:t>
        <w:br/>
        <w:br/>
        <w:t>Треугольник – живой! Удача!</w:t>
        <w:br/>
        <w:t>Коли серый казенный конверт –</w:t>
        <w:br/>
        <w:t>Замолчат, закричат, заплачут…</w:t>
        <w:br/>
        <w:t>И померкнет в глазах белый свет…</w:t>
        <w:br/>
        <w:br/>
        <w:t>Защемит у девчонки сердчишко</w:t>
        <w:br/>
        <w:t>От людского горя и бед…</w:t>
        <w:br/>
        <w:t>Тяжела эта сумка слишком,</w:t>
        <w:br/>
        <w:t>Если там от беды привет.</w:t>
        <w:br/>
        <w:br/>
        <w:t>Вести черные – похоронки,</w:t>
        <w:br/>
        <w:t>Горя горького череда.</w:t>
        <w:br/>
        <w:t>Письмоносице, почтальонке</w:t>
        <w:br/>
        <w:t>Без вины дали имя – Беда.</w:t>
        <w:br/>
        <w:br/>
        <w:t>Малолетка еще, девчонка –</w:t>
        <w:br/>
        <w:t>Только в косах полно седины.</w:t>
        <w:br/>
        <w:t>Письмоносица, почтальонка,</w:t>
        <w:br/>
        <w:t>Разносящая вести с вой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Женщины! </w:t>
      </w:r>
      <w:r>
        <w:rPr>
          <w:rFonts w:cs="Times New Roman" w:ascii="Times New Roman" w:hAnsi="Times New Roman"/>
          <w:b/>
          <w:sz w:val="32"/>
          <w:szCs w:val="32"/>
        </w:rPr>
        <w:t xml:space="preserve">Женщина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была медсестрой не где-нибудь в тыловом госпитале, а на передовой, в самом пекле. На хрупких девичьих плечах было вынесено немало раненных солдат из-под огня. Она подвергалась смертельной опасности, да и тащить на себе раненного — труд тяжкий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.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ногих солдат спасли от смерти нежные добрые женские руки.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На сцену приглашается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8"/>
        </w:rPr>
        <w:t>Владимир Трофимов</w:t>
      </w:r>
      <w:r>
        <w:rPr>
          <w:rStyle w:val="Appleconvertedspace"/>
          <w:rFonts w:cs="Times New Roman" w:ascii="Times New Roman" w:hAnsi="Times New Roman"/>
          <w:b/>
          <w:sz w:val="20"/>
          <w:szCs w:val="28"/>
        </w:rPr>
        <w:t> 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rFonts w:cs="Times New Roman" w:ascii="Times New Roman" w:hAnsi="Times New Roman"/>
          <w:b/>
          <w:sz w:val="20"/>
          <w:szCs w:val="28"/>
        </w:rPr>
        <w:t>Сестра милосер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Style w:val="Appleconvertedspace"/>
          <w:sz w:val="16"/>
        </w:rPr>
      </w:pPr>
      <w:r>
        <w:rPr>
          <w:rFonts w:cs="Times New Roman" w:ascii="Times New Roman" w:hAnsi="Times New Roman"/>
          <w:sz w:val="20"/>
          <w:szCs w:val="28"/>
        </w:rPr>
        <w:t>Великоват размер её бушлата*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Зато достойна званья «Медсестра»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Что волоком тащила плащ-палатку**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«Чужих» спасала мужа, сына, брата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Во имя благочинности добра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Считай, вчера на фронт ушла с филфака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Зачётик сдав за курсы медсестёр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Борьбы гражданской дед, вояка, плакал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От внучки письма ждал старик с тех пор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По снегу грязному «носилки» тянет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Девчушка хрупкая: идёт война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Солдата боль сестричке душу ранит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Всё на ногах . Спасать!.. Не зная сна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Бинты и кровь. Агонии смертей.</w:t>
        <w:br/>
        <w:t>Не отступать! – касался всех приказ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Жестокость не убила сердца в ней –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Ключом фонтанил юности запас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Нечаянно влюбилась в лейтенанта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Спасённого на курщине  в бою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...На Спасской башне время бьют куранты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Седая парочка склонилась к Вечному огню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Они спасали своих мужей и сыновей, отцов и братьев  не только трудом на фабриках и заводах в тылу, но и прежде всего своей любовью, своим ожиданием и верой, что их любимые вернутс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0"/>
          <w:szCs w:val="28"/>
          <w:lang w:eastAsia="ru-RU"/>
        </w:rPr>
        <w:t>Б. Б. Поляков 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8"/>
          <w:lang w:eastAsia="ru-RU"/>
        </w:rPr>
        <w:t>Тыловики</w:t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Когда земля от крови стыла,</w:t>
        <w:br/>
        <w:t>Когда горел наш общий дом,</w:t>
        <w:br/>
        <w:t>Победу труженики тыла</w:t>
        <w:br/>
        <w:t>Ковали праведным трудом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Когда фашизму рвали тело</w:t>
        <w:br/>
        <w:t>Отцы, мужья и сыновья,</w:t>
        <w:br/>
        <w:t>В тылу бурлило и кипело –</w:t>
        <w:br/>
        <w:t>Трудилась Родина моя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Сильнее стали женщин плечи,</w:t>
        <w:br/>
        <w:t>Взрослели дети на глазах.</w:t>
        <w:br/>
        <w:t>Горели доменные печи,</w:t>
        <w:br/>
        <w:t>Рожь колосилась на полях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Все для Победы! Все для фронта!</w:t>
        <w:br/>
        <w:t>А сами – в поле и к станку,</w:t>
        <w:br/>
        <w:t>Чтобы отправить хлеб и танки</w:t>
        <w:br/>
        <w:t>На фронт солдату-мужику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Все отдавали: силы, средства…</w:t>
        <w:br/>
        <w:t>Война тащила за собой</w:t>
        <w:br/>
        <w:t>Детей, не ведающих детства,</w:t>
        <w:br/>
        <w:t>И женщин с горькою судьбой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Кто был в окопах, те – герои,</w:t>
        <w:br/>
        <w:t>Остановившие фашизм,</w:t>
        <w:br/>
        <w:t>Но тыл решительным настроем</w:t>
        <w:br/>
        <w:t>Не меньший выдал героизм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Жива еще в потомках память</w:t>
        <w:br/>
        <w:t>Тех героических времен –</w:t>
        <w:br/>
        <w:t>Советским труженикам тыла</w:t>
        <w:br/>
        <w:t>Низкий наш земной поклон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color w:val="000000"/>
          <w:sz w:val="32"/>
          <w:szCs w:val="28"/>
        </w:rPr>
        <w:t>На войне, на самой страшной войне и женщине пришлось стать солдатом. Она не только спасала, перевязывала раненых. Но и ждала. И своим ожиданием тоже приближала долгожданный День Победы. Как трудно было матерям отправлять на смерть своих сыновей!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 xml:space="preserve"> _______________________________________</w:t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sz w:val="20"/>
          <w:szCs w:val="28"/>
        </w:rPr>
        <w:t>Баллада о матери</w:t>
      </w:r>
      <w:r>
        <w:rPr>
          <w:sz w:val="20"/>
          <w:szCs w:val="28"/>
        </w:rPr>
        <w:t xml:space="preserve">   Ольга Киевская</w:t>
      </w:r>
    </w:p>
    <w:p>
      <w:pPr>
        <w:pStyle w:val="Style16"/>
        <w:shd w:fill="FFFFFF" w:val="clear"/>
        <w:spacing w:lineRule="auto" w:line="276" w:before="0" w:after="0"/>
        <w:ind w:firstLine="150"/>
        <w:textAlignment w:val="baseline"/>
        <w:rPr/>
      </w:pPr>
      <w:r>
        <w:rPr>
          <w:sz w:val="20"/>
          <w:szCs w:val="28"/>
        </w:rPr>
        <w:t>Сорок первый – год потерь и страха</w:t>
        <w:br/>
        <w:t>Заревом кровавым пламенел…</w:t>
        <w:br/>
        <w:t>Двух парней в растерзанных рубахах</w:t>
        <w:br/>
        <w:t>Выводили утром на расстрел.</w:t>
        <w:br/>
        <w:br/>
        <w:t>Первым шёл постарше, тёмно-русый,</w:t>
        <w:br/>
        <w:t>Всё при нём: и силушка, и стать,</w:t>
        <w:br/>
        <w:t>А за ним второй – пацан безусый,</w:t>
        <w:br/>
        <w:t>Слишком юный, чтобы умирать.</w:t>
        <w:br/>
        <w:br/>
        <w:t>Ну, а сзади, еле поспевая,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Семенила старенькая мать,</w:t>
        <w:br/>
        <w:t>О пощаде немца умоляя.</w:t>
        <w:br/>
        <w:t>«Найн, - твердил он важно, - растреляйт!"</w:t>
        <w:br/>
        <w:br/>
        <w:t>«Нет! – она просила, - пожалейте,</w:t>
        <w:br/>
        <w:t>Отмените казнь моих детей,</w:t>
        <w:br/>
        <w:t>А взамен меня, меня убейте,</w:t>
        <w:br/>
        <w:t>Но в живых оставьте сыновей!"</w:t>
        <w:br/>
        <w:br/>
        <w:t>И ответил офицер ей чинно:</w:t>
        <w:br/>
        <w:t>«Ладно, матка, одного спасайт.</w:t>
        <w:br/>
        <w:t>А другого расстреляем сына.</w:t>
        <w:br/>
        <w:t>Кто тебе милее? Выбирайт!»</w:t>
        <w:br/>
        <w:br/>
        <w:t>Как в смертельной этой круговерти</w:t>
        <w:br/>
        <w:t>Ей сберечь кого–нибудь суметь?</w:t>
        <w:br/>
        <w:t>Если первенца спасёт от смерти,</w:t>
        <w:br/>
        <w:t>То последыш – обречён на смерть.</w:t>
        <w:br/>
        <w:br/>
        <w:t>Зарыдала мать, запричитала,</w:t>
        <w:br/>
        <w:t>Вглядываясь в лица сыновей,</w:t>
        <w:br/>
        <w:t>Будто бы и вправду выбирала,</w:t>
        <w:br/>
        <w:t>Кто роднее, кто дороже ей?</w:t>
        <w:br/>
        <w:br/>
        <w:t>Взгляд туда-сюда переводила...</w:t>
        <w:br/>
        <w:t>О, не пожелаешь и врагу</w:t>
        <w:br/>
        <w:t>Мук таких! Сынов перекрестила.</w:t>
        <w:br/>
        <w:t>И призналась фрицу: «Не могу!»</w:t>
        <w:br/>
        <w:br/>
        <w:t>Ну, а тот стоял, непробиваем,</w:t>
        <w:br/>
        <w:t>С наслажденьем нюхая цветы: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«Помни, одного – мы убиваем,</w:t>
        <w:br/>
        <w:t>А другого – убиваешь ты».</w:t>
        <w:br/>
        <w:br/>
        <w:t>Старший, виновато улыбаясь,</w:t>
        <w:br/>
        <w:t>Младшего к груди своей прижал:</w:t>
        <w:br/>
        <w:t>«Брат, спасайся, ну, а я останусь, -</w:t>
        <w:br/>
        <w:t>Я пожил, а ты не начинал».</w:t>
        <w:br/>
        <w:br/>
        <w:t>Отозвался младший: «Нет, братишка,</w:t>
        <w:br/>
        <w:t>Ты спасайся. Что тут выбирать?</w:t>
        <w:br/>
        <w:t>У тебя – жена и ребятишки.</w:t>
        <w:br/>
        <w:t>Я не жил, - не стоит начинать».</w:t>
        <w:br/>
        <w:br/>
        <w:t>Тут учтиво немец молвил: «Битте, -</w:t>
        <w:br/>
        <w:t>Отодвинул плачущую мать,</w:t>
        <w:br/>
        <w:t>Отошёл подальше деловито</w:t>
        <w:br/>
        <w:t>И махнул перчаткой, - расстреляйт!"</w:t>
        <w:br/>
        <w:br/>
        <w:t>Ахнули два выстрела, и птицы</w:t>
        <w:br/>
        <w:t>Разлетелись дробно в небеса.</w:t>
        <w:br/>
        <w:t>Мать разжала мокрые ресницы,</w:t>
        <w:br/>
        <w:t>На детей глядит во все глаза.</w:t>
        <w:br/>
        <w:br/>
        <w:t>А они, обнявшись, как и прежде,</w:t>
        <w:br/>
        <w:t>Спят свинцовым беспробудным сном, -</w:t>
        <w:br/>
        <w:t>Две кровинки, две её надежды,</w:t>
        <w:br/>
        <w:t>Два крыла, пошедшие на слом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br/>
        <w:t>Мать безмолвно сердцем каменеет: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Уж не жить сыночкам, не цвести...</w:t>
        <w:br/>
        <w:t>«Дура–матка, – поучает немец, -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Одного могла бы хоть спасти».</w:t>
        <w:br/>
        <w:br/>
        <w:t>А она, баюкая их тихо,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Вытирала с губ сыновних кровь…</w:t>
        <w:br/>
        <w:t>Вот такой, – убийственно великой, -</w:t>
        <w:br/>
        <w:t>Может быть у Матери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едущий</w:t>
      </w:r>
      <w:r>
        <w:rPr>
          <w:rFonts w:cs="Times New Roman" w:ascii="Times New Roman" w:hAnsi="Times New Roman"/>
          <w:sz w:val="32"/>
          <w:szCs w:val="28"/>
        </w:rPr>
        <w:t>: Всем, кто прошел этот ад войны, всем, кто перенес военные тяготы на своих плечах посвящены песни и стихи. Каждый из них достоин награды: медали или орден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ександр Твардовский Василий Теркин: О наград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Нет, ребята, я не горды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 загадывая вда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ак скажу: зачем мне орден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согласен на меда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а медаль. И то не к спех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закончили б войн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бы в отпуск я приех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а родную сторон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Буду ль жив еще? — Едва 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ут воюй, а не гада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о скажу насчет медал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Мне ее тогда пода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Обеспечь, раз я достои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понять вы все должн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Дело самое простое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Человек пришел с вой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пришел я с полустан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 свой родимый сельсо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пришел, а тут гулян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т гулянки? Ладно, 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в другой колхоз и в третий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ся округа на ви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Где-нибудь я в сельсове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а гулянку поп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, явившись на вечерк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Хоть не гордый челове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б не стал курить махорк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А достал бы я "Казбек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сидел бы я, ребя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ам как раз, друзья мо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Где мальцом под лавку прят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оги босые сво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дымил бы папирос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Угощал бы всех вокр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на всякие вопрос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Отвечал бы я не вдр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Как, мол, что? — Бывало вся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Трудно все же? — Как ког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Много раз ходил в атаку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Да, случалось иног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девчонки на вечер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Позабыли б всех ребя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олько слушали б девчон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Как ремни на мне скрипя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шутил бы я со все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была б меж них одна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медаль на это врем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Мне, друзья, вот так нужн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Ждет девчонка, хоть не муча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Слова, взгляда твоего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Но, позволь, на этот случа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Орден тоже ничего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сидишь ты на вечер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девчонка — самый ц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Нет,- сказал Василий Терк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вздохнул. И снова: — 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т, ребята. Что там орде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 загадывая вда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ж сказал, что я не горд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согласен на мед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>Ведущий</w:t>
      </w:r>
      <w:r>
        <w:rPr>
          <w:rFonts w:cs="Times New Roman" w:ascii="Times New Roman" w:hAnsi="Times New Roman"/>
          <w:sz w:val="32"/>
          <w:szCs w:val="28"/>
        </w:rPr>
        <w:t>:  Закончился наш конкурс. Вы прослушали все стихотворения. Давайте дадим жюри время обсудить результаты и выявить побе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 мы с вами просмотрим видео-ролик о женщинах и детях в годы Великой Отечественной войн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идео-ролик о женщинах и детях в годы Великой Отечественной вой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Ведущий:</w:t>
      </w:r>
      <w:r>
        <w:rPr>
          <w:rFonts w:cs="Times New Roman" w:ascii="Times New Roman" w:hAnsi="Times New Roman"/>
          <w:sz w:val="32"/>
          <w:szCs w:val="28"/>
        </w:rPr>
        <w:t xml:space="preserve">  А теперь предоставим слово жюр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Слово жюр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>Женщина, призванная давать жизнь… Женщина – величайшее из творений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>Пусть каждый из нас почувствует на себе строгий взгляд павших, чистоту их сердец, ощутит ответственность перед памятью этих людей. Память… Из нее никогда не должно стереться то, что принес с собой кровавый фашизм. Никогда! Мы расплатились с той войной огромной страшной ценой, прошли через кромешный ад.</w:t>
      </w:r>
    </w:p>
    <w:p>
      <w:pPr>
        <w:pStyle w:val="Style16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курс чтецов среди учащихся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 войны - не женское лицо, у войны – не детское  начало»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ивается конкурс по 5-ти бальной системе. Итоговая – средний балл.</w:t>
      </w:r>
    </w:p>
    <w:p>
      <w:pPr>
        <w:pStyle w:val="Style16"/>
        <w:spacing w:before="0" w:after="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88"/>
        <w:gridCol w:w="839"/>
        <w:gridCol w:w="2268"/>
        <w:gridCol w:w="2126"/>
        <w:gridCol w:w="1560"/>
        <w:gridCol w:w="1183"/>
        <w:gridCol w:w="2279"/>
        <w:gridCol w:w="1566"/>
        <w:gridCol w:w="1622"/>
      </w:tblGrid>
      <w:tr>
        <w:trPr>
          <w:trHeight w:val="25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 учащего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ст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 ст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ветствие выбранног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color w:val="000000"/>
              </w:rPr>
              <w:t>теме конкур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ние текста произве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нтонационная выразительность речи (динамика, выражаемая в ударениях; мелодика, выражаемая в движении голоса по звукам разной высоты; темп и ритм, выражаемые в длительности звучания и остановках, паузах; эмоциональная окраска речи, определяющая характе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ое литературное произно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выразительных средств театра (мимики, жестов, поз, движений)</w:t>
            </w:r>
          </w:p>
        </w:tc>
      </w:tr>
      <w:tr>
        <w:trPr>
          <w:trHeight w:val="4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Поваров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руках сжимая корку хлеб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Григорьев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дуард Асад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Чулочк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льга борисов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лия  Друн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Сергей  Михал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Детский боти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 Высо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н не вернулся из бо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Эдуард Асадо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М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Ю. Друнин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Баллада о десант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Т. Черна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Стихи о почтальон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Трофим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илосер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>Б. Б. Поляков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лов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Ки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аллада о мат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вард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Тер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obster"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-art.ru/people.php?id=367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3:00Z</dcterms:created>
  <dc:creator>Лариса Юрьевна</dc:creator>
  <dc:description/>
  <cp:keywords/>
  <dc:language>en-US</dc:language>
  <cp:lastModifiedBy>Лариса Юрьевна</cp:lastModifiedBy>
  <cp:lastPrinted>2017-04-13T13:30:00Z</cp:lastPrinted>
  <dcterms:modified xsi:type="dcterms:W3CDTF">2017-08-28T07:07:00Z</dcterms:modified>
  <cp:revision>15</cp:revision>
  <dc:subject/>
  <dc:title/>
</cp:coreProperties>
</file>