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на выпускной. Ответное слово родите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отби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й родитель торжественно– </w:t>
      </w:r>
      <w:r>
        <w:rPr>
          <w:b/>
          <w:sz w:val="28"/>
          <w:szCs w:val="28"/>
        </w:rPr>
        <w:t>Внимание! Внимание! Внимание! На сцене родители самого замечательного выпускного 4б класса 2017 года г.Долин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ив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й родитель – </w:t>
      </w:r>
      <w:r>
        <w:rPr>
          <w:b/>
          <w:sz w:val="28"/>
          <w:szCs w:val="28"/>
        </w:rPr>
        <w:t>Добрый день дорогие наши учителя, дети и гости праздника! Позвольте нам поздравить Вас с эти замечательным, торжественным, радостным и немного волнующим праздник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спокойная фоновая музы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равление учителям предметни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родителя говорят. 6 родителей стоят с букетами. Учителя предметники сидят в зале на первом ряду. Классный руководитель находится на сце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й родитель: </w:t>
      </w:r>
      <w:r>
        <w:rPr>
          <w:b/>
          <w:sz w:val="28"/>
          <w:szCs w:val="28"/>
        </w:rPr>
        <w:t xml:space="preserve">Дорогие наши учителя!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ен Оксана Валентино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ьчева Ирина Викторо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унин Андрей Иванович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батовская Анна Юрье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ыкова Наталья Валерье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зуллина Марина Александров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Примите от нас поздравления с тем, что вы подготовили к выпуску из начальной школы еще один класс. Вы воспитали и подготовили к взрослой жизни еще одно поколение, которое мы надеемся вас не разочарует. Знания, которые вы дали нашим детям станут залогом их дальнейшего обучения в школе и успешной жизн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й родитель</w:t>
      </w:r>
      <w:r>
        <w:rPr>
          <w:b/>
          <w:sz w:val="28"/>
          <w:szCs w:val="28"/>
        </w:rPr>
        <w:t xml:space="preserve">: Спасибо вам за то, что сделали все возможное, что применили весь свой опыт,  профессионализм и родительское тепло! Мы и наши дети постараемся и дальше соответствовать заданному уровню и не подводить вас ни в чем!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одители вместе: Спасибо! Спасибо! Спасибо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музыка про учителей пока вручают цветы учителям. Аплодисмен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дравление и благодарность классному руководителю Федоренко Елене Викторов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экране появляется фотография ЕВ и звучит песня  «Первой учительнице». На экране идет презентация с главной ролью ЕВ и класса. Затем музыка делается тише и звучит речь уч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родителей читают поздравление  2 родителя держат благодарность, медаль классному руководителю, подарок и цв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5й родитель: </w:t>
      </w:r>
      <w:r>
        <w:rPr>
          <w:b/>
          <w:sz w:val="28"/>
          <w:szCs w:val="28"/>
        </w:rPr>
        <w:t>Дорогая наша! Любимая! Неповторимая Елена Викторовна! Вот и прошли 4 года с тех пор, как мы привели в школу своих детей. Мы доверили их вам, а вы оправдали наши ожидания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й родитель:  </w:t>
      </w:r>
      <w:r>
        <w:rPr>
          <w:b/>
          <w:sz w:val="28"/>
          <w:szCs w:val="28"/>
        </w:rPr>
        <w:t xml:space="preserve">Вы научили их всему, что они должны знать в этом возрасте. Они стали взрослее, умнее и мудрее. Знания, полученные от вас, пригодятся им в старших классах и в дальнейшей жизни.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й родитель: </w:t>
      </w:r>
      <w:r>
        <w:rPr>
          <w:b/>
          <w:sz w:val="28"/>
          <w:szCs w:val="28"/>
        </w:rPr>
        <w:t>Мы от имени всех родителей и учеников говорим вам огромное спасибо и желаем вам выпустить еще много таких замечательных ребят и девчонок из начальной школы. Потому что вы мастер и профессионал своего дела! И можете поделиться своим опытом со многими детьми и многому их научить.</w:t>
      </w:r>
    </w:p>
    <w:p>
      <w:pPr>
        <w:pStyle w:val="Normal"/>
        <w:rPr/>
      </w:pPr>
      <w:r>
        <w:rPr>
          <w:sz w:val="28"/>
          <w:szCs w:val="28"/>
        </w:rPr>
        <w:t>8й родитель</w:t>
      </w:r>
      <w:r>
        <w:rPr>
          <w:b/>
          <w:sz w:val="28"/>
          <w:szCs w:val="28"/>
        </w:rPr>
        <w:t>: Спасибо Вам за доброту,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чистое, живое слово.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ам за правоту,</w:t>
      </w:r>
    </w:p>
    <w:p>
      <w:pPr>
        <w:pStyle w:val="Normal"/>
        <w:ind w:firstLine="1701"/>
        <w:rPr/>
      </w:pPr>
      <w:r>
        <w:rPr>
          <w:b/>
          <w:sz w:val="28"/>
          <w:szCs w:val="28"/>
        </w:rPr>
        <w:t>Вы дали жизнь плеяде новой</w:t>
      </w:r>
      <w:r>
        <w:rPr>
          <w:sz w:val="28"/>
          <w:szCs w:val="28"/>
        </w:rPr>
        <w:t>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9й родитель: </w:t>
      </w:r>
      <w:r>
        <w:rPr>
          <w:b/>
          <w:sz w:val="28"/>
          <w:szCs w:val="28"/>
        </w:rPr>
        <w:t>Желаем счастья и добра.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ра и здоровья море.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, что Вы так мудра,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стороной обходит горе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10 родитель: </w:t>
      </w:r>
      <w:r>
        <w:rPr>
          <w:b/>
          <w:sz w:val="28"/>
          <w:szCs w:val="28"/>
        </w:rPr>
        <w:t>Пусть дети крепко любят Вас,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ьной волной вбегая в школу.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вспоминайте этот класс,</w:t>
      </w:r>
    </w:p>
    <w:p>
      <w:pPr>
        <w:pStyle w:val="Normal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й будет верен с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амять о нас позвольте вручить вам именную медаль классного руководителя, благодарность от имени детей и родителей, памятные подароки, и эти прекрасные и чистые как вы цветы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делается громче на экране фото классного руководителя. Аплодис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здравление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одитель: Дорогие ребята! Вы – творческ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– спортивные!</w:t>
      </w:r>
    </w:p>
    <w:p>
      <w:pPr>
        <w:pStyle w:val="Normal"/>
        <w:jc w:val="both"/>
        <w:rPr/>
      </w:pPr>
      <w:r>
        <w:rPr>
          <w:sz w:val="28"/>
          <w:szCs w:val="28"/>
        </w:rPr>
        <w:t>Вы – сильные  в уч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– лиде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окей и вау! Или как вы там говор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года назад еще ничего не знали, а сегодня уже 1й школьный выпускной. Осталось совсем чуть-чуть – выдержать еще парочку выпускных в 9-ом и 11м классах, мониторинги, ВПР,  ГИА, ЕГЭ, кабинетную систему, новых учителей предметников, дежурство по школе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это такие мелочи,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аздо труднее выдержать еще час, потому что так хочется убежать скорее на каникулы! Но вы уж постарайтесь, выдержите – вы не первоклашки какие то, а выпускники! Это Кру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дети! Мы поздравляем вас с окончанием начальной школы! С вашей первой ступенькой в жизни, которую вы все успешно преодолели и дарим вам эту замечательную песню – наставл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Дорогою Добра. Поют все родители, встав полукругом около 3х микрофонов. На экране презентация школьной жизн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Текст песни - Дорогою доб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оси у жизни строгой, </w:t>
        <w:br/>
        <w:t xml:space="preserve">Какой идти дорогой? </w:t>
        <w:br/>
        <w:t xml:space="preserve">Куда по свету белому </w:t>
        <w:br/>
        <w:t xml:space="preserve">Отправиться с утра? </w:t>
        <w:br/>
        <w:t xml:space="preserve">Иди за Солнцем следом, </w:t>
        <w:br/>
        <w:t xml:space="preserve">Хоть этот путь неведом, </w:t>
        <w:br/>
        <w:t xml:space="preserve">Иди, мой друг, всегда иди </w:t>
        <w:br/>
        <w:t xml:space="preserve">Дорогою добра! </w:t>
        <w:br/>
        <w:br/>
        <w:t xml:space="preserve">Забудь свои заботы, </w:t>
        <w:br/>
        <w:t xml:space="preserve">Падения и взлёты, </w:t>
        <w:br/>
        <w:t xml:space="preserve">Не хнычь, когда судьба ведёт </w:t>
        <w:br/>
        <w:t xml:space="preserve">Себя не как сестра, </w:t>
        <w:br/>
        <w:t xml:space="preserve">А если с другом худо - </w:t>
        <w:br/>
        <w:t xml:space="preserve">Не уповай на чудо, </w:t>
        <w:br/>
        <w:t xml:space="preserve">Спеши к нему, всегда иди </w:t>
        <w:br/>
        <w:t xml:space="preserve">Дорогою добра! </w:t>
        <w:br/>
        <w:br/>
        <w:t xml:space="preserve">Ах, сколько будет разных </w:t>
        <w:br/>
        <w:t xml:space="preserve">Сомнений и соблазнов, </w:t>
        <w:br/>
        <w:t xml:space="preserve">Не забывай, что эта жизнь - </w:t>
        <w:br/>
        <w:t xml:space="preserve">Не детская игра! </w:t>
        <w:br/>
        <w:t xml:space="preserve">Ты прочь гони соблазны, </w:t>
        <w:br/>
        <w:t xml:space="preserve">Усвой закон негласный: </w:t>
        <w:br/>
        <w:t xml:space="preserve">Иди, мой друг, всегда иди </w:t>
        <w:br/>
        <w:t xml:space="preserve">Дорогою добра! </w:t>
        <w:br/>
        <w:br/>
        <w:t xml:space="preserve">Спроси у жизни строгой, </w:t>
        <w:br/>
        <w:t xml:space="preserve">Какой идти дорогой? </w:t>
        <w:br/>
        <w:t xml:space="preserve">Куда по свету белому </w:t>
        <w:br/>
        <w:t xml:space="preserve">Отправиться с утра? </w:t>
        <w:br/>
        <w:t xml:space="preserve">Иди за Солнцем следом, </w:t>
        <w:br/>
        <w:t xml:space="preserve">Хоть этот путь неведом, </w:t>
        <w:br/>
        <w:t xml:space="preserve">Иди, мой друг, всегда иди </w:t>
        <w:br/>
        <w:t>Дорогою добр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лодисменты. Родители уходят со сцены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8:00Z</dcterms:created>
  <dc:creator>Победа</dc:creator>
  <dc:description/>
  <cp:keywords/>
  <dc:language>en-US</dc:language>
  <cp:lastModifiedBy>СОШ №2</cp:lastModifiedBy>
  <dcterms:modified xsi:type="dcterms:W3CDTF">2017-05-19T00:23:00Z</dcterms:modified>
  <cp:revision>2</cp:revision>
  <dc:subject/>
  <dc:title>Сценарий на выпускной</dc:title>
</cp:coreProperties>
</file>