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228600</wp:posOffset>
                </wp:positionV>
                <wp:extent cx="6858000" cy="9944100"/>
                <wp:effectExtent l="50800" t="50800" r="5080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18pt;width:539.95pt;height:782.95pt;mso-wrap-style:none;v-text-anchor:middle">
                <v:fill o:detectmouseclick="t" on="false"/>
                <v:stroke color="purple" weight="10152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лучинский детский сад «Сказка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ценарий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узыкального фестивал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Минута славы»</w:t>
      </w:r>
    </w:p>
    <w:p>
      <w:pPr>
        <w:pStyle w:val="Normal"/>
        <w:jc w:val="center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333333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Сценарий музыкального фестивал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«МИНУТА СЛАВЫ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ВТОР: музыкальный руководитель Сивкова Татьяна Геннадьев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Под торжественную музыку заходят ведущий и двое детей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Добрый вечер дорогие друзья! Я рада приветствовать вас в нашем музыкальном зале.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ребё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 солнца луч смешит и дразни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годня весело с утра</w:t>
      </w:r>
    </w:p>
    <w:p>
      <w:pPr>
        <w:pStyle w:val="Normal"/>
        <w:jc w:val="both"/>
        <w:rPr/>
      </w:pPr>
      <w:r>
        <w:rPr>
          <w:sz w:val="26"/>
          <w:szCs w:val="26"/>
        </w:rPr>
        <w:t>Апрель нам дарит славный празд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инуту славы» начинать пора!!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енок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чень хочется порадова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м сегодня всех гос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для них мы приготовил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ного радостных затей.</w:t>
      </w:r>
    </w:p>
    <w:p>
      <w:pPr>
        <w:pStyle w:val="Normal"/>
        <w:jc w:val="both"/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звучат фанфары дети садятся на места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едущая. </w:t>
      </w:r>
      <w:r>
        <w:rPr>
          <w:sz w:val="26"/>
          <w:szCs w:val="26"/>
        </w:rPr>
        <w:t>Здесь собрались самые творческие, самые весёлые, самые  дружные дети и родители нашего детского сада «Сказка» корпуса №1. Это семьи Сираева Нурислана, Бражевского Славы,  Бондаренко Егора,  Минаковой Златы, Кдрасова Рустема, Жалюк Демьяна,  Сивцова Ильи, Рысаевой Ангелины Поприветствуем их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сейчас хочу представить наше конкурсное жюри: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дагог психолог -   Борисова Альбина Раисовна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заведующего - Тухбатулина Наташа Александровна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ь родительского комитета  - Белоного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ветлана Александров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омпетентное жюри оценит таланты и творчество детей, родителей  в разных номинациях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6"/>
          <w:szCs w:val="26"/>
        </w:rPr>
        <w:t>Голосочек звонкий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юририз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лые ручки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итме танца;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начнем мы наш фестиваль с не совсем обычного выступления. Встречайте! Наша юный фокусник– Жалюк Демьян и его мама Анна Владимировна!  В номинации «Сюрприз» номе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«…………..»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под музыку «Цирк» Дунаевского показывают фокусы)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Музыка нежно и просто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с за собою ведет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Жить на Земле очень скуч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Если душа не поет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ивцов И. </w:t>
      </w:r>
      <w:r>
        <w:rPr>
          <w:sz w:val="26"/>
          <w:szCs w:val="26"/>
        </w:rPr>
        <w:t>: Мама, мама, мамочк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Я тебя любл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Эту песню, мамоч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Я тебе дарю!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  <w:u w:val="single"/>
        </w:rPr>
        <w:t>«Мама мне на тебя не наглядеться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к называетс песня которую исполнят</w:t>
      </w:r>
      <w:r>
        <w:rPr/>
        <w:t xml:space="preserve"> </w:t>
      </w:r>
      <w:r>
        <w:rPr>
          <w:sz w:val="26"/>
          <w:szCs w:val="26"/>
        </w:rPr>
        <w:t>Илья Сивцов с мамой. Встречайте!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Способность к творчеству – отличительная черта человека. Предлагаю вашему вниманию интересное творчество семьи Бондаренко: мама Ольга Петровна и сын Егор представят нам в номинации «Умелые ручки» -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«Пасхальное яйцо»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одительница Бондаренко с сыном Егором, обыгрывает игрушки, изготовленные своими руками)  под музыку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едущая. </w:t>
      </w:r>
      <w:r>
        <w:rPr>
          <w:sz w:val="26"/>
          <w:szCs w:val="26"/>
        </w:rPr>
        <w:t>У нас на творческой планете живут и взрослые и дети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Всем жителям этой чудесной страны весёлые песни как воздух нужны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тречайте семья Минаковых! Мама Валентина Николаевна и дочь Злата в номинации «Голосочек звонкий» представляют песн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  <w:u w:val="single"/>
        </w:rPr>
        <w:t>«Я хочу чтобы солнце светило»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К нам в гости мама с двумя сыновьями пришли,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ои таланты с собой принесли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И творческие ум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Сейчас они нам покажут целое кукольное представл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фестиваль «Минута славы» приглашается семья Сираевых: мама Светлана Борисовна с сыновьями Нурисланом и Ильназом. В номинации «Умелые ручки» представляют  ном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  <w:u w:val="single"/>
        </w:rPr>
        <w:t>«Барбарики»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од пеню «Барбарики» Сираевы показывают кукольное представление)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6"/>
          <w:szCs w:val="26"/>
        </w:rPr>
        <w:t>ВЕД:Живут почемучки на белом свет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Это почемучки маленькие де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Целый мир мы для них перевернё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вопросы им ответы мы найдём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  <w:u w:val="single"/>
        </w:rPr>
        <w:t>«Почему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Так называется песня которая прозвучит в исполнении семьи Бражевских. Мама Виктория с сыновьями Вадимом и Славой. Встречайте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Спорт сегодня в моде и почитаем в народ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низа Марсовна  и её сын Руст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ром рано просыпают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гимнастикой занима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фестиваль «Минута славы» приглашается семья Кдрасовых. В номинации «Сюрприз»  номер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>«Время вперёд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мья Кдрасовых показывает спортивный номер «Время вперёд» под музыку………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едущий. </w:t>
      </w:r>
      <w:r>
        <w:rPr>
          <w:sz w:val="26"/>
          <w:szCs w:val="26"/>
        </w:rPr>
        <w:t>Бабушка завязывает бант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кусные конфетки дарят в сади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Балуют и мамочка и папоч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Я у них единственная лапочк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</w:t>
      </w:r>
      <w:r>
        <w:rPr>
          <w:b/>
          <w:sz w:val="26"/>
          <w:szCs w:val="26"/>
          <w:u w:val="single"/>
        </w:rPr>
        <w:t>Лапушк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Так называется песня в исполнении Рысаевой Ангелины. Уважаемые судьи прошу обратить внимание на презентацию к песне над которой трудилась вся семья Ангели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так Рысаева Ангелина. Встречайте!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едущий:  </w:t>
      </w:r>
      <w:r>
        <w:rPr>
          <w:sz w:val="26"/>
          <w:szCs w:val="26"/>
        </w:rPr>
        <w:t>Приготовить угощенье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оже надобно уменье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лант и творчество проявить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Чтоб всех гостей здесь угост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 опять же семью Рысаевой Ангелины. Бабушка Ангелины- Занфира Асьямовна приготовила национальное блюдо "Кыстыбы". Встречайте аплодисментами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b/>
          <w:i/>
          <w:sz w:val="26"/>
          <w:szCs w:val="26"/>
        </w:rPr>
        <w:t>Презентация блюда под музыку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: Наш фестиваль подошёл к концу. Вот такие удивительно-талантливые, ослепительные звездочки растут и развиваются в нашем детском  саду. И помогает им в этом семья!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едущий: </w:t>
      </w:r>
      <w:r>
        <w:rPr>
          <w:sz w:val="26"/>
          <w:szCs w:val="26"/>
        </w:rPr>
        <w:t>Хочу ребятам пожела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Дружите с чудесами!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А чтоб чудес недолго жда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Вы делайте их сами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ка жюри подводит итоги, мы с вами посмотрим небольшой видеоролик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                                                 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Видеоролик</w:t>
      </w:r>
    </w:p>
    <w:p>
      <w:pPr>
        <w:pStyle w:val="Normal"/>
        <w:jc w:val="both"/>
        <w:rPr/>
      </w:pPr>
      <w:r>
        <w:rPr>
          <w:sz w:val="26"/>
          <w:szCs w:val="26"/>
        </w:rPr>
        <w:t>ВЕД:  А сейчас мы начинаем церемонию награждения победителей семейного фестиваля «Минута славы»! Для поздравления и награждения слово предоставляется  заместителю заведующего МБДОУ «Излучинский ДСКВ «Сказка» Тухбтулиной Наташе Александровне!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ручение призов и грамот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28:00Z</dcterms:created>
  <dc:creator>Раиса Григорьевна</dc:creator>
  <dc:description/>
  <cp:keywords/>
  <dc:language>en-US</dc:language>
  <cp:lastModifiedBy>Татьяна</cp:lastModifiedBy>
  <cp:lastPrinted>2017-04-20T12:58:00Z</cp:lastPrinted>
  <dcterms:modified xsi:type="dcterms:W3CDTF">2017-04-24T14:22:00Z</dcterms:modified>
  <cp:revision>12</cp:revision>
  <dc:subject/>
  <dc:title>Муниципальное дошкольное образовательное учреждение</dc:title>
</cp:coreProperties>
</file>