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ВН "Здравствуй, лес!"</w:t>
      </w:r>
    </w:p>
    <w:p>
      <w:pPr>
        <w:pStyle w:val="Default"/>
        <w:jc w:val="right"/>
        <w:rPr>
          <w:bCs/>
          <w:iCs/>
        </w:rPr>
      </w:pPr>
      <w:r>
        <w:rPr>
          <w:bCs/>
          <w:iCs/>
        </w:rPr>
        <w:t xml:space="preserve">Прохорова Любовь Николаевна,  учитель биологии </w:t>
      </w:r>
    </w:p>
    <w:p>
      <w:pPr>
        <w:pStyle w:val="Default"/>
        <w:jc w:val="right"/>
        <w:rPr>
          <w:bCs/>
          <w:iCs/>
        </w:rPr>
      </w:pPr>
      <w:r>
        <w:rPr>
          <w:bCs/>
          <w:iCs/>
        </w:rPr>
        <w:t xml:space="preserve">МБОУ "Средняя общеобразовательная школа №33 </w:t>
      </w:r>
    </w:p>
    <w:p>
      <w:pPr>
        <w:pStyle w:val="Default"/>
        <w:jc w:val="right"/>
        <w:rPr>
          <w:bCs/>
          <w:iCs/>
        </w:rPr>
      </w:pPr>
      <w:r>
        <w:rPr>
          <w:bCs/>
          <w:iCs/>
        </w:rPr>
        <w:t xml:space="preserve">имени героя России сержанта Н. В. Смирнова" </w:t>
      </w:r>
    </w:p>
    <w:p>
      <w:pPr>
        <w:pStyle w:val="Default"/>
        <w:jc w:val="right"/>
        <w:rPr>
          <w:bCs/>
          <w:iCs/>
        </w:rPr>
      </w:pPr>
      <w:r>
        <w:rPr>
          <w:bCs/>
          <w:iCs/>
        </w:rPr>
        <w:t>города Чебоксары Чувашской Республики </w:t>
      </w:r>
    </w:p>
    <w:p>
      <w:pPr>
        <w:pStyle w:val="Default"/>
        <w:jc w:val="right"/>
        <w:rPr>
          <w:rFonts w:eastAsia="Times New Roman;Times New Roman"/>
          <w:bCs/>
          <w:iCs/>
        </w:rPr>
      </w:pPr>
      <w:r>
        <w:rPr>
          <w:rFonts w:eastAsia="Times New Roman;Times New Roman"/>
          <w:bCs/>
          <w:iCs/>
        </w:rPr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Цель мероприятия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развитие интереса и познавательной активности учащихся 6 класса  к изучению лесных богатств.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>Форма проведения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игра-состязание между двумя командами.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>Оборудование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омпьютер, мультимедийный проектор, экран, музыка «Звуки природы», схема-аппликация «Лес» на доске, вырезанные дубовые листья и ягоды земляники с вопросами на обратной стороне.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Правила игры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а каждый правильный ответ команда получает 1 балл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 отсутствии ответа у одной команды, другая команда может ответить на этот вопрос и заработать балл.</w:t>
      </w:r>
    </w:p>
    <w:p>
      <w:pPr>
        <w:pStyle w:val="Style16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Ход мероприятия: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. Организационное начало.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I. Актуализация темы игры.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зыкальное сопровождение стихотворения  «Здравствуй, лес!» Стихи С. Погореловского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такое лес?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ны до небес,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рёзы и дубы,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годы, грибы...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вериные тропинки,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горки и низинки,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ягкая трава,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уку сова.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андыш серебристый,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здух чистый-чистый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родник с живой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лючевой водой.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дравствуй, лес!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лёный лес,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ый сказок и чудес!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ак, мы начинаем нашу конкурсную программу о лесе. Вам, ребята, предстоит разгадать лесные тайн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  1. «РАЗМИНКА».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аждой команде загадывать их поочередно. 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гадк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 ее густой листвой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зной гудит пчелиный рой.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 зимою всех от гриппа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кусным медом лечит... (лип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 меня длинней иголки, чем у елки.</w:t>
        <w:br/>
        <w:t>Очень прямо я расту в высоту.</w:t>
        <w:br/>
        <w:t>Если я не на опушке,</w:t>
        <w:br/>
        <w:t>Ветви - только на макушке. (Сосн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удто снежный шар бела,</w:t>
        <w:br/>
        <w:t>По весне она цвела,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лейкие почки,</w:t>
        <w:br/>
        <w:t>Зеленые листочки.</w:t>
        <w:br/>
        <w:t>С белой корой</w:t>
        <w:br/>
        <w:t>Стоит под горой. (Берез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жный запах источала.</w:t>
        <w:br/>
        <w:t>А когда пора настала,</w:t>
        <w:br/>
        <w:t>Разом сделалась она</w:t>
        <w:br/>
        <w:t>Вся от ягоды черна.  (Черемуха)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ю ночь летает —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ышей добывает,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 станет светло —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етит спать в дупло. (Сова)</w:t>
      </w:r>
    </w:p>
    <w:p>
      <w:pPr>
        <w:pStyle w:val="Normal"/>
        <w:spacing w:lineRule="auto" w:line="240" w:before="0" w:after="0"/>
        <w:ind w:firstLine="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то в лесу деревья лечит,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жалея головы?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яжела его работа —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ый день долбить стволы. (Дятел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то они? Откуда? Чьи?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ьются черные ручьи: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ружно маленькие точки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оят дом себе на кочке. (Муравьи)</w:t>
      </w:r>
    </w:p>
    <w:p>
      <w:pPr>
        <w:pStyle w:val="Normal"/>
        <w:spacing w:lineRule="auto" w:line="240" w:before="0" w:after="0"/>
        <w:ind w:firstLine="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жит по ладошке быстро и ловко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очечках черных... (божья коровка).</w:t>
      </w:r>
    </w:p>
    <w:p>
      <w:pPr>
        <w:pStyle w:val="Normal"/>
        <w:spacing w:lineRule="auto" w:line="240" w:before="0" w:after="0"/>
        <w:ind w:firstLine="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т ноги ни одной,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лько хвост с головой. (Змея)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КУРС 2. «Деревья наших лесов»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аждой команде предстоит ответить на вопросы о древесных растениях родного края. Выбрать каждой команде аппликации дубовых листьев, где имеются вопросы о деревьях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войное дерево, около него встречают Новый год. (Ель обыкновенная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ственное дерево-медонос. (Липа сердцевидная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рево с мягкой хвоей. (Лиственница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ственное дерево с белой корой. (Береза бородавчатая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ывает: остролистый, американский и татарский. (Клен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ственное дерево, листья которого дрожат без ветра.(Осин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 3.  «ДУБ – ПАТРИАРХ ЧУВАШСКИХ ЛЕСОВ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итель: Какое дерево является символом Чувашии. (Дуб) В этом конкурсе вам будут предложены вопросы о дубе с предполагаемыми ответами. Ваша задача: найти правильное решение и обосновать свой ответ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Что означает в переводе латинское названи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shd w:fill="FFFFFF" w:val="clear"/>
          <w:lang w:val="la-VA"/>
        </w:rPr>
        <w:t>Quércus róbur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? (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>Крепкое дерево;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 лесное дерево; дерево - долгожитель.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Справочный материал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ДУБ ОБЫКНОВЕННЫЙ ИЛИ ЧЕРЕШЧАТЫЙ (Quercus robur) - долгоживущее листопадное дерево сем. Буковых в переводе с латинского означает “красивое крепкое дерево”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Дуб объединяет несколько сотен видов. Определите правильное название другого вида  дуба. (Дуб мраморный,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>дуб пробковый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 дуб  каменный.)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Справочный материал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Дуб пробковый — Quercus suber L. Произрастает в западной части Средиземноморья. Относится к вечнозеленым дубам и соответственно используется в южном садово-парковом строительстве в виде небольших групп и одиночных посадок. Помимо вечнозелености, другой достопримечательностью этого вида является толстый пробковый слой на стволе и ветвях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то внёс значительный вклад в сохранение и приумножение дубрав Чувашского края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>Бронислав Ильич Гузовский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 Морозов Георгий Фёдорович, Докучаев Василий Васильевич 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;Times New Roman" w:hAnsi="Times New Roman;Times New Roman" w:eastAsia="Times New Roman;Times New Roman" w:cs="Times New Roman;Times New Roman"/>
          <w:color w:val="0D0D0D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Справочный материал: 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Бронисла́в Ильи́ч Гузо́вский ( 5 мая 1860, Ровно — 4 декабря 1914, Казань) — учёный-лесовод.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Проблема восстановления дубрав стала целью жизни Гузовского. Он внёс значительный вклад в сохранение и приумножение дубрав Чувашского края. Опытно-производственные лесные культуры дуба, заложенные Б. И. Гузовским, являются полигоном для научных исследований и обобщений практики искусственного и естественного восстановления дубовых насаждений Среднего Поволжья. Они представляют собой большую практическую ценность для разведения дуба в лесах не только Среднего Поволжья, но и в целом по России. Б. И. Гузовский разработал методы естественного и искусственного возобновления дубрав на вырубленных площадях в условиях Среднего Поволжья, выделил и описал типы дубовых насаждений Ильинского лесничества, создал культуры дуба на площади 1150,2 га.Леса, посаженные Б. И. Гузовским, тянутся вдоль Волги от Ильинки </w:t>
      </w:r>
      <w:r>
        <w:rPr>
          <w:rFonts w:eastAsia="Times New Roman;Times New Roman" w:cs="Times New Roman;Times New Roman" w:ascii="Times New Roman;Times New Roman" w:hAnsi="Times New Roman;Times New Roman"/>
          <w:color w:val="0D0D0D"/>
          <w:sz w:val="24"/>
          <w:szCs w:val="24"/>
          <w:lang w:eastAsia="ru-RU"/>
        </w:rPr>
        <w:t>до </w:t>
      </w:r>
      <w:hyperlink r:id="rId2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D0D0D"/>
            <w:sz w:val="24"/>
            <w:szCs w:val="24"/>
            <w:lang w:eastAsia="ru-RU"/>
          </w:rPr>
          <w:t>Чебоксар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D0D0D"/>
          <w:sz w:val="24"/>
          <w:szCs w:val="24"/>
          <w:lang w:eastAsia="ru-RU"/>
        </w:rPr>
        <w:t> и получили название дубравы Гузовского.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D0D0D"/>
          <w:sz w:val="24"/>
          <w:szCs w:val="24"/>
          <w:lang w:eastAsia="ru-RU"/>
        </w:rPr>
        <w:t>Старейший дуб-великан, произрастающий до сих пор в Ильинке, был одним из опытных образцов Б. Гузовского. Именем Гузовского названы улица в Московском районе Чебоксар и роща в северо-западной части города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Какое растение Гузовский считал самым лучшим «другом» дуба?  (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>Лещина обыкновенная, или орешник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 липа сердцевидная, рябина обыкновенная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Справочный материал: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Лещина — почвоулучщающий  подлесок.  Дуб, как отмечал Б.И. Гузовский  любит расти «в шубе, но с открытой головой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де растет самый старый «чувашский» дуб: ( Аликовский район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оргаушский райо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латырский район)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Справочный материал: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"Старейшина Чувашских дубов" - самый крупный дуб в Чувашской республике призрастает на территории Ильинского лесничества в Моргаушском районе. 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озраст 475 лет (при бережном отношении дубы доживают до 800 лет), диаметр ствола 182 см, окружность - 570 см. Высота до повреждения молнией достигала 26 м, а объем - 34 м. Является памятником природы как объект, имеющий культурно-историческое и научное значение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ой  царь своим указом объявил насаждения дуба «заповедными» вдоль рек в полосах шириной от 50 до 100 верст для строительства флота. (Ярослав Мудрый, Екатерина Вторая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тр Первы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Справочный материал: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Если в допетровское время лес сводили для получения земель под пашню, то при Петре I он стал тщательно охраняться для кораблестроения. В 1701 г. Петр I объявил указ «О нечистке под пашню лесов по рекам, по коим леса гонят в Москву, а чистить их в 30 верстах выше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 4.  «ТИХАЯ ОХОТА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Задание выполняется в течение 3 минут письменн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ти принесли из леса грибы. Олеся набрала грибы,  в названии которых один слог,  Ваня – 2 слога, Коля – 3 слога, Зина – 4 слога, Сережа – 5 слогов. Заполните корзины детей съедобными грибами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 5.   «В лес, по ягоды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ыбрать аппликации ягод  земляник и разгадать загадку о лесных ягодах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гадки о ягодах.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лес уходили -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доровыми были,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 вернулись обратно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иняках да в пятнах.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дрались, не падали,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ирали ягоду. (Черник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капелька лета на тоненькой ножке,</w:t>
        <w:br/>
        <w:t> Плетут для меня кузовки и лукошки.</w:t>
        <w:br/>
        <w:t> Кто любит меня, тот и рад поклониться.</w:t>
        <w:br/>
        <w:t> А имя дала мне родная землица. (Земляник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ь кустов колючих, детки,</w:t>
        <w:br/>
        <w:t> Красной ягодкой на ветке</w:t>
        <w:br/>
        <w:t> Я красуюсь на опушке.</w:t>
        <w:br/>
        <w:t> Любят разные зверушки</w:t>
        <w:br/>
        <w:t> Летом лакомиться мною. (Малина)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-то в чаще дремучей,</w:t>
        <w:br/>
        <w:t> За оградой колючей,</w:t>
        <w:br/>
        <w:t> У заветного местечка</w:t>
        <w:br/>
        <w:t> Есть волшебная аптечка.</w:t>
        <w:br/>
        <w:t> Там красные таблетки</w:t>
        <w:br/>
        <w:t>Развешаны на ветке.  (Шиповник)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енокос - горька,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 в мороз - сладка, 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то за ягодка? (Калина)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стики - с глянцем,</w:t>
        <w:br/>
        <w:t>Ягодки - с румянцем,</w:t>
        <w:br/>
        <w:t>А сами кусточки -</w:t>
        <w:br/>
        <w:t>Не выше кочки. (Брусника)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 6.  «БРАТЬЯ НАШИ МЕНЬШИЕ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писать, как зовут детенышей указанных зверей.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дведь – медвежонок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ось – лосенок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лень – олененок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арсук – барсучонок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 – ежонок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суля – козленок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оль – соболенок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баны – кабанята</w:t>
      </w:r>
    </w:p>
    <w:p>
      <w:pPr>
        <w:pStyle w:val="Style16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ысь - рысят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 7. «НАЙДИ МЕНЯ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читель: Почему заяц меняет свою окраску? (Чтобы быть незаметным). А наш следующий конкурс называется «Найди меня». Вы должны своего одного игрока «замаскировать» с помощью рулона туалетной бумаги, пока звучит музык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лово предоставляется жюри ( подведение итогов, награждение команд)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пасибо всем за иг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lers.ru/city-cheboksa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11:00Z</dcterms:created>
  <dc:creator>prohorov</dc:creator>
  <dc:description/>
  <dc:language>en-US</dc:language>
  <cp:lastModifiedBy>prohorov</cp:lastModifiedBy>
  <cp:lastPrinted>2013-02-18T23:33:00Z</cp:lastPrinted>
  <dcterms:modified xsi:type="dcterms:W3CDTF">2013-02-24T09:11:00Z</dcterms:modified>
  <cp:revision>2</cp:revision>
  <dc:subject/>
  <dc:title/>
</cp:coreProperties>
</file>