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е бюджетное общеобразовательное учреждение  города Мцен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Средняя общеобразовательная школа № 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а  математики (ФГОС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Тема: «»</w:t>
      </w:r>
      <w:r>
        <w:rPr>
          <w:sz w:val="32"/>
          <w:szCs w:val="32"/>
        </w:rPr>
        <w:t>Метр. Соотношение единиц длин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1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</w:t>
      </w:r>
      <w:r>
        <w:rPr>
          <w:sz w:val="28"/>
          <w:szCs w:val="28"/>
        </w:rPr>
        <w:t>Учитель высшей категории:  Сотникова Ирина Николаевна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</w:t>
      </w:r>
      <w:r>
        <w:rPr>
          <w:color w:val="000000"/>
          <w:sz w:val="28"/>
          <w:szCs w:val="28"/>
          <w:shd w:fill="FFFFFF" w:val="clear"/>
        </w:rPr>
        <w:t xml:space="preserve">: </w:t>
      </w:r>
      <w:r>
        <w:rPr>
          <w:color w:val="000000"/>
          <w:shd w:fill="FFFFFF" w:val="clear"/>
        </w:rPr>
        <w:t>организация деятельности учащихся по восприятию, осмыслению и запоминанию знаний о новой единице измерения длины – метре; закрепить знание структуры первого шага учебной деятельности и умение выполнять УУД, входящие в его структуру.</w:t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</w:t>
      </w:r>
    </w:p>
    <w:p>
      <w:pPr>
        <w:pStyle w:val="Normal"/>
        <w:rPr>
          <w:i/>
          <w:i/>
        </w:rPr>
      </w:pPr>
      <w:r>
        <w:rPr>
          <w:i/>
        </w:rPr>
        <w:t>Знани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>единица измерения длины – 1 метр.</w:t>
      </w:r>
    </w:p>
    <w:p>
      <w:pPr>
        <w:pStyle w:val="Normal"/>
        <w:rPr>
          <w:u w:val="single"/>
        </w:rPr>
      </w:pPr>
      <w:r>
        <w:rPr>
          <w:u w:val="single"/>
        </w:rPr>
        <w:t>Умения:</w:t>
      </w:r>
    </w:p>
    <w:p>
      <w:pPr>
        <w:pStyle w:val="Normal"/>
        <w:rPr/>
      </w:pPr>
      <w:r>
        <w:rPr/>
        <w:t>- измерять, записывать числом длину предметов в м, см, д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</w:t>
      </w:r>
    </w:p>
    <w:p>
      <w:pPr>
        <w:pStyle w:val="Normal"/>
        <w:rPr>
          <w:u w:val="single"/>
        </w:rPr>
      </w:pPr>
      <w:r>
        <w:rPr>
          <w:u w:val="single"/>
        </w:rPr>
        <w:t>Познавательные УУД:</w:t>
      </w:r>
    </w:p>
    <w:p>
      <w:pPr>
        <w:pStyle w:val="Normal"/>
        <w:rPr/>
      </w:pPr>
      <w:r>
        <w:rPr/>
        <w:t>- с помощью учителя выделять существенную информацию;</w:t>
      </w:r>
    </w:p>
    <w:p>
      <w:pPr>
        <w:pStyle w:val="Normal"/>
        <w:rPr/>
      </w:pPr>
      <w:r>
        <w:rPr/>
        <w:t>-  анализировать, сравнивать, обобщать информацию для решения проблемы;</w:t>
      </w:r>
    </w:p>
    <w:p>
      <w:pPr>
        <w:pStyle w:val="Normal"/>
        <w:rPr>
          <w:i/>
          <w:i/>
        </w:rPr>
      </w:pPr>
      <w:r>
        <w:rPr>
          <w:i/>
        </w:rPr>
        <w:t>РегулятивныеУУД:</w:t>
      </w:r>
    </w:p>
    <w:p>
      <w:pPr>
        <w:pStyle w:val="Normal"/>
        <w:rPr/>
      </w:pPr>
      <w:r>
        <w:rPr/>
        <w:t>- определять способы решения учебной задачи;</w:t>
      </w:r>
    </w:p>
    <w:p>
      <w:pPr>
        <w:pStyle w:val="Normal"/>
        <w:rPr/>
      </w:pPr>
      <w:r>
        <w:rPr/>
        <w:t>- планировать учебные действия с помощью учителя при решении учебной  задачи;</w:t>
      </w:r>
    </w:p>
    <w:p>
      <w:pPr>
        <w:pStyle w:val="Normal"/>
        <w:rPr/>
      </w:pPr>
      <w:r>
        <w:rPr/>
        <w:t>- оценивать результат деятельности, осуществлять рефлексию.</w:t>
      </w:r>
    </w:p>
    <w:p>
      <w:pPr>
        <w:pStyle w:val="Normal"/>
        <w:rPr>
          <w:u w:val="single"/>
        </w:rPr>
      </w:pPr>
      <w:r>
        <w:rPr>
          <w:u w:val="single"/>
        </w:rPr>
        <w:t>Коммуникативные УУД:</w:t>
      </w:r>
    </w:p>
    <w:p>
      <w:pPr>
        <w:pStyle w:val="Normal"/>
        <w:rPr/>
      </w:pPr>
      <w:r>
        <w:rPr/>
        <w:t>- отвечать на вопросы;</w:t>
      </w:r>
    </w:p>
    <w:p>
      <w:pPr>
        <w:pStyle w:val="Normal"/>
        <w:rPr/>
      </w:pPr>
      <w:r>
        <w:rPr/>
        <w:t>- осуществлять диалог в паре, принимать участие в коллективном обсуждении;</w:t>
      </w:r>
    </w:p>
    <w:p>
      <w:pPr>
        <w:pStyle w:val="Normal"/>
        <w:rPr/>
      </w:pPr>
      <w:r>
        <w:rPr/>
        <w:t>- допускать возможность существования различных точек зрения, аргументировать сво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</w:p>
    <w:p>
      <w:pPr>
        <w:pStyle w:val="Normal"/>
        <w:rPr/>
      </w:pPr>
      <w:r>
        <w:rPr/>
        <w:t>- мотивы учебной деятельности;</w:t>
      </w:r>
    </w:p>
    <w:p>
      <w:pPr>
        <w:pStyle w:val="Normal"/>
        <w:rPr/>
      </w:pPr>
      <w:r>
        <w:rPr/>
        <w:t>- способность к самооценке на основе критериев успешности учебной деятельности;</w:t>
      </w:r>
    </w:p>
    <w:p>
      <w:pPr>
        <w:pStyle w:val="Normal"/>
        <w:rPr/>
      </w:pPr>
      <w:r>
        <w:rPr/>
        <w:t>- учебно-познавательный интерес к новому способу решения частных задач;</w:t>
      </w:r>
    </w:p>
    <w:p>
      <w:pPr>
        <w:pStyle w:val="Normal"/>
        <w:rPr/>
      </w:pPr>
      <w:r>
        <w:rPr/>
        <w:t>- мотивация к творческому тру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Тип урока</w:t>
      </w:r>
      <w:r>
        <w:rPr>
          <w:color w:val="000000"/>
          <w:sz w:val="28"/>
          <w:szCs w:val="28"/>
          <w:shd w:fill="FFFFFF" w:val="clear"/>
        </w:rPr>
        <w:t>: изучение нового материала.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Метод обучения</w:t>
      </w:r>
      <w:r>
        <w:rPr>
          <w:color w:val="000000"/>
          <w:sz w:val="28"/>
          <w:szCs w:val="28"/>
          <w:shd w:fill="FFFFFF" w:val="clear"/>
        </w:rPr>
        <w:t>: деятельностный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борудование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· мультимедиа проектор;  компьютер, экран; презентация; индивидуальные «волшебные экраны»; историческая справка; 4 модели метра из бумаги; цветные полоски бумаги длиной 1 дм; клей; учебник, тетрадь; «Карта успеха» для каждой группы; карточки для творческого применения открытых знаний для каждой группы;  «Опросник» для самодиагностики для каждого ученика;  разные модели метр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урока.</w:t>
      </w:r>
    </w:p>
    <w:p>
      <w:pPr>
        <w:pStyle w:val="Normal"/>
        <w:tabs>
          <w:tab w:val="clear" w:pos="708"/>
          <w:tab w:val="left" w:pos="82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Мотивация  (самоопределение) к учебной деятельности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Актуализация и фиксирование индивидуального затруднения в пробном учебном действии.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3. Выявление места и причины затруднения.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4. Построение проекта выхода из затруднения.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5. Реализация построенного проекта.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6. Первичное закрепление с проговариванием во внешней речи.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7. Самостоятельная работа с самопроверкой по эталону.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8. Включение в систему знаний и повторение.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. Рефлексия учебной деятельности на уро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0"/>
        <w:gridCol w:w="4320"/>
        <w:gridCol w:w="29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, выполняемые учащимися на данных этапа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Мотивация (самоопределение) к учебной деятельности.</w:t>
            </w:r>
          </w:p>
          <w:p>
            <w:pPr>
              <w:pStyle w:val="Normal"/>
              <w:rPr>
                <w:rStyle w:val="Appleconvertedspace"/>
                <w:bCs/>
                <w:color w:val="000000"/>
              </w:rPr>
            </w:pPr>
            <w:r>
              <w:rPr>
                <w:bCs/>
                <w:color w:val="000000"/>
              </w:rPr>
              <w:t>Цель: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1) мотивировать учащихся к учебной деятельности посредством создания эмоциональной обстановки;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2) определить содержательные рамки урока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rStyle w:val="Appleconvertedspace"/>
                <w:bCs/>
                <w:color w:val="000000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bCs/>
                <w:color w:val="000000"/>
              </w:rPr>
              <w:t>Всем! Всем! Добрый день!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Cs/>
                <w:color w:val="000000"/>
              </w:rPr>
              <w:t>Прочь с дороги нашей лень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Cs/>
                <w:color w:val="000000"/>
              </w:rPr>
              <w:t>В школу мы пришли знания добывать,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Cs/>
                <w:color w:val="000000"/>
              </w:rPr>
              <w:t>Учиться думать, размышлять.</w:t>
            </w:r>
          </w:p>
          <w:p>
            <w:pPr>
              <w:pStyle w:val="Normal"/>
              <w:rPr>
                <w:rStyle w:val="Appleconvertedspace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Ребята! Посмотрите друг на друга, улыбнитесь! Я желаю вам сегодня на уроке удачи, точных расчетов и вычислений, новых открытий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Слайд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Наш девиз: «За всякое дело берись умело». 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>
                <w:color w:val="000000"/>
              </w:rPr>
              <w:t>- Какую тему вы изучаете в настоящее время на уроках математики?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- Кто уверен в своих знаниях по этой теме поднимут сигналы «зелёная ладошка»; есть сомнения – «жёлтая ладошка»; не уверен – «красная ладошка»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 Итак, вы готовы к изучению следующей темы</w:t>
            </w:r>
            <w:r>
              <w:rPr/>
              <w:t>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Каким способом вы будете изучать новую тему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Как вам удобнее выполнить эту работ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доске для каждой группы вывешивается «Карта успеха», в которой отражается самооценка своей работы на каждом этапе,  а  затем это делает  учитель. Для оценки используются полоски зелёного цвета – всё верно; жёлтый – сомневаюсь; красный – неуверен.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поворачиваются в парах лицом друг к другу, берутся за руки и улыбают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ом читают девиз,  написанный на экране, отображающий слайд през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яем, сравниваем, складываем и вычитаем велич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казали соответствующие сигналы обратной связи, среди которых основная масса приходилась на сигнал «зелёная ладошка». Сигнала «красная ладошка» не бы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ачала надо понять, что мы не знаем, а затем самим построить новый спосо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 будем работать в «группах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желанию дети рассаживаются по 4 группам, договариваются и выбирают  в группе командира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>самоопределение (Л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мыслообразование (Л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целеполагание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ланирование учебного сотрудни</w:t>
              <w:softHyphen/>
              <w:t>чества с учителем и сверстниками (К)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I. </w:t>
            </w:r>
            <w:r>
              <w:rPr>
                <w:b/>
                <w:bCs/>
                <w:i/>
                <w:color w:val="000000"/>
              </w:rPr>
              <w:t>Актуализация знаний и фиксирование индивидуального   затруднения в пробном действии.</w:t>
            </w:r>
            <w:r>
              <w:rPr>
                <w:rStyle w:val="Appleconvertedspace"/>
                <w:b/>
                <w:bCs/>
                <w:i/>
                <w:color w:val="000000"/>
              </w:rPr>
              <w:t> </w:t>
            </w:r>
            <w:r>
              <w:rPr>
                <w:b/>
                <w:bCs/>
                <w:i/>
                <w:color w:val="000000"/>
              </w:rPr>
              <w:br/>
            </w:r>
            <w:r>
              <w:rPr>
                <w:bCs/>
                <w:color w:val="000000"/>
              </w:rPr>
              <w:t>Цель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) актуализировать учебное содержание, необходимое и достаточное для восприятия нового материала: повторить соотношение дм- см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м-мм; </w:t>
            </w:r>
            <w:r>
              <w:rPr/>
              <w:t>приём перевода меньших единиц в большие и наоборот;</w:t>
            </w:r>
            <w:r>
              <w:rPr>
                <w:bCs/>
                <w:color w:val="000000"/>
              </w:rPr>
              <w:br/>
              <w:t>2) актуализировать мыслительные операции, необходимые и достаточные для восприятия нового материала: анализ, обобщение, синтез.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3) зафиксировать все повторяемые понятия и алгоритмы в виде схем, символов.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йдите разность чисел 45 и 23 (22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вое слагаемое – 38, второе – 19. Найдите значение суммы (57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еньшите 60 на 34 (26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 сколько 73 больше 60? (На 13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еньшаемое – 30, вычитаемое – 16. Найдите разность (14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йдите сумму чисел 38 и 12 (50).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(На слайде появляются ответы: 22, 57, 26, 13, 14, 5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олодцы!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color w:val="000000"/>
                <w:shd w:fill="FFFFFF" w:val="clear"/>
              </w:rPr>
              <w:t>Расположите эти числа в порядке возрастания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  <w:shd w:fill="FFFFFF" w:val="clear"/>
              </w:rPr>
              <w:t>Слайд (13. 14, 22, 26. 50. 57)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  <w:shd w:fill="FFFFFF" w:val="clear"/>
              </w:rPr>
              <w:t>- Сравните их с  рядом чисел. Эти числа одинаковые?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Слайд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Emphasis"/>
                <w:i w:val="false"/>
                <w:color w:val="000000"/>
                <w:shd w:fill="FFFFFF" w:val="clear"/>
              </w:rPr>
              <w:t>13. 14, 22, 26. 50. 5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дм 3см; 14 мм; 22см; 2см6 мм; 50 мм; 5дм7см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- Этими именованными числами измеряем и записываем,  какую величину?</w:t>
            </w:r>
          </w:p>
          <w:p>
            <w:pPr>
              <w:pStyle w:val="Normal"/>
              <w:rPr/>
            </w:pPr>
            <w:r>
              <w:rPr/>
              <w:t>- Назвать наименьшее в этом ряду число, перевести его в см и мм;</w:t>
            </w:r>
          </w:p>
          <w:p>
            <w:pPr>
              <w:pStyle w:val="Normal"/>
              <w:rPr/>
            </w:pPr>
            <w:r>
              <w:rPr/>
              <w:t>-наибольшее – перевести в с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группам даются задания:</w:t>
            </w:r>
          </w:p>
          <w:p>
            <w:pPr>
              <w:pStyle w:val="Normal"/>
              <w:rPr/>
            </w:pPr>
            <w:r>
              <w:rPr/>
              <w:t>1гр. – измерить длину рабочей тетради;</w:t>
            </w:r>
          </w:p>
          <w:p>
            <w:pPr>
              <w:pStyle w:val="Normal"/>
              <w:rPr/>
            </w:pPr>
            <w:r>
              <w:rPr/>
              <w:t>2гр. – измерить длину дневника;</w:t>
            </w:r>
          </w:p>
          <w:p>
            <w:pPr>
              <w:pStyle w:val="Normal"/>
              <w:rPr/>
            </w:pPr>
            <w:r>
              <w:rPr/>
              <w:t>3гр – измерить длину карандаша;</w:t>
            </w:r>
          </w:p>
          <w:p>
            <w:pPr>
              <w:pStyle w:val="Normal"/>
              <w:rPr/>
            </w:pPr>
            <w:r>
              <w:rPr/>
              <w:t>4гр – измерить длину пенала</w:t>
            </w:r>
          </w:p>
          <w:p>
            <w:pPr>
              <w:pStyle w:val="Normal"/>
              <w:rPr/>
            </w:pPr>
            <w:r>
              <w:rPr/>
              <w:t>- Почему вы быстро и правильно справились с поставленной задаче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еперь с помощью этой же линейки измерьте длину крышки своего ученического сто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вы заметили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команде учителя записывают и показывают значения выражений на индивидуальных «волшебных экрана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т. Это именованные числ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нованными числами мы измеряем и записываем длину различных предметов.</w:t>
            </w:r>
          </w:p>
          <w:p>
            <w:pPr>
              <w:pStyle w:val="Normal"/>
              <w:rPr/>
            </w:pPr>
            <w:r>
              <w:rPr/>
              <w:t>Объясняют приём перевода меньших единиц в большие и наобор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быстро выполняют задания, выполняя измерения с помощью ученической линей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 знаем единицы длины дм, см и мм, их соотношение  и умеем пользоваться линейкой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Неудобно измерять, слишком маленькая линейка и долго считали его длину в дм и см. Получили и разные ответы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анализ, синтез, сравнение, обобщение, аналогия, классификация, сериация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извлечение необходимой информации из текстов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использование знаково-символических средств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сознанное и произвольное построе</w:t>
              <w:softHyphen/>
              <w:t>ние речевого высказывания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одведение под понятие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ыполнение пробного учебного дей</w:t>
              <w:softHyphen/>
              <w:t>ствия (Р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фиксирование индивидуального за</w:t>
              <w:softHyphen/>
              <w:t>труднения в пробном действии (Р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олевая саморегуляция в ситуации затруднения (Р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ыражение своих мыслей с доста</w:t>
              <w:softHyphen/>
              <w:t>точной полнотой и точностью (К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аргументация своего мнения и по</w:t>
              <w:softHyphen/>
              <w:t>зиции в коммуникации (К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учет разных мнений (К);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использование, критериев для обос</w:t>
              <w:softHyphen/>
              <w:t>нования своего суждения (К)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III</w:t>
            </w:r>
            <w:r>
              <w:rPr>
                <w:b/>
                <w:bCs/>
                <w:i/>
                <w:iCs/>
                <w:color w:val="000000"/>
              </w:rPr>
              <w:t xml:space="preserve"> Выявление места и причины затрудн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Цель: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1) организовать коммуникативное взаимодействие, в ходе которого выявляется и фиксируется отличительное свойство задания, вызвавшего затруднение в учебной деятельности;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2)сформировать способность к выявлению места и причины затруднений в собственной деятельности;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3) согласовать цель и тему урока.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Да, действительно, очень неудобно в данном случае пользоваться этой линейкой и  дм, см для измерения длин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- </w:t>
            </w:r>
            <w:r>
              <w:rPr>
                <w:color w:val="000000"/>
              </w:rPr>
              <w:t xml:space="preserve">Молодцы, вы смогли зафиксировать свое затруднение. Что вам надо теперь сделать?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оэтому у людей и возникла необходимость ввести новую, более крупную единицу измерения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м надо подумать и найти причину затруднения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ужна более крупная единица длины и большая линейк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анализ, </w:t>
            </w:r>
            <w:r>
              <w:rPr>
                <w:i/>
                <w:iCs/>
                <w:color w:val="000000"/>
              </w:rPr>
              <w:t>синтез, сравнение, обобщение аналогия (Л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одведение под понятие (П):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пределение основной и второсте</w:t>
              <w:softHyphen/>
              <w:t>пенной информации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  постановка    и   формулирование проблемы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труктурирование знаний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сознанное и произвольное построе</w:t>
              <w:softHyphen/>
              <w:t>ние речевого высказывания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олевая саморегуляция в ситуации затруднения (Р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ыражение своих мыслей с доста</w:t>
              <w:softHyphen/>
              <w:t>точной полнотой и точностью (К);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аргументация своего мнения и пози</w:t>
              <w:softHyphen/>
              <w:t>ции в коммуникации (К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учет разных мнений, координирование разных позиций (К);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разрешение конфликтов (К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IV. Построение плана проекта выхода из затруднения.</w:t>
            </w:r>
            <w:r>
              <w:rPr>
                <w:rStyle w:val="Appleconvertedspace"/>
                <w:b/>
                <w:bCs/>
                <w:i/>
                <w:color w:val="000000"/>
              </w:rPr>
              <w:t> </w:t>
            </w:r>
            <w:r>
              <w:rPr>
                <w:b/>
                <w:bCs/>
                <w:i/>
                <w:color w:val="000000"/>
              </w:rPr>
              <w:br/>
            </w:r>
            <w:r>
              <w:rPr>
                <w:bCs/>
                <w:color w:val="000000"/>
              </w:rPr>
              <w:t>Цель: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1) сформулировать цель урока;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2) организовать коммуникативное взаимодействие (в «группах», фронтально) для построения нового способа действия;</w:t>
            </w:r>
            <w:r>
              <w:rPr>
                <w:rStyle w:val="Appleconvertedspace"/>
                <w:bCs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Cs/>
                <w:color w:val="000000"/>
              </w:rPr>
              <w:t>строят план достижения цели;</w:t>
            </w:r>
            <w:r>
              <w:rPr>
                <w:bCs/>
                <w:color w:val="000000"/>
              </w:rPr>
              <w:br/>
              <w:t>3) зафиксировать новый способ действия.</w:t>
            </w:r>
            <w:r>
              <w:rPr>
                <w:rStyle w:val="Appleconvertedspace"/>
                <w:bCs/>
                <w:color w:val="000000"/>
              </w:rPr>
              <w:t> </w:t>
            </w:r>
          </w:p>
          <w:p>
            <w:pPr>
              <w:pStyle w:val="Normal"/>
              <w:rPr>
                <w:rStyle w:val="Appleconvertedspace"/>
                <w:bCs/>
                <w:color w:val="000000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Может быть,  кто-то из вас слышал или знает более крупные единицы длины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С километром мы будем знакомиться в 3 классе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одумайте, как будет называться тема сегодняшнего урока. О чем пойдет речь?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Верно, сегодня на уроке мы с вами познакомимся с новой единицей измерения – метром; узнаем соотношение м и см, м и дм. Будем учиться измерять и записывать длину разных предметов, выраженных в метрах, дециметрах и сантиметрах. Познакомимся  с разными инструментами (рулетка, деревянный метр, метр для шитья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Слайд. Тема урока: «Метр. Соотношение единиц длины»</w:t>
            </w:r>
          </w:p>
          <w:p>
            <w:pPr>
              <w:pStyle w:val="Normal"/>
              <w:rPr/>
            </w:pPr>
            <w:r>
              <w:rPr/>
              <w:t>- Составим план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.  Появляется план, в котором намеренно изменён его поряд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сколько детей назвали км и метр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ти высказывают свои предположения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страивают правильную последовательность действий.</w:t>
            </w:r>
          </w:p>
          <w:p>
            <w:pPr>
              <w:pStyle w:val="Normal"/>
              <w:rPr/>
            </w:pPr>
            <w:r>
              <w:rPr/>
              <w:t>1) Найти информацию о метр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записывается эта единица в математик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знакомиться с разными моделями метра;</w:t>
            </w:r>
          </w:p>
          <w:p>
            <w:pPr>
              <w:pStyle w:val="Normal"/>
              <w:rPr/>
            </w:pPr>
            <w:r>
              <w:rPr/>
              <w:t>2)Определить соотношение метра с дециметром и сантиметром.</w:t>
            </w:r>
          </w:p>
          <w:p>
            <w:pPr>
              <w:pStyle w:val="Normal"/>
              <w:rPr/>
            </w:pPr>
            <w:r>
              <w:rPr/>
              <w:t>3) Выбрать наиболее удобный инструмент для измерения длины крышки ученического сто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амоопределение (Л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мыслообразование (Л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анализ, синтез, сравнение, обобщение, аналогии (Л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самостоятельное выделение и формулирование познавательной цели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поиск и выделение необходимой ин формации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ыбор наиболее эффективных способов решения задач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ланирование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прогнозирование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труктурирование знаний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осознанное и произвольное построение речевого высказывания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олевая саморегуляция в ситуации затруднения (Р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аргументация своего мнения и позиции в коммуникации (К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учет разных мнений (К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использование критериев для обоснования своего суждения (К)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планирование учебного сотрудничества с учителем и сверстниками (К);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разрешение конфликтов (К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V. Реализация построенного проекта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Цель: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1) организовать коммуникативное взаимодействие по осуществлению плана;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2) зафиксировать новый способ действия в знаковой форме.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</w:r>
          </w:p>
          <w:p>
            <w:pPr>
              <w:pStyle w:val="Normal"/>
              <w:rPr>
                <w:rStyle w:val="Appleconvertedspace"/>
                <w:bCs/>
                <w:color w:val="000000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ждая группа получила в печатном виде информацию  «Историческая справк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ой считают единицу измерения метр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чему неудобно было пользоваться единицами длины, которые раньше существов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принято обозначать метр в математи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е бывают модели метра?</w:t>
            </w:r>
          </w:p>
          <w:p>
            <w:pPr>
              <w:pStyle w:val="Normal"/>
              <w:rPr/>
            </w:pPr>
            <w:r>
              <w:rPr/>
              <w:t>(У каждой группы на столе появляется демонстрационный деревянный метр, рулетка, метр для шитья. Практическое знакомство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ждая группа в «Карте успеха» отразила самооценку после работы с информацией. Затем это сделал учител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Вы всё узнали о метр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>Для этого мы отправимся в исследовательскую лабораторию, где вы найдёте ответ на этот в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аждая группа. завершив  работу,  вывешивает на классную доску  свою модель бумажного метра с наклеенными на нём  полосками в 1 дм. Ниже заполняет таблицу о соотношении метра и дм ; метра и см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оценка в «Карте Успех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авниваем результаты. Выво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2030" w:type="dxa"/>
              <w:jc w:val="left"/>
              <w:tblInd w:w="2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</w:tblGrid>
            <w:tr>
              <w:trPr>
                <w:trHeight w:val="312" w:hRule="atLeast"/>
              </w:trPr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м =10 дм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м = 100 с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ем свой вывод по учебнику УМК «Гармония» часть 2, стр.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. Физминут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амостоятельно по группам выбирают информацию о метре в соответствии с планом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тр – самая главная единица измерения. Это родоначальник большого семейства единиц, которое носит его имя (Метрическая система мер). Метр появился на свет в конце XVIII века во Франци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ак как нельзя правильно измерить что-либо с помощью разных мерок. Так родилась новая единица измерения – метр – с постоянной одинаковой величиной во всех странах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математике принято сокращённо обозначать единицу длины – метр одной буквой  М 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ывают разные модели метра: деревянный, как у нас в классе, железный  -  рулетка для измерения досок, окон и многих других больших предметов;  метр для шитья – им удобно снимать мерк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знаем соотношение метра и дециметра, метра и сантиметра. Выдвигают свои предположения (гипотезы), как это сделать.</w:t>
            </w:r>
          </w:p>
          <w:p>
            <w:pPr>
              <w:pStyle w:val="Normal"/>
              <w:rPr/>
            </w:pPr>
            <w:r>
              <w:rPr/>
              <w:t xml:space="preserve">Дети в группах договариваются и распределяют между собой обязанности: </w:t>
            </w:r>
          </w:p>
          <w:p>
            <w:pPr>
              <w:pStyle w:val="Normal"/>
              <w:rPr/>
            </w:pPr>
            <w:r>
              <w:rPr/>
              <w:t>главный инженер- командир, координирует работу всех членов группы;</w:t>
            </w:r>
          </w:p>
          <w:p>
            <w:pPr>
              <w:pStyle w:val="Normal"/>
              <w:rPr/>
            </w:pPr>
            <w:r>
              <w:rPr/>
              <w:t>инженеры – исследователи, приклеивают разноцветные полоски 1дм на бумажную модель метра;</w:t>
            </w:r>
          </w:p>
          <w:p>
            <w:pPr>
              <w:pStyle w:val="Normal"/>
              <w:rPr/>
            </w:pPr>
            <w:r>
              <w:rPr/>
              <w:t>аналитики – делают вывод о соотношении метра и дм, метра и см;</w:t>
            </w:r>
          </w:p>
          <w:p>
            <w:pPr>
              <w:pStyle w:val="Normal"/>
              <w:rPr/>
            </w:pPr>
            <w:r>
              <w:rPr/>
              <w:t xml:space="preserve">записывают вывод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проверке учащиеся объяснили, каким способом они посчитали количество дециметров в 1 метре, количество сантиметров в 1 метре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мыслообразование (Л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анализ, синтез, сравнение, обобщение. аналогия, классификация, сериация (П):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олевая саморегуляция (Р):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ознавательная инициатива (Р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ыдвижение гипотез и их обоснование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оиск необходимой информации (Л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использование знаковосимволических средств (П)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>моделирование и преобразование моделей разных типов (предметы схемы, знаки и т.д.)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. -установление причинно следственных связей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амостоятельное создание способов решения проблем творческого и поискового характера на основе метода рефлексивной самоорганизации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сознанное и произвольное построение речевого высказывания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остроение логической цепи рассуждений, доказательство (П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нравственно-этическое оценивание усваиваемого содержания (Л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сознание ответственности за общее дело (Л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ледование в поведении моральным нормам и этическим требованиям (Л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выражение своих мыслей с достаточной полнотой и точностью (К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адекватное использование речевых средств для решения коммуникационных задач (К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формулирование и аргументация своего мнения и позиции в коммуникации (К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чет разных мнений, координирование разных позиций (К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использование критериев для обоснования своего суждения (К)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достижение договоренностей и согласование общего решения (К);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разрешение конфликтов (К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VI. Первичное закрепление с проговариванием во внешней речи.</w:t>
            </w:r>
            <w:r>
              <w:rPr>
                <w:rStyle w:val="Appleconvertedspace"/>
                <w:b/>
                <w:bCs/>
                <w:i/>
                <w:color w:val="000000"/>
              </w:rPr>
              <w:t> </w:t>
            </w:r>
            <w:r>
              <w:rPr>
                <w:b/>
                <w:bCs/>
                <w:i/>
                <w:color w:val="000000"/>
              </w:rPr>
              <w:br/>
            </w:r>
            <w:r>
              <w:rPr>
                <w:bCs/>
                <w:color w:val="000000"/>
              </w:rPr>
              <w:t>Цель: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1) зафиксировать умение измерять, записывать длину предметов в см, дм, м.</w:t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аемся к измерению длины и ширины ученического стола с помощью рулетки.</w:t>
            </w:r>
          </w:p>
          <w:p>
            <w:pPr>
              <w:pStyle w:val="Normal"/>
              <w:rPr/>
            </w:pPr>
            <w:r>
              <w:rPr/>
              <w:t>Записываем результат в тетради.</w:t>
            </w:r>
          </w:p>
          <w:p>
            <w:pPr>
              <w:pStyle w:val="Normal"/>
              <w:rPr/>
            </w:pPr>
            <w:r>
              <w:rPr/>
              <w:t>Длина – 1м 20 см = 1м 2дм =120 см;</w:t>
            </w:r>
          </w:p>
          <w:p>
            <w:pPr>
              <w:pStyle w:val="Normal"/>
              <w:rPr/>
            </w:pPr>
            <w:r>
              <w:rPr/>
              <w:t>Ширина = 50 см = 5 д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. Зада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щиеся объяснили, что удобнее выполнять измерения длины в данном случае рулеткой или демонстрационным метром. Записать длину стола в метрах и сантиметрах.</w:t>
            </w:r>
          </w:p>
          <w:p>
            <w:pPr>
              <w:pStyle w:val="Normal"/>
              <w:rPr/>
            </w:pPr>
            <w:r>
              <w:rPr/>
              <w:t>Объяснили, пользуясь полученными данными, перевод метра в см или дм и наоборот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нализ, синтез, сравнение, обобщение. аналогия, сериация, классификация (П)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извлечение из текстов необходимой информации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моделирование и преобразование моделей разных типов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использование знаковосимволических средств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>подведение под понятие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установление причинно-следственных связей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ыполнение действий по алгоритму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сознанное и произвольное построе</w:t>
              <w:softHyphen/>
              <w:t>ние речевого высказывания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остроение логической цепи рас</w:t>
              <w:softHyphen/>
              <w:t>суждений, доказательство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ыражение своих мыслей с доста</w:t>
              <w:softHyphen/>
              <w:t>точной полнотой и точностью (К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адекватное использование речевых средств для решения коммуникаци</w:t>
              <w:softHyphen/>
              <w:t>онных задач (К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формулирование и аргументация своего мнения в коммуникации (К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учет разных мнений, координирова</w:t>
              <w:softHyphen/>
              <w:t>ние в сотрудничестве разных позиций (К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использование критериев для обос</w:t>
              <w:softHyphen/>
              <w:t>нования своего суждения (К).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достижение договоренностей и согласование общего решения (К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сознание ответственности за общее дело (Л);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ледование в поведении моральным нормам и этическим требованиям (Л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VII. Самостоятельная работа с самопроверкой по эталону.</w:t>
            </w:r>
            <w:r>
              <w:rPr>
                <w:rStyle w:val="Appleconvertedspace"/>
                <w:b/>
                <w:bCs/>
                <w:i/>
                <w:color w:val="000000"/>
              </w:rPr>
              <w:t> </w:t>
            </w:r>
            <w:r>
              <w:rPr>
                <w:b/>
                <w:bCs/>
                <w:i/>
                <w:color w:val="000000"/>
              </w:rPr>
              <w:br/>
            </w:r>
            <w:r>
              <w:rPr>
                <w:bCs/>
                <w:color w:val="000000"/>
              </w:rPr>
              <w:t>Цель: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>
                <w:bCs/>
                <w:color w:val="000000"/>
              </w:rPr>
              <w:t>1) организовать самостоятельное выполнение учащимися заданий на умение измерять, записывать длину предметов в см, дм, м.</w:t>
              <w:br/>
              <w:t xml:space="preserve"> 2) тренировать способность к самоконтролю и самооценке;</w:t>
            </w:r>
            <w:r>
              <w:rPr>
                <w:rStyle w:val="Appleconvertedspace"/>
                <w:bCs/>
                <w:color w:val="000000"/>
              </w:rPr>
              <w:t> 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учебнику в тетрадях : выполняют задания стр. 8  № 160, стр. 49  № 162.</w:t>
            </w:r>
          </w:p>
          <w:p>
            <w:pPr>
              <w:pStyle w:val="Normal"/>
              <w:rPr/>
            </w:pPr>
            <w:r>
              <w:rPr/>
              <w:t>Провер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полняют задания стр. 8  № 160, стр. 49  № 162.(учебник «Математика 2 класс» авт Н.Б.Истоми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анализ, синтез, сравнение, обобщение аналогия, сериация, классификация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извлечение из текстов необходимой информации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использование знаково-символических средств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подведение под понятие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выполнение действий по алгоритму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доказательство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контроль (Р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коррекция (Р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оценка (Р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волевая саморегуляция в ситуации затруднения (Р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осознанное и произвольное построе</w:t>
              <w:softHyphen/>
              <w:t>ние речевого высказывания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выражение своих мыслей с доста</w:t>
              <w:softHyphen/>
              <w:t>точной полнотой и точностью (К);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использование критериев для обос</w:t>
              <w:softHyphen/>
              <w:t>нования своего суждения (К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VII</w:t>
            </w:r>
            <w:r>
              <w:rPr>
                <w:b/>
                <w:bCs/>
                <w:i/>
                <w:color w:val="000000"/>
                <w:lang w:val="en-US"/>
              </w:rPr>
              <w:t>I</w:t>
            </w:r>
            <w:r>
              <w:rPr>
                <w:b/>
                <w:bCs/>
                <w:i/>
                <w:color w:val="000000"/>
              </w:rPr>
              <w:t xml:space="preserve"> Включение в систему знаний и повторение.</w:t>
            </w:r>
            <w:r>
              <w:rPr>
                <w:rStyle w:val="Appleconvertedspace"/>
                <w:b/>
                <w:bCs/>
                <w:i/>
                <w:color w:val="000000"/>
              </w:rPr>
              <w:t> </w:t>
            </w:r>
            <w:r>
              <w:rPr>
                <w:b/>
                <w:bCs/>
                <w:i/>
                <w:color w:val="000000"/>
              </w:rPr>
              <w:br/>
            </w:r>
            <w:r>
              <w:rPr>
                <w:bCs/>
                <w:color w:val="000000"/>
              </w:rPr>
              <w:t>Цель: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1) тренировать навыки использования нового содержания совместно с ранее изученным.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Форма работы: в группах.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ое применение открытых знаний.</w:t>
            </w:r>
          </w:p>
          <w:p>
            <w:pPr>
              <w:pStyle w:val="Normal"/>
              <w:rPr/>
            </w:pPr>
            <w:r>
              <w:rPr/>
              <w:t>Каждая группа получает практическое задание и записывает результат в таблиц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ждая группа,  завершая  работу,  делает самооценку в «Карте Успеха», потом – учител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Эти знания и умения пригодятся вам в обычной жизн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омощью рулетки </w:t>
            </w:r>
          </w:p>
          <w:p>
            <w:pPr>
              <w:pStyle w:val="Normal"/>
              <w:rPr/>
            </w:pPr>
            <w:r>
              <w:rPr/>
              <w:t>1 группа измеряет и записывает длину классной комнаты;</w:t>
            </w:r>
          </w:p>
          <w:p>
            <w:pPr>
              <w:pStyle w:val="Normal"/>
              <w:rPr/>
            </w:pPr>
            <w:r>
              <w:rPr/>
              <w:t>2 группа - длину и высоту классной доски;</w:t>
            </w:r>
          </w:p>
          <w:p>
            <w:pPr>
              <w:pStyle w:val="Normal"/>
              <w:rPr/>
            </w:pPr>
            <w:r>
              <w:rPr/>
              <w:t>3 группа – длину и ширину классной двери;</w:t>
            </w:r>
          </w:p>
          <w:p>
            <w:pPr>
              <w:pStyle w:val="Normal"/>
              <w:rPr/>
            </w:pPr>
            <w:r>
              <w:rPr/>
              <w:t>4 группа – ширину и высоту шкафа.</w:t>
            </w:r>
          </w:p>
          <w:p>
            <w:pPr>
              <w:pStyle w:val="Normal"/>
              <w:rPr/>
            </w:pPr>
            <w:r>
              <w:rPr/>
              <w:t>Самопроверка по этало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необходимо, чтобы купить в квартиру  шторы или ковёр; и т. д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44" w:hanging="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>нравственно-этическое оценивание усваиваемого содержания (Л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анализ, синтез, сравнение, обобще</w:t>
              <w:softHyphen/>
              <w:t>ние, аналогия, сериация, классифика</w:t>
              <w:softHyphen/>
              <w:t>ция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онимание текстов, извлечение необходимой информации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одведение под понятие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моделирование, преобразование модели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использование знаково-символических средств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установление причинно-следственных связей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ыведение следствий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амостоятельное создание алго</w:t>
              <w:softHyphen/>
              <w:t>ритмов деятельности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ыполнение действий по алгоритму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):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остроение логической цепи рас</w:t>
              <w:softHyphen/>
              <w:t>суждений (П); доказательство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сознанное и произвольное по</w:t>
              <w:softHyphen/>
              <w:t>строение речевого высказывания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контроль, коррекция, оценка (Р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ыражение своих мыслей с доста</w:t>
              <w:softHyphen/>
              <w:t>точной полнотой и точностью (К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формулирование и аргументация своего мнения в коммуникации (К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учет разных мнений, координи</w:t>
              <w:softHyphen/>
              <w:t>рование в сотрудничестве разных позиций (К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использование критериев для обос</w:t>
              <w:softHyphen/>
              <w:t>нования своего суждения (К).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достижение договоренностей и согласование общего решения (К):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- постановка вопросов (К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>адекватное использование речевых средств для решения коммуникаци</w:t>
              <w:softHyphen/>
              <w:t>онных задач (К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управление поведением партнера (Ю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- осознание ответственности за общее дело (Л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следование в поведении моральным нормам и этическим требованиям (Л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IX. Рефлексия учебной деятельности на уроке.</w:t>
            </w:r>
            <w:r>
              <w:rPr>
                <w:rStyle w:val="Appleconvertedspace"/>
                <w:b/>
                <w:bCs/>
                <w:i/>
                <w:color w:val="000000"/>
              </w:rPr>
              <w:t> </w:t>
            </w:r>
            <w:r>
              <w:rPr>
                <w:b/>
                <w:bCs/>
                <w:i/>
                <w:color w:val="000000"/>
              </w:rPr>
              <w:br/>
            </w:r>
            <w:r>
              <w:rPr>
                <w:bCs/>
                <w:color w:val="000000"/>
              </w:rPr>
              <w:t>Цель: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1) зафиксировать новое правило, изученное на уроке;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2) оценить результаты собственной деятельности;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 xml:space="preserve">3) согласовать домашнее задание </w:t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Что нового вы узнали на урок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Какое затруднение у вас возникло? В чем была причина за</w:t>
              <w:softHyphen/>
              <w:t>труднения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Какую цель перед собой поставил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Каким способом действовал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Достигли ли поставленной цели? Объясните свою позицию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Кто нам больше всех помог сегодня на уроке, кого мы мо</w:t>
              <w:softHyphen/>
              <w:t>жем поблагодарить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Оцените свою собственную работу по индивидуальному «Опроснику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Какие затруднения остались? Над чем надо еще порабо</w:t>
              <w:softHyphen/>
              <w:t>тать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- Как вы думаете, каким будет </w:t>
            </w:r>
            <w:r>
              <w:rPr>
                <w:bCs/>
                <w:color w:val="000000"/>
              </w:rPr>
              <w:t>ваш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ледующий шаг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  <w:color w:val="000000"/>
              </w:rPr>
              <w:t>О</w:t>
            </w:r>
            <w:r>
              <w:rPr>
                <w:i/>
                <w:color w:val="000000"/>
              </w:rPr>
              <w:t>бсуждение домашнего зад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Слайд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Обязательная часть: </w:t>
            </w:r>
            <w:r>
              <w:rPr>
                <w:color w:val="000000"/>
              </w:rPr>
              <w:t xml:space="preserve"> стр. 49 № 166 из учебни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По желанию: </w:t>
            </w:r>
            <w:r>
              <w:rPr/>
              <w:t>определить длину и ширину ковра для своей комнаты; найти его периме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ответы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Учащиеся оценивают свою </w:t>
            </w:r>
            <w:r>
              <w:rPr>
                <w:color w:val="000000"/>
              </w:rPr>
              <w:t>собственную работу по индивидуальному «Опроснику» для диагност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Нам нужно определить длину и ширину ковра для своей комнаты, так как об этом был задан вопрос в «Опроснике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44" w:hanging="0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-рефлексия способов и условий действия (П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- контроль и оценка процесса и результатов деятельности (Л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- самооценка на основе критерия успешности (Л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- адекватное понимание причин успеха /неуспеха в учебной дея</w:t>
              <w:softHyphen/>
              <w:t>тельности (Л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- выражение своих мыслей с дос</w:t>
              <w:softHyphen/>
              <w:t>таточной полнотой и точностью (К):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 xml:space="preserve">- формулирование и </w:t>
            </w:r>
            <w:r>
              <w:rPr>
                <w:bCs/>
                <w:i/>
                <w:iCs/>
                <w:color w:val="000000"/>
              </w:rPr>
              <w:t xml:space="preserve">аргументация </w:t>
            </w:r>
            <w:r>
              <w:rPr>
                <w:i/>
                <w:iCs/>
                <w:color w:val="000000"/>
              </w:rPr>
              <w:t>своего мнения, учет разных мнений (Ю: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- использование критериев для обос</w:t>
              <w:softHyphen/>
              <w:t>нования своего суждения (К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- планирование учебного сотрудни</w:t>
              <w:softHyphen/>
              <w:t>чества (К);</w:t>
            </w:r>
          </w:p>
          <w:p>
            <w:pPr>
              <w:pStyle w:val="Normal"/>
              <w:shd w:fill="FFFFFF" w:val="clear"/>
              <w:autoSpaceDE w:val="false"/>
              <w:ind w:right="-144" w:hanging="0"/>
              <w:rPr/>
            </w:pPr>
            <w:r>
              <w:rPr>
                <w:i/>
                <w:iCs/>
                <w:color w:val="000000"/>
              </w:rPr>
              <w:t xml:space="preserve">- следование в поведении моральным </w:t>
            </w:r>
            <w:r>
              <w:rPr>
                <w:bCs/>
                <w:i/>
                <w:iCs/>
                <w:color w:val="000000"/>
              </w:rPr>
              <w:t xml:space="preserve">нормам и </w:t>
            </w:r>
            <w:r>
              <w:rPr>
                <w:i/>
                <w:iCs/>
                <w:color w:val="000000"/>
              </w:rPr>
              <w:t>этическим требованиям (Л).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360"/>
      <w:outlineLvl w:val="0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04:00Z</dcterms:created>
  <dc:creator>User</dc:creator>
  <dc:description/>
  <cp:keywords/>
  <dc:language>en-US</dc:language>
  <cp:lastModifiedBy>user</cp:lastModifiedBy>
  <dcterms:modified xsi:type="dcterms:W3CDTF">2017-06-01T06:36:00Z</dcterms:modified>
  <cp:revision>17</cp:revision>
  <dc:subject/>
  <dc:title>Урок матем 2 кл ФГОС</dc:title>
</cp:coreProperties>
</file>