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45490</wp:posOffset>
                </wp:positionH>
                <wp:positionV relativeFrom="page">
                  <wp:posOffset>787400</wp:posOffset>
                </wp:positionV>
                <wp:extent cx="9211310" cy="539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131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ind w:left="20" w:hanging="0"/>
                              <w:rPr/>
                            </w:pPr>
                            <w:r>
                              <w:rPr>
                                <w:rStyle w:val="32pt"/>
                                <w:b w:val="false"/>
                                <w:bCs w:val="false"/>
                              </w:rPr>
                              <w:t>Технологическая карта урока 3</w:t>
                              <w:br/>
                            </w:r>
                            <w:r>
                              <w:rPr/>
                              <w:t>ТЕСТИРОВАНИЕ БЕГА НА 30 МЕТРОВ С НИЗКОГО СТАРТА (НА ВРЕМ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3pt;height:42.5pt;mso-wrap-distance-left:0pt;mso-wrap-distance-right:0pt;mso-wrap-distance-top:0pt;mso-wrap-distance-bottom:0pt;margin-top:62pt;mso-position-vertical-relative:page;margin-left:58.7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ind w:left="20" w:hanging="0"/>
                        <w:rPr/>
                      </w:pPr>
                      <w:r>
                        <w:rPr>
                          <w:rStyle w:val="32pt"/>
                          <w:b w:val="false"/>
                          <w:bCs w:val="false"/>
                        </w:rPr>
                        <w:t>Технологическая карта урока 3</w:t>
                        <w:br/>
                      </w:r>
                      <w:r>
                        <w:rPr/>
                        <w:t>ТЕСТИРОВАНИЕ БЕГА НА 30 МЕТРОВ С НИЗКОГО СТАРТА (НА ВРЕМ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48665</wp:posOffset>
                </wp:positionH>
                <wp:positionV relativeFrom="page">
                  <wp:posOffset>1424940</wp:posOffset>
                </wp:positionV>
                <wp:extent cx="9208135" cy="39325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8135" cy="393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53"/>
                              <w:gridCol w:w="12048"/>
                            </w:tblGrid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83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Цели деятельности учителя</w:t>
                                  </w:r>
                                </w:p>
                              </w:tc>
                              <w:tc>
                                <w:tcPr>
                                  <w:tcW w:w="12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Формировать представление о технике высокого старта; разучить беговую разминку; повторить положение «низкий старт», провести тестирование бега на 30 м с низкого старта (на врем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Тип урока</w:t>
                                  </w:r>
                                </w:p>
                              </w:tc>
                              <w:tc>
                                <w:tcPr>
                                  <w:tcW w:w="12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Конструирование сп'особа действ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4" w:hRule="exact"/>
                              </w:trPr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83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Планируемые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83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бразовательные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83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результаты</w:t>
                                  </w:r>
                                </w:p>
                              </w:tc>
                              <w:tc>
                                <w:tcPr>
                                  <w:tcW w:w="12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83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редметнке</w:t>
                                  </w:r>
                                  <w:r>
                                    <w:rPr>
                                      <w:rStyle w:val="22"/>
                                    </w:rPr>
                                    <w:t xml:space="preserve"> (объем освоения и уровень владения компетенциями):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83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аучатся:</w:t>
                                  </w:r>
                                  <w:r>
                                    <w:rPr>
                                      <w:rStyle w:val="22"/>
                                    </w:rPr>
                                    <w:t xml:space="preserve"> измерять индивидуальные показатели развития основных физических качеств; соблюдать требования техники безопасности;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83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лучат возможность научиться:</w:t>
                                  </w:r>
                                  <w:r>
                                    <w:rPr>
                                      <w:rStyle w:val="22"/>
                                    </w:rPr>
                                    <w:t xml:space="preserve"> доброжелательно и уважительно относиться к разъяснению ошибок и способов их устра</w:t>
                                    <w:softHyphen/>
                                    <w:t>нения; бережно обращаться с инвентарем.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83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Метапредметные</w:t>
                                  </w:r>
                                  <w:r>
                                    <w:rPr>
                                      <w:rStyle w:val="22"/>
                                    </w:rPr>
                                    <w:t xml:space="preserve"> (компоненты культурно-компетентностного опыта/приобретенная компетентность): </w:t>
                                  </w:r>
                                  <w:r>
                                    <w:rPr>
                                      <w:rStyle w:val="212pt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rStyle w:val="22"/>
                                    </w:rPr>
                                    <w:t xml:space="preserve"> - овладеют возможностью оценивать свои достижения;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83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Style w:val="22"/>
                                    </w:rPr>
                                    <w:t xml:space="preserve"> - выражают готовность слушать собеседника и вести диалог; овладевают диалогической формой речи, способностью вступать в речевое общение, умением пользоваться учебником;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83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rStyle w:val="22"/>
                                    </w:rPr>
                                    <w:t xml:space="preserve"> - овладевают способностью понимать учебную задачу урока и стремятся ее выполнять.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83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Личностные:</w:t>
                                  </w:r>
                                  <w:r>
                                    <w:rPr>
                                      <w:rStyle w:val="22"/>
                                    </w:rPr>
                                    <w:t xml:space="preserve"> принятие и освоение социальной роли обучающегося; развитие мотивов учебной деятельности и формирова</w:t>
                                    <w:softHyphen/>
                                    <w:t>ние личностного смысла учения; развитие навыков сотрудничества со взрослыми и сверстниками в разных социальных си</w:t>
                                    <w:softHyphen/>
                                    <w:t>туация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83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Методы и формы обучения</w:t>
                                  </w:r>
                                </w:p>
                              </w:tc>
                              <w:tc>
                                <w:tcPr>
                                  <w:tcW w:w="12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облемное изучение; индивидуальная, фронталь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12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бразовательные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ресурсы</w:t>
                                  </w:r>
                                </w:p>
                              </w:tc>
                              <w:tc>
                                <w:tcPr>
                                  <w:tcW w:w="12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екундомер, обручи, канат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05pt;height:309.65pt;mso-wrap-distance-left:0pt;mso-wrap-distance-right:0pt;mso-wrap-distance-top:0pt;mso-wrap-distance-bottom:0pt;margin-top:112.2pt;mso-position-vertical-relative:page;margin-left:58.9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453"/>
                        <w:gridCol w:w="12048"/>
                      </w:tblGrid>
                      <w:tr>
                        <w:trPr>
                          <w:trHeight w:val="662" w:hRule="exact"/>
                        </w:trPr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83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Цели деятельности учителя</w:t>
                            </w:r>
                          </w:p>
                        </w:tc>
                        <w:tc>
                          <w:tcPr>
                            <w:tcW w:w="12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8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Формировать представление о технике высокого старта; разучить беговую разминку; повторить положение «низкий старт», провести тестирование бега на 30 м с низкого старта (на время)</w:t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Тип урока</w:t>
                            </w:r>
                          </w:p>
                        </w:tc>
                        <w:tc>
                          <w:tcPr>
                            <w:tcW w:w="12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Конструирование сп'особа действия</w:t>
                            </w:r>
                          </w:p>
                        </w:tc>
                      </w:tr>
                      <w:tr>
                        <w:trPr>
                          <w:trHeight w:val="3754" w:hRule="exact"/>
                        </w:trPr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83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Планируемые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83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бразовательные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83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результаты</w:t>
                            </w:r>
                          </w:p>
                        </w:tc>
                        <w:tc>
                          <w:tcPr>
                            <w:tcW w:w="12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83" w:before="0" w:after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Предметнке</w:t>
                            </w:r>
                            <w:r>
                              <w:rPr>
                                <w:rStyle w:val="22"/>
                              </w:rPr>
                              <w:t xml:space="preserve"> (объем освоения и уровень владения компетенциями):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83" w:before="0" w:after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научатся:</w:t>
                            </w:r>
                            <w:r>
                              <w:rPr>
                                <w:rStyle w:val="22"/>
                              </w:rPr>
                              <w:t xml:space="preserve"> измерять индивидуальные показатели развития основных физических качеств; соблюдать требования техники безопасности;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83" w:before="0" w:after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получат возможность научиться:</w:t>
                            </w:r>
                            <w:r>
                              <w:rPr>
                                <w:rStyle w:val="22"/>
                              </w:rPr>
                              <w:t xml:space="preserve"> доброжелательно и уважительно относиться к разъяснению ошибок и способов их устра</w:t>
                              <w:softHyphen/>
                              <w:t>нения; бережно обращаться с инвентарем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83" w:before="0" w:after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Метапредметные</w:t>
                            </w:r>
                            <w:r>
                              <w:rPr>
                                <w:rStyle w:val="22"/>
                              </w:rPr>
                              <w:t xml:space="preserve"> (компоненты культурно-компетентностного опыта/приобретенная компетентность): </w:t>
                            </w:r>
                            <w:r>
                              <w:rPr>
                                <w:rStyle w:val="212pt"/>
                              </w:rPr>
                              <w:t>познавательные</w:t>
                            </w:r>
                            <w:r>
                              <w:rPr>
                                <w:rStyle w:val="22"/>
                              </w:rPr>
                              <w:t xml:space="preserve"> - овладеют возможностью оценивать свои достижения;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83" w:before="0" w:after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коммуникативные</w:t>
                            </w:r>
                            <w:r>
                              <w:rPr>
                                <w:rStyle w:val="22"/>
                              </w:rPr>
                              <w:t xml:space="preserve"> - выражают готовность слушать собеседника и вести диалог; овладевают диалогической формой речи, способностью вступать в речевое общение, умением пользоваться учебником;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83" w:before="0" w:after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регулятивные</w:t>
                            </w:r>
                            <w:r>
                              <w:rPr>
                                <w:rStyle w:val="22"/>
                              </w:rPr>
                              <w:t xml:space="preserve"> - овладевают способностью понимать учебную задачу урока и стремятся ее выполнять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83" w:before="0" w:after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Личностные:</w:t>
                            </w:r>
                            <w:r>
                              <w:rPr>
                                <w:rStyle w:val="22"/>
                              </w:rPr>
                              <w:t xml:space="preserve"> принятие и освоение социальной роли обучающегося; развитие мотивов учебной деятельности и формирова</w:t>
                              <w:softHyphen/>
                              <w:t>ние личностного смысла учения; развитие навыков сотрудничества со взрослыми и сверстниками в разных социальных си</w:t>
                              <w:softHyphen/>
                              <w:t>туациях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83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Методы и формы обучения</w:t>
                            </w:r>
                          </w:p>
                        </w:tc>
                        <w:tc>
                          <w:tcPr>
                            <w:tcW w:w="12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облемное изучение; индивидуальная, фронтальная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12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бразовательные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0" w:before="12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ресурсы</w:t>
                            </w:r>
                          </w:p>
                        </w:tc>
                        <w:tc>
                          <w:tcPr>
                            <w:tcW w:w="12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екундомер, обручи, канаты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939540</wp:posOffset>
                </wp:positionH>
                <wp:positionV relativeFrom="page">
                  <wp:posOffset>5476240</wp:posOffset>
                </wp:positionV>
                <wp:extent cx="2783840" cy="139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ОРГАНИЗАЦИОННАЯ СТРУКТУРА УРО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11pt;mso-wrap-distance-left:0pt;mso-wrap-distance-right:0pt;mso-wrap-distance-top:0pt;mso-wrap-distance-bottom:0pt;margin-top:431.2pt;mso-position-vertical-relative:page;margin-left:310.2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ОРГАНИЗАЦИОННАЯ СТРУКТУРА УРО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45490</wp:posOffset>
                </wp:positionH>
                <wp:positionV relativeFrom="page">
                  <wp:posOffset>5719445</wp:posOffset>
                </wp:positionV>
                <wp:extent cx="9198610" cy="13074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8610" cy="130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430"/>
                              <w:gridCol w:w="2414"/>
                              <w:gridCol w:w="2966"/>
                              <w:gridCol w:w="1282"/>
                              <w:gridCol w:w="1138"/>
                              <w:gridCol w:w="4253"/>
                              <w:gridCol w:w="1003"/>
                            </w:tblGrid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Этапы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69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бучающие и развиваю</w:t>
                                    <w:softHyphen/>
                                    <w:t>щие компоненты, задания и упражнения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Деятельность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69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Деятель</w:t>
                                    <w:softHyphen/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69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ость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69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чащихся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69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Формы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69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овзаимо-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69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действи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ниверсальные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и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143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чителя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чебные действия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контро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I. Органа-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Эмоциональная, пси-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оводит построение в одну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ыполняют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Фрон-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Личностные:</w:t>
                                  </w:r>
                                  <w:r>
                                    <w:rPr>
                                      <w:rStyle w:val="22"/>
                                    </w:rPr>
                                    <w:t xml:space="preserve"> понимают значение знаний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ст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43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зационный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хологическая и моти-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шеренгу. Проверяет готов-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остроение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тальна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для человека и принимают его; имеют же-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про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4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момент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ационная подготовка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ость обучающихся к уроку,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 шеренгу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лание учиться; положительно отзываются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3pt;height:102.95pt;mso-wrap-distance-left:0pt;mso-wrap-distance-right:0pt;mso-wrap-distance-top:0pt;mso-wrap-distance-bottom:0pt;margin-top:450.35pt;mso-position-vertical-relative:page;margin-left:58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430"/>
                        <w:gridCol w:w="2414"/>
                        <w:gridCol w:w="2966"/>
                        <w:gridCol w:w="1282"/>
                        <w:gridCol w:w="1138"/>
                        <w:gridCol w:w="4253"/>
                        <w:gridCol w:w="1003"/>
                      </w:tblGrid>
                      <w:tr>
                        <w:trPr>
                          <w:trHeight w:val="485" w:hRule="exact"/>
                        </w:trPr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Этапы</w:t>
                            </w:r>
                          </w:p>
                        </w:tc>
                        <w:tc>
                          <w:tcPr>
                            <w:tcW w:w="24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69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бучающие и развиваю</w:t>
                              <w:softHyphen/>
                              <w:t>щие компоненты, задания и упражнения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Деятельность</w:t>
                            </w:r>
                          </w:p>
                        </w:tc>
                        <w:tc>
                          <w:tcPr>
                            <w:tcW w:w="12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69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Деятель</w:t>
                              <w:softHyphen/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69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ость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69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чащихся</w:t>
                            </w:r>
                          </w:p>
                        </w:tc>
                        <w:tc>
                          <w:tcPr>
                            <w:tcW w:w="11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69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Формы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69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овзаимо-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69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действия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ниверсальные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иды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143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24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чителя</w:t>
                            </w:r>
                          </w:p>
                        </w:tc>
                        <w:tc>
                          <w:tcPr>
                            <w:tcW w:w="12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чебные действия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контроля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I. Органа-</w:t>
                            </w:r>
                          </w:p>
                        </w:tc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Эмоциональная, пси-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оводит построение в одну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ыполняют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Фрон-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Личностные:</w:t>
                            </w:r>
                            <w:r>
                              <w:rPr>
                                <w:rStyle w:val="22"/>
                              </w:rPr>
                              <w:t xml:space="preserve"> понимают значение знаний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стный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43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зационный</w:t>
                            </w:r>
                          </w:p>
                        </w:tc>
                        <w:tc>
                          <w:tcPr>
                            <w:tcW w:w="241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хологическая и моти-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шеренгу. Проверяет готов-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остроение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тальная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для человека и принимают его; имеют же-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прос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14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момент</w:t>
                            </w:r>
                          </w:p>
                        </w:tc>
                        <w:tc>
                          <w:tcPr>
                            <w:tcW w:w="24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ационная подготовка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ость обучающихся к уроку,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 шеренгу.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лание учиться; положительно отзываются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33070</wp:posOffset>
                </wp:positionH>
                <wp:positionV relativeFrom="page">
                  <wp:posOffset>601980</wp:posOffset>
                </wp:positionV>
                <wp:extent cx="9836150" cy="2159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  <w:t>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4.5pt;height:17pt;mso-wrap-distance-left:0pt;mso-wrap-distance-right:0pt;mso-wrap-distance-top:0pt;mso-wrap-distance-bottom:0pt;margin-top:47.4pt;mso-position-vertical-relative:page;margin-left:34.1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exact" w:line="240"/>
                        <w:rPr/>
                      </w:pPr>
                      <w:r>
                        <w:rPr/>
                        <w:t>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632190</wp:posOffset>
                </wp:positionH>
                <wp:positionV relativeFrom="page">
                  <wp:posOffset>812165</wp:posOffset>
                </wp:positionV>
                <wp:extent cx="823595" cy="952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50"/>
                              <w:rPr/>
                            </w:pPr>
                            <w:r>
                              <w:rPr/>
                              <w:t>Продолжение таб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7.5pt;mso-wrap-distance-left:0pt;mso-wrap-distance-right:0pt;mso-wrap-distance-top:0pt;mso-wrap-distance-bottom:0pt;margin-top:63.95pt;mso-position-vertical-relative:page;margin-left:679.7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50"/>
                        <w:rPr/>
                      </w:pPr>
                      <w:r>
                        <w:rPr/>
                        <w:t>Продолжение таб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33070</wp:posOffset>
                </wp:positionH>
                <wp:positionV relativeFrom="page">
                  <wp:posOffset>964565</wp:posOffset>
                </wp:positionV>
                <wp:extent cx="9218295" cy="606361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8295" cy="606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450"/>
                              <w:gridCol w:w="2410"/>
                              <w:gridCol w:w="2981"/>
                              <w:gridCol w:w="1282"/>
                              <w:gridCol w:w="1133"/>
                              <w:gridCol w:w="4253"/>
                              <w:gridCol w:w="1008"/>
                            </w:tblGrid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5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75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5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75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5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75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5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75pt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300" w:before="0" w:after="0"/>
                                    <w:ind w:left="6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CenturySchoolbook15pt"/>
                                      <w:b w:val="false"/>
                                      <w:bCs w:val="false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чащихся к усвоению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звучивает тему и цель уро-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лушаю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 школе; стремятся хорошо учиться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изучаемого материала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ка; создает эмоциональный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и обсуж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и сориентированы на участие в делах шко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астрой на изучение нового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дают тему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лы; правильно идентифицируют себя с по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едмет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зицией школьника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II. Актуа-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ыполнить двигатель-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 xml:space="preserve">Объясняет </w:t>
                                  </w:r>
                                  <w:r>
                                    <w:rPr>
                                      <w:rStyle w:val="21pt"/>
                                    </w:rPr>
                                    <w:t>задания: по-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о команд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Индиви-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4"/>
                                    </w:rPr>
                                    <w:t>Познавательные: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ыпол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лизац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* ные упражнения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ернуться направо в колонну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двигаютс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дуальная,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4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rStyle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2"/>
                                    </w:rPr>
                                    <w:t>- извлекают необходимую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знан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о команде.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о одному, по команде «На-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 колонн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фрон-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информацию из рассказа учителя;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дейст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лево в обход шагом марш!»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за направ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тальная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4"/>
                                    </w:rPr>
                                    <w:t>логические</w:t>
                                  </w:r>
                                  <w:r>
                                    <w:rPr>
                                      <w:rStyle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2"/>
                                    </w:rPr>
                                    <w:t>- дополняют и расширяют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5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5pt"/>
                                    </w:rPr>
                                    <w:t>В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ачинать двигаться за на-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ляющим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имеющиеся знания и представления о но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о инст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авляющим по периметру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ом изучаемом предмете; осуществляют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укци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портивной площадки.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оиск необходимой информации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Дает команду: «Бегом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ереходя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4"/>
                                    </w:rPr>
                                    <w:t>Личностные:</w:t>
                                  </w:r>
                                  <w:r>
                                    <w:rPr>
                                      <w:rStyle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2"/>
                                    </w:rPr>
                                    <w:t>осознают свои возможности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марш!».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а бег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 учении; способны адекватно судить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равне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бъясняет, что такое рывок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(1 мин)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 причинах своего успеха или неуспеха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ие ре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 беге.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 учении, связывая успехи с усилиями,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зульт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Беговая разминка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оводит беговую размин-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ыполняю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Фрон-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трудолюбием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 образ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4"/>
                                    </w:rPr>
                                    <w:t>(см. Приложение 1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ку. Формулирует задание,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пражне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тальная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4"/>
                                    </w:rPr>
                                    <w:t>Коммун икативные:</w:t>
                                  </w:r>
                                  <w:r>
                                    <w:rPr>
                                      <w:rStyle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2"/>
                                    </w:rPr>
                                    <w:t>обмениваются мне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цо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4"/>
                                    </w:rPr>
                                    <w:t>нас. 15).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контролирует его выполне-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ия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иями, слушают друг друга, строят понят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ие.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ые речевые высказывания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ыполнить дыхатель-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Даёт команду: «Шагом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ереходя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Индиви-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4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2"/>
                                    </w:rPr>
                                    <w:t>понимает и принимает ин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ыпол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ые упражнения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марш!». Проводит дыхатель-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а ходьбу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дуальная,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трукцию педагога и четко следует ей;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ые упражнения: вдох - под-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ыполняю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фрон-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существляет итоговый и пошаговый кон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дейст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яться на носки, руки вверх;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дыхатель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тальна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троль; умеют оценивать правильность вы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ыдох - руки опустить и це-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ые упраж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олнения действия на уровне адекватной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о инст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много ссутулить плечи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ен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етроспективной оценки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ук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4"/>
                                    </w:rPr>
                                    <w:t>(3-4 раза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III. Изуче-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ыучить поворот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бъясняет и показывает, как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ыполняю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Фрон-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4"/>
                                    </w:rPr>
                                    <w:t>Познавательные: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ыпол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ние новог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а месте по команде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ыполнить поворот по ко-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оворо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тальная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4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rStyle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2"/>
                                    </w:rPr>
                                    <w:t>- осуществляют выполнение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материал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«Кругом!».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манде «Кругом!».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о команде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рганизующих строевых команд и прие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дейст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ыполнить команду: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Формулирует задание, обее-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ыполняю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мов; знакомятся с техникой выполнения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«На руки в стороны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ечивает мотивацию выпол-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пражне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бега с высокого старта;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о инст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 xml:space="preserve">разомкнись» </w:t>
                                  </w:r>
                                  <w:r>
                                    <w:rPr>
                                      <w:rStyle w:val="24"/>
                                    </w:rPr>
                                    <w:t>(см. При</w:t>
                                  </w:r>
                                  <w:r>
                                    <w:rPr>
                                      <w:rStyle w:val="21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ения, осуществляет кон-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ия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4"/>
                                    </w:rPr>
                                    <w:t xml:space="preserve">логические </w:t>
                                  </w:r>
                                  <w:r>
                                    <w:rPr>
                                      <w:rStyle w:val="212pt"/>
                                    </w:rPr>
                                    <w:t>-</w:t>
                                  </w:r>
                                  <w:r>
                                    <w:rPr>
                                      <w:rStyle w:val="22"/>
                                    </w:rPr>
                                    <w:t xml:space="preserve"> осуществляют поиск необхо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укци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4"/>
                                    </w:rPr>
                                    <w:t>ложение 2 на с. 15—16).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троль.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димой информации (из объяснения учи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85pt;height:477.45pt;mso-wrap-distance-left:0pt;mso-wrap-distance-right:0pt;mso-wrap-distance-top:0pt;mso-wrap-distance-bottom:0pt;margin-top:75.95pt;mso-position-vertical-relative:page;margin-left:34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450"/>
                        <w:gridCol w:w="2410"/>
                        <w:gridCol w:w="2981"/>
                        <w:gridCol w:w="1282"/>
                        <w:gridCol w:w="1133"/>
                        <w:gridCol w:w="4253"/>
                        <w:gridCol w:w="1008"/>
                      </w:tblGrid>
                      <w:tr>
                        <w:trPr>
                          <w:trHeight w:val="283" w:hRule="exact"/>
                        </w:trPr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5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75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5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75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5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75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5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75pt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300" w:before="0" w:after="0"/>
                              <w:ind w:left="600" w:hanging="0"/>
                              <w:jc w:val="left"/>
                              <w:rPr/>
                            </w:pPr>
                            <w:r>
                              <w:rPr>
                                <w:rStyle w:val="2CenturySchoolbook15pt"/>
                                <w:b w:val="false"/>
                                <w:bCs w:val="false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чащихся к усвоению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звучивает тему и цель уро-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лушаю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 школе; стремятся хорошо учиться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14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изучаемого материала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ка; создает эмоциональный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и обсуж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и сориентированы на участие в делах шко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14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астрой на изучение нового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дают тему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лы; правильно идентифицируют себя с по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4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едмет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зицией школьника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II. Актуа-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ыполнить двигатель-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Объясняет </w:t>
                            </w:r>
                            <w:r>
                              <w:rPr>
                                <w:rStyle w:val="21pt"/>
                              </w:rPr>
                              <w:t>задания: по-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о команд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Индиви-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>Познавательные: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ыпол-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4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лизац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* ные упражнения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ернуться направо в колонну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двигаютс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дуальная,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>общеучебные</w:t>
                            </w:r>
                            <w:r>
                              <w:rPr>
                                <w:rStyle w:val="21"/>
                              </w:rPr>
                              <w:t xml:space="preserve"> </w:t>
                            </w:r>
                            <w:r>
                              <w:rPr>
                                <w:rStyle w:val="22"/>
                              </w:rPr>
                              <w:t>- извлекают необходимую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ение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14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знан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о команде.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о одному, по команде «На-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 колонн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фрон-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информацию из рассказа учителя;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дейст-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14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лево в обход шагом марш!»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за направ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тальная.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>логические</w:t>
                            </w:r>
                            <w:r>
                              <w:rPr>
                                <w:rStyle w:val="21"/>
                              </w:rPr>
                              <w:t xml:space="preserve"> </w:t>
                            </w:r>
                            <w:r>
                              <w:rPr>
                                <w:rStyle w:val="22"/>
                              </w:rPr>
                              <w:t>- дополняют и расширяют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50" w:before="0" w:after="0"/>
                              <w:jc w:val="left"/>
                              <w:rPr/>
                            </w:pPr>
                            <w:r>
                              <w:rPr>
                                <w:rStyle w:val="275pt"/>
                              </w:rPr>
                              <w:t>ВИЙ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4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ачинать двигаться за на-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ляющим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имеющиеся знания и представления о но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о инст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4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авляющим по периметру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ом изучаемом предмете; осуществляют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укции.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4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портивной площадки.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оиск необходимой информации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4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Дает команду: «Бегом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ереходя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>Личностные:</w:t>
                            </w:r>
                            <w:r>
                              <w:rPr>
                                <w:rStyle w:val="21"/>
                              </w:rPr>
                              <w:t xml:space="preserve"> </w:t>
                            </w:r>
                            <w:r>
                              <w:rPr>
                                <w:rStyle w:val="22"/>
                              </w:rPr>
                              <w:t>осознают свои возможности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4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марш!».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а бег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 учении; способны адекватно судить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равне-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4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бъясняет, что такое рывок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(1 мин)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 причинах своего успеха или неуспеха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ие ре-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4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 беге.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 учении, связывая успехи с усилиями,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зультата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4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Беговая разминка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оводит беговую размин-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ыполняю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Фрон-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трудолюбием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 образ-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4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>(см. Приложение 1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ку. Формулирует задание,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пражне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тальная.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>Коммун икативные:</w:t>
                            </w:r>
                            <w:r>
                              <w:rPr>
                                <w:rStyle w:val="21"/>
                              </w:rPr>
                              <w:t xml:space="preserve"> </w:t>
                            </w:r>
                            <w:r>
                              <w:rPr>
                                <w:rStyle w:val="22"/>
                              </w:rPr>
                              <w:t>обмениваются мне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цом.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4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>нас. 15).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контролирует его выполне-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ия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иями, слушают друг друга, строят понят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14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ие.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ые речевые высказывания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14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ыполнить дыхатель-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Даёт команду: «Шагом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ереходя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Индиви-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>Регулятивные:</w:t>
                            </w:r>
                            <w:r>
                              <w:rPr>
                                <w:rStyle w:val="21"/>
                              </w:rPr>
                              <w:t xml:space="preserve"> </w:t>
                            </w:r>
                            <w:r>
                              <w:rPr>
                                <w:rStyle w:val="22"/>
                              </w:rPr>
                              <w:t>понимает и принимает ин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ыпол-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14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ые упражнения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марш!». Проводит дыхатель-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а ходьбу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дуальная,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трукцию педагога и четко следует ей;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ение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4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ые упражнения: вдох - под-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ыполняю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фрон-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существляет итоговый и пошаговый кон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дейст-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14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яться на носки, руки вверх;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дыхатель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тальная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троль; умеют оценивать правильность вы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ий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4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ыдох - руки опустить и це-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ые упраж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олнения действия на уровне адекватной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о инст-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4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много ссутулить плечи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ен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етроспективной оценки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укции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4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>(3-4 раза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III. Изуче-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ыучить поворот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бъясняет и показывает, как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ыполняю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Фрон-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>Познавательные: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ыпол-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4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ние новог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а месте по команде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ыполнить поворот по ко-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оворо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тальная.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>общеучебные</w:t>
                            </w:r>
                            <w:r>
                              <w:rPr>
                                <w:rStyle w:val="21"/>
                              </w:rPr>
                              <w:t xml:space="preserve"> </w:t>
                            </w:r>
                            <w:r>
                              <w:rPr>
                                <w:rStyle w:val="22"/>
                              </w:rPr>
                              <w:t>- осуществляют выполнение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ение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4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материал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«Кругом!».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манде «Кругом!».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о команде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рганизующих строевых команд и прие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дейст-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14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ыполнить команду: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Формулирует задание, обее-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ыполняю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мов; знакомятся с техникой выполнения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ий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4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«На руки в стороны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ечивает мотивацию выпол-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пражне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бега с высокого старта;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о инст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4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разомкнись» </w:t>
                            </w:r>
                            <w:r>
                              <w:rPr>
                                <w:rStyle w:val="24"/>
                              </w:rPr>
                              <w:t>(см. При</w:t>
                            </w:r>
                            <w:r>
                              <w:rPr>
                                <w:rStyle w:val="21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ения, осуществляет кон-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ия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 xml:space="preserve">логические </w:t>
                            </w:r>
                            <w:r>
                              <w:rPr>
                                <w:rStyle w:val="212pt"/>
                              </w:rPr>
                              <w:t>-</w:t>
                            </w:r>
                            <w:r>
                              <w:rPr>
                                <w:rStyle w:val="22"/>
                              </w:rPr>
                              <w:t xml:space="preserve"> осуществляют поиск необхо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укции.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4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>ложение 2 на с. 15—16).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троль.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димой информации (из объяснения учи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594725</wp:posOffset>
                </wp:positionH>
                <wp:positionV relativeFrom="page">
                  <wp:posOffset>482600</wp:posOffset>
                </wp:positionV>
                <wp:extent cx="975360" cy="10795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/>
                              <w:t>Продолжение таб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8.5pt;mso-wrap-distance-left:0pt;mso-wrap-distance-right:0pt;mso-wrap-distance-top:0pt;mso-wrap-distance-bottom:0pt;margin-top:38pt;mso-position-vertical-relative:page;margin-left:676.75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hd w:fill="auto" w:val="clear"/>
                        <w:spacing w:lineRule="exact" w:line="170"/>
                        <w:rPr/>
                      </w:pPr>
                      <w:r>
                        <w:rPr/>
                        <w:t>Продолжение таб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68300</wp:posOffset>
                </wp:positionH>
                <wp:positionV relativeFrom="page">
                  <wp:posOffset>626110</wp:posOffset>
                </wp:positionV>
                <wp:extent cx="9241790" cy="607504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1790" cy="607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459"/>
                              <w:gridCol w:w="2419"/>
                              <w:gridCol w:w="2976"/>
                              <w:gridCol w:w="1277"/>
                              <w:gridCol w:w="1138"/>
                              <w:gridCol w:w="4253"/>
                              <w:gridCol w:w="1032"/>
                            </w:tblGrid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85pt"/>
                                    </w:rPr>
                                    <w:t>4 '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85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■</w:t>
                                  </w:r>
                                  <w:r>
                                    <w:rPr>
                                      <w:rStyle w:val="22"/>
                                    </w:rPr>
                                    <w:t>V '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бучение технике вы-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righ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оказывает правильное по-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ыполняют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Индиви-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теля, из собственного жизненного опыта,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равнв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окого старта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ложение стойки для высокого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пражне-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дуальная,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из дополнительных источников).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ие ре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тарта, затем просит учащих-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ия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фрон-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Style w:val="22"/>
                                    </w:rPr>
                                    <w:t xml:space="preserve"> принимают другое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зульт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я ее повторить. Формулиру-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тальная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мнение и позицию, допускают существо-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 образ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16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'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ет задание, контролирует его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ание различных точек зрения.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цо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righ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ыполнение.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2"/>
                                    </w:rPr>
                                    <w:t xml:space="preserve"> осуществляют пошаговый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обные пробежки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Даёт задание:одновремен-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Бегут всей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Фрон-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контроль своих действий, ориентируяс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из положения стойки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о всей шеренгой по сигналу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шеренгой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тальная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а показ движений учителем; действуют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для высокого старта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обежать 5-10 м и вернуть-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из положе-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 учетом выделенных учителем ориенти-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righ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я на исходную позицию.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ия высоко-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ов; адекватно воспринимают оценку учи-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го старта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тел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онятие стартовой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righ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бъясняет и показывает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лушают,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Фрон-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ст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и финишной линий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righ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тартовую и финишную ли-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задают во-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тальная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твет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 w:before="0" w:after="0"/>
                                    <w:ind w:righ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85pt"/>
                                    </w:rPr>
                                    <w:t>НИИ.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осы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Тестирование бег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righ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бъясняет правила тестиро-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ыполняют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Индиви-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равне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а 30 м с низкого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righ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ания. Даёт указание уча-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бег с уско-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дуальная,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ие ре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тарт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righ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щимся, чтобы они не оста-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ением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фрон-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зульт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righ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авливались перед финиш-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а 30 м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тальна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 xml:space="preserve">с </w:t>
                                  </w:r>
                                  <w:r>
                                    <w:rPr>
                                      <w:rStyle w:val="21"/>
                                    </w:rPr>
                                    <w:t>образ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83" w:before="0" w:after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ой чертой, а пробегали еще около 5 метров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ц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IV. Первич-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одвижная игра «Салки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righ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бъясняет правила игры.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частвуют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Индиви-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знавательные: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еуще-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ное осмыс-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 xml:space="preserve">с домом» </w:t>
                                  </w:r>
                                  <w:r>
                                    <w:rPr>
                                      <w:rStyle w:val="24"/>
                                    </w:rPr>
                                    <w:t>(см. Прило-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righ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оводит подвижную игру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 игре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дуальная,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4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rStyle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2"/>
                                    </w:rPr>
                                    <w:t>- самостоятельно выделяют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твле- 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ление и за-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4"/>
                                    </w:rPr>
                                    <w:t>женив 3 на с. 16)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righ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«Салки с домом»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фрон-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и формулируют цели и способы их доспи-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ие са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крепление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тальна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жения;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мокон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4"/>
                                    </w:rPr>
                                    <w:t>логические</w:t>
                                  </w:r>
                                  <w:r>
                                    <w:rPr>
                                      <w:rStyle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2"/>
                                    </w:rPr>
                                    <w:t>- дополняют и расширяют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тро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 xml:space="preserve">имеющиеся знания и представления на </w:t>
                                  </w:r>
                                  <w:r>
                                    <w:rPr>
                                      <w:rStyle w:val="21pt"/>
                                    </w:rPr>
                                    <w:t>ос-.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pt"/>
                                    </w:rPr>
                                    <w:t>по об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ове освоенных знаний и имеющегос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азц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пыта.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exact"/>
                              </w:trPr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83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2"/>
                                    </w:rPr>
                                    <w:t xml:space="preserve"> дают объективную оценку действиям на основе освоенных знаний и имеющегося опыта; умеют обнаружива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 w:before="0" w:after="0"/>
                                    <w:ind w:righ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85pt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шибки при выполнении учебных заданий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7pt;height:478.35pt;mso-wrap-distance-left:0pt;mso-wrap-distance-right:0pt;mso-wrap-distance-top:0pt;mso-wrap-distance-bottom:0pt;margin-top:49.3pt;mso-position-vertical-relative:page;margin-left:2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459"/>
                        <w:gridCol w:w="2419"/>
                        <w:gridCol w:w="2976"/>
                        <w:gridCol w:w="1277"/>
                        <w:gridCol w:w="1138"/>
                        <w:gridCol w:w="4253"/>
                        <w:gridCol w:w="1032"/>
                      </w:tblGrid>
                      <w:tr>
                        <w:trPr>
                          <w:trHeight w:val="307" w:hRule="exact"/>
                        </w:trPr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85pt"/>
                              </w:rPr>
                              <w:t>4 '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85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■</w:t>
                            </w:r>
                            <w:r>
                              <w:rPr>
                                <w:rStyle w:val="22"/>
                              </w:rPr>
                              <w:t>V '6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бучение технике вы-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right="220" w:hanging="0"/>
                              <w:jc w:val="righ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оказывает правильное по-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ыполняют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Индиви-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теля, из собственного жизненного опыта,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равнвт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окого старта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ложение стойки для высокого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пражне-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дуальная,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из дополнительных источников).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ие ре-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тарта, затем просит учащих-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ия.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фрон-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Коммуникативные:</w:t>
                            </w:r>
                            <w:r>
                              <w:rPr>
                                <w:rStyle w:val="22"/>
                              </w:rPr>
                              <w:t xml:space="preserve"> принимают другое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зультата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я ее повторить. Формулиру-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тальная.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мнение и позицию, допускают существо-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 образ-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164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'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ет задание, контролирует его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ание различных точек зрения.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цом.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right="220" w:hanging="0"/>
                              <w:jc w:val="righ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ыполнение.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Регулятивные:</w:t>
                            </w:r>
                            <w:r>
                              <w:rPr>
                                <w:rStyle w:val="22"/>
                              </w:rPr>
                              <w:t xml:space="preserve"> осуществляют пошаговый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обные пробежки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Даёт задание:одновремен-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Бегут всей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Фрон-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контроль своих действий, ориентируяс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из положения стойки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о всей шеренгой по сигналу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шеренгой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тальная.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а показ движений учителем; действуют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для высокого старта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обежать 5-10 м и вернуть-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из положе-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 учетом выделенных учителем ориенти-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right="220" w:hanging="0"/>
                              <w:jc w:val="righ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я на исходную позицию.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ия высоко-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ов; адекватно воспринимают оценку учи-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го старта.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тел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онятие стартовой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right="220" w:hanging="0"/>
                              <w:jc w:val="righ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бъясняет и показывает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лушают,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Фрон-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стные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и финишной линий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right="220" w:hanging="0"/>
                              <w:jc w:val="righ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тартовую и финишную ли-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задают во-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тальная.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тветы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 w:before="0" w:after="0"/>
                              <w:ind w:right="220" w:hanging="0"/>
                              <w:jc w:val="right"/>
                              <w:rPr/>
                            </w:pPr>
                            <w:r>
                              <w:rPr>
                                <w:rStyle w:val="285pt"/>
                              </w:rPr>
                              <w:t>НИИ.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осы.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Тестирование бега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right="220" w:hanging="0"/>
                              <w:jc w:val="righ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бъясняет правила тестиро-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ыполняют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Индиви-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равне-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а 30 м с низкого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right="220" w:hanging="0"/>
                              <w:jc w:val="righ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ания. Даёт указание уча-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бег с уско-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дуальная,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ие ре-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тарта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right="220" w:hanging="0"/>
                              <w:jc w:val="righ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щимся, чтобы они не оста-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ением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фрон-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зультата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right="220" w:hanging="0"/>
                              <w:jc w:val="righ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авливались перед финиш-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а 30 м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тальная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с </w:t>
                            </w:r>
                            <w:r>
                              <w:rPr>
                                <w:rStyle w:val="21"/>
                              </w:rPr>
                              <w:t>образ-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83" w:before="0" w:after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ой чертой, а пробегали еще около 5 метров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цом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IV. Первич-</w:t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одвижная игра «Салки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right="220" w:hanging="0"/>
                              <w:jc w:val="righ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бъясняет правила игры.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частвуют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Индиви-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Познавательные: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еуще-,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ное осмыс-</w:t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с домом» </w:t>
                            </w:r>
                            <w:r>
                              <w:rPr>
                                <w:rStyle w:val="24"/>
                              </w:rPr>
                              <w:t>(см. Прило-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right="220" w:hanging="0"/>
                              <w:jc w:val="righ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оводит подвижную игру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 игре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дуальная,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>общеучебные</w:t>
                            </w:r>
                            <w:r>
                              <w:rPr>
                                <w:rStyle w:val="21"/>
                              </w:rPr>
                              <w:t xml:space="preserve"> </w:t>
                            </w:r>
                            <w:r>
                              <w:rPr>
                                <w:rStyle w:val="22"/>
                              </w:rPr>
                              <w:t>- самостоятельно выделяют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твле- ,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ление и за-</w:t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>женив 3 на с. 16)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right="220" w:hanging="0"/>
                              <w:jc w:val="righ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«Салки с домом»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фрон-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и формулируют цели и способы их доспи-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ие са-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крепление</w:t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тальная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жения;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мокон-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>логические</w:t>
                            </w:r>
                            <w:r>
                              <w:rPr>
                                <w:rStyle w:val="21"/>
                              </w:rPr>
                              <w:t xml:space="preserve"> </w:t>
                            </w:r>
                            <w:r>
                              <w:rPr>
                                <w:rStyle w:val="22"/>
                              </w:rPr>
                              <w:t>- дополняют и расширяют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троля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имеющиеся знания и представления на </w:t>
                            </w:r>
                            <w:r>
                              <w:rPr>
                                <w:rStyle w:val="21pt"/>
                              </w:rPr>
                              <w:t>ос-.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pt"/>
                              </w:rPr>
                              <w:t>по об-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ове освоенных знаний и имеющегос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азцу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пыта.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4" w:hRule="exact"/>
                        </w:trPr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83" w:before="0" w:after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Регулятивные:</w:t>
                            </w:r>
                            <w:r>
                              <w:rPr>
                                <w:rStyle w:val="22"/>
                              </w:rPr>
                              <w:t xml:space="preserve"> дают объективную оценку действиям на основе освоенных знаний и имеющегося опыта; умеют обнаружива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 w:before="0" w:after="0"/>
                              <w:ind w:right="220" w:hanging="0"/>
                              <w:jc w:val="right"/>
                              <w:rPr/>
                            </w:pPr>
                            <w:r>
                              <w:rPr>
                                <w:rStyle w:val="285pt"/>
                              </w:rPr>
                              <w:t>•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шибки при выполнении учебных заданий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731885</wp:posOffset>
                </wp:positionH>
                <wp:positionV relativeFrom="page">
                  <wp:posOffset>6929120</wp:posOffset>
                </wp:positionV>
                <wp:extent cx="784860" cy="1079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3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/>
                              <w:t>Окончание таб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5pt;mso-wrap-distance-left:0pt;mso-wrap-distance-right:0pt;mso-wrap-distance-top:0pt;mso-wrap-distance-bottom:0pt;margin-top:545.6pt;mso-position-vertical-relative:page;margin-left:687.55pt;mso-position-horizontal-relative:page">
                <v:fill opacity="0f"/>
                <v:textbox inset="0in,0in,0in,0in">
                  <w:txbxContent>
                    <w:p>
                      <w:pPr>
                        <w:pStyle w:val="43"/>
                        <w:shd w:fill="auto" w:val="clear"/>
                        <w:spacing w:lineRule="exact" w:line="170"/>
                        <w:rPr/>
                      </w:pPr>
                      <w:r>
                        <w:rPr/>
                        <w:t>Окончание таб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41325</wp:posOffset>
                </wp:positionH>
                <wp:positionV relativeFrom="page">
                  <wp:posOffset>7321550</wp:posOffset>
                </wp:positionV>
                <wp:extent cx="14605" cy="20764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0pt;mso-wrap-distance-right:0pt;mso-wrap-distance-top:0pt;mso-wrap-distance-bottom:0pt;margin-top:576.5pt;mso-position-vertical-relative:page;margin-left:3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854315</wp:posOffset>
                </wp:positionH>
                <wp:positionV relativeFrom="page">
                  <wp:posOffset>7260590</wp:posOffset>
                </wp:positionV>
                <wp:extent cx="14605" cy="20764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0pt;mso-wrap-distance-right:0pt;mso-wrap-distance-top:0pt;mso-wrap-distance-bottom:0pt;margin-top:571.7pt;mso-position-vertical-relative:page;margin-left:61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123430</wp:posOffset>
                </wp:positionH>
                <wp:positionV relativeFrom="page">
                  <wp:posOffset>705485</wp:posOffset>
                </wp:positionV>
                <wp:extent cx="2849880" cy="9525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08"/>
                                <w:tab w:val="left" w:pos="3398" w:leader="none"/>
                              </w:tabs>
                              <w:spacing w:lineRule="exact" w:line="150"/>
                              <w:jc w:val="both"/>
                              <w:rPr/>
                            </w:pPr>
                            <w:r>
                              <w:rPr>
                                <w:rStyle w:val="Verdana6pt0pt"/>
                                <w:lang w:val="ru-RU"/>
                              </w:rPr>
                              <w:t>^</w:t>
                              <w:tab/>
                            </w:r>
                            <w:r>
                              <w:rPr/>
                              <w:t>Окончание таб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7.5pt;mso-wrap-distance-left:0pt;mso-wrap-distance-right:0pt;mso-wrap-distance-top:0pt;mso-wrap-distance-bottom:0pt;margin-top:55.55pt;mso-position-vertical-relative:page;margin-left:560.9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tabs>
                          <w:tab w:val="clear" w:pos="708"/>
                          <w:tab w:val="left" w:pos="3398" w:leader="none"/>
                        </w:tabs>
                        <w:spacing w:lineRule="exact" w:line="150"/>
                        <w:jc w:val="both"/>
                        <w:rPr/>
                      </w:pPr>
                      <w:r>
                        <w:rPr>
                          <w:rStyle w:val="Verdana6pt0pt"/>
                          <w:lang w:val="ru-RU"/>
                        </w:rPr>
                        <w:t>^</w:t>
                        <w:tab/>
                      </w:r>
                      <w:r>
                        <w:rPr/>
                        <w:t>Окончание таб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939165</wp:posOffset>
                </wp:positionH>
                <wp:positionV relativeFrom="page">
                  <wp:posOffset>861060</wp:posOffset>
                </wp:positionV>
                <wp:extent cx="9201785" cy="203009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785" cy="203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435"/>
                              <w:gridCol w:w="2405"/>
                              <w:gridCol w:w="2986"/>
                              <w:gridCol w:w="1272"/>
                              <w:gridCol w:w="1142"/>
                              <w:gridCol w:w="4248"/>
                              <w:gridCol w:w="1003"/>
                            </w:tblGrid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LucidaSansUnicode7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LucidaSansUnicode7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LucidaSansUnicode7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LucidaSansUnicode7pt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8" w:hRule="exac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V. Итоги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рока.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ефлексия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бобщить полученные на уроке сведения. Подведение итогов тес</w:t>
                                    <w:softHyphen/>
                                    <w:t>тирования и урока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 xml:space="preserve">Проводит беседу по </w:t>
                                  </w:r>
                                  <w:r>
                                    <w:rPr>
                                      <w:rStyle w:val="21pt"/>
                                    </w:rPr>
                                    <w:t>вопросам:</w:t>
                                  </w:r>
                                </w:p>
                                <w:p>
                                  <w:pPr>
                                    <w:pStyle w:val="25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73" w:leader="none"/>
                                    </w:tabs>
                                    <w:spacing w:lineRule="exact" w:line="278" w:before="0" w:after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бъясните, что такое рывок в беге на время.</w:t>
                                  </w:r>
                                </w:p>
                                <w:p>
                                  <w:pPr>
                                    <w:pStyle w:val="25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78" w:leader="none"/>
                                    </w:tabs>
                                    <w:spacing w:lineRule="exact" w:line="278" w:before="0" w:after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асскажите, чем отличается положение низкого старта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8" w:before="0" w:after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т высокого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твечают на вопро</w:t>
                                    <w:softHyphen/>
                                    <w:t>сы, пока</w:t>
                                    <w:softHyphen/>
                                    <w:t>зывают. Определя</w:t>
                                    <w:softHyphen/>
                                    <w:t>ют свое эмоцио</w:t>
                                    <w:softHyphen/>
                                    <w:t>нальное состояние на уроке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Фрон</w:t>
                                    <w:softHyphen/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12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тальная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Личностные:</w:t>
                                  </w:r>
                                  <w:r>
                                    <w:rPr>
                                      <w:rStyle w:val="22"/>
                                    </w:rPr>
                                    <w:t xml:space="preserve"> понимают значение знаний для человека и принимают его. </w:t>
                                  </w:r>
                                  <w:r>
                                    <w:rPr>
                                      <w:rStyle w:val="212pt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Style w:val="22"/>
                                    </w:rPr>
                                    <w:t xml:space="preserve"> прогнозируют результаты уровня усвоения изучаемого материала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цени</w:t>
                                    <w:softHyphen/>
                                    <w:t>вание учащих</w:t>
                                    <w:softHyphen/>
                                    <w:t>ся за ра</w:t>
                                    <w:softHyphen/>
                                    <w:t>боту на урок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55pt;height:159.85pt;mso-wrap-distance-left:0pt;mso-wrap-distance-right:0pt;mso-wrap-distance-top:0pt;mso-wrap-distance-bottom:0pt;margin-top:67.8pt;mso-position-vertical-relative:page;margin-left:73.9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435"/>
                        <w:gridCol w:w="2405"/>
                        <w:gridCol w:w="2986"/>
                        <w:gridCol w:w="1272"/>
                        <w:gridCol w:w="1142"/>
                        <w:gridCol w:w="4248"/>
                        <w:gridCol w:w="1003"/>
                      </w:tblGrid>
                      <w:tr>
                        <w:trPr>
                          <w:trHeight w:val="269" w:hRule="exact"/>
                        </w:trPr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LucidaSansUnicode7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LucidaSansUnicode7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LucidaSansUnicode7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LucidaSansUnicode7pt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918" w:hRule="exact"/>
                        </w:trPr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8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V. Итоги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78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рока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78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ефлексия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8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бобщить полученные на уроке сведения. Подведение итогов тес</w:t>
                              <w:softHyphen/>
                              <w:t>тирования и урока</w:t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8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Проводит беседу по </w:t>
                            </w:r>
                            <w:r>
                              <w:rPr>
                                <w:rStyle w:val="21pt"/>
                              </w:rPr>
                              <w:t>вопросам: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73" w:leader="none"/>
                              </w:tabs>
                              <w:spacing w:lineRule="exact" w:line="278" w:before="0" w:after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бъясните, что такое рывок в беге на время.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78" w:leader="none"/>
                              </w:tabs>
                              <w:spacing w:lineRule="exact" w:line="278" w:before="0" w:after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асскажите, чем отличается положение низкого старта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78" w:before="0" w:after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т высокого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8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твечают на вопро</w:t>
                              <w:softHyphen/>
                              <w:t>сы, пока</w:t>
                              <w:softHyphen/>
                              <w:t>зывают. Определя</w:t>
                              <w:softHyphen/>
                              <w:t>ют свое эмоцио</w:t>
                              <w:softHyphen/>
                              <w:t>нальное состояние на уроке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12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Фрон</w:t>
                              <w:softHyphen/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0" w:before="12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тальная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8" w:before="0" w:after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Личностные:</w:t>
                            </w:r>
                            <w:r>
                              <w:rPr>
                                <w:rStyle w:val="22"/>
                              </w:rPr>
                              <w:t xml:space="preserve"> понимают значение знаний для человека и принимают его. </w:t>
                            </w:r>
                            <w:r>
                              <w:rPr>
                                <w:rStyle w:val="212pt"/>
                              </w:rPr>
                              <w:t>Регулятивные:</w:t>
                            </w:r>
                            <w:r>
                              <w:rPr>
                                <w:rStyle w:val="22"/>
                              </w:rPr>
                              <w:t xml:space="preserve"> прогнозируют результаты уровня усвоения изучаемого материала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8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цени</w:t>
                              <w:softHyphen/>
                              <w:t>вание учащих</w:t>
                              <w:softHyphen/>
                              <w:t>ся за ра</w:t>
                              <w:softHyphen/>
                              <w:t>боту на урок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939165</wp:posOffset>
                </wp:positionH>
                <wp:positionV relativeFrom="page">
                  <wp:posOffset>3030855</wp:posOffset>
                </wp:positionV>
                <wp:extent cx="9213850" cy="386778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0" cy="386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240" w:before="0" w:after="59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20" w:before="0" w:after="16"/>
                              <w:ind w:firstLine="400"/>
                              <w:jc w:val="both"/>
                              <w:rPr/>
                            </w:pPr>
                            <w:r>
                              <w:rPr/>
                              <w:t>Беговая разминка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0"/>
                              <w:ind w:firstLine="400"/>
                              <w:rPr/>
                            </w:pPr>
                            <w:r>
                              <w:rPr/>
                              <w:t xml:space="preserve">Начинают выполнять сразу, не переходя на шаг, учитель помогает. </w:t>
                            </w:r>
                            <w:r>
                              <w:rPr>
                                <w:rStyle w:val="WW212pt"/>
                              </w:rPr>
                              <w:t>(Каждое упражнение выполнять по 10-15 с.)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763" w:leader="none"/>
                              </w:tabs>
                              <w:spacing w:lineRule="exact" w:line="288" w:before="0" w:after="0"/>
                              <w:ind w:left="0" w:firstLine="400"/>
                              <w:rPr/>
                            </w:pPr>
                            <w:r>
                              <w:rPr/>
                              <w:t>Приставным шагом правым боком.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787" w:leader="none"/>
                              </w:tabs>
                              <w:spacing w:lineRule="exact" w:line="288" w:before="0" w:after="0"/>
                              <w:ind w:left="0" w:firstLine="400"/>
                              <w:rPr/>
                            </w:pPr>
                            <w:r>
                              <w:rPr/>
                              <w:t>Приставным шагом левым боком.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787" w:leader="none"/>
                              </w:tabs>
                              <w:spacing w:lineRule="exact" w:line="288" w:before="0" w:after="0"/>
                              <w:ind w:left="0" w:firstLine="400"/>
                              <w:rPr/>
                            </w:pPr>
                            <w:r>
                              <w:rPr/>
                              <w:t>Приставным шагом: два шага правым, два шага левым боком.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787" w:leader="none"/>
                              </w:tabs>
                              <w:spacing w:lineRule="exact" w:line="298" w:before="0" w:after="0"/>
                              <w:ind w:left="0" w:firstLine="400"/>
                              <w:rPr/>
                            </w:pPr>
                            <w:r>
                              <w:rPr/>
                              <w:t>Спиной вперед.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787" w:leader="none"/>
                              </w:tabs>
                              <w:spacing w:lineRule="exact" w:line="298" w:before="0" w:after="0"/>
                              <w:ind w:left="0" w:firstLine="400"/>
                              <w:rPr/>
                            </w:pPr>
                            <w:r>
                              <w:rPr/>
                              <w:t>Круговые движения предплечьями внутрь и наружу.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787" w:leader="none"/>
                              </w:tabs>
                              <w:spacing w:lineRule="exact" w:line="298" w:before="0" w:after="0"/>
                              <w:ind w:left="0" w:firstLine="400"/>
                              <w:rPr/>
                            </w:pPr>
                            <w:r>
                              <w:rPr/>
                              <w:t>Повороты вокруг своей оси.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787" w:leader="none"/>
                              </w:tabs>
                              <w:spacing w:lineRule="exact" w:line="298" w:before="0" w:after="0"/>
                              <w:ind w:left="0" w:firstLine="400"/>
                              <w:rPr/>
                            </w:pPr>
                            <w:r>
                              <w:rPr/>
                              <w:t>С высоким подниманием бедра.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787" w:leader="none"/>
                              </w:tabs>
                              <w:spacing w:lineRule="exact" w:line="298" w:before="0" w:after="0"/>
                              <w:ind w:left="0" w:firstLine="400"/>
                              <w:rPr/>
                            </w:pPr>
                            <w:r>
                              <w:rPr/>
                              <w:t>Со сгибанием (захлестом) голени.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787" w:leader="none"/>
                              </w:tabs>
                              <w:spacing w:lineRule="exact" w:line="298" w:before="0" w:after="0"/>
                              <w:ind w:left="0" w:firstLine="400"/>
                              <w:rPr/>
                            </w:pPr>
                            <w:r>
                              <w:rPr/>
                              <w:t>С небольшим ускорением.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874" w:leader="none"/>
                              </w:tabs>
                              <w:spacing w:lineRule="exact" w:line="298" w:before="0" w:after="0"/>
                              <w:ind w:left="0" w:firstLine="400"/>
                              <w:rPr/>
                            </w:pPr>
                            <w:r>
                              <w:rPr/>
                              <w:t>С рывком на 5—10 м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412"/>
                              <w:ind w:firstLine="400"/>
                              <w:rPr/>
                            </w:pPr>
                            <w:r>
                              <w:rPr/>
                              <w:t>Рывки и ускорения лучше всего делать по сигналу. Первый сигнал (свисток, хлопок) — ускорились, второй (свисток, хлопок) - замедлились и т. д.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40" w:before="0" w:after="59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20"/>
                              <w:ind w:firstLine="400"/>
                              <w:jc w:val="both"/>
                              <w:rPr/>
                            </w:pPr>
                            <w:r>
                              <w:rPr/>
                              <w:t>Обучение команде «На руки в стороны разомкнись»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88" w:before="0" w:after="0"/>
                              <w:ind w:firstLine="400"/>
                              <w:rPr/>
                            </w:pPr>
                            <w:r>
                              <w:rPr/>
                              <w:t>Остановить колонну на краю спортивной площадки командой «Класс, стой!». Командой «Налево!» повернуть учеников внутрь площадки. При плотном строе разомкнуть класс на руки в стороны. По команде «На руки в стороны разомкнись» учащиеся, стоя в шеренге, начинают отходить друг от друга на расстояние, которое равно длине вытянутых в стороны рук. Направляющий при этом стоит на месте, от него и раз</w:t>
                              <w:soft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5pt;height:304.55pt;mso-wrap-distance-left:0pt;mso-wrap-distance-right:0pt;mso-wrap-distance-top:0pt;mso-wrap-distance-bottom:0pt;margin-top:238.65pt;mso-position-vertical-relative:page;margin-left:73.95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exact" w:line="240" w:before="0" w:after="59"/>
                        <w:rPr/>
                      </w:pPr>
                      <w:r>
                        <w:rPr/>
                        <w:t>Приложение 1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220" w:before="0" w:after="16"/>
                        <w:ind w:firstLine="400"/>
                        <w:jc w:val="both"/>
                        <w:rPr/>
                      </w:pPr>
                      <w:r>
                        <w:rPr/>
                        <w:t>Беговая разминка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40" w:before="0" w:after="0"/>
                        <w:ind w:firstLine="400"/>
                        <w:rPr/>
                      </w:pPr>
                      <w:r>
                        <w:rPr/>
                        <w:t xml:space="preserve">Начинают выполнять сразу, не переходя на шаг, учитель помогает. </w:t>
                      </w:r>
                      <w:r>
                        <w:rPr>
                          <w:rStyle w:val="WW212pt"/>
                        </w:rPr>
                        <w:t>(Каждое упражнение выполнять по 10-15 с.)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763" w:leader="none"/>
                        </w:tabs>
                        <w:spacing w:lineRule="exact" w:line="288" w:before="0" w:after="0"/>
                        <w:ind w:left="0" w:firstLine="400"/>
                        <w:rPr/>
                      </w:pPr>
                      <w:r>
                        <w:rPr/>
                        <w:t>Приставным шагом правым боком.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787" w:leader="none"/>
                        </w:tabs>
                        <w:spacing w:lineRule="exact" w:line="288" w:before="0" w:after="0"/>
                        <w:ind w:left="0" w:firstLine="400"/>
                        <w:rPr/>
                      </w:pPr>
                      <w:r>
                        <w:rPr/>
                        <w:t>Приставным шагом левым боком.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787" w:leader="none"/>
                        </w:tabs>
                        <w:spacing w:lineRule="exact" w:line="288" w:before="0" w:after="0"/>
                        <w:ind w:left="0" w:firstLine="400"/>
                        <w:rPr/>
                      </w:pPr>
                      <w:r>
                        <w:rPr/>
                        <w:t>Приставным шагом: два шага правым, два шага левым боком.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787" w:leader="none"/>
                        </w:tabs>
                        <w:spacing w:lineRule="exact" w:line="298" w:before="0" w:after="0"/>
                        <w:ind w:left="0" w:firstLine="400"/>
                        <w:rPr/>
                      </w:pPr>
                      <w:r>
                        <w:rPr/>
                        <w:t>Спиной вперед.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787" w:leader="none"/>
                        </w:tabs>
                        <w:spacing w:lineRule="exact" w:line="298" w:before="0" w:after="0"/>
                        <w:ind w:left="0" w:firstLine="400"/>
                        <w:rPr/>
                      </w:pPr>
                      <w:r>
                        <w:rPr/>
                        <w:t>Круговые движения предплечьями внутрь и наружу.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787" w:leader="none"/>
                        </w:tabs>
                        <w:spacing w:lineRule="exact" w:line="298" w:before="0" w:after="0"/>
                        <w:ind w:left="0" w:firstLine="400"/>
                        <w:rPr/>
                      </w:pPr>
                      <w:r>
                        <w:rPr/>
                        <w:t>Повороты вокруг своей оси.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787" w:leader="none"/>
                        </w:tabs>
                        <w:spacing w:lineRule="exact" w:line="298" w:before="0" w:after="0"/>
                        <w:ind w:left="0" w:firstLine="400"/>
                        <w:rPr/>
                      </w:pPr>
                      <w:r>
                        <w:rPr/>
                        <w:t>С высоким подниманием бедра.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787" w:leader="none"/>
                        </w:tabs>
                        <w:spacing w:lineRule="exact" w:line="298" w:before="0" w:after="0"/>
                        <w:ind w:left="0" w:firstLine="400"/>
                        <w:rPr/>
                      </w:pPr>
                      <w:r>
                        <w:rPr/>
                        <w:t>Со сгибанием (захлестом) голени.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787" w:leader="none"/>
                        </w:tabs>
                        <w:spacing w:lineRule="exact" w:line="298" w:before="0" w:after="0"/>
                        <w:ind w:left="0" w:firstLine="400"/>
                        <w:rPr/>
                      </w:pPr>
                      <w:r>
                        <w:rPr/>
                        <w:t>С небольшим ускорением.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874" w:leader="none"/>
                        </w:tabs>
                        <w:spacing w:lineRule="exact" w:line="298" w:before="0" w:after="0"/>
                        <w:ind w:left="0" w:firstLine="400"/>
                        <w:rPr/>
                      </w:pPr>
                      <w:r>
                        <w:rPr/>
                        <w:t>С рывком на 5—10 м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20" w:before="0" w:after="412"/>
                        <w:ind w:firstLine="400"/>
                        <w:rPr/>
                      </w:pPr>
                      <w:r>
                        <w:rPr/>
                        <w:t>Рывки и ускорения лучше всего делать по сигналу. Первый сигнал (свисток, хлопок) — ускорились, второй (свисток, хлопок) - замедлились и т. д.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40" w:before="0" w:after="59"/>
                        <w:rPr/>
                      </w:pPr>
                      <w:r>
                        <w:rPr/>
                        <w:t>Приложение 2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220"/>
                        <w:ind w:firstLine="400"/>
                        <w:jc w:val="both"/>
                        <w:rPr/>
                      </w:pPr>
                      <w:r>
                        <w:rPr/>
                        <w:t>Обучение команде «На руки в стороны разомкнись»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88" w:before="0" w:after="0"/>
                        <w:ind w:firstLine="400"/>
                        <w:rPr/>
                      </w:pPr>
                      <w:r>
                        <w:rPr/>
                        <w:t>Остановить колонну на краю спортивной площадки командой «Класс, стой!». Командой «Налево!» повернуть учеников внутрь площадки. При плотном строе разомкнуть класс на руки в стороны. По команде «На руки в стороны разомкнись» учащиеся, стоя в шеренге, начинают отходить друг от друга на расстояние, которое равно длине вытянутых в стороны рук. Направляющий при этом стоит на месте, от него и раз</w:t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76910</wp:posOffset>
                </wp:positionH>
                <wp:positionV relativeFrom="page">
                  <wp:posOffset>958850</wp:posOffset>
                </wp:positionV>
                <wp:extent cx="9217025" cy="40259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70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hd w:fill="auto" w:val="clear"/>
                              <w:spacing w:lineRule="exact" w:line="283" w:before="0" w:after="0"/>
                              <w:rPr/>
                            </w:pPr>
                            <w:r>
                              <w:rPr/>
                              <w:t>мыкаются. Аккуратно поднять руки и начать двигаться от направляющего* Остановиться в тот момент, когда, подняв руки в стороны, видно, что уже не достать до рук ученика справа. Тогда остановиться и ждать, когда разомкнутся остальные. Проводится размыкани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75pt;height:31.7pt;mso-wrap-distance-left:0pt;mso-wrap-distance-right:0pt;mso-wrap-distance-top:0pt;mso-wrap-distance-bottom:0pt;margin-top:75.5pt;mso-position-vertical-relative:page;margin-left:53.3pt;mso-position-horizontal-relative:page">
                <v:fill opacity="0f"/>
                <v:textbox inset="0in,0in,0in,0in">
                  <w:txbxContent>
                    <w:p>
                      <w:pPr>
                        <w:pStyle w:val="25"/>
                        <w:shd w:fill="auto" w:val="clear"/>
                        <w:spacing w:lineRule="exact" w:line="283" w:before="0" w:after="0"/>
                        <w:rPr/>
                      </w:pPr>
                      <w:r>
                        <w:rPr/>
                        <w:t>мыкаются. Аккуратно поднять руки и начать двигаться от направляющего* Остановиться в тот момент, когда, подняв руки в стороны, видно, что уже не достать до рук ученика справа. Тогда остановиться и ждать, когда разомкнутся остальные. Проводится размыкани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76910</wp:posOffset>
                </wp:positionH>
                <wp:positionV relativeFrom="page">
                  <wp:posOffset>1608455</wp:posOffset>
                </wp:positionV>
                <wp:extent cx="9217025" cy="90741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7025" cy="90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240" w:before="0" w:after="9"/>
                              <w:rPr/>
                            </w:pPr>
                            <w:r>
                              <w:rPr/>
                              <w:t>Приложение 3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20"/>
                              <w:ind w:firstLine="400"/>
                              <w:jc w:val="both"/>
                              <w:rPr/>
                            </w:pPr>
                            <w:r>
                              <w:rPr/>
                              <w:t>Подвижная игра «Салки с домом»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83" w:before="0" w:after="0"/>
                              <w:ind w:firstLine="400"/>
                              <w:rPr/>
                            </w:pPr>
                            <w:r>
                              <w:rPr/>
                              <w:t>Игра проходит, как обычные «Салки», но теперь игроки могут спрятаться в «домике». «Домики» на игровой площадке обозначаются обруча</w:t>
                              <w:softHyphen/>
                              <w:t>ми (5-6) - в них убегающие могут прятаться от водящего - Салки. В «доме» может находиться не более одного игрока, подолгу в нём задержи</w:t>
                              <w:softHyphen/>
                              <w:t>ваться нельзя, если, конечно, Салка не стоит рядо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75pt;height:71.45pt;mso-wrap-distance-left:0pt;mso-wrap-distance-right:0pt;mso-wrap-distance-top:0pt;mso-wrap-distance-bottom:0pt;margin-top:126.65pt;mso-position-vertical-relative:page;margin-left:53.3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exact" w:line="240" w:before="0" w:after="9"/>
                        <w:rPr/>
                      </w:pPr>
                      <w:r>
                        <w:rPr/>
                        <w:t>Приложение 3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220"/>
                        <w:ind w:firstLine="400"/>
                        <w:jc w:val="both"/>
                        <w:rPr/>
                      </w:pPr>
                      <w:r>
                        <w:rPr/>
                        <w:t>Подвижная игра «Салки с домом»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83" w:before="0" w:after="0"/>
                        <w:ind w:firstLine="400"/>
                        <w:rPr/>
                      </w:pPr>
                      <w:r>
                        <w:rPr/>
                        <w:t>Игра проходит, как обычные «Салки», но теперь игроки могут спрятаться в «домике». «Домики» на игровой площадке обозначаются обруча</w:t>
                        <w:softHyphen/>
                        <w:t>ми (5-6) - в них убегающие могут прятаться от водящего - Салки. В «доме» может находиться не более одного игрока, подолгу в нём задержи</w:t>
                        <w:softHyphen/>
                        <w:t>ваться нельзя, если, конечно, Салка не стоит рядо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2pt">
    <w:name w:val="Основной текст (3)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2pt">
    <w:name w:val="Основной текст (2)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3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character" w:styleId="275pt">
    <w:name w:val="Основной текст (2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CenturySchoolbook15pt">
    <w:name w:val="Основной текст (2) + Century Schoolbook;15 pt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4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31">
    <w:name w:val="Подпись к таблице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41">
    <w:name w:val="Подпись к таблице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16">
    <w:name w:val="Друго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5Verdana6pt0pt">
    <w:name w:val="Основной текст (5) + Verdana;6 pt;Малые прописные;Интервал 0 pt"/>
    <w:qFormat/>
    <w:rPr>
      <w:rFonts w:ascii="Verdana" w:hAnsi="Verdana" w:eastAsia="Verdana" w:cs="Verdana"/>
      <w:b w:val="false"/>
      <w:bCs w:val="false"/>
      <w:i w:val="false"/>
      <w:iCs w:val="false"/>
      <w:smallCaps/>
      <w:strike w:val="false"/>
      <w:dstrike w:val="false"/>
      <w:color w:val="000000"/>
      <w:spacing w:val="-1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7">
    <w:name w:val="Основной текст (7)_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-10"/>
      <w:sz w:val="18"/>
      <w:szCs w:val="18"/>
      <w:u w:val="none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4"/>
      <w:szCs w:val="14"/>
      <w:u w:val="none"/>
    </w:rPr>
  </w:style>
  <w:style w:type="character" w:styleId="86pt">
    <w:name w:val="Основной текст (8) + 6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en-US" w:bidi="en-US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30"/>
      <w:szCs w:val="30"/>
      <w:u w:val="none"/>
    </w:rPr>
  </w:style>
  <w:style w:type="character" w:styleId="9">
    <w:name w:val="Основной текст (9)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2"/>
      <w:szCs w:val="12"/>
      <w:u w:val="none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  <w:lang w:val="en-US" w:bidi="en-US"/>
    </w:rPr>
  </w:style>
  <w:style w:type="character" w:styleId="Verdana6pt0pt">
    <w:name w:val="Подпись к таблице + Verdana;6 pt;Не курсив;Интервал 0 pt"/>
    <w:qFormat/>
    <w:rPr>
      <w:rFonts w:ascii="Verdana" w:hAnsi="Verdana" w:eastAsia="Verdana" w:cs="Verdana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2"/>
      <w:sz w:val="12"/>
      <w:szCs w:val="12"/>
      <w:u w:val="none"/>
      <w:vertAlign w:val="baseline"/>
      <w:lang w:val="en-US" w:bidi="en-US"/>
    </w:rPr>
  </w:style>
  <w:style w:type="character" w:styleId="2LucidaSansUnicode7pt">
    <w:name w:val="Основной текст (2) + Lucida Sans Unicode;7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WW212pt">
    <w:name w:val="WW-Основной текст (2)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84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paragraph" w:styleId="Style17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paragraph" w:styleId="33">
    <w:name w:val="Подпись к таблице (3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paragraph" w:styleId="43">
    <w:name w:val="Подпись к таблице (4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paragraph" w:styleId="Style18">
    <w:name w:val="Другое"/>
    <w:basedOn w:val="Normal"/>
    <w:qFormat/>
    <w:pPr>
      <w:widowControl w:val="false"/>
      <w:shd w:fill="FFFFFF" w:val="clea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</w:pPr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-10"/>
      <w:sz w:val="18"/>
      <w:szCs w:val="18"/>
      <w:u w:val="none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4"/>
      <w:szCs w:val="14"/>
      <w:u w:val="none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/>
      <w:outlineLvl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30"/>
      <w:szCs w:val="30"/>
      <w:u w:val="none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</w:pPr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2"/>
      <w:szCs w:val="12"/>
      <w:u w:val="none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  <w:lang w:val="en-US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2:14:00Z</dcterms:created>
  <dc:creator>АЛИНА</dc:creator>
  <dc:description/>
  <cp:keywords/>
  <dc:language>en-US</dc:language>
  <cp:lastModifiedBy>АЛИНА</cp:lastModifiedBy>
  <dcterms:modified xsi:type="dcterms:W3CDTF">2017-08-28T12:14:00Z</dcterms:modified>
  <cp:revision>3</cp:revision>
  <dc:subject/>
  <dc:title/>
</cp:coreProperties>
</file>