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Государственное бюджетное дошкольное образовательное учреждение детский сад № 66 комбинированного вида Кировского района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анкт-Петербурга</w:t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В гостях у муравья»</w:t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средняя группа)</w:t>
      </w:r>
    </w:p>
    <w:p>
      <w:pPr>
        <w:pStyle w:val="Normal"/>
        <w:spacing w:before="10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тегрированная образовательная деятельность</w:t>
      </w:r>
    </w:p>
    <w:p>
      <w:pPr>
        <w:pStyle w:val="Normal"/>
        <w:spacing w:before="10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 использованием игровых и здоровьесберегающих технологий</w:t>
      </w:r>
    </w:p>
    <w:p>
      <w:pPr>
        <w:pStyle w:val="Normal"/>
        <w:spacing w:before="10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0</wp:posOffset>
            </wp:positionH>
            <wp:positionV relativeFrom="paragraph">
              <wp:posOffset>64135</wp:posOffset>
            </wp:positionV>
            <wp:extent cx="4762500" cy="4762500"/>
            <wp:effectExtent l="0" t="0" r="0" b="0"/>
            <wp:wrapTight wrapText="bothSides">
              <wp:wrapPolygon edited="0">
                <wp:start x="10798" y="1258"/>
                <wp:lineTo x="10474" y="1294"/>
                <wp:lineTo x="9358" y="1726"/>
                <wp:lineTo x="9142" y="1977"/>
                <wp:lineTo x="8674" y="2373"/>
                <wp:lineTo x="8170" y="2986"/>
                <wp:lineTo x="7810" y="3562"/>
                <wp:lineTo x="7342" y="4714"/>
                <wp:lineTo x="7198" y="5290"/>
                <wp:lineTo x="7126" y="5866"/>
                <wp:lineTo x="6658" y="6442"/>
                <wp:lineTo x="6369" y="7018"/>
                <wp:lineTo x="6226" y="7594"/>
                <wp:lineTo x="6262" y="8170"/>
                <wp:lineTo x="6478" y="8746"/>
                <wp:lineTo x="6802" y="9322"/>
                <wp:lineTo x="7414" y="9898"/>
                <wp:lineTo x="8350" y="10474"/>
                <wp:lineTo x="8818" y="11050"/>
                <wp:lineTo x="8350" y="11050"/>
                <wp:lineTo x="4750" y="11554"/>
                <wp:lineTo x="4282" y="11734"/>
                <wp:lineTo x="3346" y="12130"/>
                <wp:lineTo x="2698" y="12778"/>
                <wp:lineTo x="2266" y="13354"/>
                <wp:lineTo x="1942" y="13930"/>
                <wp:lineTo x="1762" y="14506"/>
                <wp:lineTo x="1654" y="15082"/>
                <wp:lineTo x="1690" y="15658"/>
                <wp:lineTo x="1834" y="16234"/>
                <wp:lineTo x="2374" y="16882"/>
                <wp:lineTo x="3346" y="17422"/>
                <wp:lineTo x="6082" y="17962"/>
                <wp:lineTo x="5578" y="18538"/>
                <wp:lineTo x="5002" y="18754"/>
                <wp:lineTo x="4462" y="19006"/>
                <wp:lineTo x="4390" y="19366"/>
                <wp:lineTo x="4390" y="19582"/>
                <wp:lineTo x="4498" y="19798"/>
                <wp:lineTo x="5758" y="20266"/>
                <wp:lineTo x="7126" y="20446"/>
                <wp:lineTo x="7594" y="20446"/>
                <wp:lineTo x="8638" y="20446"/>
                <wp:lineTo x="8818" y="20446"/>
                <wp:lineTo x="9502" y="20302"/>
                <wp:lineTo x="11806" y="19690"/>
                <wp:lineTo x="12058" y="19690"/>
                <wp:lineTo x="12598" y="19294"/>
                <wp:lineTo x="12598" y="19006"/>
                <wp:lineTo x="12022" y="18682"/>
                <wp:lineTo x="9826" y="17962"/>
                <wp:lineTo x="10294" y="17386"/>
                <wp:lineTo x="10762" y="17386"/>
                <wp:lineTo x="11158" y="17098"/>
                <wp:lineTo x="11122" y="15658"/>
                <wp:lineTo x="11662" y="15118"/>
                <wp:lineTo x="11734" y="14722"/>
                <wp:lineTo x="11374" y="14578"/>
                <wp:lineTo x="10078" y="14506"/>
                <wp:lineTo x="9574" y="13930"/>
                <wp:lineTo x="10042" y="13930"/>
                <wp:lineTo x="14254" y="13426"/>
                <wp:lineTo x="14398" y="13354"/>
                <wp:lineTo x="14650" y="12958"/>
                <wp:lineTo x="14650" y="12310"/>
                <wp:lineTo x="14614" y="12202"/>
                <wp:lineTo x="14218" y="11626"/>
                <wp:lineTo x="14362" y="11194"/>
                <wp:lineTo x="14398" y="10978"/>
                <wp:lineTo x="11122" y="10474"/>
                <wp:lineTo x="12958" y="9934"/>
                <wp:lineTo x="13066" y="9898"/>
                <wp:lineTo x="13714" y="9322"/>
                <wp:lineTo x="13930" y="8746"/>
                <wp:lineTo x="14002" y="8170"/>
                <wp:lineTo x="13894" y="7594"/>
                <wp:lineTo x="13570" y="7018"/>
                <wp:lineTo x="13102" y="6442"/>
                <wp:lineTo x="11410" y="5290"/>
                <wp:lineTo x="11482" y="4858"/>
                <wp:lineTo x="11158" y="4786"/>
                <wp:lineTo x="9250" y="4714"/>
                <wp:lineTo x="9754" y="4138"/>
                <wp:lineTo x="10402" y="3562"/>
                <wp:lineTo x="13174" y="3526"/>
                <wp:lineTo x="13498" y="3274"/>
                <wp:lineTo x="13354" y="2914"/>
                <wp:lineTo x="8998" y="2410"/>
                <wp:lineTo x="10978" y="1870"/>
                <wp:lineTo x="10978" y="1834"/>
                <wp:lineTo x="11266" y="1582"/>
                <wp:lineTo x="11266" y="1294"/>
                <wp:lineTo x="10942" y="1258"/>
                <wp:lineTo x="10798" y="1258"/>
              </wp:wrapPolygon>
            </wp:wrapTight>
            <wp:docPr id="1" name="836185_html_71eedf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36185_html_71eedf3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втор составитель воспитатель: Камачкина Светлана Сергеевна</w:t>
      </w:r>
    </w:p>
    <w:p>
      <w:pPr>
        <w:pStyle w:val="Normal"/>
        <w:spacing w:before="10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rStyle w:val="FontStyle19"/>
          <w:iCs w:val="false"/>
          <w:sz w:val="28"/>
          <w:szCs w:val="28"/>
        </w:rPr>
      </w:pPr>
      <w:r>
        <w:rPr>
          <w:b/>
          <w:bCs/>
          <w:i/>
          <w:sz w:val="28"/>
          <w:szCs w:val="28"/>
        </w:rPr>
        <w:t>Санкт-Петербург 2016 год</w:t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8"/>
        </w:rPr>
        <w:t>Программные задачи:</w:t>
      </w:r>
    </w:p>
    <w:p>
      <w:pPr>
        <w:pStyle w:val="Normal"/>
        <w:numPr>
          <w:ilvl w:val="0"/>
          <w:numId w:val="1"/>
        </w:numPr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Познавательные:</w:t>
      </w:r>
    </w:p>
    <w:p>
      <w:pPr>
        <w:pStyle w:val="Style16"/>
        <w:numPr>
          <w:ilvl w:val="1"/>
          <w:numId w:val="1"/>
        </w:numPr>
        <w:autoSpaceDE w:val="false"/>
        <w:rPr>
          <w:bCs/>
          <w:iCs/>
          <w:szCs w:val="28"/>
          <w:lang w:val="ru-RU"/>
        </w:rPr>
      </w:pPr>
      <w:r>
        <w:rPr>
          <w:szCs w:val="28"/>
          <w:lang w:val="ru-RU"/>
        </w:rPr>
        <w:t>Систематизировать представления детей о сезонных изменениях в природе осенью.</w:t>
      </w:r>
    </w:p>
    <w:p>
      <w:pPr>
        <w:pStyle w:val="Style16"/>
        <w:numPr>
          <w:ilvl w:val="1"/>
          <w:numId w:val="1"/>
        </w:numPr>
        <w:autoSpaceDE w:val="false"/>
        <w:rPr>
          <w:bCs/>
          <w:iCs/>
          <w:szCs w:val="28"/>
          <w:lang w:val="ru-RU"/>
        </w:rPr>
      </w:pPr>
      <w:r>
        <w:rPr>
          <w:szCs w:val="28"/>
          <w:lang w:val="ru-RU"/>
        </w:rPr>
        <w:t>Обобщать знания детей о жизнедеятельности насекомых</w:t>
      </w:r>
    </w:p>
    <w:p>
      <w:pPr>
        <w:pStyle w:val="Normal"/>
        <w:numPr>
          <w:ilvl w:val="0"/>
          <w:numId w:val="1"/>
        </w:numPr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Обучающие:</w:t>
      </w:r>
    </w:p>
    <w:p>
      <w:pPr>
        <w:pStyle w:val="Normal"/>
        <w:numPr>
          <w:ilvl w:val="1"/>
          <w:numId w:val="1"/>
        </w:numPr>
        <w:autoSpaceDE w:val="false"/>
        <w:ind w:left="1434" w:hanging="357"/>
        <w:jc w:val="both"/>
        <w:rPr>
          <w:szCs w:val="28"/>
        </w:rPr>
      </w:pPr>
      <w:r>
        <w:rPr>
          <w:szCs w:val="28"/>
        </w:rPr>
        <w:t>Продолжать учить детей драматизировать небольшие тексты.</w:t>
      </w:r>
    </w:p>
    <w:p>
      <w:pPr>
        <w:pStyle w:val="Normal"/>
        <w:numPr>
          <w:ilvl w:val="1"/>
          <w:numId w:val="1"/>
        </w:numPr>
        <w:autoSpaceDE w:val="false"/>
        <w:ind w:left="1434" w:hanging="357"/>
        <w:jc w:val="both"/>
        <w:rPr>
          <w:szCs w:val="28"/>
        </w:rPr>
      </w:pPr>
      <w:r>
        <w:rPr>
          <w:szCs w:val="28"/>
        </w:rPr>
        <w:t xml:space="preserve">Закрепление навыков симметричного вырезывания. </w:t>
      </w:r>
    </w:p>
    <w:p>
      <w:pPr>
        <w:pStyle w:val="Normal"/>
        <w:numPr>
          <w:ilvl w:val="1"/>
          <w:numId w:val="1"/>
        </w:numPr>
        <w:autoSpaceDE w:val="false"/>
        <w:ind w:left="1434" w:hanging="357"/>
        <w:jc w:val="both"/>
        <w:rPr>
          <w:szCs w:val="28"/>
        </w:rPr>
      </w:pPr>
      <w:r>
        <w:rPr>
          <w:szCs w:val="28"/>
        </w:rPr>
        <w:t xml:space="preserve">Закрепление умения создавать коллективную работу.   </w:t>
      </w:r>
    </w:p>
    <w:p>
      <w:pPr>
        <w:pStyle w:val="Normal"/>
        <w:numPr>
          <w:ilvl w:val="0"/>
          <w:numId w:val="1"/>
        </w:numPr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Воспитательные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Воспитывать гуманное отношение ко всему живому, чувству милосердия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Формировать эстетическое отношение к окружающей действительности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Учить детей слушать своих товарищей, не перебивая, а дополняя их рассказ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Закреплять желание отражать впечатления, полученные от общения с природой, в продуктив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совместной деятельности воспитателя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</w:t>
        <w:tab/>
        <w:t>Кто–то бросил мне в оконце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смотрите, письмецо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ожет, это лучик солнц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 щекочет мне лицо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ожет, это воробьишко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олетая, обронил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ожет, кот письмо, как мышку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 окошко заман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ам хочется узнать, от кого письмо?</w:t>
      </w:r>
    </w:p>
    <w:p>
      <w:pPr>
        <w:pStyle w:val="Normal"/>
        <w:rPr/>
      </w:pPr>
      <w:r>
        <w:rPr>
          <w:sz w:val="28"/>
          <w:szCs w:val="28"/>
        </w:rPr>
        <w:t>-это письмо от гномиков, они приглашают нас ……,а куда вы должны догадаться сами. Только письмо нужно не прочитать, а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овая гимнастика: «Гномик и насеком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 «Звуки лес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Гномик на лужок, на лугу много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дохните, какие они душист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бабочки перелетают с цветка на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ик присел на пенёк и увидел, как по травинке ползет гус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Гномик шел по траве, по тропинке и увидел двух жуков, только они были вверх лап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ик помог им перевернуться и они отправились по своим де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номик пришел к своему бр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– весёлый гном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зелёный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звуки мяг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рат мой старший –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– Дон, люблю звук твёрд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сини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рос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ших звуков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звуки нам смеш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ртинки разброс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агадки отгад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м нравиться узн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он весь день в ушах стоит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Надо мною кто звенит?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Прилетел он со двора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Длинный нос у ……             (комар)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На ромашку у ворот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Опустился у вертолет,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Золотистые глаза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Кто же это?                             (стрекоза)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Полосатая хозяйка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Полетела над лужайкой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Похлопочет над цветком –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Он поделится медком.             (пче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хо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пото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дое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едой она летает.                (му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ые ж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ые стро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аботы – хоть убей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не может…..                    (мурав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увалень мохн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оежка полос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кает хобо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спустившийся цветок.       (шм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юка тощая та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ной весь день ле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алит ненаро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измажусь соком.           (о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жужжу, когда 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ужжу, когда 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ужжу, когда тружусь,</w:t>
      </w:r>
    </w:p>
    <w:p>
      <w:pPr>
        <w:pStyle w:val="Normal"/>
        <w:rPr/>
      </w:pPr>
      <w:r>
        <w:rPr>
          <w:sz w:val="28"/>
          <w:szCs w:val="28"/>
        </w:rPr>
        <w:t>А жужжу, когда кружусь.              (ж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нужно разложить эти картинки гномикам. Дону нужны насекомые, в названии которых есть только твердые согласные. А Диню-в названии которых есть хотя бы один мягкий согласный звук.(дети помещают картинки с насекомыми рядом с гноми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теперь посмотрите на эту картинку и скажите </w:t>
      </w:r>
      <w:r>
        <w:rPr>
          <w:b/>
          <w:sz w:val="28"/>
          <w:szCs w:val="28"/>
        </w:rPr>
        <w:t>« кто здесь лиш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зображ четырёх насекомых, подвести детей к ответу, что лишний муравей,что это единственное насекомое которое строит 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один из друзей гномиков, давайте расскажем гномикам что мы о нем зн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писательный рассказ про муравья, с использованием модел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льше с гномиками отправяемся к Мотыльку. Кто это такие вы знаете? Они очень любят резвиться на поля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. игра: «Мотылё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Мотылек- мотылёк,          (бегут по кругу, 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еси нам ветер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орот-поворот             (поворот; бегут в другую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ать кораблик в ручеек.</w:t>
      </w:r>
    </w:p>
    <w:p>
      <w:pPr>
        <w:pStyle w:val="Normal"/>
        <w:rPr/>
      </w:pPr>
      <w:r>
        <w:rPr>
          <w:sz w:val="28"/>
          <w:szCs w:val="28"/>
        </w:rPr>
        <w:t>Вей, вей, ветерок,              (остан. лицом в круг, взмахи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яни пару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 листок                    (покружились вокруг себя, взмахи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апада на 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посмотрите, на листике лежит бабочка, почему она не может взлететь? (у нее нет пыль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 « Штриховка баб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 за стол и выполняют штрихо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от еще один друг гномиков – стрек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: «Что делает?»</w:t>
      </w:r>
    </w:p>
    <w:p>
      <w:pPr>
        <w:pStyle w:val="Normal"/>
        <w:rPr/>
      </w:pPr>
      <w:r>
        <w:rPr>
          <w:sz w:val="28"/>
          <w:szCs w:val="28"/>
        </w:rPr>
        <w:t>(два цветка,и стрекоза на нит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от их друг кузнечик очень любит играть в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с мячом: «Один – мног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енький комар -много маленьких комаров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удолюбивая пчела -…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ноцветная бабочка -…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доедливая муха -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лубая стрекоза -…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жья коровка -…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осатая оса -…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гкий мотылек -…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льшой жук -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 тут вдруг пошел дождик и все насекомые стали прятаться в свои у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«Проведи дорожку к домику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ясное взош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ло на луг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ы травка, и цв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учки, и паучки!</w:t>
      </w:r>
    </w:p>
    <w:p>
      <w:pPr>
        <w:pStyle w:val="Normal"/>
        <w:rPr/>
      </w:pPr>
      <w:r>
        <w:rPr>
          <w:sz w:val="28"/>
          <w:szCs w:val="28"/>
        </w:rPr>
        <w:t>- И все насекомые вышли из своих укрыт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сегодня мы познакомились с разными насекомыми. А сейчас каждый из вас превращается в понравившееся вам насеко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. Дети выбирают шапочки и танцу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– импровизация: «На лугу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8:01:00Z</dcterms:created>
  <dc:creator>User</dc:creator>
  <dc:description/>
  <cp:keywords/>
  <dc:language>en-US</dc:language>
  <cp:lastModifiedBy>Julia</cp:lastModifiedBy>
  <cp:lastPrinted>2017-08-28T21:00:00Z</cp:lastPrinted>
  <dcterms:modified xsi:type="dcterms:W3CDTF">2017-08-28T18:01:00Z</dcterms:modified>
  <cp:revision>2</cp:revision>
  <dc:subject/>
  <dc:title>В гости к муравью</dc:title>
</cp:coreProperties>
</file>