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u w:val="single"/>
        </w:rPr>
      </w:pPr>
      <w:r>
        <w:rPr>
          <w:b/>
          <w:i/>
        </w:rPr>
        <w:t xml:space="preserve">Технологическая карта с дидактической структурой урока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ТЕМА</w:t>
      </w:r>
      <w:r>
        <w:rPr>
          <w:i/>
        </w:rPr>
        <w:t xml:space="preserve">. </w:t>
      </w:r>
      <w:r>
        <w:rPr>
          <w:b/>
          <w:i/>
          <w:sz w:val="28"/>
          <w:szCs w:val="28"/>
        </w:rPr>
        <w:t>В гости к осени. Окружающий мир. 2 класс. Для детей с ЗПР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ЦЕЛ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ть  характерные признаки  осени в неживой природ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ить знания об осенних изменениях в жизни растений, насекомых и птиц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ь связь между живой и неживой природо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*Иметь представление об осенних изменениях в природ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*С помощью учителя воспроизвести рассказ об осенних изменениях в приро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ть на практике применять полученные знания об окружающем мир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*Развивать словесно-логическое мышление (умение видеть и устанавливать логические  связи между предметами, явлениями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*Развивать наглядно-образное мышление.</w:t>
      </w:r>
    </w:p>
    <w:p>
      <w:pPr>
        <w:pStyle w:val="ListParagraph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йствовать бережному отношению к природе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Уметь налаживать контакт с окружающими людьми;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*Расширить представление о нормах поведения в природ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ого 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ы работы учащихся</w:t>
      </w:r>
      <w:r>
        <w:rPr>
          <w:sz w:val="28"/>
          <w:szCs w:val="28"/>
        </w:rPr>
        <w:t>: *индивидуальная, работа в парах, работа в группах, творче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обходимое техническое оборудование:</w:t>
      </w:r>
      <w:r>
        <w:rPr>
          <w:sz w:val="28"/>
          <w:szCs w:val="28"/>
        </w:rPr>
        <w:t xml:space="preserve"> рабочее место обучающегося, место отдыха обучаю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ьзованные технологии: *</w:t>
      </w:r>
      <w:r>
        <w:rPr>
          <w:sz w:val="28"/>
          <w:szCs w:val="28"/>
        </w:rPr>
        <w:t>здоровьесберегающие, ИКТ, игровые, дифференцированный разноуровневый подх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5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273"/>
        <w:gridCol w:w="67"/>
        <w:gridCol w:w="2160"/>
        <w:gridCol w:w="2160"/>
        <w:gridCol w:w="2340"/>
        <w:gridCol w:w="2770"/>
        <w:gridCol w:w="1701"/>
        <w:gridCol w:w="927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организации учебной деятельн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едагогического взаимодействия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й дидак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наглядный материа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>
          <w:trHeight w:val="86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ие компетенц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компетенци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1. Оргмомент. Э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/>
            </w:pPr>
            <w:r>
              <w:rPr>
                <w:b/>
              </w:rPr>
              <w:t>Воспроизведение и коррекция опорных знаний. Проверка домашнего задания. Актуализация зн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Тест «Живая и неживая природа» с одним вариантом ответа (да, н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читель приветствует детей, особо обращаясь к обучающемуся с ОВ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*Проверяется рабочее место обучающегося с ОВЗ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Беседа о временах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Загадки об осен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Обучающийся приветствует учителя, просматривает своё рабочее место, выполняет тест, отвечает на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Физминутка для обучающегося с ОВЗ (пальчиковая гимнастика с проговариванием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Умение определять времена года по признакам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Умение общаться со взрослыми, правильно приветствовать учителя, умение организовать своё рабочее мес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*Развитие наглядно-образного мышления.                         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2. Этап Постановка цели и задач урока. Мотивация учебной деятельности. Создание проблемной ситу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Используется наглядный материал на интерактивной доске (картинки с изображение природы летом и осенью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Положительный настрой на работу и сотруднич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Учитель формулирует цель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ют цель урока.</w:t>
            </w:r>
          </w:p>
          <w:p>
            <w:pPr>
              <w:pStyle w:val="Normal"/>
              <w:jc w:val="both"/>
              <w:rPr/>
            </w:pPr>
            <w:r>
              <w:rPr/>
              <w:t>*Обучающийся повторяет цель урока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Style w:val="C3"/>
              </w:rPr>
            </w:pPr>
            <w:r>
              <w:rPr/>
              <w:t>Умение самостоятельно выделять и формулировать познавательные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Style w:val="C3"/>
              </w:rPr>
              <w:t>Выделять главную идею задания и выстраивать последовательность своих действи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  <w:t>Умение использовать речь для регуляции своего п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Умение определять цель учебной деятельности с помощью учите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/>
              <w:t>Принимать и сохранять цель и за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Развитие умения видеть и устанавливать логические связи между предметами и явле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/>
            </w:pPr>
            <w:r>
              <w:rPr>
                <w:b/>
              </w:rPr>
              <w:t xml:space="preserve">3. Эта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Освоение нового материа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Физминут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*Отды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Работа по учебнику (с. 36-39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рганизует работу по изучению нового материала со здоровыми детьми по учебнику.</w:t>
            </w:r>
          </w:p>
          <w:p>
            <w:pPr>
              <w:pStyle w:val="Normal"/>
              <w:jc w:val="both"/>
              <w:rPr/>
            </w:pPr>
            <w:r>
              <w:rPr/>
              <w:t>*Учитель рассказывает материал ребёнку с ЗПР.</w:t>
            </w:r>
          </w:p>
          <w:p>
            <w:pPr>
              <w:pStyle w:val="Normal"/>
              <w:jc w:val="both"/>
              <w:rPr/>
            </w:pPr>
            <w:r>
              <w:rPr/>
              <w:t>*Составление плана рассказа совместно с учите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уппах (читают, отвечают на вопросы друг другу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Совместная работа с уч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>
                <w:rStyle w:val="C3"/>
              </w:rPr>
              <w:t xml:space="preserve">Умение выделять главную идею задания и выстраивать последовательность своих действий. </w:t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>
                <w:rStyle w:val="C3"/>
              </w:rPr>
              <w:t>Проводить сравнения по заданным критериям.</w:t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>
                <w:rStyle w:val="C3"/>
              </w:rPr>
            </w:pPr>
            <w:r>
              <w:rPr>
                <w:rStyle w:val="C3"/>
              </w:rPr>
              <w:t>Изучают осенние изменения в приро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рганизовывать и осуществлять совместную деятельность,  рефлексия свои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ценивать правильность выполнения действия на уровне сличения способа действия и его результата с заданным эталон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ценивать правильность свои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Расширение представления об окружающем мире, обогащение словарного запаса.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.</w:t>
            </w:r>
            <w:r>
              <w:rPr>
                <w:b/>
              </w:rPr>
              <w:t xml:space="preserve">Этап первичного закрепления новых знаний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омпьютере – интерактивная игра.</w:t>
            </w:r>
          </w:p>
          <w:p>
            <w:pPr>
              <w:pStyle w:val="Normal"/>
              <w:jc w:val="both"/>
              <w:rPr/>
            </w:pPr>
            <w:r>
              <w:rPr/>
              <w:t>Работа в рабочей тетради по окружающему миру «Проверь себ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общения и систематизации учеб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отвечают на вопросы.</w:t>
            </w:r>
          </w:p>
          <w:p>
            <w:pPr>
              <w:pStyle w:val="Normal"/>
              <w:jc w:val="both"/>
              <w:rPr/>
            </w:pPr>
            <w:r>
              <w:rPr/>
              <w:t>Отчёт работы в группах.</w:t>
            </w:r>
          </w:p>
          <w:p>
            <w:pPr>
              <w:pStyle w:val="Normal"/>
              <w:jc w:val="both"/>
              <w:rPr/>
            </w:pPr>
            <w:r>
              <w:rPr/>
              <w:t>*обучающийся отчитывается индивидуально (перед классом или в своей групп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Умение выстраивать логическую цепь рассуждени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критично относиться к своему мнению и принимать точку зрения другого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планировать свое действие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Развитие речи.</w:t>
            </w:r>
          </w:p>
          <w:p>
            <w:pPr>
              <w:pStyle w:val="Normal"/>
              <w:jc w:val="both"/>
              <w:rPr/>
            </w:pPr>
            <w:r>
              <w:rPr/>
              <w:t>*Обогащение кругозора, формирование отчётливых разносторонних представлений о предметах и явлениях окружающей действ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*Умение налаживать контакт с окружающими людь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b/>
              </w:rPr>
              <w:t xml:space="preserve"> Творческое применение знаний в новой ситуации. Сочинение мини-сказки «О чём шепчутся осенние листочки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ные картинки с изображением осенних листьев. Корона для осени. Музыкальное сопровожд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хранение интереса к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соответствующих навыков и ум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омощь, кураторство в составлении сказки.</w:t>
            </w:r>
          </w:p>
          <w:p>
            <w:pPr>
              <w:pStyle w:val="Normal"/>
              <w:jc w:val="both"/>
              <w:rPr/>
            </w:pPr>
            <w:r>
              <w:rPr/>
              <w:t>*Составление сказки по опорным слов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ют сказку в группах (3 группы)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уют сказку.</w:t>
            </w:r>
          </w:p>
          <w:p>
            <w:pPr>
              <w:pStyle w:val="Normal"/>
              <w:jc w:val="both"/>
              <w:rPr/>
            </w:pPr>
            <w:r>
              <w:rPr/>
              <w:t>*Участвует в демонстрации сказки (эпизо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делать выв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строить речевое высказывание в устной и письменной форме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мение обсуждать в ходе индивидуальной деятельности возникающие пробл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рректировать и оценивать выполнение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Развитие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Умение налаживать контакт с окружающими людь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Умение слушать окружающих.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Подведение итог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я. Соотнесение цели и результат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Повторение цели урок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зображение ствола дерева, осенние листья жёлтого, оранжевого и красного ц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Проведение рефлекс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-Что узнали об осенних изменениях в природе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-Достигли ли цели урока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-Оцените свою работу, повесив листочек нужного цвета на ствол дере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-жёлтый - я всё поня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-оранжевый - я понял, но у меня остались вопро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-красный – мне было сложно на уроке, т.к. не всё было понят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ценивают свою рабо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бобщать знания,  анализировать, контролировать и оценивать результат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Рефлексия своих 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b/>
              </w:rPr>
              <w:t>Умение осуществлять пошаговый контроль по результ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Повторяет цель урока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Дифференцированное домашнее задани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чебник с. 36-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Учитель задаёт дифференцированное домашнее задание для здоровых детей и для обучающегося с ОВ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Не получает д.з., если полностью усвоил материал ур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*Прослушивает материал урока по диктофону и просматривает задания в тетрад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C3">
    <w:name w:val="c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1:00Z</dcterms:created>
  <dc:creator>Пользователь</dc:creator>
  <dc:description/>
  <cp:keywords/>
  <dc:language>en-US</dc:language>
  <cp:lastModifiedBy>user</cp:lastModifiedBy>
  <dcterms:modified xsi:type="dcterms:W3CDTF">2016-10-19T12:38:00Z</dcterms:modified>
  <cp:revision>15</cp:revision>
  <dc:subject/>
  <dc:title>Технологическая карта с дидактической структурой урока</dc:title>
</cp:coreProperties>
</file>