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Проект образовательной деятельности. Тема "В гостях у сказки"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Сроки выполнения 2017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Воспитатели:</w:t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Слаба И.А.</w:t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Бредун М.Р.</w:t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926"/>
        <w:gridCol w:w="3938"/>
        <w:gridCol w:w="3622"/>
        <w:gridCol w:w="3912"/>
      </w:tblGrid>
      <w:tr>
        <w:trPr>
          <w:tblHeader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2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Дни недел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Образовательная ситуаци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игра, досуг, развлечение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рогулк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родуктивная деятельность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редметно-пространственная среда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онедельник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</w:rPr>
              <w:t>Чтение русской народной сказки "Теремок".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first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атривание иллюстраций в разных книгах со сказкой "Теремок".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first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Дидактическая игра:</w:t>
            </w:r>
            <w:r>
              <w:rPr>
                <w:rFonts w:cs="Calibri" w:ascii="Calibri" w:hAnsi="Calibri"/>
              </w:rPr>
              <w:t xml:space="preserve"> "Кто-кто в теремочке живет?"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Обыгрывание потешки</w:t>
            </w:r>
            <w:r>
              <w:rPr>
                <w:rFonts w:cs="Calibri" w:ascii="Calibri" w:hAnsi="Calibri"/>
              </w:rPr>
              <w:t xml:space="preserve"> "Бежала лесочком лиса с кузовочком", "Как у нашего кота".</w:t>
            </w:r>
          </w:p>
          <w:p>
            <w:pPr>
              <w:pStyle w:val="Normal"/>
              <w:ind w:firstLine="252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firstLine="25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"Прогулка по детскому саду"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ель: Учить любоваться красото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Конструирование</w:t>
            </w:r>
            <w:r>
              <w:rPr>
                <w:rFonts w:cs="Calibri" w:ascii="Calibri" w:hAnsi="Calibri"/>
              </w:rPr>
              <w:t xml:space="preserve"> домиков для животных – теремка по сказке "Теремок" – из крупного конструктора "Лего"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</w:rPr>
              <w:t>Русская народная сказка "Теремок".</w:t>
            </w:r>
          </w:p>
          <w:p>
            <w:pPr>
              <w:pStyle w:val="Normal"/>
              <w:ind w:firstLine="252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</w:rPr>
              <w:t>Цветная иллюстрация по сказке "Теремок".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структор "Лего".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Вторник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Магнитный театр</w:t>
            </w:r>
            <w:r>
              <w:rPr>
                <w:rFonts w:cs="Calibri" w:ascii="Calibri" w:hAnsi="Calibri"/>
              </w:rPr>
              <w:t xml:space="preserve"> по сказке "Теремок".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first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слушивание музыкального произведения "Русская плясовая" и исполнение танцевальных движений по сказке "Теремок".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first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Обыгрывание песенки</w:t>
            </w:r>
            <w:r>
              <w:rPr>
                <w:rFonts w:cs="Calibri" w:ascii="Calibri" w:hAnsi="Calibri"/>
              </w:rPr>
              <w:t xml:space="preserve"> "Серенькая кошечка" с использованием театра, масок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Подвижные игры:</w:t>
            </w:r>
            <w:r>
              <w:rPr>
                <w:rFonts w:cs="Calibri" w:ascii="Calibri" w:hAnsi="Calibri"/>
              </w:rPr>
              <w:t xml:space="preserve"> "Догони мяч"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ель: Учить действовать по сигналу.</w:t>
            </w:r>
          </w:p>
          <w:p>
            <w:pPr>
              <w:pStyle w:val="Normal"/>
              <w:ind w:firstLine="252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Игровая ситуация:</w:t>
            </w:r>
            <w:r>
              <w:rPr>
                <w:rFonts w:cs="Calibri" w:ascii="Calibri" w:hAnsi="Calibri"/>
              </w:rPr>
              <w:t xml:space="preserve"> "Вместе со зверями делаем зарядку"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Лепка:</w:t>
            </w:r>
            <w:r>
              <w:rPr>
                <w:rFonts w:cs="Calibri" w:ascii="Calibri" w:hAnsi="Calibri"/>
              </w:rPr>
              <w:t xml:space="preserve"> Бревнышки для теремка</w:t>
            </w:r>
          </w:p>
          <w:p>
            <w:pPr>
              <w:pStyle w:val="Normal"/>
              <w:ind w:firstLine="274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firstLine="27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пользование раскрасок к сказке "Теремок"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гнитная доска, герои сказок (медведь, лиса, заяц и т. д. )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озапись русской народной мелодии "Русская плясовая".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озапись песенки "Серенькая кошечка".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ред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казывание русской народной сказки с показом пальчикового театра "Колобок".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first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Игровое упражнение:</w:t>
            </w:r>
            <w:r>
              <w:rPr>
                <w:rFonts w:cs="Calibri" w:ascii="Calibri" w:hAnsi="Calibri"/>
              </w:rPr>
              <w:t xml:space="preserve"> "Изобрази героя". Ряженье в костюмы.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first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оказ пальчикового театра "Колобок" – познакомить детей с приемами кукловождением.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Дидактическая игра:</w:t>
            </w:r>
            <w:r>
              <w:rPr>
                <w:rFonts w:cs="Calibri" w:ascii="Calibri" w:hAnsi="Calibri"/>
              </w:rPr>
              <w:t xml:space="preserve"> "Кто спрятался за ширмой?" – учить узнавать персонажей по голосу.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Подвижная игра:</w:t>
            </w:r>
            <w:r>
              <w:rPr>
                <w:rFonts w:cs="Calibri" w:ascii="Calibri" w:hAnsi="Calibri"/>
              </w:rPr>
              <w:t xml:space="preserve"> "Мыши и кот" – учить бегать легко на носочках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Рисование:</w:t>
            </w:r>
            <w:r>
              <w:rPr>
                <w:rFonts w:cs="Calibri" w:ascii="Calibri" w:hAnsi="Calibri"/>
              </w:rPr>
              <w:t xml:space="preserve"> "Заборчик для колобка".</w:t>
            </w:r>
          </w:p>
          <w:p>
            <w:pPr>
              <w:pStyle w:val="Normal"/>
              <w:ind w:firstLine="27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Раскрась:</w:t>
            </w:r>
            <w:r>
              <w:rPr>
                <w:rFonts w:cs="Calibri" w:ascii="Calibri" w:hAnsi="Calibri"/>
              </w:rPr>
              <w:t xml:space="preserve"> "Колобка, зайца, лису"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рестоматия со сказками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стюмы в уголке (ряженье)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альчиковый театр "Колобок".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льбомы, краски.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краски с дикими животными.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Четверг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Чтение сказки</w:t>
            </w:r>
            <w:r>
              <w:rPr>
                <w:rFonts w:cs="Calibri" w:ascii="Calibri" w:hAnsi="Calibri"/>
              </w:rPr>
              <w:t xml:space="preserve"> К. Чуковского "Цыпленок"</w:t>
            </w:r>
          </w:p>
          <w:p>
            <w:pPr>
              <w:pStyle w:val="Normal"/>
              <w:ind w:first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ель: учить детей находить средства выражения образа в мимике, жестах, интонациях.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  <w:b/>
                <w:bCs/>
              </w:rPr>
              <w:t>Плоскостной театр</w:t>
            </w:r>
            <w:r>
              <w:rPr>
                <w:rFonts w:cs="Calibri" w:ascii="Calibri" w:hAnsi="Calibri"/>
              </w:rPr>
              <w:t xml:space="preserve"> на магнитной доске по сказке К. Чуковского "Цыпленок".</w:t>
            </w:r>
          </w:p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  <w:b/>
                <w:bCs/>
              </w:rPr>
              <w:t>Игра-перевоплощение</w:t>
            </w:r>
            <w:r>
              <w:rPr>
                <w:rFonts w:cs="Calibri" w:ascii="Calibri" w:hAnsi="Calibri"/>
              </w:rPr>
              <w:t xml:space="preserve"> "Цыпленок".</w:t>
            </w:r>
          </w:p>
          <w:p>
            <w:pPr>
              <w:pStyle w:val="Normal"/>
              <w:ind w:first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ель: Развивать у детей способности принять на себя роль птицы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сценировка сказок совместно с воспитателем "Цыпленок", "Колобок".</w:t>
            </w:r>
          </w:p>
          <w:p>
            <w:pPr>
              <w:pStyle w:val="Normal"/>
              <w:ind w:firstLine="252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блюдение за ветром: отметить, как качаются ветви деревьев, дует ветер на ладошки детей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Лото с животными малышам"</w:t>
            </w:r>
          </w:p>
          <w:p>
            <w:pPr>
              <w:pStyle w:val="Normal"/>
              <w:ind w:firstLine="27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ель: Учить детей правильно раскладывать карточки, называть предметы (развивать у детей внимание)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казка К. Чуковского "Цыпленок"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скостной театр "Цыпленок"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Лото" – животные для малышей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ятниц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Игра-забава:</w:t>
            </w:r>
            <w:r>
              <w:rPr>
                <w:rFonts w:cs="Calibri" w:ascii="Calibri" w:hAnsi="Calibri"/>
              </w:rPr>
              <w:t xml:space="preserve"> "Курица и цыплята"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Беседа с детьми по сказке К.Чуковского "Цыпленок" с помощью воспитателя с имитацией действий и с использованием шапочного театра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атривание цветных иллюстраций по сказкам "Теремок", "Колобок", "Кот, петух и лиса", "Цыпленок"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rFonts w:cs="Calibri" w:ascii="Calibri" w:hAnsi="Calibri"/>
                <w:b/>
                <w:bCs/>
              </w:rPr>
              <w:t>Дидактическая игра:</w:t>
            </w:r>
            <w:r>
              <w:rPr>
                <w:rFonts w:cs="Calibri" w:ascii="Calibri" w:hAnsi="Calibri"/>
              </w:rPr>
              <w:t xml:space="preserve"> "Курица и цыплята"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ель: Развивать речевое внимание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Игры-имитации</w:t>
            </w:r>
            <w:r>
              <w:rPr>
                <w:rFonts w:cs="Calibri" w:ascii="Calibri" w:hAnsi="Calibri"/>
              </w:rPr>
              <w:t xml:space="preserve"> (как бегают животные и кричат). Учить детей подражать действиям животных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Рисование</w:t>
            </w:r>
            <w:r>
              <w:rPr>
                <w:rFonts w:cs="Calibri" w:ascii="Calibri" w:hAnsi="Calibri"/>
              </w:rPr>
              <w:t xml:space="preserve"> с помощью штампов ""Цыпленок, кот, петух.</w:t>
            </w:r>
          </w:p>
          <w:p>
            <w:pPr>
              <w:pStyle w:val="Normal"/>
              <w:ind w:firstLine="27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27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Лепка</w:t>
            </w:r>
            <w:r>
              <w:rPr>
                <w:rFonts w:cs="Calibri" w:ascii="Calibri" w:hAnsi="Calibri"/>
              </w:rPr>
              <w:t>: "Червячки для цыплят"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грушки: Курица, цыпленок.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ветная иллюстрация к сказке "Цыпленок", "Теремок", "Кот, петух и лиса", "Колобок".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тампы: цыпленок, кот, петух.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ки, альбомные листы, восковые мелки.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астилин, доска, веревочки, салфетки.</w:t>
            </w:r>
          </w:p>
        </w:tc>
      </w:tr>
    </w:tbl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Работа с родителями:</w:t>
      </w:r>
    </w:p>
    <w:p>
      <w:pPr>
        <w:pStyle w:val="Normal"/>
        <w:ind w:firstLine="72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Театрализованное развлечение совместно с родителями "Играем в сказку": показ родителями сказки "Теремок"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Изготовление фигурок пальчикового театра, плоскостного театра, приобретение театра Би-ба-бо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Пошив костюмов для театрализованной деятельности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Итоговое мероприятие по проектной деятельности "В гостях у сказки"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01:00Z</dcterms:created>
  <dc:creator>КИЛ</dc:creator>
  <dc:description/>
  <cp:keywords/>
  <dc:language>en-US</dc:language>
  <cp:lastModifiedBy>Иванова</cp:lastModifiedBy>
  <dcterms:modified xsi:type="dcterms:W3CDTF">2017-01-23T08:12:00Z</dcterms:modified>
  <cp:revision>4</cp:revision>
  <dc:subject/>
  <dc:title/>
</cp:coreProperties>
</file>