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икторина по русскому язык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учащихся 5-х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pacing w:val="30"/>
          <w:sz w:val="48"/>
          <w:szCs w:val="48"/>
        </w:rPr>
      </w:pPr>
      <w:r>
        <w:rPr>
          <w:b/>
          <w:smallCaps/>
          <w:spacing w:val="30"/>
          <w:sz w:val="48"/>
          <w:szCs w:val="48"/>
        </w:rPr>
        <w:t>«Могучий и великий русский язык»</w:t>
      </w:r>
    </w:p>
    <w:p>
      <w:pPr>
        <w:pStyle w:val="Normal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, ребята!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егодня мы собрались, чтобы проверить свои силы в знании русского языка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ие писатели, учёные говорили о богатстве русского языка, самого богатого и певучего языка. Он создавался тысячелетиями, пополнялся новыми словами и выражениями. Истинная любовь к своей стране немыслима без любви к своему языку. И сегодня мы проверим, как хорошо вы знаете свой родной язык и владеете им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Для начала необходимо разделиться на три команды. Итак мы разделились на команды и сейчас команды пусть придумают себе названия, которые имели бы отношение к русскому языку.</w:t>
      </w:r>
    </w:p>
    <w:p>
      <w:pPr>
        <w:pStyle w:val="Normal"/>
        <w:ind w:left="12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же следует выбрать капитанов команд, ими станет тот, кто ответит правильно на вопрос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вый слог – личное местоимение, второй – звук, который издаёт лягушка, вместе – овощ. (Ты-Кв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вый слог – личное местоимение, второй –сининим слова «несчастье», вместе обозначают мелкую клевету или клеветника. (Я-бед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названии какого государства между двумя одинаковыми личными местоимениями стоит маленькая лошадь? (Я-пони-Я)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дания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Перейдём к заданиям. За каждое задание команда будет получать жетоны. В итоге победит та команда, которая наберёт большее количество жетонов.</w:t>
      </w:r>
    </w:p>
    <w:p>
      <w:pPr>
        <w:pStyle w:val="Normal"/>
        <w:spacing w:lineRule="auto" w:line="360"/>
        <w:ind w:left="1260" w:hanging="1260"/>
        <w:jc w:val="both"/>
        <w:rPr>
          <w:rStyle w:val="Appleconvertedspace"/>
          <w:color w:val="161514"/>
          <w:shd w:fill="F1EAD6" w:val="clear"/>
        </w:rPr>
      </w:pPr>
      <w:r>
        <w:rPr>
          <w:color w:val="161514"/>
          <w:sz w:val="28"/>
          <w:szCs w:val="28"/>
          <w:shd w:fill="F1EAD6" w:val="clear"/>
        </w:rPr>
        <w:t xml:space="preserve">Объявляем 1 тур. </w:t>
      </w:r>
      <w:r>
        <w:rPr>
          <w:color w:val="161514"/>
          <w:sz w:val="28"/>
          <w:szCs w:val="28"/>
        </w:rPr>
        <w:br/>
        <w:br/>
      </w:r>
      <w:r>
        <w:rPr>
          <w:color w:val="161514"/>
          <w:sz w:val="28"/>
          <w:szCs w:val="28"/>
          <w:shd w:fill="F1EAD6" w:val="clear"/>
        </w:rPr>
        <w:t>Александр Иванович Куприн писал: «Русский язык в умелых руках и опытных устах- красив, певуч, выразителен, гибок, послушен, ловок и вместителен.» Докажите это. Итак, задание 1 тура для команд: Мудрость языка заключена в пословицах и поговорках. Надеемся, вы часто их используете в своей речи.</w:t>
      </w:r>
      <w:r>
        <w:rPr>
          <w:rStyle w:val="Appleconvertedspace"/>
          <w:color w:val="161514"/>
          <w:sz w:val="28"/>
          <w:szCs w:val="28"/>
          <w:shd w:fill="F1EAD6" w:val="clear"/>
        </w:rPr>
        <w:t> </w:t>
      </w:r>
      <w:r>
        <w:rPr>
          <w:color w:val="161514"/>
          <w:sz w:val="28"/>
          <w:szCs w:val="28"/>
        </w:rPr>
        <w:br/>
        <w:br/>
      </w:r>
      <w:r>
        <w:rPr>
          <w:color w:val="161514"/>
          <w:shd w:fill="F1EAD6" w:val="clear"/>
        </w:rPr>
        <w:t>Продолжите пословицы:</w:t>
      </w:r>
      <w:r>
        <w:rPr>
          <w:rStyle w:val="Appleconvertedspace"/>
          <w:color w:val="161514"/>
          <w:shd w:fill="F1EAD6" w:val="clear"/>
        </w:rPr>
        <w:t> 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Style w:val="Appleconvertedspace"/>
          <w:color w:val="161514"/>
          <w:shd w:fill="F1EAD6" w:val="clear"/>
        </w:rPr>
        <w:t>1.Красна птица перьем, …(а человек ученьем)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Style w:val="Appleconvertedspace"/>
          <w:color w:val="161514"/>
          <w:shd w:fill="F1EAD6" w:val="clear"/>
        </w:rPr>
        <w:t>2.Кто хочет много знать,…(тому надо мало спать)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Style w:val="Appleconvertedspace"/>
          <w:color w:val="161514"/>
          <w:shd w:fill="F1EAD6" w:val="clear"/>
        </w:rPr>
        <w:t>3.Повторенье… (мать ученья)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Style w:val="Appleconvertedspace"/>
          <w:color w:val="161514"/>
          <w:shd w:fill="F1EAD6" w:val="clear"/>
        </w:rPr>
        <w:t>4. Ученье –свет … ( а неученье –тьма)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Style w:val="Appleconvertedspace"/>
          <w:color w:val="161514"/>
          <w:shd w:fill="F1EAD6" w:val="clear"/>
        </w:rPr>
        <w:t xml:space="preserve">5. </w:t>
      </w:r>
      <w:r>
        <w:rPr>
          <w:color w:val="161514"/>
          <w:shd w:fill="F1EAD6" w:val="clear"/>
        </w:rPr>
        <w:t>Худой мир лучше (доброй ссоры)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Style w:val="Appleconvertedspace"/>
          <w:color w:val="161514"/>
          <w:shd w:fill="F1EAD6" w:val="clear"/>
        </w:rPr>
        <w:t xml:space="preserve">7.  </w:t>
      </w:r>
      <w:r>
        <w:rPr>
          <w:color w:val="000000"/>
          <w:shd w:fill="F7F7F7" w:val="clear"/>
        </w:rPr>
        <w:t>Без труда…( не вытащить и рыбки из пруда.)</w:t>
      </w:r>
    </w:p>
    <w:p>
      <w:pPr>
        <w:pStyle w:val="Normal"/>
        <w:spacing w:lineRule="auto" w:line="360"/>
        <w:ind w:left="1260" w:hanging="1260"/>
        <w:jc w:val="both"/>
        <w:rPr>
          <w:color w:val="000000"/>
          <w:shd w:fill="F7F7F7" w:val="clear"/>
        </w:rPr>
      </w:pPr>
      <w:r>
        <w:rPr>
          <w:color w:val="000000"/>
          <w:shd w:fill="F7F7F7" w:val="clear"/>
        </w:rPr>
        <w:t>8. Терпенье и труд… (все перетрут)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000000"/>
          <w:shd w:fill="F7F7F7" w:val="clear"/>
        </w:rPr>
        <w:t>9.</w:t>
      </w:r>
      <w:r>
        <w:rPr>
          <w:color w:val="000000"/>
        </w:rPr>
        <w:t xml:space="preserve"> Кто много читает, (тот много и знает)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000000"/>
        </w:rPr>
        <w:t>10. Корень учения горек, (да плод его сладок).</w:t>
      </w:r>
    </w:p>
    <w:p>
      <w:pPr>
        <w:pStyle w:val="Normal"/>
        <w:shd w:fill="FFFFFF" w:val="clear"/>
        <w:spacing w:lineRule="auto" w:line="360" w:before="280" w:after="280"/>
        <w:rPr>
          <w:color w:val="000000"/>
        </w:rPr>
      </w:pPr>
      <w:r>
        <w:rPr>
          <w:color w:val="000000"/>
        </w:rPr>
        <w:t>11. Век живи — век уч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редложенных пар слов составьте пословиц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Коса – камень </w:t>
      </w:r>
      <w:r>
        <w:rPr>
          <w:i/>
          <w:sz w:val="28"/>
          <w:szCs w:val="28"/>
        </w:rPr>
        <w:t>(Нашла коса на камен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Лес – дрова </w:t>
      </w:r>
      <w:r>
        <w:rPr>
          <w:i/>
          <w:sz w:val="28"/>
          <w:szCs w:val="28"/>
        </w:rPr>
        <w:t>(Дальше в лес – больше дров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Язык – доведёт </w:t>
      </w:r>
      <w:r>
        <w:rPr>
          <w:i/>
          <w:sz w:val="28"/>
          <w:szCs w:val="28"/>
        </w:rPr>
        <w:t>(Язык до Киева доведё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Яблоня – яблочко </w:t>
      </w:r>
      <w:r>
        <w:rPr>
          <w:i/>
          <w:sz w:val="28"/>
          <w:szCs w:val="28"/>
        </w:rPr>
        <w:t>(Яблочко от яблони не далеко пада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Дело – потеха </w:t>
      </w:r>
      <w:r>
        <w:rPr>
          <w:i/>
          <w:sz w:val="28"/>
          <w:szCs w:val="28"/>
        </w:rPr>
        <w:t>(Делу – время, потехе – ча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Дело – смело </w:t>
      </w:r>
      <w:r>
        <w:rPr>
          <w:i/>
          <w:sz w:val="28"/>
          <w:szCs w:val="28"/>
        </w:rPr>
        <w:t>(Сделал дело – гуляй смел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Омут – черти </w:t>
      </w:r>
      <w:r>
        <w:rPr>
          <w:i/>
          <w:sz w:val="28"/>
          <w:szCs w:val="28"/>
        </w:rPr>
        <w:t>(В тихом омуте черти водятся)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ind w:left="1260" w:hanging="1260"/>
        <w:jc w:val="both"/>
        <w:rPr>
          <w:rStyle w:val="Appleconvertedspace"/>
          <w:rFonts w:ascii="Arial" w:hAnsi="Arial" w:cs="Arial"/>
          <w:color w:val="161514"/>
          <w:sz w:val="20"/>
          <w:szCs w:val="20"/>
          <w:shd w:fill="F1EAD6" w:val="clear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left="1260" w:hanging="1260"/>
        <w:jc w:val="both"/>
        <w:rPr>
          <w:rStyle w:val="Appleconvertedspace"/>
          <w:rFonts w:ascii="Arial" w:hAnsi="Arial" w:cs="Arial"/>
          <w:color w:val="161514"/>
          <w:sz w:val="28"/>
          <w:szCs w:val="28"/>
          <w:shd w:fill="F1EAD6" w:val="clear"/>
        </w:rPr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2 тур. </w:t>
      </w:r>
      <w:r>
        <w:rPr>
          <w:sz w:val="28"/>
          <w:szCs w:val="28"/>
        </w:rPr>
        <w:t>Ведущий: Объявляем 2 тур нашей викторины, который имеет такое название «Живой и настоящий» </w:t>
        <w:br/>
        <w:br/>
        <w:t>Лев Николаевич Толстой говорил: «Русский язык- настоящий, сильный, где нужно- строгий, серьёзный, где нужно бойкий, живой» </w:t>
        <w:br/>
        <w:br/>
        <w:t>Бойкость ума вам предстоит продемонстрировать в этом туре. Команда отвечает живо и бойко на вопросы. </w:t>
        <w:br/>
        <w:br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1.Как написать слово глаз 3 буквами? (око) </w:t>
        <w:br/>
        <w:br/>
        <w:t>2.Как написать сухая трава 4 буквами? (сено) </w:t>
        <w:br/>
        <w:br/>
        <w:t>3. В каком глаголе содержится 100 отрицаний? (стонет) </w:t>
        <w:br/>
        <w:br/>
        <w:t>4.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ого звука начинается слово Ереван? (Й) </w:t>
        <w:br/>
        <w:br/>
        <w:t>5. Назовите слово, начинающееся с 4 согласных (взгляд)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превратить существительные «даль», «пень», «руль» в глаголы? (поставить существительные во множественное чис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ледующее задание: Вам предлагается назвать как можно больше пословиц и поговорок, содержащих чис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 хорошо, а два лучше. Один в поле не воин. Семь раз отмерь, а один раз отрежь. У него семь пятниц на неделе. За двумя зайцами погонишься, ни одного не поймаешь. У умной головы сто рук. У семи нянек дитя без глазу. Не имей сто рублей, а имей сто друзей. Семь бед – один ответ. Семеро одного не ждут. Один в поле не воин. Один с сошкой, а семеро с лож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играет та команда, которая сможет придумать  больше пословиц.  Победившим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едующее задание для команд: </w:t>
      </w:r>
      <w:r>
        <w:rPr>
          <w:sz w:val="28"/>
          <w:szCs w:val="28"/>
        </w:rPr>
        <w:t xml:space="preserve">придумайте, как можно больше словосочетаний, в которых бы прилагательное употреблялось в переносном значении, например: </w:t>
      </w:r>
      <w:r>
        <w:rPr>
          <w:i/>
          <w:sz w:val="28"/>
          <w:szCs w:val="28"/>
        </w:rPr>
        <w:t>золотые руки, ледяной взгляд, хрустальное серд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играет та команда, которая сможет придумать  больше словосочетаний.</w:t>
      </w:r>
    </w:p>
    <w:p>
      <w:pPr>
        <w:pStyle w:val="Normal"/>
        <w:rPr/>
      </w:pPr>
      <w:r>
        <w:rPr>
          <w:sz w:val="28"/>
          <w:szCs w:val="28"/>
        </w:rPr>
        <w:t xml:space="preserve">Победившим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: Мы подошли </w:t>
      </w:r>
      <w:r>
        <w:rPr>
          <w:b/>
          <w:sz w:val="28"/>
          <w:szCs w:val="28"/>
        </w:rPr>
        <w:t>к 3 туру</w:t>
      </w:r>
      <w:r>
        <w:rPr>
          <w:sz w:val="28"/>
          <w:szCs w:val="28"/>
        </w:rPr>
        <w:t xml:space="preserve"> нашего состязания, который называется «Краток и точен», потому что для всего в русском языке есть своё название, порой данное с такой меткостью, что только диву даёшься. Н.В.Гоголь как-то подметил, что «иное название ещё драгоценней самой вещи» Итак, ваша задача назвать словом то, что оно обозначает. </w:t>
        <w:br/>
        <w:br/>
        <w:t>1. Словарный состав языка (лексика) </w:t>
        <w:br/>
        <w:t>2. Устное народное твор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здел науки о языке, в котором изучаются словосочетание,  предложение, текст, а также правила их построения (синтакси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дел науки о языке, в котором изучаются система знаков препинания и правила их постановки 9 пунктуац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лова одной и той же части речи, одинаковые по написанию и звучанию, но разные по лексическому 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здел науки о языке, в котором содержатся правила произношения звуков и ударения в словах (орфоэпия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А теперь перейдем к туру (4), который будет называться «Загадки русского языка». </w:t>
      </w:r>
      <w:r>
        <w:rPr>
          <w:sz w:val="28"/>
          <w:szCs w:val="28"/>
        </w:rPr>
        <w:t>Как вы понимаете, загадки будут совсем не простые, вам надо будет не только отгадать загадку, но посчитать сколько букв и звуков в словах-отгадках. Ответ засчитывается только при условии, что вы правильно посчитаете количество звуков и букв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гадайте загадки.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кружится на острой ножке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ужжит, как будто бы жучок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хочет - вскачь пройдет немножко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хочет - ляжет на бочок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Юла. В этом слове 3 буквы, 4 звук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барашек и не кот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сит шубу круглый год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Шуба серая - для лета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зимы - другого цвет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яц. В слове 4буквы, 5 звуков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ьется речка -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ы лежи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ед на речке -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ы бежи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то коньки. В слове 6 букв, 5 звуков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е всегда в лесу найдешь -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йдем гулять и встрети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оит колючая, как еж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имою в платье летнем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 ель. В слове   3 буквы, 3 звука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ледующий тур (5) для капитанов команд. Посмотрим, кто из капитанов лучше остальных знает русский язык.  Отвечает тот, кто первый поднимет рук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о «белый» по отношению к слову «черный». (Антоним.)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есть у дерева, растущего в лесу, и у слова «дерево», написанного на бумаге? (корен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ом слове 4 звука: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а)шьёт б)лён в)поют г)яд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В каком слове нет мягкого звука «с» (мягкого): </w:t>
        <w:br/>
        <w:br/>
        <w:t xml:space="preserve">           а)сон б) в)удивиться г)улыбайся (</w:t>
      </w:r>
      <w:r>
        <w:rPr>
          <w:b/>
          <w:sz w:val="28"/>
          <w:szCs w:val="28"/>
        </w:rPr>
        <w:t>на доск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 .  Записать без ошибок предложения и расставить и объяснить все знаки препинания, </w:t>
      </w:r>
      <w:r>
        <w:rPr>
          <w:b/>
          <w:sz w:val="28"/>
          <w:szCs w:val="28"/>
        </w:rPr>
        <w:t>(3 балл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Ей с поклоном старик отвечает: "Смилуйся, государыня рыбка! "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В парке снег лежал всюду: на лавочках, на ветках деревьев, на земле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ульфсон Р.Е. упражнения по лексике и фразеологии (в связи с изучением литературы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ах). – М., Просвещение, 197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русскому языку: 6 кл.: Кн. для учителя / Л.А. Тростенцова, Т.А. Ладыженская, М.М. Стракевич. – М.: Просвещение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ые материалы по русскому языку. 6 класс. / Сост. Н.Ф. Штейнм. – Волгоград: ИТД «Корифей»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 по русскому языку для учащихся 6-х классов. / Сост. В.В. Андросова, Е.А. Стогний. – Донецк: ПКФ «БАО»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Шклярова Т.В. Сборник упражнений по русскому языку для 6-го класса (пособие для средней школы). – М.: Грамотей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0:00:00Z</dcterms:created>
  <dc:creator>таня</dc:creator>
  <dc:description/>
  <cp:keywords/>
  <dc:language>en-US</dc:language>
  <cp:lastModifiedBy>Татьяна Петрова</cp:lastModifiedBy>
  <dcterms:modified xsi:type="dcterms:W3CDTF">2017-03-05T16:37:00Z</dcterms:modified>
  <cp:revision>19</cp:revision>
  <dc:subject/>
  <dc:title>Викторина по русскому языку для 6 класса «Могучий и великий русский язык»</dc:title>
</cp:coreProperties>
</file>