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ЗДЕЙСТВИЕ  МУЗЫКИ НА ЭМОЦИОНАЛЬНОСТЬ СТАРШИХ ДОШКОЛЬНИКОВ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 старшего дошкольного возраста отличает очень высокая эмоциональность, они еще не умеют управлять своими эмоциональными состояниями. Но постепенно они становятся более сдержанными и уравновешенными. Детям присуще длительное, устойчивое, радостное и бодрое настроение, но у некоторых из них наблюдаются отрицательные аффективные состояния, связанные с расхождением завышенного уровня притязаний и скромными результатами учебной работы. Своеобразно изменяются познавательные, эстетические и особенно нравственные чувства. Интеллектуальные чувства ребенка этого возраста связаны с удовлетворением нарастающей его любознательности и ненасытной жажды знаний. Детям нравится читать, смотреть телевизор, они стремятся приобретать все новые и новые знания и впечатления. В этот период создаются благоприятные условия для развития эстетических чувств, воспитания эстетического вкуса. У старших дошкольников легко вызвать любовь к слушанию музыки и пению. Они способны достаточно чутко и тонко разобраться в музыкальном произведении и метко его охарактеризовать. Дети умеют воспринимать картины, научаются отличать подлинную красоту от всяческих подделок. Чувства, в том числе и эстетические, - специфическая форма отражения окружающего. Поэтому они формируются и развиваются там, где природа, среда, предметы быта могут удовлетворить эстетическую потребность. Но и этого мало - необходимо целенаправленное включение в разные формы деятельности: наблюдение, слушание, игра на инструментах, пение, танцы, рисование и пр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В музыке через эмоцию человек познает мир, музыка есть эмоциональное познание, поэтому постижение ее содержания через переживание является основным признаком музыкальности ребенка.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Таким образом, посредством своих элементов музыкальное искусство воздействует на наши органы чувств, вызывая чувственный образ с одной стороны, а с другой – первичную эмоциональную реакцию, которая обратно воздействует на органы чувств, подкрепляя первичную эмоциональную реакцию.</w:t>
      </w:r>
    </w:p>
    <w:p>
      <w:pPr>
        <w:pStyle w:val="Normal"/>
        <w:tabs>
          <w:tab w:val="clear" w:pos="720"/>
          <w:tab w:val="left" w:pos="18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значимость эмоциональная отзывчивость  имеет для детей старшего дошкольного возраста, в жизни которых еще только формируются адаптивные и регулирующие их деятельность механизмы, происходит становление мотивиционной, интеллектуальной и чувственной сфер. Именно для этого возрастного этапа характерно образное восприятие окружающего мира, в котором важную роль играет эмоциональный компонент. Старшие дошкольники начинают различать ситуации, начинают управлять своим настроением, а порой и скрывать его. Вместе с тем для них характерна эмоциональная впечатлительнос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интенсивность развития эмоциональной отзывчивости старших дошкольников влияет ряд факторов: социальные условия жизни и воспитание; возрастные психологические особенности данного возраста. Среди возрастных особенностей исследователи выделяют: моторную активность ; интеллектуально- волевую активность (любознательность, интерес к выявлению причинно- следственных отношений); эмоционально-выразительную активность; преобладание зрелищно-субъективных впечатлений по отношению к слуху; потребность в смене эмоциональных состояний, импульсивность; склонность к непосредственному сопереживанию. В этом возрасте расширяется «эмоциональное поле» переживаний, старшие дошкольники могут осознать более тонкие оттенки своих и чужих переживаний, пытаются выразить их в вербальной и невербальной форм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азвития эмоциональной сферы старших дошкольников необходимо предусмотреть гармоничное воспитание различных чувств и эмоций, научить понимать свои эмоциональнее состояния и причины, их порождающие. С эмоциональным благополучием  старших дошкольников связано то, как педагог оценивает их старание, а не качество проделанной работы.  Поэтому, надо ставить не отдаленные и крупномасштабные цели, а ближайшие и небольши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музыки на глубочайшие слои эмоций, на душу несравненно сложнее и сильнее, чем других видов искусств. Особенно велико значение музыки для детского периода развития человека, когда эмоции являются генетическими формами регуляции поведения. Музыка способна волшебным образом помочь  в развитии, разбудить чувства, обеспечить интеллектуальный рост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отзывчивости на музыку старших дошкольников происходит во всех видах музыкальной деятельности, но на первом месте стоит слушание различных по характеру музыкальных произведений. Именно в процессе слушания музыки старшие дошкольники осознают собственные эмоциональные состояния, углубляют эмоциональное восприятие, воспринимают средства музыкальной выразительности. При слушании музыки роль эмоционального компонента особенна вели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пыт восприятия музыки в дошкольном возрасте очень мал, то им для проявления эмоциональной отзывчивости требуется несколько прослушиваний музыкальных произведений. С каждым прослушиванием воспринятый музыкальный образ углубляется и накапливается эмоциональный опыт старшего дошкольни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зывчивость на музыку старших дошкольников  может быть развита во всех видах музыкальной деятельности, т.к. она необходима для прочувствования и осмысления музыкального содержания, а, следовательно, и его выраж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нообразных методов и форм организации музыкальной деятельности старших дошкольников, в ходе которой будут обогащаться их знания об эмоциях, накапливаться опыт восприятия и исполнения, различных по характеру музыкальных произведений, опыт переживаний различных </w:t>
      </w:r>
      <w:bookmarkStart w:id="0" w:name="YANDEX_67"/>
      <w:bookmarkEnd w:id="0"/>
      <w:r>
        <w:rPr>
          <w:sz w:val="28"/>
          <w:szCs w:val="28"/>
        </w:rPr>
        <w:t xml:space="preserve">эмоциональных состояний, будет способствовать развитию </w:t>
      </w:r>
      <w:bookmarkStart w:id="1" w:name="YANDEX_68"/>
      <w:bookmarkEnd w:id="1"/>
      <w:r>
        <w:rPr>
          <w:sz w:val="28"/>
          <w:szCs w:val="28"/>
        </w:rPr>
        <w:t xml:space="preserve">эмоциональной  </w:t>
      </w:r>
      <w:bookmarkStart w:id="2" w:name="YANDEX_69"/>
      <w:bookmarkEnd w:id="2"/>
      <w:r>
        <w:rPr>
          <w:sz w:val="28"/>
          <w:szCs w:val="28"/>
        </w:rPr>
        <w:t xml:space="preserve">отзывчивости старших </w:t>
      </w:r>
      <w:bookmarkStart w:id="3" w:name="YANDEX_70"/>
      <w:bookmarkEnd w:id="3"/>
      <w:r>
        <w:rPr>
          <w:sz w:val="28"/>
          <w:szCs w:val="28"/>
        </w:rPr>
        <w:t>дошкольников на музыку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всего выше  сказанного можно сделать вывод о том, что воспитателям и музыкальным руководителям необходимо знать не только мотивы умения старших дошкольников, но и условия их формирования. В целях развития эмоциональной сферы необходимо предусмотреть гармоничное воспитание чувств и эмоций, научить  понимать детей свои эмоциональные состояния. С эмоциональным благополучием старших дошкольников связано их дальнейшее успешное  обучение в школе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sectPr>
      <w:type w:val="nextPage"/>
      <w:pgSz w:w="11906" w:h="16838"/>
      <w:pgMar w:left="1116" w:right="360" w:gutter="0" w:header="0" w:top="10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6:00Z</dcterms:created>
  <dc:creator>Admin</dc:creator>
  <dc:description/>
  <cp:keywords>(null)</cp:keywords>
  <dc:language>en-US</dc:language>
  <cp:lastModifiedBy>User</cp:lastModifiedBy>
  <dcterms:modified xsi:type="dcterms:W3CDTF">2017-08-25T13:42:00Z</dcterms:modified>
  <cp:revision>7</cp:revision>
  <dc:subject>(null)</dc:subject>
  <dc:title>(null)</dc:title>
</cp:coreProperties>
</file>