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ткрытый урок русского языка в 5 классе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Тема: Буквы З, С на коне приставок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Цели: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</w:rPr>
        <w:t xml:space="preserve">Предметные:      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>- выяснить правило написания приставок, оканчивающихся на З, С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- начать работу по отработке написания слов с этими приставками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знавательные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постановка и формулирование проблемы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поиск и выделение необходимой информации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выдвижение гипотез и их обоснование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установление причинно-следственных связей, построения логической цепочки рассуждений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егулятивные: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32"/>
        </w:rPr>
        <w:t>- целеполагание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32"/>
        </w:rPr>
        <w:t>-оценка процесса и результатов деятельности, осознание учащимися того, что уже усвоено и что еще подлежит усвоению, прогнозирование;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Коммуникативные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планирование учебного сотрудничества со сверстниками, умение выражать свои мысли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контроль и коррекция действий партнер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Личностные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нравственно-этическое оценивание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самоопределение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ланируемый результат: </w:t>
      </w:r>
      <w:r>
        <w:rPr>
          <w:rFonts w:cs="Times New Roman" w:ascii="Times New Roman" w:hAnsi="Times New Roman"/>
          <w:sz w:val="32"/>
        </w:rPr>
        <w:t>учащиеся узнают правило употребления букв З и С на конце приставок, у них сформируется первоначальный навык их написани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Ход урока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отивационный этап.</w:t>
      </w:r>
    </w:p>
    <w:p>
      <w:pPr>
        <w:pStyle w:val="Style15"/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Посмотрите на слова, которые я выбрала в качестве девиза к нашему уроку. Как вы их понимаете?</w:t>
      </w:r>
    </w:p>
    <w:p>
      <w:pPr>
        <w:pStyle w:val="Style15"/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Как вы думаете, почему именно этими словами мы начинаем урок?</w:t>
      </w:r>
    </w:p>
    <w:p>
      <w:pPr>
        <w:pStyle w:val="Style15"/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СПЕХ НЕ ПРИДЁТ К ВАМ. ВЫ САМИ ДОЛЖНЫ ДОЙТИ ДО НЕГО.</w:t>
      </w:r>
    </w:p>
    <w:p>
      <w:pPr>
        <w:pStyle w:val="Style15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Лист достижений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тадия вызова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Послушайте орфографическую сказку и попробуйте определить, какой будет тема нашего урок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 некотором царстве, орфографическом государстве жили-были согласные, звонкие и глухие. Дружно жили, не тужили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Но однажды заспорили звонкий З и глухой С…  Кто главней? Кому стоять на конце приставок? </w:t>
      </w:r>
      <w:r>
        <w:rPr>
          <w:rFonts w:cs="Times New Roman" w:ascii="Times New Roman" w:hAnsi="Times New Roman"/>
          <w:b/>
          <w:sz w:val="32"/>
        </w:rPr>
        <w:t>(на доске слова, показать на них)</w:t>
      </w:r>
      <w:r>
        <w:rPr>
          <w:rFonts w:cs="Times New Roman" w:ascii="Times New Roman" w:hAnsi="Times New Roman"/>
          <w:sz w:val="32"/>
        </w:rPr>
        <w:t xml:space="preserve"> З  кричал, что звучит сильнее, С убеждал, что без него тоже не обойтись. Дело чуть не дошло до драки…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 ведь не будет добра, коли меж своими вражда!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то-то посоветовал им обратиться к мудрецу…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Как вы думаете, какова тема нашего урока?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 xml:space="preserve">Сформулируйте цель урока. </w:t>
      </w:r>
      <w:r>
        <w:rPr>
          <w:rFonts w:cs="Times New Roman" w:ascii="Times New Roman" w:hAnsi="Times New Roman"/>
          <w:b/>
          <w:i/>
          <w:sz w:val="32"/>
          <w:u w:val="single"/>
        </w:rPr>
        <w:t>Озвучиваю свою цель</w:t>
      </w:r>
      <w:r>
        <w:rPr>
          <w:rFonts w:cs="Times New Roman" w:ascii="Times New Roman" w:hAnsi="Times New Roman"/>
          <w:b/>
          <w:i/>
          <w:sz w:val="32"/>
        </w:rPr>
        <w:t>: выяснить условия написания букв З и С на конце приставок, учиться находить слова с этими приставками и правильно их писать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тадия осмысления.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sz w:val="32"/>
        </w:rPr>
        <w:t xml:space="preserve">Вы помните, что З и С пошли к мудрецу. Выслушал их мудрец и дал совет… Какой? Я предлагаю вам побыть мудрецами. </w:t>
      </w:r>
      <w:r>
        <w:rPr>
          <w:rFonts w:cs="Times New Roman" w:ascii="Times New Roman" w:hAnsi="Times New Roman"/>
          <w:b/>
          <w:sz w:val="32"/>
          <w:u w:val="single"/>
        </w:rPr>
        <w:t>Работа в группах по рядам: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</w:rPr>
        <w:t>посмотрите на записанные слова и подумайте, от чего зависит написание З и С и на конце приставок?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ззвучный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озвышение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здохнуть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зложение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збор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извергнуть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сшовный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осхваление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скрикнуть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спользовать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счувствоваться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испровергнуть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Предположения групп.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Сверка выводов с учебником, стр. 30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от и в сказке повелел мудрец звонкому З стоять в словах перед звонкими согласными, а глухому С – перед глухими, тогда снова наступит мир и лад в государстве. Послушали умного совета жители государства и стали жить дружно, беспрекословно  следуя  правилу!</w:t>
      </w:r>
    </w:p>
    <w:p>
      <w:pPr>
        <w:pStyle w:val="Style15"/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Ребята, а чему эта сказка учит нас в плане человеческих отношений?</w:t>
      </w:r>
    </w:p>
    <w:p>
      <w:pPr>
        <w:pStyle w:val="Style15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32"/>
        </w:rPr>
        <w:t xml:space="preserve">- Итак, какое же правило нужно знать, чтобы правильно писать приставки на З и С? </w:t>
      </w:r>
    </w:p>
    <w:p>
      <w:pPr>
        <w:pStyle w:val="Style15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32"/>
        </w:rPr>
        <w:t xml:space="preserve">- Какое знание вам помогло сформулировать правило? </w:t>
      </w:r>
      <w:r>
        <w:rPr>
          <w:rFonts w:cs="Times New Roman" w:ascii="Times New Roman" w:hAnsi="Times New Roman"/>
          <w:b/>
          <w:i/>
          <w:sz w:val="32"/>
        </w:rPr>
        <w:t>(знание о звонких и глухих согласных)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Физкультминутка:</w:t>
      </w:r>
      <w:r>
        <w:rPr>
          <w:rFonts w:cs="Times New Roman" w:ascii="Times New Roman" w:hAnsi="Times New Roman"/>
          <w:sz w:val="32"/>
        </w:rPr>
        <w:t xml:space="preserve"> повторим звонкие и глухие согласные. Если я называю звонкий согласный, вы поднимаете руки и хлопаете. Если глухой – приседаете.</w:t>
      </w:r>
    </w:p>
    <w:p>
      <w:pPr>
        <w:pStyle w:val="Style15"/>
        <w:tabs>
          <w:tab w:val="clear" w:pos="708"/>
          <w:tab w:val="left" w:pos="3402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Б, Д, Ч, З, Х, Ф, Й, П, Т, Ж, Ц, М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sz w:val="32"/>
        </w:rPr>
        <w:t>Алгоритм:</w:t>
      </w:r>
      <w:r>
        <w:rPr>
          <w:rFonts w:cs="Times New Roman" w:ascii="Times New Roman" w:hAnsi="Times New Roman"/>
          <w:sz w:val="32"/>
        </w:rPr>
        <w:t xml:space="preserve"> чтобы научиться применять правило, нужно составить алгоритм. На доске записана последовательность действий, но все действия перепутаны. </w:t>
      </w:r>
      <w:r>
        <w:rPr>
          <w:rFonts w:cs="Times New Roman" w:ascii="Times New Roman" w:hAnsi="Times New Roman"/>
          <w:b/>
          <w:i/>
          <w:sz w:val="32"/>
        </w:rPr>
        <w:t>Восстановите алгоритм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sz w:val="32"/>
        </w:rPr>
        <w:t>Если корень начинается с глухой согласной, пиши С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смотри на букву, с которой начинается корень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sz w:val="32"/>
        </w:rPr>
        <w:t>Если корень начинается со звонкой согласной, пиши З.</w:t>
      </w:r>
    </w:p>
    <w:p>
      <w:pPr>
        <w:pStyle w:val="Style15"/>
        <w:spacing w:lineRule="auto" w:line="360"/>
        <w:ind w:left="36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ыдели в слове приставку.</w:t>
      </w:r>
    </w:p>
    <w:p>
      <w:pPr>
        <w:pStyle w:val="Style15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32"/>
        </w:rPr>
        <w:t>- Объясните написание буквы в приставке в любом слове, записанном на доске, пользуясь алгоритмом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Посмотрите на графическое обозначение этой орфограммы (выделить на доске)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Общий вывод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тадия закрепления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32"/>
        </w:rPr>
        <w:t>упр. 437, запись 4 примеров, графическое обозначение, объяснение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32"/>
        </w:rPr>
        <w:t>Продолжение записи:</w:t>
      </w:r>
      <w:r>
        <w:rPr>
          <w:rFonts w:cs="Times New Roman" w:ascii="Times New Roman" w:hAnsi="Times New Roman"/>
          <w:sz w:val="32"/>
        </w:rPr>
        <w:t xml:space="preserve"> сдавить, сжимать, списать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Какую букву вы написали в приставке? Почему?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Посмотрите на слайд. Почему в начале этих слов пишется буква З?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/>
          <w:sz w:val="32"/>
        </w:rPr>
        <w:t>з</w:t>
      </w:r>
      <w:r>
        <w:rPr>
          <w:rFonts w:cs="Times New Roman" w:ascii="Times New Roman" w:hAnsi="Times New Roman"/>
          <w:sz w:val="32"/>
        </w:rPr>
        <w:t>десь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/>
          <w:sz w:val="32"/>
        </w:rPr>
        <w:t>з</w:t>
      </w:r>
      <w:r>
        <w:rPr>
          <w:rFonts w:cs="Times New Roman" w:ascii="Times New Roman" w:hAnsi="Times New Roman"/>
          <w:sz w:val="32"/>
        </w:rPr>
        <w:t>дание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/>
          <w:sz w:val="32"/>
        </w:rPr>
        <w:t>з</w:t>
      </w:r>
      <w:r>
        <w:rPr>
          <w:rFonts w:cs="Times New Roman" w:ascii="Times New Roman" w:hAnsi="Times New Roman"/>
          <w:sz w:val="32"/>
        </w:rPr>
        <w:t>доровье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/>
          <w:sz w:val="32"/>
        </w:rPr>
        <w:t>з</w:t>
      </w:r>
      <w:r>
        <w:rPr>
          <w:rFonts w:cs="Times New Roman" w:ascii="Times New Roman" w:hAnsi="Times New Roman"/>
          <w:sz w:val="32"/>
        </w:rPr>
        <w:t>дравствуй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Работа в парах:</w:t>
      </w:r>
      <w:r>
        <w:rPr>
          <w:rFonts w:cs="Times New Roman" w:ascii="Times New Roman" w:hAnsi="Times New Roman"/>
          <w:sz w:val="32"/>
        </w:rPr>
        <w:t xml:space="preserve"> выпишите из предложений слова, в которых буква на конце приставки зависит от звонкости/глухости последующего согласного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ерба за моим окном почки распустила, раньше всех в краю родном расцвести решила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 ложбинкам побежали ручейки, раскисли дороги, по ним важно разгуливают чёрные белоносые грач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ервое курлыканье журавлей раздалось над лесом, когда ветер разнёс туман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- Почему в словах РАСПУСТИЛА, РАСЦВЕСТИ, РАСКИСЛИ в приставке пишется С? 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Почему в остальных словах в приставке пишется З?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Выполни одно задание на выбор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дберите и запишите к данным словам однокоренные с указанными приставками. Орфограмму выделите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з, рас – винтить, пустить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з, ис – пугаться, зябнуть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з, бес – радостный, сильный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з, рас – считать, горячиться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Запишите слова в две колонки: 1) с З на конце приставки; 2) с С на конце приставки. Орфограмму обозначьте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…численный, (с,з)давать, (с,з)доровый, и…менить, бе…характерный, бе…цветный, бе…вкусный, бе…водный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Замените слово с предлогом близким по значению прилагательным. Запишите только прилагательные, обозначьте в них изучаемую орфограмму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Образец: вход без платы - бесплатный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бёнок без забот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ебо без звёзд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лач без звука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бота без смены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человек без силы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двиг без славы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очь без сна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человек без страха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Проверка по образцу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32"/>
        </w:rPr>
        <w:t xml:space="preserve">- В чём особенность записанных вами слов из третьего задания? </w:t>
      </w:r>
      <w:r>
        <w:rPr>
          <w:rFonts w:cs="Times New Roman" w:ascii="Times New Roman" w:hAnsi="Times New Roman"/>
          <w:b/>
          <w:i/>
          <w:sz w:val="32"/>
        </w:rPr>
        <w:t>(удвоенная З или С на стыке морфем)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Какое правило помогло вам выполнить задание?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Итоговый тест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1. В каком слове пишется З?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32"/>
        </w:rPr>
        <w:t>1) ра...рыхлить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) и...пуганный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3) ра…чертить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4) ...двинуть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2. В каком слове пишется буква С?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) …доровый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) и...чезнуть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3) в...дремнуть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4) во...любить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3. В каком ряду в обоих словах на месте пропуска пишется З?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32"/>
        </w:rPr>
        <w:t xml:space="preserve">1) …жимать, бе...думный 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) ра...цветить, бе...конечный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3) и...гнать, ра...толочь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4) бе...брежный, и...бежать 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4. В каком ряду в обоих словах на месте пропуска пишется С?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) и...толкование, во...требовать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) и...синя-чёрный, в...лететь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3) и...мучить, и...порченный 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4) во...хождение, и...ведать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5. В каком ряду в обоих словах на месте пропуска пишется одна и та же буква? 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) во...рождение, ...делать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32"/>
        </w:rPr>
        <w:t>2) и...числять, и...пользовать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3) во...становить, во...раст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4) ...дание, ...дач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тадия рефлексии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Продолжите предложение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Я знаю…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Я умею….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не было трудно…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Дом. зад.: 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На выбор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тр. 30, составить слова с данными на полях приставками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пр. 443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/>
        <w:u w:val="non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i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09:00Z</dcterms:created>
  <dc:creator>Деева</dc:creator>
  <dc:description/>
  <cp:keywords/>
  <dc:language>en-US</dc:language>
  <cp:lastModifiedBy>Деева</cp:lastModifiedBy>
  <dcterms:modified xsi:type="dcterms:W3CDTF">2017-08-28T11:59:00Z</dcterms:modified>
  <cp:revision>5</cp:revision>
  <dc:subject/>
  <dc:title/>
</cp:coreProperties>
</file>