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9325</wp:posOffset>
            </wp:positionH>
            <wp:positionV relativeFrom="paragraph">
              <wp:posOffset>-591820</wp:posOffset>
            </wp:positionV>
            <wp:extent cx="7270115" cy="2286000"/>
            <wp:effectExtent l="0" t="0" r="0" b="0"/>
            <wp:wrapNone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60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40"/>
          <w:szCs w:val="40"/>
        </w:rPr>
        <w:t>Конспект игры – беседы с детьми подготовительной      группы.</w:t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color w:val="002060"/>
          <w:sz w:val="44"/>
          <w:szCs w:val="44"/>
        </w:rPr>
        <w:t>«Зимние виды спорта»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Интеграция образовательных областей: «Художественное творчество», «Чтение художественной литературы», «Познание», «Здоровье»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Программные задачи: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Образовательные: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1. Обогащать и уточнять словарь по теме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2. Дать представление об Олимпийских зимних видах спорта, в которых участвуют команды разных стран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3. Учить различать и правильно называть зимние виды спорта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4. Установить простейшие взаимосвязи между видом спорта и его атрибутами.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Развивающие: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1.  Развивать логическое мышление детей, внимание, память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2.  Формировать навык работы в коллективе и подгруппах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3.  Развивать навык обобщения, анализа, сравнения, умения правильно и полно высказываться и активно использовать в речи слова по теме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ные: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1. Формировать потребность каждого ребёнка в двигательной активности и физическом совершенствовании, в регулярных занятиях физической культурой и спортом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2.  Воспитывать уважительные отношения друг к другу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color w:val="002060"/>
          <w:sz w:val="32"/>
          <w:szCs w:val="3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49325</wp:posOffset>
            </wp:positionH>
            <wp:positionV relativeFrom="paragraph">
              <wp:posOffset>835660</wp:posOffset>
            </wp:positionV>
            <wp:extent cx="7270115" cy="2286000"/>
            <wp:effectExtent l="0" t="0" r="0" b="0"/>
            <wp:wrapNone/>
            <wp:docPr id="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6030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орудование: презентация «Олимпийские игры»; бумажные салфетки;  иллюстрации талисманов Олимпиады – 2014; спортивный инвентарь и одежда из бумаги для талисманов; карточки для выполнения заданий «Найди пару»; Здоровьесберегающие технологии: организация здоровье сберегающей среды в группе, контроль двигательной активности, обеспечение эмоционального комфорта и позитивного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895</wp:posOffset>
            </wp:positionH>
            <wp:positionV relativeFrom="paragraph">
              <wp:posOffset>8209915</wp:posOffset>
            </wp:positionV>
            <wp:extent cx="7270115" cy="2286000"/>
            <wp:effectExtent l="0" t="0" r="0" b="0"/>
            <wp:wrapNone/>
            <wp:docPr id="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6030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</w:rPr>
        <w:t>психологического самочувствия ребенка в процессе НОД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Реализация ФГТ: интегрируемые образовательные области: «Художественное творчество», «Чтение художественной литературы», «Физическая культура», «Здоровье»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8850</wp:posOffset>
            </wp:positionH>
            <wp:positionV relativeFrom="paragraph">
              <wp:posOffset>-610870</wp:posOffset>
            </wp:positionV>
            <wp:extent cx="7270115" cy="2286000"/>
            <wp:effectExtent l="0" t="0" r="0" b="0"/>
            <wp:wrapNone/>
            <wp:docPr id="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60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</w:rPr>
        <w:t>Предполагаемый результат: формирует представление о зимних Олимпийских играх, в которых участвуют различные страны и народы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color w:val="002060"/>
          <w:sz w:val="32"/>
          <w:szCs w:val="32"/>
        </w:rPr>
        <w:t>Ход:</w:t>
      </w:r>
      <w:r>
        <w:rPr>
          <w:color w:val="002060"/>
          <w:sz w:val="32"/>
          <w:szCs w:val="32"/>
        </w:rPr>
        <w:t xml:space="preserve"> Дети под музыку (спортивный марш) заходят в группу, встают полукругом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 </w:t>
      </w:r>
      <w:r>
        <w:rPr>
          <w:b/>
          <w:color w:val="002060"/>
          <w:sz w:val="32"/>
          <w:szCs w:val="32"/>
        </w:rPr>
        <w:t>Организационный  момент: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Ребята, скоро будут проходить зимние Олимпийские игры.  Будут они  проходить у нас в России, в городе Сочи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Есть на юге город Сочи -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Солнечный, красивый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ся Россия будет рада,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Что там пройдёт Олимпиада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Город Сочи  находится в горах. И сейчас высоко в горах сделали дороги, приготовили стадионы, лыжные трассы. К нам приедет немало спортсменов со всего мира. Они будут соревноваться, и мы узнаем, кто самый ловкий, кто самый сильный и быстрый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Приезжайте, выступайте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И, конечно, побеждайте!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Ждёт вас множество призов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Будь готов и будь здоров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А что такое «Олимпийские игры»?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Дети: Олимпийские игры - это соревнования.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Да, это главные соревнования. Они проводятся 1 раз в 4 года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Ребята, а вы знаете, что каждые Олимпийские игры имеют свой талисман? Обычно талисманом становится любимое животное, которое обитает на территории этой страны и имеет все качества настоящего спортсмена. А какие талисманы будут в 2014 году?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Дети: Талисманами в городе Сочи на Олимпиаде будут зайчик, леопард и белый медведь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Воспитатель:  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Наш зайчишка не трусишка,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Леопард – сильнейший зверь!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Пушистой лапой белый мишка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Отворит к победе дверь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А какие ещё символы Олимпиады вы знаете?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96925</wp:posOffset>
            </wp:positionH>
            <wp:positionV relativeFrom="paragraph">
              <wp:posOffset>-1056640</wp:posOffset>
            </wp:positionV>
            <wp:extent cx="7270115" cy="2286000"/>
            <wp:effectExtent l="0" t="0" r="0" b="0"/>
            <wp:wrapNone/>
            <wp:docPr id="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6030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</w:rPr>
        <w:t>Дети: Олимпийский огонь, который передают друг другу спортсмены, Олимпийский флаг с пятью кольцами, обозначающие пять континентов  (показ на глобусе): Европа, Азия, Африка, Австралия, Америка,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1225</wp:posOffset>
            </wp:positionH>
            <wp:positionV relativeFrom="paragraph">
              <wp:posOffset>-1097280</wp:posOffset>
            </wp:positionV>
            <wp:extent cx="7270115" cy="2286000"/>
            <wp:effectExtent l="0" t="0" r="0" b="0"/>
            <wp:wrapNone/>
            <wp:docPr id="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60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</w:rPr>
        <w:t>Воспитатель: А вы хотели бы принять участие в Олимпийских играх?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color w:val="002060"/>
          <w:sz w:val="32"/>
          <w:szCs w:val="32"/>
        </w:rPr>
        <w:t>Воспитатель: А что нужно для этого делать? (ответы детей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Правильно, делать зарядку по утрам, соблюдать режим дня, укреплять свое здоровье закаливанием, тренироваться - все это поможет быть сильным, быстрым и ловким  и, возможно, стать Олимпийским чемпионом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Ребята, а кто это к нам пришел?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Дети: Это зайчик - талисман олимпийских игр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Заяц: Здравствуйте, ребята, я пришёл к вам в гости, бросив все дела свои. Вы знаете, Олимпийские игры в Сочи могут не состояться, потому что кто-то заколдовал  сундук с медалями, а открыть сундук сможете только вы, ребята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Развеет колдовские чары, только ваша смекалка и грамотность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Поможем зайчику?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Дети: Да!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Зайчик, мы тебе поможем, а ты нас познакомь нас с зимними видами спорта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Зайчик: Ну конечно! Мы сейчас с вами посмотрим слайды. Обратите внимание на одежду спортсменов и посмотрите, что у них в руках и на ногах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 </w:t>
      </w:r>
      <w:r>
        <w:rPr>
          <w:color w:val="002060"/>
          <w:sz w:val="32"/>
          <w:szCs w:val="32"/>
        </w:rPr>
        <w:t>Презентация. Рассказ зайчика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Зайчик, мы очень устали! Дети, давайте сейчас сделаем разминку как настоящие спортсмены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color w:val="002060"/>
          <w:sz w:val="32"/>
          <w:szCs w:val="32"/>
        </w:rPr>
        <w:t xml:space="preserve"> </w:t>
      </w:r>
      <w:r>
        <w:rPr>
          <w:b/>
          <w:color w:val="002060"/>
          <w:sz w:val="32"/>
          <w:szCs w:val="32"/>
        </w:rPr>
        <w:t xml:space="preserve">Динамическая пауза.   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А теперь на месте шаг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ыше ноги! Стой, раз, два! (Ходьба на месте.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Плечи выше поднимаем,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А потом их опускаем. (Поднимать и опускать плечи.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11225</wp:posOffset>
            </wp:positionH>
            <wp:positionV relativeFrom="paragraph">
              <wp:posOffset>27940</wp:posOffset>
            </wp:positionV>
            <wp:extent cx="7270115" cy="2286000"/>
            <wp:effectExtent l="0" t="0" r="0" b="0"/>
            <wp:wrapNone/>
            <wp:docPr id="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6030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</w:rPr>
        <w:t>Руки перед грудью ставим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И рывки мы выполняем. (Руки перед грудью, рывки руками.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Десять раз подпрыгнуть нужно,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Скачем выше, скачем дружно! (Прыжки на месте.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Мы колени поднимаем —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Шаг на месте выполняем. (Ходьба на месте.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От души мы потянулись, (Потягивания — руки вверх и в стороны.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39800</wp:posOffset>
            </wp:positionH>
            <wp:positionV relativeFrom="paragraph">
              <wp:posOffset>-601345</wp:posOffset>
            </wp:positionV>
            <wp:extent cx="7270115" cy="2286000"/>
            <wp:effectExtent l="0" t="0" r="0" b="0"/>
            <wp:wrapNone/>
            <wp:docPr id="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60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</w:rPr>
        <w:t>И на место вновь вернулись.</w:t>
      </w:r>
      <w:r>
        <w:rPr>
          <w:rFonts w:cs="Arial Black" w:ascii="Arial Black" w:hAnsi="Arial Black"/>
          <w:b/>
          <w:color w:val="002060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Дидактическое упражнение «Разрезная картинка»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color w:val="002060"/>
          <w:sz w:val="32"/>
          <w:szCs w:val="32"/>
        </w:rPr>
        <w:t>Воспитатель: У вас на столах лежат картинки спортсменов (разрезные картинки). Вам нужно внимательно посмотреть и собрать картинку и отгадать, какой зимний вид спорта изображен, как называют спортсмена, занимающегося этим видом спорта, что ему необходимо для занятий спортом, какой инвентарь?                            (самостоятельная работа и ответы детей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color w:val="002060"/>
          <w:sz w:val="32"/>
          <w:szCs w:val="32"/>
        </w:rPr>
        <w:t xml:space="preserve"> </w:t>
      </w:r>
      <w:r>
        <w:rPr>
          <w:b/>
          <w:color w:val="002060"/>
          <w:sz w:val="32"/>
          <w:szCs w:val="32"/>
        </w:rPr>
        <w:t xml:space="preserve">Пальчиковая и дыхательная гимнастики.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Возьмите салфетку за уголок и попробуйте подуть на неё, вдох делаем  через нос, а выдох через рот, чтобы салфетки у нас слегка взлетали и опустились на ковёр. Это у нас будут  большие хлопья снега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А теперь сделаем из них снежки!  Мы будем сжимать салфетку  в ладошках,  и «лепить» снежок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Горсть большую снега взяли.  (Имитируют движение «снег взяли»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И лепить комочки стали.          (Имитируют движение «лепка снежка»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Снег плотней в руках сожмём, (Имитируют движение «лепка снежка»)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Да в снежки играть начнём.      (Имитируют движение «прицеливание»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Кидай! Не промахнись!             (Имитируют движение «метание снежка»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Осторожно! А ты пригнись!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Воспитатель: Какие они у нас легкие получились! Замечательные снежки!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Дидактическое  упражнение «Найди пару»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color w:val="002060"/>
          <w:sz w:val="32"/>
          <w:szCs w:val="3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39800</wp:posOffset>
            </wp:positionH>
            <wp:positionV relativeFrom="paragraph">
              <wp:posOffset>312420</wp:posOffset>
            </wp:positionV>
            <wp:extent cx="7270115" cy="2286000"/>
            <wp:effectExtent l="0" t="0" r="0" b="0"/>
            <wp:wrapNone/>
            <wp:docPr id="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6030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оспитатель: А сейчас я предлагаю вам игру  «Найди пару». Посмотрите внимательно, на столе у вас лежат картинки: с одной стороны вы видите спортсменов, а с другой – необходимый инвентарь спортсмену, только инвентарь весь перемешался. Вы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895</wp:posOffset>
            </wp:positionH>
            <wp:positionV relativeFrom="paragraph">
              <wp:posOffset>8209915</wp:posOffset>
            </wp:positionV>
            <wp:extent cx="7270115" cy="2286000"/>
            <wp:effectExtent l="0" t="0" r="0" b="0"/>
            <wp:wrapNone/>
            <wp:docPr id="1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6030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</w:rPr>
        <w:t>должны определить где, чей инвентарь и соединить карандашом соответствующие картинки. (Дети  соединяют  линией изображение спортсмена и инвентарь, проговаривая вслух:  лыжник - лыжи, хоккей - клюшка, фигурист – коньки  и др.)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8850</wp:posOffset>
            </wp:positionH>
            <wp:positionV relativeFrom="paragraph">
              <wp:posOffset>-643890</wp:posOffset>
            </wp:positionV>
            <wp:extent cx="7270115" cy="2286000"/>
            <wp:effectExtent l="0" t="0" r="0" b="0"/>
            <wp:wrapNone/>
            <wp:docPr id="1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60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</w:rPr>
        <w:t>Воспитатель: Молодцы, ребята с заданием справились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И последнее задание: вам предстоит сейчас составить еще один символ олимпийских игр – пять колец, которые символизируют участие спортсменов из разных стран пяти континентов мира. Вспомните, пожалуйста, из каких пяти цветов этот символ состоит? (Дети делятся на команды и выкладывают из паеток кольца)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Рефлексия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Воспитатель: Молодцы! Ребята, посмотрите, колдовские чары развеялись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Зайчик: Ребята, мы сегодня узнали об Олимпийских играх, символике, о зимних видах спорта. На прощание  хочу  подарить вам медали. Если  вам понравилось наше занятие и у вас хорошее настроение, возьмите медаль с улыбкой, а если занятие не понравилось и настроение печальное, возьмите медаль с грустью (если ребенок выбрал грустную тучку, спросить у него – почему он грустит).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Зайчик: Хочу сказать вам «До свидания» и помахать вам всем рукой, хочу сказать вам на прощанье: «До новых встреч!» </w:t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  <w:lang w:val="en-US" w:eastAsia="en-US"/>
        </w:rPr>
      </w:pPr>
      <w:r>
        <w:rPr>
          <w:color w:val="00206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88060</wp:posOffset>
            </wp:positionH>
            <wp:positionV relativeFrom="paragraph">
              <wp:posOffset>27940</wp:posOffset>
            </wp:positionV>
            <wp:extent cx="2995930" cy="3373120"/>
            <wp:effectExtent l="0" t="0" r="0" b="0"/>
            <wp:wrapNone/>
            <wp:docPr id="1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48649" r="70818" b="7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4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58850</wp:posOffset>
            </wp:positionH>
            <wp:positionV relativeFrom="paragraph">
              <wp:posOffset>1784985</wp:posOffset>
            </wp:positionV>
            <wp:extent cx="7270115" cy="2286000"/>
            <wp:effectExtent l="0" t="0" r="0" b="0"/>
            <wp:wrapNone/>
            <wp:docPr id="1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6030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5c9">
    <w:name w:val="c5 c9"/>
    <w:basedOn w:val="Style12"/>
    <w:qFormat/>
    <w:rPr/>
  </w:style>
  <w:style w:type="character" w:styleId="C7c0">
    <w:name w:val="c7 c0"/>
    <w:basedOn w:val="Style12"/>
    <w:qFormat/>
    <w:rPr/>
  </w:style>
  <w:style w:type="character" w:styleId="C0c12">
    <w:name w:val="c0 c12"/>
    <w:basedOn w:val="Style12"/>
    <w:qFormat/>
    <w:rPr/>
  </w:style>
  <w:style w:type="character" w:styleId="C0c7">
    <w:name w:val="c0 c7"/>
    <w:basedOn w:val="Style12"/>
    <w:qFormat/>
    <w:rPr/>
  </w:style>
  <w:style w:type="character" w:styleId="C5c0">
    <w:name w:val="c5 c0"/>
    <w:basedOn w:val="Style12"/>
    <w:qFormat/>
    <w:rPr/>
  </w:style>
  <w:style w:type="character" w:styleId="C8c0">
    <w:name w:val="c8 c0"/>
    <w:basedOn w:val="Style12"/>
    <w:qFormat/>
    <w:rPr/>
  </w:style>
  <w:style w:type="character" w:styleId="C0c8">
    <w:name w:val="c0 c8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sm">
    <w:name w:val="menusm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12:00Z</dcterms:created>
  <dc:creator>а</dc:creator>
  <dc:description/>
  <cp:keywords/>
  <dc:language>en-US</dc:language>
  <cp:lastModifiedBy>педагог</cp:lastModifiedBy>
  <dcterms:modified xsi:type="dcterms:W3CDTF">2014-02-21T07:16:00Z</dcterms:modified>
  <cp:revision>19</cp:revision>
  <dc:subject/>
  <dc:title>Перечень дидактических игр </dc:title>
</cp:coreProperties>
</file>