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2410"/>
        <w:gridCol w:w="2551"/>
        <w:gridCol w:w="3119"/>
        <w:gridCol w:w="2551"/>
        <w:gridCol w:w="1134"/>
        <w:gridCol w:w="992"/>
        <w:gridCol w:w="8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 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Вот уже несколько  лет мы учим немецкий  язык. Что мы уже знаем. Что умее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 карты Герма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Цели и задачи изучения ИЯ в 10 класс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 с картой Германии, заполнение  ее данными, полученными из текстов. Знакомство  с государственным устройством ФР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 с полным пониманием текстов описательного характера о столице ФРГ и других городах с предварительно снятыми трудност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знакомиться с учебником, задачами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л. Стр. 16,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2"/>
                <w:szCs w:val="22"/>
              </w:rPr>
              <w:t>Политическое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устройство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ФР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D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Staat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de-DE"/>
              </w:rPr>
              <w:t>di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Bundesrepublik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de-DE"/>
              </w:rPr>
              <w:t>da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Staatsoberhaupt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de-DE"/>
              </w:rPr>
              <w:t>die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lang w:val="de-DE"/>
              </w:rPr>
              <w:t>Natursch</w:t>
            </w:r>
            <w:r>
              <w:rPr>
                <w:color w:val="000000"/>
                <w:sz w:val="22"/>
                <w:szCs w:val="22"/>
              </w:rPr>
              <w:t>ö</w:t>
            </w:r>
            <w:r>
              <w:rPr>
                <w:color w:val="000000"/>
                <w:sz w:val="22"/>
                <w:szCs w:val="22"/>
                <w:lang w:val="de-DE"/>
              </w:rPr>
              <w:t>nheiten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de-DE"/>
              </w:rPr>
              <w:t>di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Bundesl</w:t>
            </w:r>
            <w:r>
              <w:rPr>
                <w:color w:val="000000"/>
                <w:sz w:val="22"/>
                <w:szCs w:val="22"/>
              </w:rPr>
              <w:t>ä</w:t>
            </w:r>
            <w:r>
              <w:rPr>
                <w:color w:val="000000"/>
                <w:sz w:val="22"/>
                <w:szCs w:val="22"/>
                <w:lang w:val="de-DE"/>
              </w:rPr>
              <w:t>nd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C</w:t>
            </w:r>
            <w:r>
              <w:rPr>
                <w:color w:val="000000"/>
                <w:sz w:val="22"/>
                <w:szCs w:val="22"/>
              </w:rPr>
              <w:t>ложные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ществительные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построение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стого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de-DE"/>
              </w:rPr>
              <w:br/>
            </w:r>
            <w:r>
              <w:rPr>
                <w:color w:val="000000"/>
                <w:sz w:val="22"/>
                <w:szCs w:val="22"/>
              </w:rPr>
              <w:t>сложного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ложения</w:t>
            </w:r>
            <w:r>
              <w:rPr>
                <w:color w:val="000000"/>
                <w:sz w:val="22"/>
                <w:szCs w:val="22"/>
                <w:lang w:val="de-DE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 текстов с полным пониманием с предварительно снятыми трудностя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ение  новой  лексики в различных речевых ситуац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рассказывать о Германии, уметь работать с картой</w:t>
              <w:br/>
              <w:t>Герм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Р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. </w:t>
            </w:r>
            <w:r>
              <w:rPr>
                <w:color w:val="333333"/>
                <w:sz w:val="22"/>
                <w:szCs w:val="22"/>
              </w:rPr>
              <w:t>Т</w:t>
            </w:r>
            <w:r>
              <w:rPr>
                <w:color w:val="333333"/>
                <w:sz w:val="22"/>
                <w:szCs w:val="22"/>
                <w:lang w:val="de-DE"/>
              </w:rPr>
              <w:t>.</w:t>
            </w:r>
            <w:r>
              <w:rPr>
                <w:color w:val="333333"/>
                <w:sz w:val="22"/>
                <w:szCs w:val="22"/>
              </w:rPr>
              <w:t>у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. 2, 3 </w:t>
            </w:r>
            <w:r>
              <w:rPr>
                <w:color w:val="333333"/>
                <w:sz w:val="22"/>
                <w:szCs w:val="22"/>
              </w:rPr>
              <w:t>с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. </w:t>
            </w:r>
            <w:r>
              <w:rPr>
                <w:color w:val="333333"/>
                <w:sz w:val="22"/>
                <w:szCs w:val="22"/>
              </w:rPr>
              <w:t>4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>
          <w:trHeight w:val="1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</w:rPr>
              <w:t>Новый Берл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Der Reichstag, der Sitz, die Zukunft, verbinden</w:t>
              <w:br/>
              <w:t xml:space="preserve">sich, offen, die Erweiterung, die Teilung, präsentieren sich </w:t>
            </w:r>
            <w:r>
              <w:rPr>
                <w:color w:val="000000"/>
                <w:sz w:val="22"/>
                <w:szCs w:val="22"/>
              </w:rPr>
              <w:t>Сложноподчинённые</w:t>
            </w:r>
            <w:r>
              <w:rPr>
                <w:color w:val="000000"/>
                <w:sz w:val="22"/>
                <w:szCs w:val="22"/>
                <w:lang w:val="de-DE"/>
              </w:rPr>
              <w:br/>
            </w:r>
            <w:r>
              <w:rPr>
                <w:color w:val="000000"/>
                <w:sz w:val="22"/>
                <w:szCs w:val="22"/>
              </w:rPr>
              <w:t>предло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текста а с пониманием основного содерж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читать с полным пониманием текст страноведческого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.8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опасности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ли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немецкий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Die Not, der Sprachschütze, der Fremde, die Sorge,</w:t>
              <w:br/>
              <w:t xml:space="preserve">verspielt, wundern, verfallen, eincheckt, amüsieren, wundern </w:t>
            </w:r>
            <w:r>
              <w:rPr>
                <w:color w:val="000000"/>
                <w:sz w:val="22"/>
                <w:szCs w:val="22"/>
              </w:rPr>
              <w:t>Общие</w:t>
            </w:r>
            <w:r>
              <w:rPr>
                <w:color w:val="000000"/>
                <w:sz w:val="22"/>
                <w:szCs w:val="22"/>
                <w:lang w:val="de-DE"/>
              </w:rPr>
              <w:br/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ециальные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с полным пониманием текста страноведческого характера с предварительно</w:t>
              <w:br/>
              <w:t>снятыми трудност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читать с полным пониманием текст страноведческого характера с предварительно</w:t>
              <w:br/>
              <w:t>снятыми трудност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2"/>
                <w:szCs w:val="22"/>
              </w:rPr>
              <w:t>Р</w:t>
            </w:r>
            <w:r>
              <w:rPr>
                <w:color w:val="333333"/>
                <w:sz w:val="22"/>
                <w:szCs w:val="22"/>
                <w:lang w:val="de-DE"/>
              </w:rPr>
              <w:t>.</w:t>
            </w:r>
            <w:r>
              <w:rPr>
                <w:color w:val="333333"/>
                <w:sz w:val="22"/>
                <w:szCs w:val="22"/>
              </w:rPr>
              <w:t>т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. </w:t>
            </w:r>
            <w:r>
              <w:rPr>
                <w:color w:val="333333"/>
                <w:sz w:val="22"/>
                <w:szCs w:val="22"/>
              </w:rPr>
              <w:t>у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.5-6. </w:t>
            </w:r>
            <w:r>
              <w:rPr>
                <w:color w:val="333333"/>
                <w:sz w:val="22"/>
                <w:szCs w:val="22"/>
              </w:rPr>
              <w:t>с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опасности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ли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немецкий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Typisch deutsch sein, Deutsche und russische</w:t>
              <w:br/>
              <w:t>Charaktereigenschafte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сказывания учащихся о том, почему они учат немецкий язык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высказать своё мнение согласно заданной теме, аргументировать его конкретными</w:t>
              <w:br/>
              <w:t>примерами,</w:t>
              <w:br/>
              <w:t>уметь самостоятельно решать творчески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2"/>
                <w:szCs w:val="22"/>
              </w:rPr>
              <w:t>У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.3. </w:t>
            </w:r>
            <w:r>
              <w:rPr>
                <w:color w:val="333333"/>
                <w:sz w:val="22"/>
                <w:szCs w:val="22"/>
              </w:rPr>
              <w:t>с.189-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  <w:t>6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Франкфурт</w:t>
            </w:r>
            <w:r>
              <w:rPr>
                <w:sz w:val="22"/>
                <w:szCs w:val="22"/>
                <w:lang w:val="de-DE"/>
              </w:rPr>
              <w:t>-</w:t>
            </w:r>
            <w:r>
              <w:rPr>
                <w:sz w:val="22"/>
                <w:szCs w:val="22"/>
              </w:rPr>
              <w:t>на- Май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Die Freizeitmöglichkeiten, die</w:t>
              <w:br/>
              <w:t>Ausbildungsmöglichkeiten, faszinieren, faszinierend, begeistert sein (von</w:t>
              <w:br/>
              <w:t>Dat.), eine eigene Lebensweise haben, ein eigenes Gesicht haben, verliebt</w:t>
              <w:br/>
              <w:t>sein (in Akk.), erober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ение текста с выбором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употреблять новую лексику в заданной ситуац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читать текст с выбором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с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кторина : «Что мы знаем о Германии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оведение. Материал о Герма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истические данные о Германии по таблице и диаграмм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. Т.у.1-2. с 9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слов нет и речи. Словообраз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,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тизизация  и обобщение  лексики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семантизировать новую лексику с опорой на контекст и по словообразовательным . призна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. 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 моя малая родина, моя стр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просо-ответные упражн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использованию лексики по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высказать своё мнение согласно заданной теме, аргументировать его конкретными</w:t>
              <w:br/>
              <w:t>примерами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. 6-7 с.17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е места отдыха в  Герма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Das Ferienziel, die reisenfreudigste Nation, die</w:t>
              <w:br/>
              <w:t>Bevölkerung, der Urlaub, die Reis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 с выбором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читать текст с выбором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2"/>
                <w:szCs w:val="22"/>
              </w:rPr>
              <w:t>Р</w:t>
            </w:r>
            <w:r>
              <w:rPr>
                <w:color w:val="333333"/>
                <w:sz w:val="22"/>
                <w:szCs w:val="22"/>
                <w:lang w:val="de-DE"/>
              </w:rPr>
              <w:t>.</w:t>
            </w:r>
            <w:r>
              <w:rPr>
                <w:color w:val="333333"/>
                <w:sz w:val="22"/>
                <w:szCs w:val="22"/>
              </w:rPr>
              <w:t>т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. </w:t>
            </w:r>
            <w:r>
              <w:rPr>
                <w:color w:val="333333"/>
                <w:sz w:val="22"/>
                <w:szCs w:val="22"/>
              </w:rPr>
              <w:t>у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.4 </w:t>
            </w:r>
            <w:r>
              <w:rPr>
                <w:color w:val="333333"/>
                <w:sz w:val="22"/>
                <w:szCs w:val="22"/>
              </w:rPr>
              <w:t>с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. </w:t>
            </w:r>
            <w:r>
              <w:rPr>
                <w:color w:val="333333"/>
                <w:sz w:val="22"/>
                <w:szCs w:val="22"/>
              </w:rPr>
              <w:t>10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  <w:t>1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</w:rPr>
              <w:t>Страдательный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лог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Пассив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</w:rPr>
              <w:t>Настоящее время.</w:t>
            </w:r>
            <w:r>
              <w:rPr>
                <w:color w:val="000000"/>
                <w:sz w:val="22"/>
                <w:szCs w:val="22"/>
                <w:lang w:val="de-DE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Die Ausstellung, das Wahrzeichen, die Metropole, die</w:t>
              <w:br/>
              <w:t xml:space="preserve">Mauer, das P </w:t>
            </w:r>
            <w:r>
              <w:rPr>
                <w:color w:val="000000"/>
                <w:sz w:val="22"/>
                <w:szCs w:val="22"/>
              </w:rPr>
              <w:t>Повторение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 Präsens und</w:t>
              <w:br/>
              <w:t>Präteritum Passiv fingst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грамматическим материалом. Пасси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</w:t>
              <w:br/>
              <w:t>и уметь переводить предложения с различными формами пасс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2"/>
                <w:szCs w:val="22"/>
              </w:rPr>
              <w:t>У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. </w:t>
            </w:r>
            <w:r>
              <w:rPr>
                <w:color w:val="333333"/>
                <w:sz w:val="22"/>
                <w:szCs w:val="22"/>
              </w:rPr>
              <w:t>1 с.19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  <w:t>12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</w:rPr>
              <w:t>Страдательный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лог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Пасси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едшее врем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Besiedeln, das Wahrzeichen, durchführen, bewunde Perfekt und</w:t>
              <w:br/>
              <w:t xml:space="preserve">Plusquamperfekt Passiv Futurum Passiv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грамматическим материалом. Пасси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</w:t>
              <w:br/>
              <w:t>и уметь переводить предложения с различными формами пасс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. 5 с.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</w:rPr>
              <w:t>Страдательный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лог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Пасси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щее врем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Futurum Passi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грамматическим материалом. Пасси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</w:t>
              <w:br/>
              <w:t>и уметь переводить предложения с различными формами пасс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</w:rPr>
              <w:t>Страдательный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лог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Пасси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сквамперф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</w:t>
              <w:br/>
              <w:t>времена  пассивного зал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грамматическим материалом. Пасси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</w:t>
              <w:br/>
              <w:t>все времена пассивного залога, уметь распознавать и употреблять в речевых</w:t>
              <w:br/>
              <w:t>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ави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тья Гримм Аудирование</w:t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речи на слух, выполнение упражнений по проверке понимания услышан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ью с полным пониманием содерж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слушать и понимать текст  с выбором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2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малая Роди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устной реч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ъявление новой лексики. Описание своего родного села, гор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бщ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новую лексику в монолог. речи, строить высказ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1. с. 15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скурсия по Берл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новой лекси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 о Берлине с пониманием основного содерж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ы, содержащие страноведческую информацию с пониманием основного содержания, активизировать употребление изуч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2. с. 16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изучают немецкий язык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новой лекси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 текста с пониманием основного содерж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ы, содержащие страноведческую информацию с пониманием основного содержания, активизировать употребление изуч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. 14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 глазами немецких школь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страноведческих текстов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 текста с пониманием основного содерж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ы, содержащие страноведческую информацию с пониманием основного содержания, активизировать употребление изуч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у. 3, с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национальный харак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страноведческих текстов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 с полным понимание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ы, содержащие страноведческую информацию с пониманием основного содержания, активизировать употребление изуч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у.3, с.18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радательный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лог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Пассив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</w:rPr>
              <w:t>Повторение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лексико-грамматического материал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упражнения на закрепление грамматическ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ать в образовании и перев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3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У карты Герма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лексико-грамматического материал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Контрольная работа.</w:t>
            </w:r>
            <w:r>
              <w:rPr>
                <w:color w:val="000000"/>
                <w:sz w:val="22"/>
                <w:szCs w:val="22"/>
              </w:rPr>
              <w:t xml:space="preserve">  Что мы знаем о Герма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. и  речевой материал параграфа 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кольный обмен, международные молодёжные проекты. Хотите ли вы в них участвовать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школьный обм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з текстов новой информации о школьных обмен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 публицистических текстов  с пониманием основного содержания и обмен  информацией о прочитан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читать тексты с опорой на сноски-комментарии и обмениваться информацией в группах, выполнять задания к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8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иза Брюкнер в Москв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Die Internationalisierung aller Lebenssphären, die</w:t>
              <w:br/>
              <w:t>Intensivierung der Zusammenarbeit, der Schüleraustausch, teilnehmen Kennen lernen, Die Ferien verbringen, die</w:t>
              <w:br/>
              <w:t xml:space="preserve">Arbeitsgemeinschaft, den Artikel schreiben,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читать  текст с полным пониманием</w:t>
              <w:br/>
              <w:t>прочита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3, с. 25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ейские молодёжные нед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Der Unterschied, die Zensur, der Rückkehr, die</w:t>
              <w:br/>
              <w:t>Mitschüler, Die Vorbereitungszeit für das Abi, die Dauer der Stunden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кст с выбором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читать текст с выбором информации, высказывать своё отношение к прочитанному,</w:t>
              <w:br/>
              <w:t>аргументировать свою точку зрения, парная и группов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de-DE"/>
              </w:rPr>
              <w:t xml:space="preserve">. 4-5. </w:t>
            </w:r>
            <w:r>
              <w:rPr>
                <w:sz w:val="22"/>
                <w:szCs w:val="22"/>
              </w:rPr>
              <w:t>с. 26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  <w:t>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Русско</w:t>
            </w:r>
            <w:r>
              <w:rPr>
                <w:sz w:val="22"/>
                <w:szCs w:val="22"/>
                <w:lang w:val="de-DE"/>
              </w:rPr>
              <w:t>-</w:t>
            </w:r>
            <w:r>
              <w:rPr>
                <w:sz w:val="22"/>
                <w:szCs w:val="22"/>
              </w:rPr>
              <w:t>немецкий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молодёжный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фор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Die persönliche</w:t>
              <w:br/>
              <w:t>Begegnung und das gemeinsame Lernen, ermöglichen, wichtige Themen behandeln,</w:t>
              <w:br/>
              <w:t>die Zusammenarbeit intensivieren, zu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 с полным пониманием прочитанного. Работа в пар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читать текст с полным пониманием прочитанного и выражать своё отношение  к затронутым проблемам. Работа в па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 у. 6, с.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ния немецких и российских школьников о фору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V</w:t>
            </w:r>
            <w:r>
              <w:rPr>
                <w:color w:val="000000"/>
                <w:sz w:val="22"/>
                <w:szCs w:val="22"/>
                <w:lang w:val="en-US"/>
              </w:rPr>
              <w:t>ö</w:t>
            </w:r>
            <w:r>
              <w:rPr>
                <w:color w:val="000000"/>
                <w:sz w:val="22"/>
                <w:szCs w:val="22"/>
                <w:lang w:val="de-DE"/>
              </w:rPr>
              <w:t>lkerverst</w:t>
            </w:r>
            <w:r>
              <w:rPr>
                <w:color w:val="000000"/>
                <w:sz w:val="22"/>
                <w:szCs w:val="22"/>
                <w:lang w:val="en-US"/>
              </w:rPr>
              <w:t>ä</w:t>
            </w:r>
            <w:r>
              <w:rPr>
                <w:color w:val="000000"/>
                <w:sz w:val="22"/>
                <w:szCs w:val="22"/>
                <w:lang w:val="de-DE"/>
              </w:rPr>
              <w:t>ndigung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beitragen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de-DE"/>
              </w:rPr>
              <w:t>zum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Erlernen</w:t>
            </w:r>
            <w:r>
              <w:rPr>
                <w:color w:val="000000"/>
                <w:sz w:val="22"/>
                <w:szCs w:val="22"/>
                <w:lang w:val="en-US"/>
              </w:rPr>
              <w:br/>
            </w:r>
            <w:r>
              <w:rPr>
                <w:color w:val="000000"/>
                <w:sz w:val="22"/>
                <w:szCs w:val="22"/>
                <w:lang w:val="de-DE"/>
              </w:rPr>
              <w:t>der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Sprache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motivieren, die Kultur vermitteln, die Themen und Projekte</w:t>
              <w:br/>
              <w:t>vorstellen, diskutiere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ение  текс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читать текст с полным пониманием и воспроизводить его содержание с опорой на</w:t>
              <w:br/>
              <w:t>ключевые слова и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 Т. у. 8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? С. 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ь в борьбе за охрану окружающей ср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Den Kahlschlag stoppen, </w:t>
              <w:br/>
              <w:t>den Regenwald unter Schutz stellen, retten, sich gegen die Zerstörung</w:t>
              <w:br/>
              <w:t>des Regenwaldes wehren, Respekt vor dem Leben in Regenwald haben, die Tiere</w:t>
              <w:br/>
              <w:t>und Pflanzen rett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кст с выбором информации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читать текст с выбором информации, высказывать своё отношение к прочитанному,</w:t>
              <w:br/>
              <w:t>аргументировать свою точку зрения, парная и группов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у. 7. с 27-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 слов нет и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Freundschaft schließen. Der Einheimische, beitragen</w:t>
              <w:br/>
              <w:t>zu. Einen Beitrag leisten, der Wohlstand, die Verstandigung, der Aufenthalt,</w:t>
              <w:br/>
              <w:t>retten, einen Film drehen, trmoglichen, die Stimmung, gemeinsam, vermitteln,</w:t>
              <w:br/>
              <w:t>sich auseinander setzen, die Projekte entwerfen, stellvertretend kahl schlagen,</w:t>
              <w:br/>
              <w:t>verwustet sein, unter schutz stellen, sich engagieren, si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ние  новой</w:t>
              <w:br/>
              <w:t>лексики в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расширять словарный запас с помощью словообразования, уметь употреблять новую</w:t>
              <w:br/>
              <w:t>лексику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de-DE"/>
              </w:rPr>
              <w:t>. 1-2.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de-DE"/>
              </w:rPr>
              <w:t>. 55. 6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Р. 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  <w:t>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асите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тропический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лес</w:t>
            </w:r>
            <w:r>
              <w:rPr>
                <w:sz w:val="22"/>
                <w:szCs w:val="22"/>
                <w:lang w:val="de-DE"/>
              </w:rPr>
              <w:t>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Die Ausrottung, der Umweltschutz, die blöden Ausreden,</w:t>
              <w:br/>
              <w:t>abspeisen lassen, antun, zerstören, fortfahren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отребление  новой</w:t>
              <w:br/>
              <w:t>лексики в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  <w:br/>
              <w:t>употреблять новую лексику в новых ситуациях общения, уметь читать текст с О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у. 5 с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а молодых людей в газету «</w:t>
            </w:r>
            <w:r>
              <w:rPr>
                <w:sz w:val="22"/>
                <w:szCs w:val="22"/>
                <w:lang w:val="en-US"/>
              </w:rPr>
              <w:t>JUM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ые</w:t>
              <w:br/>
              <w:t>существительные, глаголы с отделяемыми и с неотделяемыми пристав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уждение проблемы по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ы с полным пониманием содерж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у. 9с.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астие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ие 1, его  функции, роль в предложении, правила употребления и перев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правильному употреблению и переводу причас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разовывать и употреблять в речи причастие 1, выполнять граммат. Задания по правильному употреблению и переводу 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у. 2          .3         .с.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астие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ие 2, его  функции, роль в предложении, правила употребления и перев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Задания по правильному употреблению и переводу причас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разовывать и употреблять в речи причастие 2, выполнять граммат. Задания по правильному употреблению и переводу 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у. 4        . 5с. 37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остраннённое опред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остраннённые определения с причастием 1 и 2, выполнение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Задания по правильному употреблению и переводу </w:t>
            </w:r>
            <w:r>
              <w:rPr>
                <w:color w:val="000000"/>
                <w:sz w:val="22"/>
                <w:szCs w:val="22"/>
              </w:rPr>
              <w:t>распространнённых определений с причастием 1 и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находить в тексте и правильно переводить </w:t>
            </w:r>
            <w:r>
              <w:rPr>
                <w:color w:val="000000"/>
                <w:sz w:val="22"/>
                <w:szCs w:val="22"/>
              </w:rPr>
              <w:t>распространнённые определения с причастием 1 и 2, выполнять устные и письм. За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у. 6 с. 39-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ью с Э. Брюкне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речи на слух, выполнение упражнений по проверке понимания услышанн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на слух с пониманием основного содержания, выделять главное. Выполнять контрольно-проверочны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 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,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русские школьники считают положительным и что отрицательным в Германи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речи на слух, выполнение упражнений по проверке понимания услышанн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на слух с пониманием основного содержания, выделять главное. Выполнять контрольно-проверочны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2. с.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иска с друзь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написание писе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 текстов с опорой на сноски-комментарии и обмен информацией в группах, выполнение  задания к текс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читать тексты с опорой на сноски-комментарии и обмениваться информацией в группах, выполнять задания к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у.1, с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интернациональные прое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сты  с пониманием основного содерж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читать с пониманием основного содержания, находить в них информ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6 с. 79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частию в международном школьном обме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устного  высказывания - рассуждения по теме глав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бсуждать подготовку поездки в страну изучаем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. с.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я мог показать немецким гостям в своей дерев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готовка устного  высказывания - рассуждения по теме главы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сказать о достопримечательностях родн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2.с.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4 – 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46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обмен. Повтор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иск в тексте ответов  на поставленные вопро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читать тексты с опорой на сноски-комментарии и обмениваться информацией в группах, выполнять задания к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ружба, любовь… Всегда ли это приносит только счасть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</w:rPr>
              <w:t>Высказывания</w:t>
            </w:r>
            <w:r>
              <w:rPr>
                <w:color w:val="000000"/>
                <w:sz w:val="22"/>
                <w:szCs w:val="22"/>
                <w:lang w:val="de-DE"/>
              </w:rPr>
              <w:br/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юб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Die Liebe auf den ersten Blick? Glauben an, die</w:t>
              <w:br/>
              <w:t>Freundschaft, das Gefühl, brechen, das Gluck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с пониманием основного содерж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читать тексты с опорой на сноски-комментарии и обмениваться информацией в группах, выполнять задания к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6-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ья</w:t>
              <w:br/>
              <w:t>из молодёжного журнала с высказываниями о любви и</w:t>
              <w:br/>
              <w:t>дружб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цистические т ексты. Выполнение контр. за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с пониманием основного содерж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читать  текст с полным пониманием</w:t>
              <w:br/>
              <w:t>прочита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0-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  <w:br/>
              <w:t>Сары журналу « Встреча», ответ  и</w:t>
              <w:br/>
              <w:t>комментарий психолога Ин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на проверку глубины и точности понимания тек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выбором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читать текст с выбором информации, высказывать своё отношение к прочитанному,</w:t>
              <w:br/>
              <w:t>аргументировать свою точку зрения, парная и группов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3 с. 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лема</w:t>
              <w:br/>
              <w:t>любви в произведениях современных немецких молодёжных писателей К. Нёстлингер</w:t>
              <w:br/>
              <w:t>и М. Пресл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художественного  тек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</w:t>
            </w:r>
            <w:r>
              <w:rPr>
                <w:sz w:val="22"/>
                <w:szCs w:val="22"/>
              </w:rPr>
              <w:t xml:space="preserve"> с выбором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читать текст с выбором информации, высказывать своё отношение к прочитанному,</w:t>
              <w:br/>
              <w:t>аргументировать свою точку зрения, парная и группов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94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2"/>
                <w:szCs w:val="22"/>
                <w:lang w:val="de-DE"/>
              </w:rPr>
              <w:t>5</w:t>
            </w:r>
            <w:r>
              <w:rPr>
                <w:color w:val="333333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слов нет и речи. Словообра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Die Band. Spiel nicht die beleidigte Tomate, viele</w:t>
              <w:br/>
              <w:t>Gemeinsamkeiten haben, sich gut verstehen, etw. gemeinsam unternehmen, sich</w:t>
              <w:br/>
              <w:t>kümmern um( Akk.), sich ergänzen, schüchtern, hecktisch, nicht beachten,</w:t>
              <w:br/>
              <w:t>enttäuscht sein, weh tun, zerbrechen, die Neugierde auf etw. erwächst. Steh zu</w:t>
              <w:br/>
              <w:t>dir selbst, das Selbstbewusstsein starken, trösten, streicheln, das mag ich,</w:t>
              <w:br/>
              <w:t>sich küssen, peinlich, sauer sein, das geht mich nichts an, heulen, seufzen,</w:t>
              <w:br/>
              <w:t>verwirrt, Kaffee einschenken, flüstern. Zärtlich, umarm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ая лекс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употреблять новую</w:t>
              <w:br/>
              <w:t>лексику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у.1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1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лагательное наклонение. 1.</w:t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ъявление нового гр. ма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ировать в образовании и переводе. употребл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в различных ситуациях, уметь распознавать в тек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 с. 69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лагательное наклонение 2</w:t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ъявление нового гр. ма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ировать в образовании и переводе, употребл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в различных ситуациях, уметь распознавать в тек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2 с.71-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го</w:t>
              <w:br/>
              <w:t>друга ты имеешь, хотел бы иметь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Treu, intelligent, verantwortungsvoll, ehrlich, mutig,</w:t>
              <w:br/>
              <w:t>hilfsbereit, lebensfroh, sympatisch, schlank, gross von Wuchs sein, gern in</w:t>
              <w:br/>
              <w:t>die Disko gehen, eine Party machen, uber eure Gefuhle dem Freundehrlich</w:t>
              <w:br/>
              <w:t>sagen, Musik, bildende Kunst, Technik, Wissenschaf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 с выбором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читать текст с выбором информации, высказывать своё отношение к прочитанному,</w:t>
              <w:br/>
              <w:t>аргументировать свою точку зрения, парная и группов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5 с.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«Прекрасные истории о любви» Аудир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речи на слух, выполнение упражнений по проверке понимания услышан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на слух с пониманием основного содержания, выделять главное. Выполнять контрольно-проверочны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1 у.1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</w:t>
              <w:br/>
              <w:t>сохранить дружбу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Freundschaft erhalten, gleiche Interessen haben,</w:t>
              <w:br/>
              <w:t>einander trosten, helfen, sich gut erganzen, aufmerksam zu einander sein,</w:t>
              <w:br/>
              <w:t>Vieles gemeinsam unternehm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с опорой на сноски-комментарии и обмен информацией в группах, задания к текс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читать тексты с опорой на сноски-комментарии и обмениваться информацией в группах, выполнять задания к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63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лемы</w:t>
              <w:br/>
              <w:t>любви сегодн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с опорой на сноски-комментарии и обмен информацией в группах, задания к текс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читать тексты с опорой на сноски-комментарии и обмениваться информацией в группах, выполнять задания к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2-3 с.74-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овная</w:t>
              <w:br/>
              <w:t>история от К. Нёстлинг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с опорой на сноски-комментарии и обмен информацией в группах, задания к текс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читать тексты с опорой на сноски-комментарии и обмениваться информацией в группах, выполнять задания к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у.4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6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шем</w:t>
              <w:br/>
              <w:t>любовное письмо к дню Святого Валент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с опорой на сноски-комментарии и обмен информацией в группах, задания к текс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ы с опорой на сноски-комментарии и обмениваться информацией в группах, выполнять задания к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щу</w:t>
              <w:br/>
              <w:t>д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заме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с опорой на сноски-комментарии и обмен информацией в группах, задания к текс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читать тексты с опорой на сноски-комментарии и обмениваться информацией в группах, выполнять задания к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6 с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</w:t>
              <w:br/>
              <w:t>важно в отношениях между юношей и девушкой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о друзьях, характере и внеш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с опорой на сноски-комментарии и обмен информацией в группах, задания к текс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читать тексты с опорой на сноски-комментарии и обмениваться информацией в группах, выполнять задания к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оведение.</w:t>
              <w:br/>
              <w:t>Любовная метафор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с опорой на сноски-комментарии и обмен информацией в группах, задания к текс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ы с опорой на сноски-комментарии и обмениваться информацией в группах, выполнять задания к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оведение.</w:t>
              <w:br/>
              <w:t>Любовная метафор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с опорой на сноски-комментарии и обмен информацией в группах, задания к текс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ы с опорой на сноски-комментарии и обмениваться информацией в группах, выполнять задания к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а, любовь… Повтор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с опорой на сноски-комментарии и обмен информацией в группах, задания к текс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ы с опорой на сноски-комментарии и обмениваться информацией в группах, выполнять задания к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 Дружба, любов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кусство идёт от умений. Также музыкальное искусств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идёт от умений. Также музыкальное искусств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</w:t>
              <w:br/>
              <w:t>возникло изобразительное искусство, сказания, легенды, поэзия, музы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Der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Urmensch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de-DE"/>
              </w:rPr>
              <w:t>das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Ü</w:t>
            </w:r>
            <w:r>
              <w:rPr>
                <w:color w:val="000000"/>
                <w:sz w:val="22"/>
                <w:szCs w:val="22"/>
                <w:lang w:val="de-DE"/>
              </w:rPr>
              <w:t>bernat</w:t>
            </w:r>
            <w:r>
              <w:rPr>
                <w:color w:val="000000"/>
                <w:sz w:val="22"/>
                <w:szCs w:val="22"/>
                <w:lang w:val="en-US"/>
              </w:rPr>
              <w:t>ü</w:t>
            </w:r>
            <w:r>
              <w:rPr>
                <w:color w:val="000000"/>
                <w:sz w:val="22"/>
                <w:szCs w:val="22"/>
                <w:lang w:val="de-DE"/>
              </w:rPr>
              <w:t>rliche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de-DE"/>
              </w:rPr>
              <w:t>ern</w:t>
            </w:r>
            <w:r>
              <w:rPr>
                <w:color w:val="000000"/>
                <w:sz w:val="22"/>
                <w:szCs w:val="22"/>
                <w:lang w:val="en-US"/>
              </w:rPr>
              <w:t>ä</w:t>
            </w:r>
            <w:r>
              <w:rPr>
                <w:color w:val="000000"/>
                <w:sz w:val="22"/>
                <w:szCs w:val="22"/>
                <w:lang w:val="de-DE"/>
              </w:rPr>
              <w:t>hren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sich, sich</w:t>
              <w:br/>
              <w:t>in Hohlen verstecken, die böseste Feinde, darstellen, zahmen, die Gefahren,</w:t>
              <w:br/>
              <w:t>der Lehm, die Genugtuu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с опорой на сноски-комментарии и обмен информацией в группах, задания к текс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читать тексты с опорой на сноски-комментарии и обмениваться информацией в группах, выполнять задания к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1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8-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</w:t>
              <w:br/>
              <w:t>возникло изобразительное искусство, сказания, легенды, поэзия, музы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Die bildende Kunst, die Plastik, die Malerei, zahmen,</w:t>
              <w:br/>
              <w:t>die Entstehung, erwerben, nachahmen, erzeuge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 с полным пониманием</w:t>
              <w:br/>
              <w:t>прочитан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читать  текст с полным пониманием</w:t>
              <w:br/>
              <w:t>прочита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4 с.89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</w:t>
              <w:br/>
              <w:t>в Герма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Geistlich, weltlich, die Blasinstrumente? Die</w:t>
              <w:br/>
              <w:t>Saiteninstrumente, die Schlaginstrumente, die Tasteninstrumente. Die</w:t>
              <w:br/>
              <w:t>Musikrichtung, begeistern,  atonale</w:t>
              <w:br/>
              <w:t>Musik, der Gesang, der Komponist, der Hohpunkt, der Vertreter, das Gehor, die</w:t>
              <w:br/>
              <w:t>Stimme, begabt sein, auftreten, Erfolg haben beim Publiku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 с выбором информации, высказывание своего отношения к прочитанному,</w:t>
              <w:br/>
              <w:t>аргументация своей точки зрения, парная и группов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читать текст с выбором информации, высказывать своё отношение к прочитанному,</w:t>
              <w:br/>
              <w:t>аргументировать свою точку зрения, парная и группов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с, с.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ендарная</w:t>
              <w:br/>
              <w:t>немецкая рок- группа «Рамшт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 с выбором информации, высказывание своего отношения к прочитанному,</w:t>
              <w:br/>
              <w:t>аргументация своей точки зрения, парная и группов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читать текст с выбором информации, высказывать своё отношение к прочитанному,</w:t>
              <w:br/>
              <w:t>аргументировать свою точку зрения, парная и группов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у.7, с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инстру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Die bildende Kunst, die Plastik, die Malerei, zahmen,</w:t>
              <w:br/>
              <w:t>die Entstehung, erwerben, nachahmen, erzeuge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ировка в применении новой лекс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употреблять новую</w:t>
              <w:br/>
              <w:t>лексику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de-DE"/>
              </w:rPr>
              <w:t>.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de-DE"/>
              </w:rPr>
              <w:t>.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2"/>
                <w:szCs w:val="22"/>
                <w:lang w:val="de-DE"/>
              </w:rPr>
              <w:t>8</w:t>
            </w: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истории музы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Geistlich, weltlich, die Blasinstrumente? Die</w:t>
              <w:br/>
              <w:t>Saiteninstrumente, die Schlaginstrumente, die Tasteninstrumente. Die</w:t>
              <w:br/>
              <w:t>Musikrichtung, begeistern,  atonale</w:t>
              <w:br/>
              <w:t>Musik, der Gesang, der Komponist, der Hohpunkt, der Vertreter, das Gehor, die</w:t>
              <w:br/>
              <w:t>Stimme, begabt sein, auftreten, Erfolg haben beim Publiku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ировка в применении новой лекс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употреблять новую</w:t>
              <w:br/>
              <w:t>лексику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у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е композит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ировка в применении новой лекс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  <w:br/>
              <w:t>употреблять новую</w:t>
              <w:br/>
              <w:t>лексику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у. 1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5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е композито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. определительные, дополнительные,причины, условия, времен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, определять, употреблять в речи придаточные предл., читать текст, выполнять задания после 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, определять, употреблять в речи придаточные предл., читать текст, выполнять задания после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2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5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ые предложения. Виды придаточных предлож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аточные предложения прич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. определительные, дополнительные,причины, условия, времен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, определять, употреблять в речи придаточные предл., читать текст, выполнять задания после 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, определять, употреблять в речи придаточные предл., читать текст, выполнять задания после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7-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ийские композиторы. Ауд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речи на слух, выполнение упражнений по проверке понимания услышан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рова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проверочные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на слух с пониманием основного содержания, выделять главное. Выполнять контрольно-проверочны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ийские композиторы. Ауд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речи на слух, выполнение упражнений по проверке понимания услышан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рова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проверочные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на слух с пониманием основного содержания, выделять главное. Выполнять контрольно-проверочны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– язык, который каждый понима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рассказов по теме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ать связное сообщение по теме, получать информацию, обосновывать свою точку з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у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русские и немецкие композит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ов по те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ать связное сообщение по теме, получать информацию, обосновывать свою точку з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с. 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контроль полученных знаний, умений и навы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грамматика по тем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 изученных грамматических явлений, лекс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УН для решения коммуникатив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грамматика по тем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УН для решения коммуникатив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контроль полученных знаний, умений и навыков за 10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грамматика по темам 10 класс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истематизация  изученных грамматических явлений, лекс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УН для решения коммуникатив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0:51:00Z</dcterms:created>
  <dc:creator>Позитроника</dc:creator>
  <dc:description/>
  <cp:keywords/>
  <dc:language>en-US</dc:language>
  <cp:lastModifiedBy>Любовь</cp:lastModifiedBy>
  <cp:lastPrinted>2016-09-24T15:44:00Z</cp:lastPrinted>
  <dcterms:modified xsi:type="dcterms:W3CDTF">2016-09-24T12:49:00Z</dcterms:modified>
  <cp:revision>30</cp:revision>
  <dc:subject/>
  <dc:title>Поснительная записка</dc:title>
</cp:coreProperties>
</file>