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2126"/>
        <w:gridCol w:w="2693"/>
        <w:gridCol w:w="2268"/>
        <w:gridCol w:w="2977"/>
        <w:gridCol w:w="1134"/>
        <w:gridCol w:w="709"/>
        <w:gridCol w:w="7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. з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eginnen wir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t de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erienerin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runge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der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ederholungs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ur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оминания о событиях л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о т. «Летние ка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ямых и косвенных вопро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высказывания и диалог - расс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лексику по т. «Летние каникулы» в небольших высказываниях и диалоге-расспрос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елать выводы и обобщения в употреблении прямых и косвен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оминания о ле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о т. «Летние ка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микротекстов,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читать микротексты  с пониманием основного  содержания, работать с картой Герман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письмо о сво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х каникул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утешествие по Ф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ал по т.: «ФРГ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раткое со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рассказать о геогр. положении страны, федеральном устройстве, городах и т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Р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, </w:t>
            </w:r>
            <w:r>
              <w:rPr>
                <w:color w:val="333333"/>
                <w:sz w:val="22"/>
                <w:szCs w:val="22"/>
              </w:rPr>
              <w:t>Т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упр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4 </w:t>
            </w: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>. 5 -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ektion 1 „Das Alltagsleben der Jugendlichen in Deutschland und in Russland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 gibt es da all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подростков в Германии 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подростков в Германии 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по т. «Летние каникулы»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Wochenplan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ниманием основного содержания, поиск необходимой информации в тек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с пониманием основного содер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и находить необходимые фа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ое мнение по проблеме и аргументиро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Т.. упр. 1 с.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в России и в Германии. Что общег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Schulen in Deutschland und in Russland. Die Oberstufe in Deutschland und in Russland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 , используя словарь, сноски и комментарии, работать с текстами в группах с последующим обменом информ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у.3 с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на аттестат зрел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 , используя словарь, сноски и комментарии, работать с текстами в группах с последующим обменом информ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5с. 17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обязанности нмецких подростков. Обязанности по дому – это тоже повседневная жиз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подтеме «Обязанности по дому», составление ассоци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ниманием основного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ниманием основного содержания, выделяя наиболее значимую информацию, находить главную мысль в тексте, дискутировать по проблеме обязанностей по д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 у. 6а с.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домашние обяза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подтеме «Обязанности по д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кратко пересказывать текст, осуществляя последующий контроль с помощью тестовы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6, 7 с. 28. Р. 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ные деньги молодё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m Durchschnitt, das Einkommen, das Geld ausgeben, die Auflade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kart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vermittel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verlock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количестве карманных денег и их расходовании школьниками старших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кратко пересказывать текст, осуществляя последующий контроль с помощью тестовых заданий, монологически высказываться по проблеме карманных денег с опорой на информацию из текста, ключевые слова и ассоциограмму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 У.7, 8, с. 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слов нет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во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Grundkur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 Leistungskurs, der Schulabgänger, die Bewertung, die Klausur, die Zulassung, das Wahlfach, bewerten, im Durchschnitt, durchschnittlich, das Einkommen, die Aufladekarte fürs Handy, der Lohn, das Gehalt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делять в небольшом тексте новые слова и переводить предложения на русский язык, пользуясь языковой догадкой и опираясь на словообразовательные эле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небольшие диалоги, выделяя ключевые слова и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. Т.у. 1-3 с. 1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газ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ie wünschen? Ich hätte gern… Wünschen Sie noch etwas? Das Leder, die Lederware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диал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небольшие диалоги, выделяя ключевые слова и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4-5. с. 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предложения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аточн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едложения</w:t>
            </w:r>
            <w:r>
              <w:rPr>
                <w:sz w:val="22"/>
                <w:szCs w:val="22"/>
                <w:lang w:val="de-DE"/>
              </w:rPr>
              <w:t xml:space="preserve"> als/wenn, was/dass, damit, Infinitivgruppe um…zu+Infinitiv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а придаточных предложений и 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придаточные предложения в тексте, определять их вид и переводить на 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 предлож. по образц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1(</w:t>
            </w:r>
            <w:r>
              <w:rPr>
                <w:sz w:val="22"/>
                <w:szCs w:val="22"/>
                <w:lang w:val="de-DE"/>
              </w:rPr>
              <w:t>d</w:t>
            </w:r>
            <w:r>
              <w:rPr>
                <w:sz w:val="22"/>
                <w:szCs w:val="22"/>
              </w:rPr>
              <w:t>)с. 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дополни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требление союзов </w:t>
            </w:r>
            <w:r>
              <w:rPr>
                <w:sz w:val="22"/>
                <w:szCs w:val="22"/>
                <w:lang w:val="de-DE"/>
              </w:rPr>
              <w:t>al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wen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nachdem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идаточных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авильно употреблять в придаточных предложениях времени союзы </w:t>
            </w:r>
            <w:r>
              <w:rPr>
                <w:sz w:val="22"/>
                <w:szCs w:val="22"/>
                <w:lang w:val="en-US"/>
              </w:rPr>
              <w:t>al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en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chde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дополни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юз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wa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ob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wo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wohi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w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идеть разницу в употреблении союзов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ass</w:t>
            </w:r>
            <w:r>
              <w:rPr>
                <w:sz w:val="22"/>
                <w:szCs w:val="22"/>
              </w:rPr>
              <w:t xml:space="preserve"> и переводить придаточные допо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усский язык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 5 предло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цели действия. Придаточные предложения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юз </w:t>
            </w:r>
            <w:r>
              <w:rPr>
                <w:sz w:val="22"/>
                <w:szCs w:val="22"/>
                <w:lang w:val="en-US"/>
              </w:rPr>
              <w:t>damit</w:t>
            </w:r>
            <w:r>
              <w:rPr>
                <w:sz w:val="22"/>
                <w:szCs w:val="22"/>
              </w:rPr>
              <w:t xml:space="preserve"> и инфинитивный обор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m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lang w:val="en-US"/>
              </w:rPr>
              <w:t>zu</w:t>
            </w:r>
            <w:r>
              <w:rPr>
                <w:sz w:val="22"/>
                <w:szCs w:val="22"/>
              </w:rPr>
              <w:t>…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идеть разницу в употреблении союза </w:t>
            </w:r>
            <w:r>
              <w:rPr>
                <w:sz w:val="22"/>
                <w:szCs w:val="22"/>
                <w:lang w:val="en-US"/>
              </w:rPr>
              <w:t>dami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um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lang w:val="en-US"/>
              </w:rPr>
              <w:t>zu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nfinitiv</w:t>
            </w:r>
            <w:r>
              <w:rPr>
                <w:sz w:val="22"/>
                <w:szCs w:val="22"/>
              </w:rPr>
              <w:t>,распознавать и переводить придаточные цели на 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из сборника по 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 xml:space="preserve">Хобби. Аудирова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Аутентичные тек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и понимать аутентичные тексты с письменной фиксацие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1, 2 с.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ниверма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ентичные тек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и понимать аутентичные тексты с письменной фиксацие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 у.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и относятся к повседневн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er Alltag, die Schule in unserem Alltag,Unterschiede zwischen der Oberstife in Deutschland und in Russland, die Hausaufgaben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и аргумен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обственное мнение и аргументировать его, употребляя изученный лексико-грамматически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жный план универма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«В магазин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ести диалог «</w:t>
            </w:r>
            <w:r>
              <w:rPr>
                <w:sz w:val="22"/>
                <w:szCs w:val="22"/>
                <w:lang w:val="en-US"/>
              </w:rPr>
              <w:t>I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ufhaus</w:t>
            </w:r>
            <w:r>
              <w:rPr>
                <w:sz w:val="22"/>
                <w:szCs w:val="22"/>
              </w:rPr>
              <w:t>», читать и понимать объявления в магазине (в частности поэтажный план и сведения о товар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 немецкая молодёж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к т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употреблять в речи изученные слова и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к т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ь и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небольшие высказывания, находить необходимую информацию и использовать её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 -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занятия немецкой молодё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стр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количестве карманных денег и их расходовании школьниками старших классов, занятиях в свободное время, приметы, в которые верят жители Германии 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онимать страноведческие сведения о стране изучаем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ь и компью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и грамматический материал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онимать страноведческие сведения о стране изучаем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. Повседневная жизнь подростков в Германии 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и грамматический материал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онимать страноведческие сведения о стране изучаем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подростков в Германии 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heate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u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Filmkun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de-DE"/>
              </w:rPr>
              <w:t>W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ereiche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unser Leb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театра и кино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театра и кино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ие немецкие подростки не могут представить жизнь без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, чтение текстов «</w:t>
            </w:r>
            <w:r>
              <w:rPr>
                <w:sz w:val="22"/>
                <w:szCs w:val="22"/>
                <w:lang w:val="de-DE"/>
              </w:rPr>
              <w:t>Wusst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ih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s</w:t>
            </w:r>
            <w:r>
              <w:rPr>
                <w:sz w:val="22"/>
                <w:szCs w:val="22"/>
              </w:rPr>
              <w:t>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чать на вопросы и высказывать свою точку зрения, читать тексты с полным пониманием содержания, работая в группах или парах, обмениваться информ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5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 с.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теа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о истории теа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ы с полным пониманием содержания, работая в группах или парах, обмениваться информ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 Брех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атр Б. Брех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.Брехте и его теат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de-DE"/>
              </w:rPr>
              <w:t>Berli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Ensemble</w:t>
            </w:r>
            <w:r>
              <w:rPr>
                <w:sz w:val="22"/>
                <w:szCs w:val="22"/>
              </w:rPr>
              <w:t xml:space="preserve">“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Inszenieru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pielpl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Theaterst</w:t>
            </w:r>
            <w:r>
              <w:rPr>
                <w:sz w:val="22"/>
                <w:szCs w:val="22"/>
              </w:rPr>
              <w:t>ü</w:t>
            </w:r>
            <w:r>
              <w:rPr>
                <w:sz w:val="22"/>
                <w:szCs w:val="22"/>
                <w:lang w:val="de-DE"/>
              </w:rPr>
              <w:t>c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Angänger, unter der Leitung, das Brecht-Repertoi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a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S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de-DE"/>
              </w:rPr>
              <w:t>tz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 содержания, отвечать на вопросы и задавать самим, употреблять в речи придаточные дополни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с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История кино. Развитие киноискусства в Герм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ые актёры мирового кино. Знаменитые актёры и режиссёры разных эпо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по теме «Искусство кино как одно из средств массовой информации» с опорой на фотографии, читать текст (таблицу) с полным пониманием, пользуясь в случае необходимости словарё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de-DE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de-DE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3</w:t>
            </w: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лов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de-DE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ie Aufführung, die Veranstaltung, die Vorstellung, die Bühne, uraufführen, der Spielplan, im Spielplan stehen, das Theaterstück, der Anhänger, unter der Leitung, das Repertoire, der Preis, das Filmfestspiel, die Verfilm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о-ответ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чать на вопросы, используя в речи новую лексику к т.2, опираясь на рису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л. с.5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,2 с. 48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рительном за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ie Aufführung, die Veranstaltung, die Vorstellung, die Bühne, uraufführen, der Spielplan, im Spielplan stehen, das Theaterstück, der Anhänger, unter der Leitung, das Repertoire, der Preis, das Filmfestspiel, die Verfilmung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обственное мнение, аргументируя его, распознавать вид текста и читать его с полным пониманием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 с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 с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ный план теа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диаграммой. Синонимы и антонимы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Zuschauerraum, der Vorgang, das Parkett, der Rang, der Gang, die Premiere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о-ответ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твечать на вопросы, пользуясь диаграммой, добавляя свои примеры, использовать в речи синонимы и антон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 упр.4 с.51,упр.10 с.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может быть фильм и театральная пресс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диаграммой. Синонимы и антонимы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Zuschauerraum, der Vorgang, das Parkett, der Rang, der Gang, die Premiere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просо-ответ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твечать на вопросы, пользуясь диаграммой, добавляя свои примеры, использовать в речи синонимы и антон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 с. 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ённое 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сочинённое предлож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 переводить сложносочинённые предложения, употреблять их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5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ённые предложения с сочинительными союз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ельные союзы: не влияющие на порядок слов в предложении, влияющие на порядок слов и допускающие колебания в порядке слов. Парн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ою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изученный грамматический материал для решения учеб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ённые предложения с союзными сло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юз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изученный грамматический материал для решения учеб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теат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рование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ich verabreden mit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j-m, etwas bevorzugen, etwas besorgen, Wie wäre es mit…?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и понимать аутентичные тексты с письменной фиксацией основной информации и осуществлять самоконтроль с помощью тестов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.2 с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усство</w:t>
            </w:r>
            <w:r>
              <w:rPr>
                <w:sz w:val="22"/>
                <w:szCs w:val="22"/>
                <w:lang w:val="de-DE"/>
              </w:rPr>
              <w:t xml:space="preserve"> – </w:t>
            </w:r>
            <w:r>
              <w:rPr>
                <w:sz w:val="22"/>
                <w:szCs w:val="22"/>
              </w:rPr>
              <w:t>особа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знан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мира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диалогов на слух. Выполн. упр. на пониман. на 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вою точку зрения, аргументируя её, читать и комментировать высказывания, выражать положительное или отрицательное мнение о спектакле или фил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.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скусство обогащает нашу жизн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Leben widerspiegeln, an Beispielen anderer lernen, die Seele reinigen, die Ereignisse (die Handlung) miterlebe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изученный лексико-грамматический материал в монологических высказываниях, обмениваться информацией, работая в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кинозвёзды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Mori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leibtre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Fran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otent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тек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находить в тексте необходимую информацию, отвечая на вопросы к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юбимом арти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театра и кино. Повторение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изобразительного искусства и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воё мнение и обосновывать его, обмениваться информ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театра и кино. Повторение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olscho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Theat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ённые и сложноподчинённы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ись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зученный лексико-грамматический материал в устной и письменной речи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слова, РТ упр.4 с.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2. Искусство театра и кино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wissenschaftlich-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echnische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Fortschritt. Was hat er uns gebracht? Sin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Naturkatastrophen seine Folgen? </w:t>
            </w:r>
            <w:r>
              <w:rPr>
                <w:sz w:val="22"/>
                <w:szCs w:val="22"/>
              </w:rPr>
              <w:t>Научно – технический прогресс. Что он нам принё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ются ли его последствиями природные катастроф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ауки и техники богата событ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in schöpferischer Mensch, ein Wissenschaftl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диаграммой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сновывать тезисы и приводить свои примеры, высказываться по теме «Настоящий учёный, каков он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. по ассоцио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еся  немецкие учё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еся  русские учё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ыдающихс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учёных</w:t>
            </w:r>
            <w:r>
              <w:rPr>
                <w:sz w:val="22"/>
                <w:szCs w:val="22"/>
                <w:lang w:val="de-DE"/>
              </w:rPr>
              <w:t xml:space="preserve"> «Internationales Wissenschaftler-ABC»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с полным пониманием краткие сведения об учёных и комментиро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 с.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 с.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ал нам научно-технический прогрес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с полным пониманием небольшие тексты, используя словарь, сноски и комментарии, высказывать своё мнение о прочитанном, опираясь на информацию из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чтения с тест. з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(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ословицы. Афориз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Gesetzmäßigkeit, erforschen, entdecken, erfinden, erarbeiten, begründen, negative Folgen, die Errungenschaft, die Verhaltensnormen, das Netz, das Rohstoff, wirken, wirksa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афоризмы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Словообразование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verursachen, das Erdbeben, die Überschwemmung, der Ausbruch eines Vulkans, der Abgang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iner Lawine, der Einschlag des Meteoriten, die Wüstenbildung, das Ozonloch, der Hurrikan, der Taifun, der Tsunami, die Dürre, der Regenmangel, der Waldbrand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лекс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в речи, самостоятельно семантизировать лексический материал с опорой на контекст и словообразовательный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 (с) с.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ий прогресс имеет и негативные послед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афоризмы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Словообразование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verursachen, das Erdbeben, die Überschwemmung, der Ausbruch eines Vulkans, der Abgang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iner Lawine, der Einschlag des Meteoriten, die Wüstenbildung, das Ozonloch, der Hurrikan, der Taifun, der Tsunami, die Dürre, der Regenmangel, der Waldbrand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, переводить и использовать новый лексический материал для решения учеб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проблемы окружающей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(с) с.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кружающе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реды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verursachen, das Erdbeben, die Überschwemmung, der Ausbruch eines Vulkans, der Abgang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iner Lawine, der Einschlag des Meteoriten, die Wüstenbildung, das Ozonloch, der Hurrikan, der Taifun, der Tsunami, die Dürre, der Regenmangel, der Waldbrand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проблемы окружающей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аточн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ледств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уступительные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следствия и уступи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, переводить и использовать в устной и письменной речи новый грамматически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, упр.5 с.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технический прогресс Аудирование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е аутентичные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понимать небольшие тексты и фиксировать основные факты по опорам, осуществляя самоконтроль с помощь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 с.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кружающей сре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ий прогресс, его последствия, защита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ся по проблемам последствий научно-технического прогресса и защиты окружающей среды, выражать своё отношение к обсуждаемым проблемам и оценива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оследствия технического прогр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edrohen, die Naturerscheinung, heimsuchen, die Kü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ы с извлечением информации для тесты использования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 с.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на вы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2-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Научно-технический прогресс. 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деятельность известных немецких учё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в устной и письменной речи изученный лексико-грамматически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 с.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крос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Leksik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Научно-технический прогресс. 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уступительные и след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в устной и письменной речи изученный лексико-грамматически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3 с. 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andeskundliches: Zitate. Tatsachen. Statistik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 о природных катастрофах и информация о будущем нашей планеты из журна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  <w:lang w:val="de-DE"/>
              </w:rPr>
              <w:t>Globus</w:t>
            </w:r>
            <w:r>
              <w:rPr>
                <w:sz w:val="22"/>
                <w:szCs w:val="22"/>
              </w:rPr>
              <w:t>“, „</w:t>
            </w:r>
            <w:r>
              <w:rPr>
                <w:sz w:val="22"/>
                <w:szCs w:val="22"/>
                <w:lang w:val="de-DE"/>
              </w:rPr>
              <w:t>News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в устной и письменной речи изученный лексико-грамматически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8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de-DE"/>
              </w:rPr>
              <w:t xml:space="preserve"> 3.</w:t>
            </w:r>
            <w:r>
              <w:rPr>
                <w:sz w:val="22"/>
                <w:szCs w:val="22"/>
              </w:rPr>
              <w:t xml:space="preserve"> Научно-технический прогресс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Die Welt von morgen. Welch Anforderungen stellt sie an uns? Sind wir darauf vorbereitet? </w:t>
            </w:r>
            <w:r>
              <w:rPr>
                <w:sz w:val="22"/>
                <w:szCs w:val="22"/>
              </w:rPr>
              <w:t>Мир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завтра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Какие требования предъявляет он к нам? Готовы ли м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2"/>
                <w:szCs w:val="22"/>
              </w:rPr>
              <w:t>технически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огресс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бостряет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обле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человеко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ир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завтра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Какие требования предъявляет он к нам? Готовы ли м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ов в группах с последующим обменом информации и выполнением тестовых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 содержания с опорой на сноски и обмениваться информацией в группах, определять главную мысль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.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я немецких подростков о глобальных проблемах современно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ов в группах с последующим обменом информации и выполнением тестов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с полным пониманием мнения немецких подростков о глобальных проблемах современного мира и выражать своё собственное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 с.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будущего. Каков он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диаграммой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 диаграммой, употребляя изученную лексику в новой речев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 с.1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.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начинается уже сего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Anforderung, das Paradies, der Wasserstoff, die Kräfte einsetzen, fliehen, die Versorgung, das Nahrungsmittel, die medizinische Betreuung, zu etw. anreg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Welche Eigenschaften braucht ihr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потреблять новую лексику в различных речевых ситуац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с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ь в современно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казыван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немецких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дростков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, переводить и употреблять новую лексику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 с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 с. 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ая жизн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i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moralischen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Werte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de-DE"/>
              </w:rPr>
              <w:t>Treu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Ehrlichkeit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Zuverl</w:t>
            </w:r>
            <w:r>
              <w:rPr>
                <w:sz w:val="22"/>
                <w:szCs w:val="22"/>
                <w:lang w:val="en-US"/>
              </w:rPr>
              <w:t>ä</w:t>
            </w:r>
            <w:r>
              <w:rPr>
                <w:sz w:val="22"/>
                <w:szCs w:val="22"/>
                <w:lang w:val="de-DE"/>
              </w:rPr>
              <w:t>ssigkeit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vie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Kraf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einsetzen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зация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семантизировать лексику с опорой на контекст и по словообразовательным элемен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 с.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ные предложения с  придаточными образа действ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odalsätze (Nebensätze der Art und Weise): indem-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ätze, Komparativsätze mit wie, als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 переводить на русский язык новый вид придаточных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. 141-14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е придаточны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mparativsätze mit je…desto/um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 переводить на русский язык придаточные сравнительные, употреблять степени сравнения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в устной и письменной речи новый грамматически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завтра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Какие требования предъявляет он к нам? Готовы ли мы?Аудирование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, которые помогают в выборе проф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и понимать небольшие тексты с фиксацией основных фактов в рабочей тетради и осуществлять самоконтроль с помощью тестов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стоит дело с выбором проф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вать советы своим сверстникам при выборе профессии, обсуждать проблемы, связанные с выбором профессии, рассказывать о своих планах на будущ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 с.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профессии предоставляют лучший шан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ые профессии в Герм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на буду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ыбор профе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ыбор проф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наиболее популярных и востребованных профессиях в Герм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ереводить информацию о наиболее популярных профессиях в Герм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еревод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еревод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овать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 РТ упр.2 с. 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равильно подготовить документы при поступлении на работу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отдельные документы (автобиографию, резюме и т.д.), необходимые при поступлении на работу или прохождения прак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вои ав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. и зая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завтра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Какие требования предъявляет он к нам? Готовы ли мы?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материал к теме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изученный лексико-грамматический материал в устной и письмен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 прав.,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завтра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Какие требования предъявляет он к нам? Готовы ли м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99 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изученный лексико-грамматически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902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51:00Z</dcterms:created>
  <dc:creator>Позитроника</dc:creator>
  <dc:description/>
  <dc:language>en-US</dc:language>
  <cp:lastModifiedBy>Любовь</cp:lastModifiedBy>
  <cp:lastPrinted>2016-04-19T19:30:00Z</cp:lastPrinted>
  <dcterms:modified xsi:type="dcterms:W3CDTF">2016-09-24T11:51:00Z</dcterms:modified>
  <cp:revision>1</cp:revision>
  <dc:subject/>
  <dc:title>Поснительная записка</dc:title>
</cp:coreProperties>
</file>