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ая программа на 1 сентября в 12-00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  <w:u w:val="single"/>
        </w:rPr>
      </w:pPr>
      <w:r>
        <w:rPr>
          <w:rFonts w:eastAsia="Times New Roman" w:cs="Times New Roman" w:ascii="Times New Roman" w:hAnsi="Times New Roman"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sz w:val="44"/>
          <w:szCs w:val="28"/>
          <w:u w:val="single"/>
        </w:rPr>
        <w:t>«Первоклассное первое сентябр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личная территория Центра украшена шарами, флажками,   здесь же находятся надувной батут, установлена  лавка – «Аладин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иматор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инка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инка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Айбол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к – Сим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д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вучит музыка - выбегают Золотинки ( два аниматора в красивых костюмах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:   Все привет! (здороваются с ребятами за ру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</w:rPr>
        <w:t xml:space="preserve"> (музыка затихла) Здравствуйте ребятиш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Девчонки  и мальчи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</w:rPr>
        <w:t xml:space="preserve"> Рыжие  и смешны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 и  2</w:t>
      </w:r>
      <w:r>
        <w:rPr>
          <w:rFonts w:cs="Times New Roman" w:ascii="Times New Roman" w:hAnsi="Times New Roman"/>
          <w:sz w:val="28"/>
          <w:szCs w:val="28"/>
        </w:rPr>
        <w:t xml:space="preserve">: И просто озорны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годня у нас  первоклассная вечеринка. Вы  пошли в школу? Это круто. А здороваться вы умеете? Сейчас мы с вами поучи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бьем слово здравствуйте на сло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 – ствуй – те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Здрав – хлопаете себя по колен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ствуй – хлопаете в ладо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: те – машите рука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 понятно как нужно здороватьс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 - ствуй – те! (прошло приветств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 надо здороваться в школе, на улице со взрослыми людьми, а  друг другу можно сказать  просто привет давайте поздороваемся друг с другом и скажем при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д музыку (звучит музыкальное приветствие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так держать  можно в первый класс бежа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чит музыка «Ручки-ручки»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а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вокруг себя пробежали и все остальное под музык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 Ай да молодц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</w:rPr>
        <w:t xml:space="preserve"> А загадки  вы отгадывать умеете, сейчас проверим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годня в первый раз</w:t>
        <w:br/>
        <w:t>Двери распахнул в свой класс?</w:t>
        <w:br/>
        <w:t>Цветами кто встречает праздник?</w:t>
        <w:br/>
        <w:t>Ну, конечно</w:t>
      </w:r>
      <w:r>
        <w:rPr>
          <w:rFonts w:cs="Times New Roman" w:ascii="Times New Roman" w:hAnsi="Times New Roman"/>
          <w:i/>
          <w:iCs/>
          <w:sz w:val="28"/>
          <w:szCs w:val="28"/>
        </w:rPr>
        <w:t>… (первоклассник)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шагает с сумкой книг</w:t>
        <w:br/>
        <w:t xml:space="preserve">Утром в школу? </w:t>
      </w:r>
      <w:r>
        <w:rPr>
          <w:rFonts w:cs="Times New Roman" w:ascii="Times New Roman" w:hAnsi="Times New Roman"/>
          <w:i/>
          <w:iCs/>
          <w:sz w:val="28"/>
          <w:szCs w:val="28"/>
        </w:rPr>
        <w:t>(Ученик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коро встретил вас</w:t>
        <w:br/>
        <w:t xml:space="preserve">Ваш весёлый светлый … </w:t>
      </w:r>
      <w:r>
        <w:rPr>
          <w:rFonts w:cs="Times New Roman" w:ascii="Times New Roman" w:hAnsi="Times New Roman"/>
          <w:i/>
          <w:iCs/>
          <w:sz w:val="28"/>
          <w:szCs w:val="28"/>
        </w:rPr>
        <w:t>(класс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свои тай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му гото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ы от неё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лышишь и сло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нига.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ё знаю, всех учу,</w:t>
        <w:br/>
        <w:t>А сама всегда молчу.</w:t>
        <w:br/>
        <w:t>Чтоб со мною подружиться,</w:t>
        <w:br/>
        <w:t>Нужно грамоте учить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нига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У нас у Золотинок  тоже есть  своя книга,  но она волшебная, когда её открываешь, герои оживают. Давайте откроем эту волшебную книг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</w:rPr>
        <w:t xml:space="preserve"> Приготовились, всем глаза закрыть на ми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 дети закрыли глаза, а когда открыли книгу выбегает под музыку сказочный персонаж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 Айболит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 ребята. А что так тихо. Горлышко болит? Прошу вас мне горлышки показать. Отрыть ротики и сказать а-а-а. Хорошо горлышки не красные. А зарядку вы делаете по утрам? Сегодня я вас научу одной лёгкой зарядке, которую вы должны делать каждое утро и тогда будете  здоровы, красив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ходит зарядка с Доктором Айболитом и с Золотин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 Айболит</w:t>
      </w:r>
      <w:r>
        <w:rPr>
          <w:rFonts w:cs="Times New Roman" w:ascii="Times New Roman" w:hAnsi="Times New Roman"/>
          <w:sz w:val="28"/>
          <w:szCs w:val="28"/>
        </w:rPr>
        <w:t>: Молодцы ребята! Зарядку делайте каждое утро и  водицей умывайте, и тогда вам никакая болезнь не страш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Всем глаза закрыть на миг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 в это время  Доктор Айболит уход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</w:rPr>
        <w:t xml:space="preserve"> Ребята, продолжаем открывать страницы нашей волшебной книг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 Опять вы должны закрыть  глаза  на ми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крываем страницу книги под музыку выходит персонаж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: Привет ребятишки девчонки и мальчишки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я рада вас видеть, вас девчонки, вас  мальчишки, ура баловаться будем. А вы случайно Мишку не видели. Давайте его позовем МИШКА- Мишка где  ты гд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 xml:space="preserve"> на самокате выезжает: Я тут Маша, ой, здравствуйте кланяется. И что тут дела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 Да вот ребятишки в школу собр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 xml:space="preserve">:  Маша и я тебе всегда говорю, что надо идти учиться. Молодцы ребята «УЧИТЬСЯ, ВСЕГДА ПРИГОДИТЬСЯ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Да Миша ты конечно прав. Но сейчас у ребят первоклассная вечеринка давай сегодня повеселимся на вечеринке, а завтра начнем все учиться. Все согласны, ребята согласн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тавьте ребята, что у вас в руках электронные гитары.  Волосы как у рок-к-ров. И так мы на первоклассной вечеринке, ребят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ключатся музыка рок, Маша имитирует игру на гитаре и всех ребят заставляет то же самое делать) (Мишка тоже весь такой веселый играет на гитаре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Все Маша повеселилась и достаточно, завтра в школу поехали готов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уезжают на самокате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</w:rPr>
        <w:t xml:space="preserve"> Ребята, продолжаем открывать страницы нашей волшебной кни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Всем глаза закрыть на миг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крываем страницу книги под музыку выходит персонаж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КСИК-СИМ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Симка</w:t>
      </w:r>
      <w:r>
        <w:rPr>
          <w:rFonts w:cs="Times New Roman" w:ascii="Times New Roman" w:hAnsi="Times New Roman"/>
          <w:sz w:val="32"/>
          <w:szCs w:val="32"/>
        </w:rPr>
        <w:t xml:space="preserve">: Тыдыщ! Привет, ребята! Узнали меня? Кто я такая? </w:t>
        <w:br/>
        <w:br/>
      </w: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sz w:val="32"/>
          <w:szCs w:val="32"/>
        </w:rPr>
        <w:t>:  Сим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имка</w:t>
      </w:r>
      <w:r>
        <w:rPr>
          <w:rFonts w:cs="Times New Roman" w:ascii="Times New Roman" w:hAnsi="Times New Roman"/>
          <w:sz w:val="32"/>
          <w:szCs w:val="32"/>
        </w:rPr>
        <w:t xml:space="preserve">: А что это вы такие нарядные? Наверное, у вас какой-то праздник? </w:t>
        <w:br/>
        <w:t>-1 сентября! День знаний!</w:t>
        <w:br/>
        <w:t>- Какие вы молодцы! У нас, Фиксиков, тоже есть своя Фикси-школа! Хотите попасть в Фикси-школу? Сейчас я буду задавать вам вопросы и проверю, готовы ли вы к школе.</w:t>
      </w: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такие фиксики? (человечки, живущие в технике)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ни делают? Ломают технику? (исправляют неполадки, чинят приборы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ерсонажи есть в мультфильме про фисксиков? (девять фиксиков, - Пупс, Мася и их дети Симка и Нолик, дедушка Дедус, одноклассники Симки - Файер, Игрек, Шпуля и Верта. Дим Димыч – мальчик  8 лет, его мама и папа, собака, жучок)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вали собаку Дим-Димыча? (Кусачка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едят фиксики? ( может пирожные и мороженое) (нет они питаются энергией от приборов)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знак пальцами показывают настоящие Фиксики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помогатор? (ранец с инструментами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вучит музыка «А кто такие фиксики – большой, большой секрет» все танцуют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хорошо, здорово с вам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венит звонок на телефон (делает вид что отвечает)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Мася бегу, бег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Всем глаза открыть на миг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имка убегае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</w:rPr>
        <w:t xml:space="preserve"> Ребята, продолжаем открывать страницы нашей волшебной книг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Всем глаза закрыть на ми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крываем страницу книги под музыку выходит персонаж)</w:t>
      </w:r>
    </w:p>
    <w:p>
      <w:pPr>
        <w:pStyle w:val="C9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</w:t>
      </w:r>
      <w:r>
        <w:rPr>
          <w:rStyle w:val="C0"/>
          <w:sz w:val="28"/>
          <w:szCs w:val="28"/>
        </w:rPr>
        <w:t xml:space="preserve">     Что за шум, что за гам? Это что за тарарам?           </w:t>
      </w:r>
    </w:p>
    <w:p>
      <w:pPr>
        <w:pStyle w:val="C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 </w:t>
      </w:r>
      <w:r>
        <w:rPr>
          <w:rStyle w:val="C0"/>
          <w:sz w:val="28"/>
          <w:szCs w:val="28"/>
        </w:rPr>
        <w:t>Кто меня здесь потревожил?                         Ага, а вот и вкусный обед ко мне пожаловал на своих ножках!</w:t>
      </w:r>
    </w:p>
    <w:p>
      <w:pPr>
        <w:pStyle w:val="C11"/>
        <w:rPr>
          <w:rStyle w:val="C0"/>
          <w:color w:val="FF0000"/>
          <w:sz w:val="28"/>
          <w:szCs w:val="28"/>
        </w:rPr>
      </w:pPr>
      <w:r>
        <w:rPr>
          <w:rStyle w:val="C8"/>
          <w:b/>
          <w:sz w:val="28"/>
          <w:szCs w:val="28"/>
        </w:rPr>
        <w:t>1 и 2</w:t>
      </w:r>
      <w:r>
        <w:rPr>
          <w:rStyle w:val="C10"/>
          <w:b/>
          <w:sz w:val="28"/>
          <w:szCs w:val="28"/>
        </w:rPr>
        <w:t>:</w:t>
      </w:r>
      <w:r>
        <w:rPr>
          <w:rStyle w:val="C1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Ну ты и сказала Баба-Яга</w:t>
      </w:r>
      <w:r>
        <w:rPr>
          <w:rStyle w:val="C0"/>
          <w:color w:val="FF0000"/>
          <w:sz w:val="28"/>
          <w:szCs w:val="28"/>
        </w:rPr>
        <w:t>!                                                           </w:t>
      </w:r>
    </w:p>
    <w:p>
      <w:pPr>
        <w:pStyle w:val="C11"/>
        <w:rPr>
          <w:color w:val="FF0000"/>
          <w:sz w:val="28"/>
          <w:szCs w:val="28"/>
        </w:rPr>
      </w:pPr>
      <w:r>
        <w:rPr>
          <w:rStyle w:val="C0"/>
          <w:sz w:val="28"/>
          <w:szCs w:val="28"/>
        </w:rPr>
        <w:t>У нас здесь праздник- первоклассная</w:t>
      </w:r>
      <w:r>
        <w:rPr>
          <w:rStyle w:val="C0"/>
          <w:color w:val="FF0000"/>
          <w:sz w:val="28"/>
          <w:szCs w:val="28"/>
        </w:rPr>
        <w:t xml:space="preserve"> вечеринка.!</w:t>
      </w:r>
    </w:p>
    <w:p>
      <w:pPr>
        <w:pStyle w:val="C11"/>
        <w:rPr>
          <w:rStyle w:val="C0"/>
          <w:sz w:val="28"/>
          <w:szCs w:val="28"/>
        </w:rPr>
      </w:pPr>
      <w:r>
        <w:rPr>
          <w:rStyle w:val="C8"/>
          <w:b/>
          <w:sz w:val="28"/>
          <w:szCs w:val="28"/>
        </w:rPr>
        <w:t>Б.Я:</w:t>
      </w:r>
      <w:r>
        <w:rPr>
          <w:rStyle w:val="C10"/>
          <w:sz w:val="28"/>
          <w:szCs w:val="28"/>
        </w:rPr>
        <w:t> </w:t>
      </w:r>
      <w:r>
        <w:rPr>
          <w:rStyle w:val="C0"/>
          <w:sz w:val="28"/>
          <w:szCs w:val="28"/>
        </w:rPr>
        <w:t>Тогда вас не погоняю, быстренько всех я  поймаю.              </w:t>
      </w:r>
    </w:p>
    <w:p>
      <w:pPr>
        <w:pStyle w:val="C1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Поймаю, зажарю в печке и съем!</w:t>
      </w:r>
    </w:p>
    <w:p>
      <w:pPr>
        <w:pStyle w:val="C11"/>
        <w:rPr>
          <w:rStyle w:val="C0"/>
          <w:sz w:val="28"/>
          <w:szCs w:val="28"/>
        </w:rPr>
      </w:pPr>
      <w:r>
        <w:rPr>
          <w:rStyle w:val="C8"/>
          <w:b/>
          <w:sz w:val="28"/>
          <w:szCs w:val="28"/>
        </w:rPr>
        <w:t>1-2:</w:t>
      </w:r>
      <w:r>
        <w:rPr>
          <w:rStyle w:val="C1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Не получится у тебя ничего!                                                       </w:t>
      </w:r>
    </w:p>
    <w:p>
      <w:pPr>
        <w:pStyle w:val="C11"/>
        <w:rPr>
          <w:sz w:val="28"/>
          <w:szCs w:val="28"/>
        </w:rPr>
      </w:pPr>
      <w:r>
        <w:rPr>
          <w:rStyle w:val="C0"/>
          <w:sz w:val="28"/>
          <w:szCs w:val="28"/>
        </w:rPr>
        <w:t>Наши дети ловкие, быстрые, спортом занимаются!   Тебе их  ни за что не поймать!</w:t>
      </w:r>
    </w:p>
    <w:p>
      <w:pPr>
        <w:pStyle w:val="C1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     </w:t>
      </w:r>
      <w:r>
        <w:rPr>
          <w:rStyle w:val="C0"/>
          <w:sz w:val="28"/>
          <w:szCs w:val="28"/>
        </w:rPr>
        <w:t>Раз, два, три - детей догони!                   (ребята разбегаются Баба Яга  пойманных сажает на метлу и убегает с ни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внимательно, кого среди нас  не хват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демте их поище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все дружно идут по территории и выходят на полянку где Баба Яга их спрятала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 Так, так, так,  а вот и ваши одноклассники пожаловали. Что хотите своих друзей выручи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м тогда необходимо сказать вежливые слова, и я может, подобрею и ваших друзей  отпущу                                                (ребята говорят вежливые сл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Ой, я, что- то подобрел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посмотрим какие вы дружные,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лает из веревки большой круг)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раз, два, три в круг бегом беги.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ребята должны поместиться в круг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Всем глаза закрыть на миг и издать веселый кр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Вы такие молодцы дружные, вежливы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тавайтесь такими всегда, и я буду добрень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Баба яга предлагает открыть следующую страничку нашей волшебной книг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крываем страницу книги и все ребята переходят к лавке Аладдин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авка Аладд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аддин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 ребя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здороваются, в это время педагоги занимают места на своих станция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аддин:</w:t>
      </w:r>
      <w:r>
        <w:rPr>
          <w:rFonts w:cs="Times New Roman" w:ascii="Times New Roman" w:hAnsi="Times New Roman"/>
          <w:sz w:val="28"/>
          <w:szCs w:val="28"/>
        </w:rPr>
        <w:t xml:space="preserve"> А вы фокусы любите? Тогда смотрит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казывает фокус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вы посетите «Первоклассные уроки»  на которых будете получать оценки, а ставиться они будут на ваши красивые, чистые ладошки.  Как только получите оценку приходите ко мне,  за хорошие оценки  я буду выдавать сладкие подарочки.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ебята разбегаются по станциям «Первоклассным урокам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ет лавка Аладдин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ребята, побывав на станциях и  получают оценки, могут пройти  в лавку Аладина и получить  сладкий приз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 стан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ервоклассный урок»  –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зелков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(ребята завязывают и развязывают шнурки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 стан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ервоклассный урок»  –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с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- (ребятам дается задание дорисовать фигуры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 стан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ервоклассный урок»  –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ники и умн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- (ребятам загадываются загадк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 стан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ервоклассный урок»  –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- (спортивная станция ребята поднимают гирю, прыгают на скакалках, на ноге, попадают в цель и т.д.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 стан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ервоклассный урок»  -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- (вырезать и приклеить к ватману свою ладонь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 стан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ервоклассный урок» -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 - (пишется  пример мелом на площадке, ребенок говорит ответ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тинка 1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 приглашаю всех на площадку – (все собрались) Дорогие ребята, книгу волшебную мы закрываем и шоу мыльных пузырей объявляем, а  так же вы можете прыгать на надувном батут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 -  С праздником вас с первоклассным  первым сентября! У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оу мыльных пузырей, Батут)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48:00Z</dcterms:created>
  <dc:creator>1</dc:creator>
  <dc:description/>
  <cp:keywords/>
  <dc:language>en-US</dc:language>
  <cp:lastModifiedBy>User</cp:lastModifiedBy>
  <cp:lastPrinted>2017-08-25T10:55:00Z</cp:lastPrinted>
  <dcterms:modified xsi:type="dcterms:W3CDTF">2017-08-28T22:10:00Z</dcterms:modified>
  <cp:revision>7</cp:revision>
  <dc:subject/>
  <dc:title/>
</cp:coreProperties>
</file>