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36"/>
        <w:gridCol w:w="1606"/>
        <w:gridCol w:w="3402"/>
        <w:gridCol w:w="2410"/>
        <w:gridCol w:w="1843"/>
        <w:gridCol w:w="1134"/>
        <w:gridCol w:w="709"/>
        <w:gridCol w:w="708"/>
        <w:gridCol w:w="7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: предметные умения и 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, исследовательская, проект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Т, 3 КЛАСС! ВСТРЕЧА С ДРУЗЬЯ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, друзья! Мы снова здес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ie Schule, der Sommer, das Schuljahr, viel Spaft, die Ferien, in die Schule geh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глаголов</w:t>
            </w:r>
            <w:r>
              <w:rPr>
                <w:sz w:val="22"/>
                <w:szCs w:val="22"/>
                <w:lang w:val="de-DE"/>
              </w:rPr>
              <w:t xml:space="preserve"> schreiben, singen, helfen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имена некоторых немецких персонажей из учебника для 2 класса, давая им краткие харак</w:t>
              <w:softHyphen/>
              <w:t>теристики, используя известные речевые образцы и имена прилагательные. Описывать картинки, рассказывать о персона</w:t>
              <w:softHyphen/>
              <w:t>жах учебника Сабине, Свене и их семьях, о том, что они любят делать. Задавать вопросы и отвечать на вопросы собеседника. Выражать собственное мнение. Читать текст, извлекая нужную информацию. Понимать на слух речь учителя и одноклассни</w:t>
              <w:softHyphen/>
              <w:t>ков в процессе общения на уроке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</w:t>
              <w:softHyphen/>
              <w:t>мать на слух текст о Свене и Сабине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письмо из Гер</w:t>
              <w:softHyphen/>
              <w:t>мании с опорой на сноск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</w:t>
              <w:softHyphen/>
              <w:t>сать картин</w:t>
              <w:softHyphen/>
              <w:t>ки, кратко рассказать о своих заня</w:t>
              <w:softHyphen/>
              <w:t>тиях л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Уметь со</w:t>
              <w:softHyphen/>
              <w:t>ставлять предложе</w:t>
              <w:softHyphen/>
              <w:t>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С.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 - са</w:t>
              <w:softHyphen/>
              <w:t>мое пре</w:t>
              <w:softHyphen/>
              <w:t>красное время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de-DE"/>
              </w:rPr>
              <w:t>Im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Flus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baden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schwimmen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schaukeln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lieber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Pupp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schonste Zei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глаголов</w:t>
            </w:r>
            <w:r>
              <w:rPr>
                <w:sz w:val="22"/>
                <w:szCs w:val="22"/>
                <w:lang w:val="de-DE"/>
              </w:rPr>
              <w:t xml:space="preserve"> malen, gehen, schwimm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 вслух текст рифмовки «Der Sommer». Писать краткое сообщение с опорой на рисунки, используя изученную лексику. Воспринимать на слух и понимать основную ин</w:t>
              <w:softHyphen/>
              <w:t>формацию, содержащуюся в тексте. Выразительно читать вслух небольшие тексты с пониманием основного содержания. Соотносить содержание текстов с рисун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</w:t>
              <w:softHyphen/>
              <w:t>мать на слух песню о лете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рифмованный текст, понимать текст, содержащий незна</w:t>
              <w:softHyphen/>
              <w:t>комые слов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беседу по тексту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</w:t>
              <w:softHyphen/>
              <w:t>писание слов по теме «Ле</w:t>
              <w:softHyphen/>
              <w:t>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тецов  - кто лучше расскажет рифм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р</w:t>
              <w:softHyphen/>
              <w:t>фографиче</w:t>
              <w:softHyphen/>
              <w:t>ски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лет</w:t>
              <w:softHyphen/>
              <w:t>ние фото. Какие он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Sonn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hell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scheinen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zur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Sommerzeit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Ber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 сильных гла</w:t>
              <w:softHyphen/>
              <w:t xml:space="preserve">голов </w:t>
            </w:r>
            <w:r>
              <w:rPr>
                <w:sz w:val="22"/>
                <w:szCs w:val="22"/>
                <w:lang w:val="en-US"/>
              </w:rPr>
              <w:t>les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prech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ahr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auf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произносить слова, соблюдая ударение и правила немецкого произношения. Описывать устно фотографии. Выражать собственное мнение, отвечая на во</w:t>
              <w:softHyphen/>
              <w:t>просы. Читать и воспринимать на слух текст песни „Zur Sommerzeit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одержание песни о лете</w:t>
            </w:r>
          </w:p>
          <w:p>
            <w:pPr>
              <w:pStyle w:val="Normal"/>
              <w:spacing w:lineRule="exact" w:line="240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</w:t>
              <w:softHyphen/>
              <w:t>вать действия по картинке, рассказывать о своих лет</w:t>
              <w:softHyphen/>
              <w:t>них каникулах по фотогра</w:t>
              <w:softHyphen/>
              <w:t>ф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</w:t>
              <w:softHyphen/>
              <w:t>писание сильных глаголов по лицам и чис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ллажа: «Лето – лучшее время г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летних фото, картинок (3-5 предлож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любит делать се</w:t>
              <w:softHyphen/>
              <w:t>мья Свена летом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/>
            </w:pPr>
            <w:r>
              <w:rPr>
                <w:sz w:val="22"/>
                <w:szCs w:val="22"/>
                <w:lang w:val="de-DE"/>
              </w:rPr>
              <w:t>Karussell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fahren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Pony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reiten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Ei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essen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e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is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warm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Ball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spie</w:t>
            </w: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  <w:lang w:val="de-DE"/>
              </w:rPr>
              <w:t>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 сильного гла</w:t>
              <w:softHyphen/>
              <w:t>гола в на</w:t>
              <w:softHyphen/>
              <w:t xml:space="preserve">стоящем времени </w:t>
            </w:r>
            <w:r>
              <w:rPr>
                <w:sz w:val="22"/>
                <w:szCs w:val="22"/>
                <w:lang w:val="en-US"/>
              </w:rPr>
              <w:t>essen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текст с опорой на рисунки. Читать про себя и понимать текст, содержащий как изученный языковой материал, так и отдельные новые слова. Описывать картинку, используя новые слова. Соблюдать нормы произношения звуков немец</w:t>
              <w:softHyphen/>
              <w:t>кого языка при чтении вслух и в устной речи. Использовать активную лексику в процессе обще</w:t>
              <w:softHyphen/>
              <w:t xml:space="preserve">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текст о семье Свена на слух с опорой на рисунки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и нахо</w:t>
              <w:softHyphen/>
              <w:t>дить опреде</w:t>
              <w:softHyphen/>
              <w:t>лённую инфор</w:t>
              <w:softHyphen/>
              <w:t>мацию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</w:t>
              <w:softHyphen/>
              <w:t>сать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и раз</w:t>
              <w:softHyphen/>
              <w:t>влечения дете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</w:t>
              <w:softHyphen/>
              <w:t>писание лексики по теме «Ле</w:t>
              <w:softHyphen/>
              <w:t>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ллажа: «Лето – лучшее время г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de-DE"/>
              </w:rPr>
              <w:t>.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18-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Мы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граем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оё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de-DE"/>
              </w:rPr>
              <w:t>Das Automodell, die Sommerferien, das Schuljahr, die Fotoausstellu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яжени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глагола</w:t>
            </w:r>
            <w:r>
              <w:rPr>
                <w:sz w:val="22"/>
                <w:szCs w:val="22"/>
                <w:lang w:val="de-DE"/>
              </w:rPr>
              <w:t xml:space="preserve"> ess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в на</w:t>
              <w:softHyphen/>
              <w:t>стоящем вре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 слова по их тематической принад</w:t>
              <w:softHyphen/>
              <w:t>лежности.  Играть в игру «Поле чудес». Называть простые словообразовательные эле</w:t>
              <w:softHyphen/>
              <w:t>менты. Рассказывать о летних каникулах с опорой на фотографии. Делать сообщение по теме. Воспроизводить наизусть тексты рифмовок и пе</w:t>
              <w:softHyphen/>
              <w:t>с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диалог по ро</w:t>
              <w:softHyphen/>
              <w:t>лям и выпол</w:t>
              <w:softHyphen/>
              <w:t>нять после</w:t>
              <w:softHyphen/>
              <w:t>дующие зада</w:t>
              <w:softHyphen/>
              <w:t>ния к не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ка</w:t>
              <w:softHyphen/>
              <w:t>зываться по теме «Что я люблю делать летом?», опи</w:t>
              <w:softHyphen/>
              <w:t>сывать кар</w:t>
              <w:softHyphen/>
              <w:t>т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: «Поле чуд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ое мо</w:t>
              <w:softHyphen/>
              <w:t>нологическое высказывание о л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de-DE"/>
              </w:rPr>
              <w:t>. 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Мы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граем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оё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as Automodell, die Sommerferien, das Schuljahr, die Fotoausstell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понимать тексты, используя навыки работы со словарё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диалог по ро</w:t>
              <w:softHyphen/>
              <w:t>лям и выпол</w:t>
              <w:softHyphen/>
              <w:t>нять после</w:t>
              <w:softHyphen/>
              <w:t>дующие зада</w:t>
              <w:softHyphen/>
              <w:t>ния к не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ка</w:t>
              <w:softHyphen/>
              <w:t>зываться по теме «Что я люблю делать летом?», опи</w:t>
              <w:softHyphen/>
              <w:t>сывать кар</w:t>
              <w:softHyphen/>
              <w:t>т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своего коллажа: «Лето – лучшее время г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ое мо</w:t>
              <w:softHyphen/>
              <w:t>нологическое высказывание о л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У</w:t>
            </w:r>
            <w:r>
              <w:rPr>
                <w:color w:val="333333"/>
                <w:sz w:val="22"/>
                <w:szCs w:val="22"/>
                <w:lang w:val="de-DE"/>
              </w:rPr>
              <w:t>. 1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С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7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Кто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ещ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чет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de-DE"/>
              </w:rPr>
              <w:softHyphen/>
            </w:r>
            <w:r>
              <w:rPr>
                <w:sz w:val="22"/>
                <w:szCs w:val="22"/>
              </w:rPr>
              <w:t>вторить</w:t>
            </w:r>
            <w:r>
              <w:rPr>
                <w:sz w:val="22"/>
                <w:szCs w:val="22"/>
                <w:lang w:val="de-DE"/>
              </w:rPr>
              <w:t>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de-DE"/>
              </w:rPr>
              <w:t>Die Schule, d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de-DE"/>
              </w:rPr>
              <w:t>r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mmer, das Schuljahr, viel Spaβ, die Ferien, in die Schule gehen, schwimmen, schaukeln, lieber, die Puppe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 глаголов в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м времен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chreiben,fahren,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e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ировать лексический материал по подтемам «Лето» и «В парке».  Употреблять  изученную лексику. Беседовать с опорой на  летние фотограф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необходимую информацию в тексте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у по текс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 на лучшее зн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У</w:t>
            </w:r>
            <w:r>
              <w:rPr>
                <w:color w:val="333333"/>
                <w:sz w:val="22"/>
                <w:szCs w:val="22"/>
                <w:lang w:val="de-DE"/>
              </w:rPr>
              <w:t>.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С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28-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2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Кто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ещ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чет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de-DE"/>
              </w:rPr>
              <w:softHyphen/>
            </w:r>
            <w:r>
              <w:rPr>
                <w:sz w:val="22"/>
                <w:szCs w:val="22"/>
              </w:rPr>
              <w:t>вторить</w:t>
            </w:r>
            <w:r>
              <w:rPr>
                <w:sz w:val="22"/>
                <w:szCs w:val="22"/>
                <w:lang w:val="de-DE"/>
              </w:rPr>
              <w:t>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de-DE"/>
              </w:rPr>
              <w:t>Die Schule, d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de-DE"/>
              </w:rPr>
              <w:t>r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mmer, das Schuljahr, viel Spaβ, die Ferien, in die Schule gehen, schwimmen, schaukeln, lieber, die Puppe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 глаголов в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м времен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chreiben,fahren,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e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ировать лексический материал по подтемам «Лето» и «В парке».  Употреблять  изученную лексик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необходимую информацию в тексте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у по текс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 на лучшее знание темы. Магический квадрат – найти 10 слов, обозначающих действ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. Т. у.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 2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САБИНА ОХОТНО ХОДИТ В ШКОЛУ. А ВЫ?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дру</w:t>
              <w:softHyphen/>
              <w:t>зья снова идут в шко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Sch</w:t>
            </w:r>
            <w:r>
              <w:rPr>
                <w:sz w:val="22"/>
                <w:szCs w:val="22"/>
                <w:lang w:val="en-US"/>
              </w:rPr>
              <w:t>ü</w:t>
            </w:r>
            <w:r>
              <w:rPr>
                <w:sz w:val="22"/>
                <w:szCs w:val="22"/>
                <w:lang w:val="de-DE"/>
              </w:rPr>
              <w:t>ler, der ABC- Schütze, die erste Klasse, der Hof, beginn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</w:t>
              <w:softHyphen/>
              <w:t>ствительные мужского и женского ро</w:t>
              <w:softHyphen/>
              <w:t>дов, обозна</w:t>
              <w:softHyphen/>
              <w:t>чающие про</w:t>
              <w:softHyphen/>
              <w:t>фессии лю</w:t>
              <w:softHyphen/>
              <w:t>д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текст рифмовки „Die Ferien sind vorbei!" с предварительно снятыми трудностями, а также комментарии к фотографиям и полилог. Читать прослушанный текст, проверять правиль</w:t>
              <w:softHyphen/>
              <w:t>ность воспринятого материала на слух. Отвечать на вопросы по тексту, а также на во</w:t>
              <w:softHyphen/>
              <w:t>прос „Gehst du gern in die Schule?" по аналогии с прочитанными ответами. Высказывать своё отношение к школе, опираясь на оценочную лексику. Вписывать пропущенные буквы и слова. Заполнять таблицу, осуществляя контроль пони</w:t>
              <w:softHyphen/>
              <w:t>мания содержания прочитанного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 слух рассказ о школьном дворе Саби</w:t>
              <w:softHyphen/>
              <w:t>ны с опорой на картинку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высказывания немецких детей о школе.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ра</w:t>
              <w:softHyphen/>
              <w:t>жать своё отношение к шко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ический квадрат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и школьные принадле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</w:t>
            </w:r>
            <w:r>
              <w:rPr>
                <w:color w:val="333333"/>
                <w:sz w:val="22"/>
                <w:szCs w:val="22"/>
                <w:lang w:val="de-DE"/>
              </w:rPr>
              <w:t>.</w:t>
            </w:r>
            <w:r>
              <w:rPr>
                <w:color w:val="333333"/>
                <w:sz w:val="22"/>
                <w:szCs w:val="22"/>
              </w:rPr>
              <w:t>т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учебного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а. 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ем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ят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ом двор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оси</w:t>
              <w:softHyphen/>
              <w:t xml:space="preserve">тельные предложения с вопросами </w:t>
            </w:r>
            <w:r>
              <w:rPr>
                <w:sz w:val="22"/>
                <w:szCs w:val="22"/>
                <w:lang w:val="en-US"/>
              </w:rPr>
              <w:t>Wie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en-US"/>
              </w:rPr>
              <w:t>Warum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en-US"/>
              </w:rPr>
              <w:t>Was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Использовать в речи лексику пройденного мате</w:t>
              <w:softHyphen/>
              <w:t>риала.  Читать диалоги в парах по ролям. Вести диалог-расспрос типа интервью в ситуации учебно-трудового общения. Делать высказывания в ситуации „Sabine zeigt ihre Fotos der Mitschülerin". Читать текст, находя значение отдельных незнако</w:t>
              <w:softHyphen/>
              <w:t>мых слов в двуязычном словаре учебника. Вписывать в диалог недостающие реплики, впи</w:t>
              <w:softHyphen/>
              <w:t>сывать в алфавит недостающие буквы и буквосоче</w:t>
              <w:softHyphen/>
              <w:t>тания. Располагать названия городов в алфавитном по</w:t>
              <w:softHyphen/>
              <w:t>ряд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 слух диалоги между г-жой Германн и Сабиной; Свеном и Юттой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диалоги по ро</w:t>
              <w:softHyphen/>
              <w:t>лям и понимать их содержание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беседу по текс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</w:t>
              <w:softHyphen/>
              <w:t>писание лексики по теме «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ллажа: « Моя школа, мой класс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 32-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школьный день Ма</w:t>
              <w:softHyphen/>
              <w:t>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Gratulieren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a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Geschenk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Zuckert</w:t>
            </w:r>
            <w:r>
              <w:rPr>
                <w:sz w:val="22"/>
                <w:szCs w:val="22"/>
                <w:lang w:val="en-US"/>
              </w:rPr>
              <w:t>ü</w:t>
            </w:r>
            <w:r>
              <w:rPr>
                <w:sz w:val="22"/>
                <w:szCs w:val="22"/>
                <w:lang w:val="de-DE"/>
              </w:rPr>
              <w:t>t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Bonbon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Ted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олным пониманием содержания, осуществляя поиск новых слов в двуязычном слова</w:t>
              <w:softHyphen/>
              <w:t>ре учебника. Отвечать на вопросы о первом школьном дне в своей школе. Вписывать в слова пропущенные буквы и букво</w:t>
              <w:softHyphen/>
              <w:t>сочетания. Правильно вписывать слова в таблицу, учитывая род и число имени существительного. Использовать в речи простейшие устойчивые сло</w:t>
              <w:softHyphen/>
              <w:t>восочетания, оценочную лексику и речевые клише в соответствии с коммуникативной задачей. Читать и воспринимать на слух текст песни „ Guten Tag 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о первом школьном дне Марии с пол</w:t>
              <w:softHyphen/>
              <w:t>ным понимани</w:t>
              <w:softHyphen/>
              <w:t>ем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беседу о первом школьном д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</w:t>
              <w:softHyphen/>
              <w:t>писание слов по теме «Первый школьный д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ллажа: « Моя школа, мой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У</w:t>
            </w:r>
            <w:r>
              <w:rPr>
                <w:color w:val="333333"/>
                <w:sz w:val="22"/>
                <w:szCs w:val="22"/>
                <w:lang w:val="de-DE"/>
              </w:rPr>
              <w:t>. 2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С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41-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1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ой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сего</w:t>
            </w:r>
            <w:r>
              <w:rPr>
                <w:sz w:val="22"/>
                <w:szCs w:val="22"/>
                <w:lang w:val="de-DE"/>
              </w:rPr>
              <w:softHyphen/>
            </w:r>
            <w:r>
              <w:rPr>
                <w:sz w:val="22"/>
                <w:szCs w:val="22"/>
              </w:rPr>
              <w:t>дн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день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недели</w:t>
            </w:r>
            <w:r>
              <w:rPr>
                <w:sz w:val="22"/>
                <w:szCs w:val="22"/>
                <w:lang w:val="de-DE"/>
              </w:rPr>
              <w:t>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Der Montag,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der Dienstag,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der Mittwoch,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der Donnerstag,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der Freitag,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der Samstag,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Sonnta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</w:t>
              <w:softHyphen/>
              <w:t xml:space="preserve">ние предлога </w:t>
            </w:r>
            <w:r>
              <w:rPr>
                <w:sz w:val="22"/>
                <w:szCs w:val="22"/>
                <w:lang w:val="en-US"/>
              </w:rPr>
              <w:t>an</w:t>
            </w:r>
            <w:r>
              <w:rPr>
                <w:sz w:val="22"/>
                <w:szCs w:val="22"/>
              </w:rPr>
              <w:t xml:space="preserve"> в датель</w:t>
              <w:softHyphen/>
              <w:t>ном паде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диалог-расспрос о начале учебного года в Германии. Использовать новые слова в предложенной ситу</w:t>
              <w:softHyphen/>
              <w:t xml:space="preserve">ации общ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о сказоч</w:t>
              <w:softHyphen/>
              <w:t>ных героях с полным пони</w:t>
              <w:softHyphen/>
              <w:t>манием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22"/>
                <w:szCs w:val="22"/>
              </w:rPr>
              <w:t>Уметь вести диалог-расспрос о на</w:t>
              <w:softHyphen/>
              <w:t>чале учебно</w:t>
              <w:softHyphen/>
              <w:t>го года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</w:t>
              <w:softHyphen/>
              <w:t>писание дней неде</w:t>
              <w:softHyphen/>
              <w:t>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ллажа: « Моя школа, мой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3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 44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де</w:t>
              <w:softHyphen/>
              <w:t>лаем в субботу и воскресе</w:t>
              <w:softHyphen/>
              <w:t>нь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ияние предлога </w:t>
            </w:r>
            <w:r>
              <w:rPr>
                <w:sz w:val="22"/>
                <w:szCs w:val="22"/>
                <w:lang w:val="en-US"/>
              </w:rPr>
              <w:t>an</w:t>
            </w:r>
            <w:r>
              <w:rPr>
                <w:sz w:val="22"/>
                <w:szCs w:val="22"/>
              </w:rPr>
              <w:t xml:space="preserve"> и артикля мужского ро</w:t>
              <w:softHyphen/>
              <w:t>да в датель</w:t>
              <w:softHyphen/>
              <w:t xml:space="preserve">ном падеже </w:t>
            </w:r>
            <w:r>
              <w:rPr>
                <w:sz w:val="22"/>
                <w:szCs w:val="22"/>
                <w:lang w:val="en-US"/>
              </w:rPr>
              <w:t>de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dem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ять названия дней недели в ответах на вопросы. Рассказывать о том, что делают немецкие дети в выходные дни, опираясь на картинки.  Осуществлять перенос ситуации на себя, расска</w:t>
              <w:softHyphen/>
              <w:t>зывать о том, что учащиеся делают в выходные дни Понимать на слух небольшой по объёму диалог. Читать диалог вслух по ролям, соблюдая инто</w:t>
              <w:softHyphen/>
              <w:t>нацию предложений. Разыгрывать диалог. Составлять свои диалоги по аналогии. Вписывать в диалог пропущенные реплики. Составлять слова из букв и записывать 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 слух теле</w:t>
              <w:softHyphen/>
              <w:t>фонный раз</w:t>
              <w:softHyphen/>
              <w:t>говор Хайки и Сабины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диалог по ро</w:t>
              <w:softHyphen/>
              <w:t>лям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</w:t>
              <w:softHyphen/>
              <w:t>сказывать о своих заня</w:t>
              <w:softHyphen/>
              <w:t>тиях (о заня</w:t>
              <w:softHyphen/>
              <w:t>тиях немец</w:t>
              <w:softHyphen/>
              <w:t>ких детей) в воскресен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ать телефонный разговор с любимой игруш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л. С. 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что де</w:t>
              <w:softHyphen/>
              <w:t>лает наш храбрый портняжка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ряжение глагол </w:t>
            </w:r>
            <w:r>
              <w:rPr>
                <w:sz w:val="22"/>
                <w:szCs w:val="22"/>
                <w:lang w:val="en-US"/>
              </w:rPr>
              <w:t>haben</w:t>
            </w:r>
            <w:r>
              <w:rPr>
                <w:sz w:val="22"/>
                <w:szCs w:val="22"/>
              </w:rPr>
              <w:t xml:space="preserve"> в настоящем времени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22"/>
                <w:szCs w:val="22"/>
                <w:lang w:val="de-DE"/>
              </w:rPr>
              <w:t>D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Bu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Hef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Bleistift, der Kuli, der Igel, der Hase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Воспринимать на слух небольшой по объёму текст с пониманием основного содержания. Читать про себя и понимать текст, содержащий как изученный языковой материал, так и отдельные новые слова в сносках. Использовать в правильной форме глагол haben при назывании предметов школьного обих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 слух основ</w:t>
              <w:softHyphen/>
              <w:t>ное содер</w:t>
              <w:softHyphen/>
              <w:t>жание текста о храбром портняж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тве</w:t>
              <w:softHyphen/>
              <w:t>ты на вопросы по текс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, игра в доми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de-DE"/>
              </w:rPr>
              <w:t>.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1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Мы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граем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о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12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as Schneider- lein, der Wald, die Sonne, die Blume, das Eichhomchen, das Haus, die Tafel, die Eule, die Katze, der Hund, der Papagei, der Igel, der Hase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Воспроизводить наизусть рифмованный матери</w:t>
              <w:softHyphen/>
              <w:t>ал предыдущих уроков. Употреблять в речи лексические единицы в пре</w:t>
              <w:softHyphen/>
              <w:t>делах тематики в соответствии с коммуникативной задачей. Читать вслух текст с пропусками, вставляя под</w:t>
              <w:softHyphen/>
              <w:t>ходящие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о храбром портняжке, за</w:t>
              <w:softHyphen/>
              <w:t>меняя рисунки знаком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7-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еще хочет по</w:t>
              <w:softHyphen/>
              <w:t>вторить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1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de-DE"/>
              </w:rPr>
              <w:t>E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St</w:t>
            </w:r>
            <w:r>
              <w:rPr>
                <w:sz w:val="22"/>
                <w:szCs w:val="22"/>
              </w:rPr>
              <w:t>ü</w:t>
            </w:r>
            <w:r>
              <w:rPr>
                <w:sz w:val="22"/>
                <w:szCs w:val="22"/>
                <w:lang w:val="de-DE"/>
              </w:rPr>
              <w:t>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Pa</w:t>
            </w:r>
            <w:r>
              <w:rPr>
                <w:sz w:val="22"/>
                <w:szCs w:val="22"/>
              </w:rPr>
              <w:softHyphen/>
            </w:r>
            <w:r>
              <w:rPr>
                <w:sz w:val="22"/>
                <w:szCs w:val="22"/>
                <w:lang w:val="de-DE"/>
              </w:rPr>
              <w:t>pi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Fuβbod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nehm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leg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Papierkor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aufheben</w:t>
            </w:r>
            <w:r>
              <w:rPr>
                <w:sz w:val="22"/>
                <w:szCs w:val="22"/>
              </w:rPr>
              <w:t xml:space="preserve"> Воспроизводить наизусть рифмованный матери</w:t>
              <w:softHyphen/>
              <w:t>ал предыдущих уроков. Употреблять в речи лексические единицы в пре</w:t>
              <w:softHyphen/>
              <w:t>делах тематики в соответствии с коммуникативной задачей. Читать вслух текст с пропусками, вставляя под</w:t>
              <w:softHyphen/>
              <w:t>ходящие слова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</w:t>
              <w:softHyphen/>
              <w:t>мать текст «Die Papier- sprache» на слух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тек</w:t>
              <w:softHyphen/>
              <w:t>сте ответы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ду</w:t>
              <w:softHyphen/>
              <w:t>гадывать со</w:t>
              <w:softHyphen/>
              <w:t>держание текста по на</w:t>
              <w:softHyphen/>
              <w:t>з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 на лучшего знатока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еще хочет по</w:t>
              <w:softHyphen/>
              <w:t>вторить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ро себя и понимать текст, содержащий как изученный языковой материал, так и отдельные новые слова в снос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зделу «Сабина охотно ходит в школ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ОСЕНЬ. КАКАЯ СЕЙЧАС ПОГОДА?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в парк. Как там осе</w:t>
              <w:softHyphen/>
              <w:t>нью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Herbst, das Wetter, es regnet, der Wind, wehen, das Blatt, fallen, flie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орядковых числитель</w:t>
              <w:softHyphen/>
              <w:t>ных от 13 до 1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чать на вопросы о том, что делает один из главных персонажей учебника в определённые дни недели, осуществляя перенос ситуации на себя. Читать и воспринимать на слух текст песенки „Herbstlied ". Называть количественные числительные от 13 до 20. Воспринимать на слух диалог с опорой на текст и рисунки. Описывать устно погоду осенью. Дополнять диаграмму, используя лексику по теме. Составлять сложные слова по теме. Письменно отвечать на вопросы по теме «Пого</w:t>
              <w:softHyphen/>
              <w:t>да осенью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 слух выска</w:t>
              <w:softHyphen/>
              <w:t>зывания школьников об осени с опорой на текст и ри</w:t>
              <w:softHyphen/>
              <w:t>сунки</w:t>
            </w:r>
          </w:p>
          <w:p>
            <w:pPr>
              <w:pStyle w:val="Normal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ыска</w:t>
              <w:softHyphen/>
              <w:t>зывания школьников об осени по ролям</w:t>
            </w:r>
          </w:p>
          <w:p>
            <w:pPr>
              <w:pStyle w:val="Normal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</w:t>
              <w:softHyphen/>
              <w:t>сывать пого</w:t>
              <w:softHyphen/>
              <w:t>ду осенью с опорой на текст и ри</w:t>
              <w:softHyphen/>
              <w:t>су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</w:t>
              <w:softHyphen/>
              <w:t>писание слов по теме «Ос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ллажа:»Осень – самое красивое время г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3-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что де</w:t>
              <w:softHyphen/>
              <w:t>лают Са</w:t>
              <w:softHyphen/>
              <w:t>бина и Свен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ложных имен суще</w:t>
              <w:softHyphen/>
              <w:t>ствите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ть таблицу с целью контроля понимания диалога. Воспринимать диалог на слух, понимать и затем читать его по ролям. Делать высказывания по теме «Осень».  Высказывать своё мнение по поводу погоды осенью, обосновывая его и оперируя для этого подходящей лексико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ра</w:t>
              <w:softHyphen/>
              <w:t>жать мнение о погоде, со</w:t>
              <w:softHyphen/>
              <w:t>ставлять рассказ по вопросам и картин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ллажа:»Осень – самое красивое время г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69 уч.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о осенью у бабушки в деревне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both"/>
              <w:rPr/>
            </w:pP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Apfel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Birn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Kar</w:t>
            </w: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  <w:lang w:val="de-DE"/>
              </w:rPr>
              <w:t>toffel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To</w:t>
            </w: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  <w:lang w:val="de-DE"/>
              </w:rPr>
              <w:t>mat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Gur</w:t>
            </w: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  <w:lang w:val="de-DE"/>
              </w:rPr>
              <w:t>k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a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Obst, das Gemüse, es gibt</w:t>
            </w:r>
          </w:p>
          <w:p>
            <w:pPr>
              <w:pStyle w:val="Normal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ой обор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m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диалог и затем читать его по ролям. Догадываться по контексту о значении новых слов, проявлять языковую догадку. Дополнять диалог, вставляя недостающие реплики. Делать подписи к картинкам. Употреблять в речи лексические единицы, обслуживающие ситуации общения в пределах тематики в соответствии с коммуникативной задачей. Воспроизводить основные коммуникативные ти</w:t>
              <w:softHyphen/>
              <w:t>пы предложения на основе известных речевых об</w:t>
              <w:softHyphen/>
              <w:t>разцов (адресованность действи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</w:t>
              <w:softHyphen/>
              <w:t>принимать диалог о ба</w:t>
              <w:softHyphen/>
              <w:t>бушкином саде на слух</w:t>
            </w:r>
          </w:p>
          <w:p>
            <w:pPr>
              <w:pStyle w:val="Normal"/>
              <w:spacing w:lineRule="exact" w: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диалог по ро</w:t>
              <w:softHyphen/>
              <w:t>л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диалог «На рын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: «Дары осе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6 у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</w:rPr>
              <w:t>2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ю все спел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Salat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Apfelsin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Ban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артикля имен существи</w:t>
              <w:softHyphen/>
              <w:t>тельных по</w:t>
              <w:softHyphen/>
              <w:t xml:space="preserve">сле глагола </w:t>
            </w:r>
            <w:r>
              <w:rPr>
                <w:sz w:val="22"/>
                <w:szCs w:val="22"/>
                <w:lang w:val="en-US"/>
              </w:rPr>
              <w:t>nehm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ываться о значении интернациональных слов. Отвечать на вопрос „Was isst du gern?", осуще</w:t>
              <w:softHyphen/>
              <w:t>ствляя перенос ситуации на себя. Воспроизводить основные коммуникативные ти</w:t>
              <w:softHyphen/>
              <w:t>пы предложения на основе структурно-функцио</w:t>
              <w:softHyphen/>
              <w:t>нальных схем/речевых образцов. Употреблять в речи имена существительные в со</w:t>
              <w:softHyphen/>
              <w:t>ответствующем падеже. Правильно употреблять в речи имена существи</w:t>
              <w:softHyphen/>
              <w:t>тельные во мн. числе, а также имена существитель</w:t>
              <w:softHyphen/>
              <w:t>ные с определённым и неопределённым артиклем. » Образовывать сложные слова. Правильно употреблять в речи глаголы с изме</w:t>
              <w:softHyphen/>
              <w:t>нением корневой гласной во 2-м и 3-м лице ед. чис</w:t>
              <w:softHyphen/>
              <w:t>ла (fressen, essen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диалога по ролям с по</w:t>
              <w:softHyphen/>
              <w:t>следующим выполнением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диалог, играя в «хвасту</w:t>
              <w:softHyphen/>
              <w:t>н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«хвастунише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9-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 w:before="0" w:after="6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что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едят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лес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вотные</w:t>
            </w:r>
            <w:r>
              <w:rPr>
                <w:sz w:val="22"/>
                <w:szCs w:val="22"/>
                <w:lang w:val="de-DE"/>
              </w:rPr>
              <w:t>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Bär, der Wolf, der Fuchs, der Fisch, fressen, der Vogel, die Maus, die Beere</w:t>
            </w:r>
          </w:p>
          <w:p>
            <w:pPr>
              <w:pStyle w:val="Normal"/>
              <w:spacing w:lineRule="exact" w: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</w:t>
              <w:softHyphen/>
              <w:t>ние отрица</w:t>
              <w:softHyphen/>
              <w:t>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ein/ke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и читать стихотворение „Liebt die Tiere!". Находить значение отдельных слов в двуязычном словаре учебника. Воспринимать на слух с опорой на рисунки небольшие рассказы-загадки. Читать тексты, отыскивать определённую информацию. Выражать отрицание при помощи отриц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 nein, nicht, kein. Заполнять пропуски в предложениях, опираясь на знакомую лекси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и подби</w:t>
              <w:softHyphen/>
              <w:t>рать рисунки к не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</w:t>
              <w:softHyphen/>
              <w:t>ходить и переписы</w:t>
              <w:softHyphen/>
              <w:t>вать ин</w:t>
              <w:softHyphen/>
              <w:t>формацию из текста в табл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тец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0 у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н и Сабина разговари</w:t>
              <w:softHyphen/>
              <w:t>вают о лю</w:t>
              <w:softHyphen/>
              <w:t>бимых живот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</w:t>
              <w:softHyphen/>
              <w:t>ние однокоренных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различных животных в форме рассказа-загадки. Воспринимать на слух диалог, читать его по ролям. Разыгрывать сценки. Рассказывать о своём любимом животном. Воспроизводить наизусть стихотворение. Составлять сложные слова из отдельных слов. Различать имена существительные с определённым и неопределённым артиклем и прави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ять их в речи в соответствующем падеж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нс</w:t>
              <w:softHyphen/>
              <w:t>ценировать диалог о лю</w:t>
              <w:softHyphen/>
              <w:t>бимом жи</w:t>
              <w:softHyphen/>
              <w:t>вотном и описывать животных в форме рас</w:t>
              <w:softHyphen/>
              <w:t>сказа-заг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– загадка о живот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 и по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наизусть рифмовки и песни по теме. Отгадывать по описанию времена года, названия овощей и фруктов, понимать речь одноклассников. Описывать устно и письменно картинки с изоб</w:t>
              <w:softHyphen/>
              <w:t>ражением лета и осени. Описывать устно и письменно любимое живот</w:t>
              <w:softHyphen/>
              <w:t>ное. Читать фразеологические выражения и послови</w:t>
              <w:softHyphen/>
              <w:t>цы вслух и кратко комментировать их. Находить сходство и различия русских и немец</w:t>
              <w:softHyphen/>
              <w:t>ких пословиц. Задавать вопросы к пословицам. Составлять рассказ-загадку о каком-либо овоще или фрукте. Правильно строить логический ряд имён сущест</w:t>
              <w:softHyphen/>
              <w:t>вительных и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га</w:t>
              <w:softHyphen/>
              <w:t>дывать (на слух) по опи</w:t>
              <w:softHyphen/>
              <w:t>санию вре</w:t>
              <w:softHyphen/>
              <w:t>мена года, названия овощей и фру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 w:before="0" w:after="6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еще хоч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ро себя и понимать на слух тексты анекдотов и шуток, содержащие как изученный язы</w:t>
              <w:softHyphen/>
              <w:t>ковой материал, так и отдельные новые слова в сноск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за</w:t>
              <w:softHyphen/>
              <w:t>дания после прослушива</w:t>
              <w:softHyphen/>
              <w:t>ния текстов шуточн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ы шуточ</w:t>
              <w:softHyphen/>
              <w:t>ного характера с поиском нуж</w:t>
              <w:softHyphen/>
              <w:t>ной информа</w:t>
              <w:softHyphen/>
              <w:t>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. Кто быстре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de-DE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 w:before="0" w:after="6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еще хоч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 у. у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зделу «Осень. Какая сейчас погода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А ЧТО НАМ ПР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Т ЗИМА?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по</w:t>
              <w:softHyphen/>
              <w:t>года зи</w:t>
              <w:softHyphen/>
              <w:t>мой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3"/>
              <w:jc w:val="both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Der Winter, uberall liegt Schnee, es schneit, spazieren gehen, alles ist wei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отребле</w:t>
              <w:softHyphen/>
              <w:t>ние безлич</w:t>
              <w:softHyphen/>
              <w:t>ных предло</w:t>
              <w:softHyphen/>
              <w:t>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рифмовку, пытаться догадаться о зна</w:t>
              <w:softHyphen/>
              <w:t>чении новых слов по контексту. Отыскивать значение незнакомых слов в дву</w:t>
              <w:softHyphen/>
              <w:t>язычном словаре учебника и на плашках. Воспринимать на слух диалог, читать диалог по ролям. Вписывать в диалог недостающие реплики. Вписывать недостающие буквы в слова и недо</w:t>
              <w:softHyphen/>
              <w:t>стающие слова в тексты рифмовок. Использовать в речи предложения с оборотом es gibt ... Отвечать на вопросы о погоде зимой в России. Читать микротексты и соотносить их с картин</w:t>
              <w:softHyphen/>
              <w:t>ками. Распознавать и дифференцировать по опреде</w:t>
              <w:softHyphen/>
              <w:t>лённым признакам слова в немецком языке в рам</w:t>
              <w:softHyphen/>
              <w:t>ках учебной темат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ы о вре</w:t>
              <w:softHyphen/>
              <w:t>менах года и соотносить их с рисунками</w:t>
            </w:r>
          </w:p>
          <w:p>
            <w:pPr>
              <w:pStyle w:val="Normal"/>
              <w:spacing w:lineRule="exact" w:line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опи</w:t>
              <w:softHyphen/>
              <w:t>сывать вре</w:t>
              <w:softHyphen/>
              <w:t>мена года с опорой на рису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ллаж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Зимние забав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89-90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то  у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ывать загадки о животны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просительные и отрицатель</w:t>
              <w:softHyphen/>
              <w:t>ные предло</w:t>
              <w:softHyphen/>
              <w:t>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едложения к серии картинок о зи</w:t>
              <w:softHyphen/>
              <w:t>ме, используя новую лексику. Читать и воспринимать на слух текст песенки о зиме „Winterlied", отыскивать незнакомые сло</w:t>
              <w:softHyphen/>
              <w:t>ва в двуязычном словаре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по теме «Зима» по образцу, исправляя высказывания попугая Лулу. Дополнять ассоциограмму по теме «Зима». Читать рассказы-загадки о животных и отгады</w:t>
              <w:softHyphen/>
              <w:t>вать, о ком идёт ре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</w:t>
              <w:softHyphen/>
              <w:t>произвести ответы на вопросы про</w:t>
              <w:softHyphen/>
              <w:t>слушанного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ллаж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Зимние забав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5-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идит храбрый портняжка в парк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3"/>
              <w:jc w:val="both"/>
              <w:rPr/>
            </w:pPr>
            <w:r>
              <w:rPr>
                <w:bCs/>
                <w:sz w:val="22"/>
                <w:szCs w:val="22"/>
                <w:lang w:val="de-DE"/>
              </w:rPr>
              <w:t>Schi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laufen</w:t>
            </w:r>
            <w:r>
              <w:rPr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Schlittschuh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laufen</w:t>
            </w:r>
            <w:r>
              <w:rPr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eine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Schneeball</w:t>
            </w:r>
            <w:r>
              <w:rPr>
                <w:bCs/>
                <w:sz w:val="22"/>
                <w:szCs w:val="22"/>
                <w:lang w:val="en-US"/>
              </w:rPr>
              <w:t xml:space="preserve">- </w:t>
            </w:r>
            <w:r>
              <w:rPr>
                <w:bCs/>
                <w:sz w:val="22"/>
                <w:szCs w:val="22"/>
                <w:lang w:val="de-DE"/>
              </w:rPr>
              <w:t>schlacht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machen</w:t>
            </w:r>
            <w:r>
              <w:rPr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einen Schneemann bauen, rodeln, bauen, laufe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ряжение сильных и слабых гла</w:t>
              <w:softHyphen/>
              <w:t>голов в на</w:t>
              <w:softHyphen/>
              <w:t>стоящем времен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роизводить наизусть рифмовку и песенку предыдущего урока. Читать и воспринимать на слух новую песенку о зиме «Winterschlaf», пользоваться сносками на плашках и отыскивать незнакомые слова в дву</w:t>
              <w:softHyphen/>
              <w:t>язычном словаре учебника. Читать текст с полным пониманием содержания, догадываясь о значении новых слов по контексту и пользуясь сносками на плашке. Отвечать на вопросы по содержанию прочитан</w:t>
              <w:softHyphen/>
              <w:t>ного текста с опорой на рисунки. Правильно употреблять в речи глаголы с измене</w:t>
              <w:softHyphen/>
              <w:t xml:space="preserve">нием корневой гласной {laufen) в настоящем времен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о храбром портняжке, за</w:t>
              <w:softHyphen/>
              <w:t>меняя рисунки знакомыми словами</w:t>
            </w:r>
          </w:p>
          <w:p>
            <w:pPr>
              <w:pStyle w:val="Normal"/>
              <w:spacing w:lineRule="exact" w:line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</w:t>
              <w:softHyphen/>
              <w:t>сывать кар</w:t>
              <w:softHyphen/>
              <w:t>тинки по те</w:t>
              <w:softHyphen/>
              <w:t>ме «Зи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на</w:t>
              <w:softHyphen/>
              <w:t>писание слов по теме «Зи</w:t>
              <w:softHyphen/>
              <w:t>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ллаж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Зимние забав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9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дети раду</w:t>
              <w:softHyphen/>
              <w:t>ются зим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de-DE"/>
              </w:rPr>
              <w:t>Das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Fest</w:t>
            </w:r>
            <w:r>
              <w:rPr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das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Neujahr</w:t>
            </w:r>
            <w:r>
              <w:rPr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das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Weihnachten</w:t>
            </w:r>
            <w:r>
              <w:rPr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kaufen</w:t>
            </w:r>
            <w:r>
              <w:rPr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bastel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наизусть рифмованный матери</w:t>
              <w:softHyphen/>
              <w:t>ал, песенки и сценки, выученные на предыдущих уроках в рамках подготовки к празднику Рождест</w:t>
              <w:softHyphen/>
              <w:t>ва/Нового года. Составлять устно и письменно рассказ о зиме по картинкам. Рассказывать о том, что учащиеся любят делать зимой, и объяснять почему, используя для этого подходящую лексику. Читать текст с пропусками, вставляя нужные слова по теме. Подбирать микротексты в качестве подписей к картинкам. Устно и письменно отвечать на вопросы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о зиме с полным пони</w:t>
              <w:softHyphen/>
              <w:t>манием содер</w:t>
              <w:softHyphen/>
              <w:t>жания</w:t>
            </w:r>
          </w:p>
          <w:p>
            <w:pPr>
              <w:pStyle w:val="Normal"/>
              <w:spacing w:lineRule="exact" w:line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</w:t>
              <w:softHyphen/>
              <w:t>сказать о зи</w:t>
              <w:softHyphen/>
              <w:t>ме с опорой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ллаж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Зимние забав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2-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о - самый красивый празд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3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de-DE"/>
              </w:rPr>
              <w:t>Das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Weihnach</w:t>
            </w:r>
            <w:r>
              <w:rPr>
                <w:bCs/>
                <w:sz w:val="22"/>
                <w:szCs w:val="22"/>
                <w:lang w:val="en-US"/>
              </w:rPr>
              <w:softHyphen/>
            </w:r>
            <w:r>
              <w:rPr>
                <w:bCs/>
                <w:sz w:val="22"/>
                <w:szCs w:val="22"/>
                <w:lang w:val="de-DE"/>
              </w:rPr>
              <w:t>ten</w:t>
            </w:r>
            <w:r>
              <w:rPr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der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Weih</w:t>
            </w:r>
            <w:r>
              <w:rPr>
                <w:bCs/>
                <w:sz w:val="22"/>
                <w:szCs w:val="22"/>
                <w:lang w:val="en-US"/>
              </w:rPr>
              <w:t xml:space="preserve">- </w:t>
            </w:r>
            <w:r>
              <w:rPr>
                <w:bCs/>
                <w:sz w:val="22"/>
                <w:szCs w:val="22"/>
                <w:lang w:val="de-DE"/>
              </w:rPr>
              <w:t>nachtsbaum</w:t>
            </w:r>
            <w:r>
              <w:rPr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die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Kerze</w:t>
            </w:r>
            <w:r>
              <w:rPr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das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Neujah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разование сложных су</w:t>
              <w:softHyphen/>
              <w:t>ществитель</w:t>
              <w:softHyphen/>
              <w:t>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ропусками о зимних забавах де</w:t>
              <w:softHyphen/>
              <w:t>тей, вставляя знакомую лексику по теме. Читать вслух в группах информацию о праздно</w:t>
              <w:softHyphen/>
              <w:t>вании Рождества в Германии, опираясь на плашки и отыскивая значение новых слов в двуязычном сло</w:t>
              <w:softHyphen/>
              <w:t xml:space="preserve">варе учебника. Отвечать на вопросы о зимних праздниках в России, осуществляя перенос ситуации на    себ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лным пониманием с последующим выполнением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ие конкур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9 у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, и поем и готовимся к новогодне</w:t>
              <w:softHyphen/>
              <w:t>му празд</w:t>
              <w:softHyphen/>
              <w:t>ни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роизводить наизусть рифмовки и песни в рамках подготовки к празднику. Задавать вопросы и отвечать на вопросы о рос</w:t>
              <w:softHyphen/>
              <w:t>сийской зиме. Читать в группах поздравительные открытки. Писать поздравительные открытки с Новым го</w:t>
              <w:softHyphen/>
              <w:t>дом и Рождеством с опорой на образец. Беседовать о подготовке к празднику по опор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рождествен</w:t>
              <w:softHyphen/>
              <w:t>ские открытки и пись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зделу «А что нам приносит зима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У НАС В ШКОЛЕ МНОГО ДЕ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боль</w:t>
              <w:softHyphen/>
              <w:t>ше всего любят де</w:t>
              <w:softHyphen/>
              <w:t>лать Саби</w:t>
              <w:softHyphen/>
              <w:t>на и Свен в школ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Rechts, links, vorn, die Tür, das Fenster, der Stuhl, der Schrank, die Wan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проси</w:t>
              <w:softHyphen/>
              <w:t xml:space="preserve">тельные предложения со словами </w:t>
            </w:r>
            <w:r>
              <w:rPr>
                <w:sz w:val="22"/>
                <w:szCs w:val="22"/>
                <w:lang w:val="en-US"/>
              </w:rPr>
              <w:t>Was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en-US"/>
              </w:rPr>
              <w:t>Wen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вечать на вопросы „Wer malt was?", „Wen malen sie jetzt?", опираясь на образец и рисунки. Использовать в речи структуры предложения с простыми глаголами и употреблять вопросительные слова was и wen. Воспринимать на слух описание классной комна</w:t>
              <w:softHyphen/>
              <w:t>ты с опорой на рисунок и понимать основную информацию, содержащуюся в тексте. Воспринимать на слух, понимать  небольшие тексты (описание классных комнат) и рисовать</w:t>
              <w:br/>
              <w:t xml:space="preserve">свою классную комнат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</w:t>
              <w:softHyphen/>
              <w:t>мать текст «</w:t>
            </w:r>
            <w:r>
              <w:rPr>
                <w:sz w:val="22"/>
                <w:szCs w:val="22"/>
                <w:lang w:val="en-US"/>
              </w:rPr>
              <w:t>Mein</w:t>
            </w:r>
          </w:p>
          <w:p>
            <w:pPr>
              <w:pStyle w:val="Normal"/>
              <w:spacing w:lineRule="exact" w:line="246"/>
              <w:jc w:val="both"/>
              <w:rPr/>
            </w:pPr>
            <w:r>
              <w:rPr>
                <w:sz w:val="22"/>
                <w:szCs w:val="22"/>
                <w:lang w:val="en-US"/>
              </w:rPr>
              <w:t>Klassenzimm</w:t>
            </w:r>
            <w:r>
              <w:rPr>
                <w:sz w:val="22"/>
                <w:szCs w:val="22"/>
              </w:rPr>
              <w:t>ег» с опорой на рисунки</w:t>
            </w:r>
          </w:p>
          <w:p>
            <w:pPr>
              <w:pStyle w:val="Normal"/>
              <w:spacing w:lineRule="exact" w:line="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-описание классной ком</w:t>
              <w:softHyphen/>
              <w:t>наты Сабины</w:t>
            </w:r>
          </w:p>
          <w:p>
            <w:pPr>
              <w:pStyle w:val="Normal"/>
              <w:spacing w:lineRule="exact" w:line="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</w:t>
              <w:softHyphen/>
              <w:t>сывать кар</w:t>
              <w:softHyphen/>
              <w:t>тинку с классной комнат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</w:t>
              <w:softHyphen/>
              <w:t>писание новых слов по теме «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лучший рисунок своей классной комн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не</w:t>
              <w:softHyphen/>
              <w:t>мецкие друзья вчера мно</w:t>
              <w:softHyphen/>
              <w:t>го рисова</w:t>
              <w:softHyphen/>
              <w:t>ли. Не так л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n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en-US"/>
              </w:rPr>
              <w:t>Was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писании картинок использовать в речи простые предложения на основе речевого образца sehen - wen/wa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в речи наиболее употребительные глаголы в Perfekt (преимущественно рецептивно). Задавать друг другу вопросы по картинке и от</w:t>
              <w:softHyphen/>
              <w:t>вечать на них. Читать текст с пропусками, заменяя картинки подходящими словами по теме. Отвечать на вопросы о своей классной комнате. Воспринимать на слух команды и просьбы учи</w:t>
              <w:softHyphen/>
              <w:t>теля и товарищей, рисовать те предметы, которые упоминаются в командах. Выражать побуждение при помощи повелитель</w:t>
              <w:softHyphen/>
              <w:t>ного наклонения. Перечислять предметы, изображённые на картин</w:t>
              <w:softHyphen/>
              <w:t>ках. Отвечать на вопросы учителя и товарищей, под</w:t>
              <w:softHyphen/>
              <w:t>тверждая или отрицая то, что изображено на кар</w:t>
              <w:softHyphen/>
              <w:t>тинках, используя отрицания nein, nicht, kei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описа</w:t>
              <w:softHyphen/>
              <w:t>нием классной комнаты, заме</w:t>
              <w:softHyphen/>
              <w:t>няя рисунки знакомыми слов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его</w:t>
              <w:softHyphen/>
              <w:t>дня делают наши не</w:t>
              <w:softHyphen/>
              <w:t>мецкие друзья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Ordnung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m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de-DE"/>
              </w:rPr>
              <w:t>chen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Eck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Pinnwand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Zettel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Fasching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urn 12 Uhr, der Gast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Воспроизводить наизусть известные песни и рифмовки. Читать в парах тексты, содержащие как изучен</w:t>
              <w:softHyphen/>
              <w:t>ный языковой материал, так и новые слова, обраща</w:t>
              <w:softHyphen/>
              <w:t xml:space="preserve">ясь к сноскам на плашках и двуязычному словарю учебни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и выяв</w:t>
              <w:softHyphen/>
              <w:t>лять незнако</w:t>
              <w:softHyphen/>
              <w:t>мые слова с помощью сло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те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огут делать школьники в игровом уголк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отребле</w:t>
              <w:softHyphen/>
              <w:t>ние модаль</w:t>
              <w:softHyphen/>
              <w:t xml:space="preserve">ного глагола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ö</w:t>
            </w:r>
            <w:r>
              <w:rPr>
                <w:sz w:val="22"/>
                <w:szCs w:val="22"/>
                <w:lang w:val="en-US"/>
              </w:rPr>
              <w:t>nnen</w:t>
            </w:r>
            <w:r>
              <w:rPr>
                <w:sz w:val="22"/>
                <w:szCs w:val="22"/>
              </w:rPr>
              <w:t xml:space="preserve"> в на</w:t>
              <w:softHyphen/>
              <w:t>стоящем вре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 про  себя текст рифмовки  „In   der Spielecke" и понимать его, используя новые слова на плашках. Воспринимать на слух текст рифмовки, повто</w:t>
              <w:softHyphen/>
              <w:t>рять за диктором. Читать рифмовку вслух, соблюдая правильное ударение в словах, нормы произношения, интона</w:t>
              <w:softHyphen/>
              <w:t>цию в це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маленькие тек</w:t>
              <w:softHyphen/>
              <w:t>сты, содержа</w:t>
              <w:softHyphen/>
              <w:t>щие числи</w:t>
              <w:softHyphen/>
              <w:t>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</w:t>
              <w:softHyphen/>
              <w:t>сывать классную комнату по картин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ческий квад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и</w:t>
              <w:softHyphen/>
              <w:t>рованный бал в шко</w:t>
              <w:softHyphen/>
              <w:t xml:space="preserve">л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должны хорошо подгото</w:t>
              <w:softHyphen/>
              <w:t>виться. Не так л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альные глаголы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ü</w:t>
            </w:r>
            <w:r>
              <w:rPr>
                <w:sz w:val="22"/>
                <w:szCs w:val="22"/>
                <w:lang w:val="en-US"/>
              </w:rPr>
              <w:t>ss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ö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в на</w:t>
              <w:softHyphen/>
              <w:t>стоящем времени; от</w:t>
              <w:softHyphen/>
              <w:t>рицатель</w:t>
              <w:softHyphen/>
              <w:t>ное место</w:t>
              <w:softHyphen/>
              <w:t xml:space="preserve">имение </w:t>
            </w:r>
            <w:r>
              <w:rPr>
                <w:sz w:val="22"/>
                <w:szCs w:val="22"/>
                <w:lang w:val="en-US"/>
              </w:rPr>
              <w:t>ke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 про  себя текст рифмовки  „In   der Spielecke" и понимать его, используя новые слова на плашках. Воспринимать на слух текст рифмовки, повто</w:t>
              <w:softHyphen/>
              <w:t>рять за диктором. Читать рифмовку вслух, соблюдая правильное ударение в словах, нормы произношения, интона</w:t>
              <w:softHyphen/>
              <w:t>цию в це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</w:t>
              <w:softHyphen/>
              <w:t>принимать на слух текст об одежде с опорой на рису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лным пониманием и соотносить русские экви</w:t>
              <w:softHyphen/>
              <w:t>валенты с не</w:t>
              <w:softHyphen/>
              <w:t>мецкими пред</w:t>
              <w:softHyphen/>
              <w:t>лож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лучшую маску к б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ого языка у нас тоже много 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разо</w:t>
              <w:softHyphen/>
              <w:t>вание, зна</w:t>
              <w:softHyphen/>
              <w:t>чение про</w:t>
              <w:softHyphen/>
              <w:t>шедшего времени (Perfek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 „ Was macht ihr gern in der Deutschstunde?", используя в речи устойчивые сло</w:t>
              <w:softHyphen/>
              <w:t>восочетания, оценочную лексику и речевые клише в соответствии с коммуникативной задачей. Читать и понимать новую рифмовку „ Was haben wir in der Deutschstunde gemacht?", содержа</w:t>
              <w:softHyphen/>
              <w:t>щую известные глаголы в Perfekt. Самостоятельно сочинять рифмовки. Решать математические примеры в пределах 20. Разыгрывать известные сценки в процессе подго</w:t>
              <w:softHyphen/>
              <w:t>товки к празднику карнавала. Читать и разыгрывать сценку, соблюдая нормы произношения звуков немецкого языка при чтении вслух и в устной речи. Правильно произносить предложения с точки зре</w:t>
              <w:softHyphen/>
              <w:t>ния их ритмико-интонационных особен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и сме</w:t>
              <w:softHyphen/>
              <w:t>шанные тексты- задачи, а также решать приме</w:t>
              <w:softHyphen/>
              <w:t>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сообщения о том, что про</w:t>
              <w:softHyphen/>
              <w:t>исходит на уроке немец</w:t>
              <w:softHyphen/>
              <w:t>кого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ёлый урок математики на уроке немецк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 и по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рицание nicht с име</w:t>
              <w:softHyphen/>
              <w:t>нами собст</w:t>
              <w:softHyphen/>
              <w:t>вен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наизусть весь рифмованный и песенный материал к празднику карнавала. Читать, воспринимать на слух и разучивать текст песенки „ Wir schunkeln ". Читать про себя и вслух диалог (телефонный разговор), содержащий как изученный языковой материал, так и отдельные новые слова, вынесенные на плашку. Инсценировать диалог, начиная, поддерживая и завершая разговор. Воспроизводить пройденную лексику по темам «Классная комната» и «Одежда», называть имена существительные с правильным артиклем и во мн. числе. Задавать вопросы по теме и отвечать на во</w:t>
              <w:softHyphen/>
              <w:t>просы собеседника. Составлять предложения на основе изученных структурно-функциональных схем (речевых образцов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зы</w:t>
              <w:softHyphen/>
              <w:t>вать живот</w:t>
              <w:softHyphen/>
              <w:t>ных и ска</w:t>
              <w:softHyphen/>
              <w:t>зочных пер</w:t>
              <w:softHyphen/>
              <w:t>сона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еще хочет по</w:t>
              <w:softHyphen/>
              <w:t>вторить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</w:t>
              <w:softHyphen/>
              <w:t>ки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, умения и навы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еще хочет по</w:t>
              <w:softHyphen/>
              <w:t>вторить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</w:t>
              <w:softHyphen/>
              <w:t>ки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, умения и навы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зде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 нас в школе много де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</w:t>
              <w:softHyphen/>
              <w:t>ки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, умения и навы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ВЕСНА НАС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ЛА. А С НЕЙ ЗАМЕЧАТЕЛ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ПРАЗД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Е ТАК ЛИ?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. Ка</w:t>
              <w:softHyphen/>
              <w:t>кая сейчас погода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</w:t>
              <w:softHyphen/>
              <w:t>ние безлич</w:t>
              <w:softHyphen/>
              <w:t>ного место</w:t>
              <w:softHyphen/>
              <w:t xml:space="preserve">имения </w:t>
            </w:r>
            <w:r>
              <w:rPr>
                <w:sz w:val="22"/>
                <w:szCs w:val="22"/>
                <w:lang w:val="en-US"/>
              </w:rPr>
              <w:t>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погоду весной по опорам. Называть дни недели. Вставлять подходящие слова в текст с пропусками, опираясь на новую лексику. Составлять предложения, подбирая прави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предложения к его началу. Выписывать слова из цепочки бук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</w:t>
              <w:softHyphen/>
              <w:t>сать погоду весной с опорой на вопросы, карт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ллажа: « Весна пришл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42у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«</w:t>
            </w:r>
            <w:r>
              <w:rPr>
                <w:sz w:val="22"/>
                <w:szCs w:val="22"/>
              </w:rPr>
              <w:t>Весна</w:t>
            </w:r>
            <w:r>
              <w:rPr>
                <w:sz w:val="22"/>
                <w:szCs w:val="22"/>
                <w:lang w:val="de-DE"/>
              </w:rPr>
              <w:t xml:space="preserve">, </w:t>
            </w:r>
            <w:r>
              <w:rPr>
                <w:sz w:val="22"/>
                <w:szCs w:val="22"/>
              </w:rPr>
              <w:t>весна</w:t>
            </w:r>
            <w:r>
              <w:rPr>
                <w:sz w:val="22"/>
                <w:szCs w:val="22"/>
                <w:lang w:val="de-DE"/>
              </w:rPr>
              <w:t xml:space="preserve">, </w:t>
            </w: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люблю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те</w:t>
            </w:r>
            <w:r>
              <w:rPr>
                <w:sz w:val="22"/>
                <w:szCs w:val="22"/>
                <w:lang w:val="de-DE"/>
              </w:rPr>
              <w:softHyphen/>
            </w:r>
            <w:r>
              <w:rPr>
                <w:sz w:val="22"/>
                <w:szCs w:val="22"/>
              </w:rPr>
              <w:t>бя</w:t>
            </w:r>
            <w:r>
              <w:rPr>
                <w:sz w:val="22"/>
                <w:szCs w:val="22"/>
                <w:lang w:val="de-DE"/>
              </w:rPr>
              <w:t xml:space="preserve"> ..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Der Osterhase, verstecken, das Osterei, bemalen, der Osterkuchen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Сравнивать погоду зимой и весной (по опорам). Соотносить подписи с рисунками. Употреблять в речи лексику по теме. Выразительно читать и воспринимать на слух текст песни „Das Jahr" и понимать содержание, пользуясь сноской с новыми слов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</w:t>
              <w:softHyphen/>
              <w:t>нивать пого</w:t>
              <w:softHyphen/>
              <w:t>ду зимой и вес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ллажа: « Весна пришл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de-DE"/>
              </w:rPr>
              <w:t>. 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Мы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de-DE"/>
              </w:rPr>
              <w:softHyphen/>
            </w:r>
            <w:r>
              <w:rPr>
                <w:sz w:val="22"/>
                <w:szCs w:val="22"/>
              </w:rPr>
              <w:t>здравляем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наших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мам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женским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днё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ять новые слова по опорам, осуществляя перенос ситуации на себя. Отвечать на вопросы по теме, выбирая правильный вариант из предложенных. Воспринимать на слух диалог (телефонный разговор) и понимать основную информацию, содержащуюся в нём. Воспринимать на слух диалог и читать его вместе с диктором. Читать диалог по ролям, адекватно произнося все звуки, соблюдая правильное ударение в словах и фразах, интонацию в целом. Воспринимать на слух ответы детей на вопрос героя учебника Пикси, понимая их содержание. Читать и переводить фразы с речевым образц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с дательным и винительным падежом. Составлять предложения с новым речевым образцом. Вставлять в текст с пропусками подходящие слова по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беседу, от</w:t>
              <w:softHyphen/>
              <w:t>вечая на во</w:t>
              <w:softHyphen/>
              <w:t>просы о жен</w:t>
              <w:softHyphen/>
              <w:t>ском д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очное оформление поздравительной открытки 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7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мы ещё по</w:t>
              <w:softHyphen/>
              <w:t>здравляем с женским днё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Мюллер празднует Пасх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загадку, пользуясь сносками на плашках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 отгадывать её. Читать текст поздравления, построенный на знакомом языковом материале. Писать поздравительную открытку (по опорам). Использовать в речи предложения в Perfekt. Оперировать активной лексикой в процессе общен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наизусть рифмованный и песенный материал по теме. Читать подписи и соотносить их с картинками. Читать и воспринимать на слух новую лексику и особенности спряжения глагола backen. Читать про себя и понимать текст, содержа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ученный материал, так и отдельные новые слова, вынесенные на плашку. Отвечать на вопрос „Was machst du zu Ostern?", осуществляя перенос ситуации на себя. Оперировать активной лексикой в процессе общения. Употреблять предложения в утвердительной и отрицательной форме, а также эмоционально-оценочную лекси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мать на слух текст о весн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ашивание пасхальных я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 ве</w:t>
              <w:softHyphen/>
              <w:t>сенние ка</w:t>
              <w:softHyphen/>
              <w:t>нику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итать  и  понимать  текст рифмовки „Der Frühling", который основан на знакомом лексичес</w:t>
              <w:softHyphen/>
              <w:t>ком материале. Отвечать на вопрос „Was machst du gewöhnlich in den Frühlingsferien?", используя опоры. Читать текст с пропусками, вставляя знакомую лексику по теме. Вести беседу, задавать вопросы по теме и от</w:t>
              <w:softHyphen/>
              <w:t xml:space="preserve">вечать на вопросы собеседника. Описывать картинку, используя активную лексику. Вписывать пропущенные буквы в слов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беседу по теме «Ве</w:t>
              <w:softHyphen/>
              <w:t>сенние кани</w:t>
              <w:softHyphen/>
              <w:t>кул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 и по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ученный грамматичес</w:t>
              <w:softHyphen/>
              <w:t>кий материа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наизусть песни и рифмовки по теме. Отвечать на вопросы, строить предложения на основе структурно-функциональных схем (речевых образцов) с дательным и винительным падежом в Perfe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</w:t>
              <w:softHyphen/>
              <w:t>реблять лек</w:t>
              <w:softHyphen/>
              <w:t>сические единицы по теме в связ</w:t>
              <w:softHyphen/>
              <w:t>ном расска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3-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еще хочет по</w:t>
              <w:softHyphen/>
              <w:t>вторить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</w:t>
              <w:softHyphen/>
              <w:t>ки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</w:t>
              <w:softHyphen/>
              <w:t>реблять лек</w:t>
              <w:softHyphen/>
              <w:t>сические единицы по теме в связ</w:t>
              <w:softHyphen/>
              <w:t>ном расска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5-66-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зделу «Весна наступила. А с ней и празд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</w:t>
              <w:softHyphen/>
              <w:t>ки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ДЕНЬ РОЖДЕНИЯ! РАЗВЕ ЭТО НЕ ПРЕКРАСНЫЙ ДЕНЬ?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ём раз</w:t>
              <w:softHyphen/>
              <w:t>говаривают Сабина и её мама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Geburtstag, einladen, der Dezember, der Januar, der Juni, der Juli, der September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Воспринимать на слух и читать текст рифмов</w:t>
              <w:softHyphen/>
              <w:t>ки „Geburtstag". Отвечать на вопросы по картинке и прогнозиро</w:t>
              <w:softHyphen/>
              <w:t>вать содержание текста по картинке. Воспринимать на слух и читать диалог, пони</w:t>
              <w:softHyphen/>
              <w:t>мать основную информацию, опираясь на сноски на плашках. Читать диалог по ролям, соблюдая произноше</w:t>
              <w:softHyphen/>
              <w:t>ние слов и словосочетаний, интонацию в целом. Вести этикетный диалог в ситуации бытового об</w:t>
              <w:softHyphen/>
              <w:t>щения (приглашать на день рождения). Отвечать на вопросы, осуществляя перенос си</w:t>
              <w:softHyphen/>
              <w:t>туации на себя. Вписывать в слова недостающие буквы. Вписывать в календарь пропущенные меся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</w:t>
              <w:softHyphen/>
              <w:t>принимать текст о дне рождения с последующим выполнением заданий</w:t>
            </w:r>
          </w:p>
          <w:p>
            <w:pPr>
              <w:pStyle w:val="Normal"/>
              <w:spacing w:lineRule="exact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диалог о дне рождения по рол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на пишет при</w:t>
              <w:softHyphen/>
              <w:t>глашение на день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желает Сабина ко дню рождения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Geburtstag, einladen, der Dezember, der Januar, der Juni, der Juli, der September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Воспринимать на слух, читать и понимать текст песни „Geburtstagstanz", пользуясь сносками на плашках. Исполнять песню с движениями. Отвечать на вопрос „Wer hat wann Geburtstag?"Задавать вопросы по теме и отвечать на них. Рассказывать о временах года по рисункам. Читать в группах приглашения на день рожде</w:t>
              <w:softHyphen/>
              <w:t>ния и понимать их содержание. Писать приглашение на день рождения по образ</w:t>
              <w:softHyphen/>
              <w:t>цу и без не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приглашения на день рожде</w:t>
              <w:softHyphen/>
              <w:t>ния в группах</w:t>
            </w:r>
          </w:p>
          <w:p>
            <w:pPr>
              <w:pStyle w:val="Normal"/>
              <w:spacing w:lineRule="exact" w:line="256"/>
              <w:jc w:val="both"/>
              <w:rPr/>
            </w:pPr>
            <w:r>
              <w:rPr>
                <w:sz w:val="22"/>
                <w:szCs w:val="22"/>
              </w:rPr>
              <w:t>Уметь расска</w:t>
              <w:softHyphen/>
              <w:t>зывать по ри</w:t>
              <w:softHyphen/>
              <w:t>сункам о вре</w:t>
              <w:softHyphen/>
              <w:t>менах года, задавать во</w:t>
              <w:softHyphen/>
              <w:t>прос «</w:t>
            </w:r>
            <w:r>
              <w:rPr>
                <w:sz w:val="22"/>
                <w:szCs w:val="22"/>
                <w:lang w:val="en-US"/>
              </w:rPr>
              <w:t>Wan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in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burtstag</w:t>
            </w:r>
            <w:r>
              <w:rPr>
                <w:sz w:val="22"/>
                <w:szCs w:val="22"/>
              </w:rPr>
              <w:t>?» и отвечать на н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</w:t>
              <w:softHyphen/>
              <w:t>сать при</w:t>
              <w:softHyphen/>
              <w:t>глашение на день рождения по образцу</w:t>
            </w:r>
          </w:p>
          <w:p>
            <w:pPr>
              <w:pStyle w:val="Normal"/>
              <w:spacing w:lineRule="exact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ра</w:t>
              <w:softHyphen/>
              <w:t>жать свое мнение о по</w:t>
              <w:softHyphen/>
              <w:t>дарках на день рожде</w:t>
              <w:softHyphen/>
              <w:t>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чное оформление приглашений к дню ро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3 у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 дню ро</w:t>
              <w:softHyphen/>
              <w:t>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burtst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inlade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ряжение глагола </w:t>
            </w:r>
            <w:r>
              <w:rPr>
                <w:sz w:val="22"/>
                <w:szCs w:val="22"/>
                <w:lang w:val="en-US"/>
              </w:rPr>
              <w:t>haben</w:t>
            </w:r>
            <w:r>
              <w:rPr>
                <w:sz w:val="22"/>
                <w:szCs w:val="22"/>
              </w:rPr>
              <w:t>, лич</w:t>
              <w:softHyphen/>
              <w:t>ные место</w:t>
              <w:softHyphen/>
              <w:t>имения в да</w:t>
              <w:softHyphen/>
              <w:t>тельном па</w:t>
              <w:softHyphen/>
              <w:t>деже Прогнозировать содержание текста по картинке. Воспринимать на слух полилог, читать выска</w:t>
              <w:softHyphen/>
              <w:t>зывания детей и понимать текст, построенный на изученном материале. Читать полилог по ролям, соблюдая произноше</w:t>
              <w:softHyphen/>
              <w:t>ние слов и словосочетаний, интонацию в целом. Рассказывать, что дарят обычно на день рожде</w:t>
              <w:softHyphen/>
              <w:t>ния, и отвечать на вопросы „ Was wünscht sich Sabine zum Geburtstag? Und du?", осуществляя пе</w:t>
              <w:softHyphen/>
              <w:t xml:space="preserve">ренос ситуации на себя. Читать и воспринимать на слух новую лексику по теме «Одежда». Читать и понимать текст, пользуясь сносками на плаш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в прочитанном тексте русские эквивал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</w:t>
              <w:softHyphen/>
              <w:t>реблять лек</w:t>
              <w:softHyphen/>
              <w:t>сику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5-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что гото</w:t>
              <w:softHyphen/>
              <w:t>вит Саби</w:t>
              <w:softHyphen/>
              <w:t>на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роизводить наизусть известные песни и рифмовки. Воспринимать на слух,  читать текст песни „Zum Geburtstag viel Glьck" и петь её. Готовиться к инсценировке сказки (распределять роли, учить слова своего героя, намечать дальней</w:t>
              <w:softHyphen/>
              <w:t>шие действия по подготовке к празднику). Писать приглашения на день рождения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диалоги в мага</w:t>
              <w:softHyphen/>
              <w:t>зине, на рынке в группах по ролям и инсце</w:t>
              <w:softHyphen/>
              <w:t>нировать 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нсценировке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на празднует день рож</w:t>
              <w:softHyphen/>
              <w:t>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и вписывать притяжательные местои</w:t>
              <w:softHyphen/>
              <w:t>мения в ходе работы над заданием. Отыскивать новые слова в двуязычном словаре учебника. Читать диалог, построенный на знакомой лекси</w:t>
              <w:softHyphen/>
              <w:t>ке, в группах, а затем друг другу. Отвечать на вопросы в Perfekt. Осуществлять перенос ситуации на себя при от</w:t>
              <w:softHyphen/>
              <w:t>ветах на вопросы. Заполнять пропуски в текстах, опираясь на знако</w:t>
              <w:softHyphen/>
              <w:t>мую лексику. Употреблять в речи имена существительные в со</w:t>
              <w:softHyphen/>
              <w:t>ответствующем падеж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ыг</w:t>
              <w:softHyphen/>
              <w:t>рывать сцен</w:t>
              <w:softHyphen/>
              <w:t>ку поздрав</w:t>
              <w:softHyphen/>
              <w:t>ления с днем рождения, описывать карти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 и по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наизусть песню „Zum Geburtstag". Воспринимать на слух и понимать диалог. Читать диалог по ролям, соблюдая произношение слов и словосочетаний, интонацию в целомОписывать устно и письменно картинки. Записывать реплики своей роли в рабоче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зделу «День рожд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</w:t>
              <w:softHyphen/>
              <w:t>ки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68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тест. Резерв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</w:t>
            </w:r>
          </w:p>
          <w:p>
            <w:pPr>
              <w:pStyle w:val="Normal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</w:t>
              <w:softHyphen/>
              <w:t>ки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902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0:51:00Z</dcterms:created>
  <dc:creator>Позитроника</dc:creator>
  <dc:description/>
  <cp:keywords/>
  <dc:language>en-US</dc:language>
  <cp:lastModifiedBy>Любовь</cp:lastModifiedBy>
  <cp:lastPrinted>2016-09-25T16:53:00Z</cp:lastPrinted>
  <dcterms:modified xsi:type="dcterms:W3CDTF">2016-09-25T13:58:00Z</dcterms:modified>
  <cp:revision>27</cp:revision>
  <dc:subject/>
  <dc:title>Поснительная записка</dc:title>
</cp:coreProperties>
</file>