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953"/>
        <w:gridCol w:w="2552"/>
        <w:gridCol w:w="1920"/>
      </w:tblGrid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ень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здание развивающей среды для самостоятельной деятельности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заимодействие с родителями</w:t>
            </w:r>
          </w:p>
        </w:tc>
      </w:tr>
      <w:tr>
        <w:trPr>
          <w:trHeight w:val="70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опед (2 подгруппа -ОНР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специали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грамоте (1 подгрупп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«Звук –а-. Буква А.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Задачи: </w:t>
            </w:r>
            <w:r>
              <w:rPr>
                <w:sz w:val="24"/>
                <w:szCs w:val="24"/>
              </w:rPr>
              <w:t>закрепить навыки чёткого произношения звука -а-; учить выделять звук из ряда гласных; развивать слуховое внимание; познакомить с буквой 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Логика образовательной деятельности: </w:t>
            </w:r>
            <w:r>
              <w:rPr>
                <w:sz w:val="24"/>
                <w:szCs w:val="24"/>
              </w:rPr>
              <w:t>см. «Ступеньки к школе» -обучение грамоте детей с нарушениями речи. Е.В. Кузнецова, И.А.Тихонова. стр.5-6  №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ектолог (3 подгруппа – ЗПР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специали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(1,2 подгрупп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« Девочка в нарядном плать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: </w:t>
            </w:r>
            <w:r>
              <w:rPr>
                <w:sz w:val="24"/>
                <w:szCs w:val="24"/>
              </w:rPr>
              <w:t>учить рисовать фигуру человека, передавать форму платья, частей, их расположение и соотношение по величине более точно, чем в предыдущих группах; продолжать учить рисовать крупно, во весь лист; закреплять приемы рисования и закрашивания рисунков карандашами; развивать умение оценивать свои рисунки и рисунки других детей, сопоставляя полученные результаты с изображаемым предме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Логика образовательной деятельности: </w:t>
            </w:r>
            <w:r>
              <w:rPr>
                <w:sz w:val="24"/>
                <w:szCs w:val="24"/>
              </w:rPr>
              <w:t>стр.107-109, «Комплексные занятия по программе «От рождения до школы».Н.Е.Верак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 (1 подгрупп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специали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физ.инструкт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Утро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Беседа: «Кто я?»</w:t>
            </w:r>
            <w:r>
              <w:rPr/>
              <w:t>- дать детям представление о внешнем виде человека, о его особенностях как живого организма. Вызвать у ребенка потребность рассказать о себе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Дид. игра: «Что у тебя, а что у куклы?» </w:t>
            </w:r>
            <w:r>
              <w:rPr/>
              <w:t>- закрепить знания детей о частях тел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Инд. работа</w:t>
            </w:r>
            <w:r>
              <w:rPr>
                <w:rStyle w:val="Appleconvertedspace"/>
              </w:rPr>
              <w:t> </w:t>
            </w:r>
            <w:r>
              <w:rPr/>
              <w:t>с Сашей К., Даниилом  по автоматизации поставленных звуков, развитие речевого аппарат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Артикуляционная гимнастика:</w:t>
            </w:r>
            <w:r>
              <w:rPr>
                <w:rStyle w:val="Appleconvertedspace"/>
              </w:rPr>
              <w:t> </w:t>
            </w:r>
            <w:r>
              <w:rPr/>
              <w:t>«Улыбочка», «Заборчик», «Грибок»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Игра: «Ухо, нос, рука»</w:t>
            </w:r>
            <w:r>
              <w:rPr/>
              <w:t>-развитие внимания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С целью воспитания культурно –гигиенических навыков напомнить детям, как нужно пользоваться ножом и вилкой во врем приёма пищи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Наблюдение за пнем.</w:t>
            </w:r>
            <w:r>
              <w:rPr>
                <w:rStyle w:val="Appleconvertedspace"/>
              </w:rPr>
              <w:t> </w:t>
            </w:r>
            <w:r>
              <w:rPr/>
              <w:t>Способствовать формированию представлений о том, что такое ПЕНЬ; что пень служит "домом" для разнообразных живых существ (животных и растений)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Дид. игра: «</w:t>
            </w:r>
            <w:r>
              <w:rPr>
                <w:rStyle w:val="Appleconvertedspace"/>
              </w:rPr>
              <w:t> </w:t>
            </w:r>
            <w:r>
              <w:rPr/>
              <w:t>Что это…», «Направо – налево».- закреплять пространственные ощущения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Инд. работа</w:t>
            </w:r>
            <w:r>
              <w:rPr>
                <w:rStyle w:val="Appleconvertedspace"/>
              </w:rPr>
              <w:t> </w:t>
            </w:r>
            <w:r>
              <w:rPr/>
              <w:t>с Серёжей С., Софьей Б. -  пальчиковая гимнастика "Пенек"- развитие мелкой моторики рук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Загадки о строении тела человека</w:t>
            </w:r>
            <w:r>
              <w:rPr/>
              <w:t>. Развивать память, мышление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Под. игра: «</w:t>
            </w:r>
            <w:r>
              <w:rPr/>
              <w:t>День – Ночь», «Прыг- скок». Прыжки на двух ногах с продвижением вокруг пня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color w:val="000000"/>
              </w:rPr>
              <w:t xml:space="preserve">Вечер: </w:t>
            </w:r>
            <w:r>
              <w:rPr>
                <w:color w:val="000000"/>
              </w:rPr>
              <w:t>оздоровительная работа после сн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Инд. работа</w:t>
            </w:r>
            <w:r>
              <w:rPr>
                <w:rStyle w:val="Appleconvertedspace"/>
              </w:rPr>
              <w:t> </w:t>
            </w:r>
            <w:r>
              <w:rPr/>
              <w:t>с Настей Г., Артёмом Н. - дидактическая игра: «Один -много» - формировать умение образовывать множественное число имен существительных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Чтение рассказа</w:t>
            </w:r>
            <w:r>
              <w:rPr>
                <w:rStyle w:val="Appleconvertedspace"/>
              </w:rPr>
              <w:t> </w:t>
            </w:r>
            <w:r>
              <w:rPr/>
              <w:t>В. Драгунского «Друг детства» - учить детей эмоционально воспринимать образное со</w:t>
              <w:softHyphen/>
              <w:t>держание произведения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Appleconvertedspace"/>
              </w:rPr>
              <w:t> </w:t>
            </w:r>
            <w:r>
              <w:rPr/>
              <w:t xml:space="preserve">Дид. игра: «Мальчики и девочки» </w:t>
            </w:r>
            <w:r>
              <w:rPr/>
              <w:t>- развивать умение сравнивать, обобщать, речь, внимание; формировать любознательность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Малоподвижная  игра:«Что могут руки» </w:t>
            </w:r>
            <w:r>
              <w:rPr/>
              <w:t>- развивать память и быстроту реакции, точность броска и ловкость при принятии мяча, формировать честность при выполнении правил игры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улка 2.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Продолжить наблюдение</w:t>
            </w:r>
            <w:r>
              <w:rPr>
                <w:rStyle w:val="Appleconvertedspace"/>
              </w:rPr>
              <w:t> </w:t>
            </w:r>
            <w:r>
              <w:rPr/>
              <w:t>за погодой вечером, сравнить ее с утренней, отметить какие произошли изменения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Пальчиковая гимнастика:</w:t>
            </w:r>
            <w:r>
              <w:rPr>
                <w:rStyle w:val="Appleconvertedspace"/>
              </w:rPr>
              <w:t> </w:t>
            </w:r>
            <w:r>
              <w:rPr/>
              <w:t>"Руки вверх"- развитие мелкой моторики рук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Дид. игра: «Человек и животное»</w:t>
            </w:r>
            <w:r>
              <w:rPr>
                <w:rStyle w:val="Appleconvertedspace"/>
              </w:rPr>
              <w:t> </w:t>
            </w:r>
            <w:r>
              <w:rPr/>
              <w:t>- развивать умение сравнивать и обобщать, речь; формировать экологическую культуру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Appleconvertedspace"/>
              </w:rPr>
              <w:t> </w:t>
            </w:r>
            <w:r>
              <w:rPr/>
              <w:t>Инд. работа</w:t>
            </w:r>
            <w:r>
              <w:rPr>
                <w:rStyle w:val="Appleconvertedspace"/>
              </w:rPr>
              <w:t> </w:t>
            </w:r>
            <w:r>
              <w:rPr/>
              <w:t>с Сашей К., Серёжей С. по развитию физических способностей - метание шишек в дерево правой и левой рукой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Под. игра:</w:t>
            </w:r>
            <w:r>
              <w:rPr>
                <w:rStyle w:val="Appleconvertedspace"/>
              </w:rPr>
              <w:t> </w:t>
            </w:r>
            <w:r>
              <w:rPr/>
              <w:t>"Летает – не летает". Упражнение на равновесие, "Филин и пташки" - развитие двигательной активност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южетных картинок по теме: «Режим дня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и, палочки для рыхления, тряпочки для протирания пыли с листьев раст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 для с/р игры: «Детский сад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для игр с песк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ы, коляски, машины, рул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мячи, мешочки с песком для мет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грабельки, для тру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большого и мелкого конструктора, куби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 к с/р игре: «Семья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е мел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ка медвед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нсультация: «Что нужно ребёнку в детском саду, чтобы чувствовать себя комфортно»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orient="landscape" w:w="16838" w:h="11906"/>
      <w:pgMar w:left="1276" w:right="209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8:06:00Z</dcterms:created>
  <dc:creator>Asus</dc:creator>
  <dc:description/>
  <cp:keywords/>
  <dc:language>en-US</dc:language>
  <cp:lastModifiedBy>Asus</cp:lastModifiedBy>
  <dcterms:modified xsi:type="dcterms:W3CDTF">2016-10-30T16:39:00Z</dcterms:modified>
  <cp:revision>2</cp:revision>
  <dc:subject/>
  <dc:title/>
</cp:coreProperties>
</file>