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75" w:righ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90" w:right="19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ПО МАТЕМАТИКЕ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ДЛЯ 5 КЛАССА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НА 2017/2018 УЧЕБНЫЙ ГОД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чебник  Математика 5, Н.Я. Виленкин, издательство "Мнемозина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195"/>
        <w:rPr>
          <w:rFonts w:ascii="PetersburgC" w:hAnsi="PetersburgC" w:cs="PetersburgC"/>
          <w:color w:val="000000"/>
          <w:sz w:val="26"/>
          <w:szCs w:val="26"/>
        </w:rPr>
      </w:pPr>
      <w:r>
        <w:rPr>
          <w:rFonts w:cs="PetersburgC" w:ascii="PetersburgC" w:hAnsi="PetersburgC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работчик программы</w:t>
      </w:r>
    </w:p>
    <w:p>
      <w:pPr>
        <w:pStyle w:val="Normal"/>
        <w:widowControl w:val="false"/>
        <w:autoSpaceDE w:val="false"/>
        <w:spacing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итель математики ГБОУ СОШ №187</w:t>
      </w:r>
    </w:p>
    <w:p>
      <w:pPr>
        <w:pStyle w:val="Normal"/>
        <w:widowControl w:val="false"/>
        <w:autoSpaceDE w:val="false"/>
        <w:spacing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сногвардейского р-на Санкт-Петербурга</w:t>
      </w:r>
    </w:p>
    <w:p>
      <w:pPr>
        <w:pStyle w:val="Normal"/>
        <w:widowControl w:val="false"/>
        <w:autoSpaceDE w:val="false"/>
        <w:spacing w:before="6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лкова Валентина Анатольев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19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29952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ая характеристика учебного предмета «Математика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места учебного предмета «Математика» в учебном план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ценностных ориентиров содержания учебного предмет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курса в учебном план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Личностные, метапредметные и предметные результаты освоения рабочей учебной программы учащимис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в области формирования универсальных учебных действий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в области формирования ИКТ - компетентности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в области формирования основ проектно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 учебно-исследовательской деятельности учащихся 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предметные результаты изучения математи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редметные результат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курса математики в 5 класс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изучения математики в 5 класс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ая форма обучения -  урок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Шкала оценивания: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чебно-тематический план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алендарно-тематический пла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атематика - 5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4390" w:leader="dot"/>
            </w:tabs>
            <w:rPr>
              <w:lang w:val="en-US" w:eastAsia="en-US"/>
            </w:rPr>
          </w:pPr>
          <w:hyperlink w:anchor="__RefHeading___Toc4229952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урочное планирование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МАТЕМАТИКА - 5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9"/>
        <w:shd w:fill="auto" w:val="clear"/>
        <w:spacing w:lineRule="auto" w:line="240"/>
        <w:ind w:left="20" w:right="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9"/>
        <w:shd w:fill="auto" w:val="clear"/>
        <w:spacing w:lineRule="auto" w:line="240"/>
        <w:ind w:left="20" w:right="6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учебного курса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математики для 5</w:t>
      </w:r>
      <w:r>
        <w:rPr>
          <w:rFonts w:cs="Times New Roman" w:ascii="Times New Roman" w:hAnsi="Times New Roman"/>
          <w:sz w:val="32"/>
          <w:szCs w:val="32"/>
        </w:rPr>
        <w:t xml:space="preserve"> класса  составлена на основе  следующих  нормативно-правовых  документо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№ 1897 \Приказ Минобрнауки РФ от 17.12.2010 N 1897 "Об утверждении федерального  государственного образовательного стандарта  основного общего образования" (Зарегистрировано в Минюсте РФ 01.02.2011 N 19644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го закона Российской Федерации от 29.12.2012 «Об образовании в Российской Федерации» № 273-ФЗ (ред. от 02.06.2016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ой программы ГБОУ СОШ № 187 Красногвардейского района Санкт-Петербурга на 2016-2017 учебный год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го плана ГБОУ СОШ № 187 Красногвардейского района Санкт-Петербурга на 2016-2017  учебный год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Годового календарного учебного графика на 2016-2017  учебный год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2"/>
          <w:szCs w:val="32"/>
        </w:rPr>
        <w:t xml:space="preserve">Авторской программы </w:t>
      </w:r>
      <w:r>
        <w:rPr>
          <w:rFonts w:eastAsia="Calibri"/>
          <w:i/>
          <w:sz w:val="32"/>
          <w:szCs w:val="32"/>
          <w:u w:val="single"/>
        </w:rPr>
        <w:t>основного общего   образования  по математике</w:t>
      </w:r>
      <w:r>
        <w:rPr>
          <w:i/>
          <w:sz w:val="32"/>
          <w:szCs w:val="32"/>
          <w:u w:val="single"/>
        </w:rPr>
        <w:t xml:space="preserve">   </w:t>
      </w:r>
      <w:r>
        <w:rPr>
          <w:rFonts w:eastAsia="Calibri"/>
          <w:i/>
          <w:sz w:val="32"/>
          <w:szCs w:val="32"/>
          <w:u w:val="single"/>
        </w:rPr>
        <w:t>для  учащихся   общеобразовательных   учреждений</w:t>
      </w:r>
      <w:r>
        <w:rPr>
          <w:i/>
          <w:sz w:val="32"/>
          <w:szCs w:val="32"/>
          <w:u w:val="single"/>
        </w:rPr>
        <w:t xml:space="preserve"> 5 – 6 классов (авторы:</w:t>
      </w:r>
      <w:r>
        <w:rPr>
          <w:i/>
          <w:color w:val="000000"/>
          <w:sz w:val="32"/>
          <w:szCs w:val="32"/>
          <w:u w:val="single"/>
          <w:lang w:val="en-US"/>
        </w:rPr>
        <w:t xml:space="preserve"> Н. Я. Виленкин, В. И. Жохов, А. С. Чесноков, С. И. Шварцбурд</w:t>
      </w:r>
      <w:r>
        <w:rPr>
          <w:i/>
          <w:color w:val="000000"/>
          <w:sz w:val="32"/>
          <w:szCs w:val="32"/>
          <w:u w:val="single"/>
        </w:rPr>
        <w:t xml:space="preserve">, под редакцией В. И. Жохова, </w:t>
      </w:r>
      <w:r>
        <w:rPr>
          <w:i/>
          <w:color w:val="000000"/>
          <w:sz w:val="32"/>
          <w:szCs w:val="32"/>
          <w:u w:val="single"/>
          <w:lang w:val="en-US"/>
        </w:rPr>
        <w:t>М. : Мнемозина, 201</w:t>
      </w:r>
      <w:r>
        <w:rPr>
          <w:i/>
          <w:color w:val="000000"/>
          <w:sz w:val="32"/>
          <w:szCs w:val="32"/>
          <w:u w:val="single"/>
        </w:rPr>
        <w:t>3)</w:t>
      </w:r>
      <w:r>
        <w:rPr>
          <w:sz w:val="32"/>
          <w:szCs w:val="32"/>
        </w:rPr>
        <w:t>_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Calibri" w:cs="Times New Roman" w:ascii="Times New Roman" w:hAnsi="Times New Roman"/>
          <w:sz w:val="32"/>
          <w:szCs w:val="32"/>
        </w:rPr>
        <w:t>Программа   рассчитана  на 170 часов</w:t>
      </w:r>
      <w:r>
        <w:rPr>
          <w:rFonts w:cs="Times New Roman" w:ascii="Times New Roman" w:hAnsi="Times New Roman"/>
          <w:sz w:val="32"/>
          <w:szCs w:val="32"/>
        </w:rPr>
        <w:t>, 5 часов в неделю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76" w:before="0" w:after="200"/>
        <w:rPr>
          <w:i/>
          <w:i/>
          <w:sz w:val="32"/>
          <w:szCs w:val="32"/>
          <w:u w:val="single"/>
        </w:rPr>
      </w:pPr>
      <w:r>
        <w:rPr>
          <w:rFonts w:eastAsia="Calibri" w:cs="Calibri"/>
          <w:i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бочая программа разработана на основе Примерной рабочей программы по математике, в соответствии с Требованиями к результатам основного общего образования, представленными в федеральном государственном образовательном стандарте и ориентирована на использование учебно-методического комплек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Виленкин, Н. Я.</w:t>
      </w:r>
      <w:r>
        <w:rPr>
          <w:rFonts w:cs="Times New Roman" w:ascii="Times New Roman" w:hAnsi="Times New Roman"/>
          <w:color w:val="000000"/>
          <w:lang w:val="en-US"/>
        </w:rPr>
        <w:t xml:space="preserve"> Математика. 5 кл. : учебник для общеобразовательных учреждений/ Н. Я. Виленкин, В. И. Жохов, А. С. Чесноков, С. И. Шварцбурд. – М. : Мнемозина, 201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Рудницкая, В. Н. </w:t>
      </w:r>
      <w:r>
        <w:rPr>
          <w:rFonts w:cs="Times New Roman" w:ascii="Times New Roman" w:hAnsi="Times New Roman"/>
          <w:lang w:val="en-US"/>
        </w:rPr>
        <w:t xml:space="preserve">Математика. 5 кл. : рабочая тетрадь № 1. Натуральные числа / В. Н. Рудницкая.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М. : Мнемозина. 20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Рудницкая, В. Н. </w:t>
      </w:r>
      <w:r>
        <w:rPr>
          <w:rFonts w:cs="Times New Roman" w:ascii="Times New Roman" w:hAnsi="Times New Roman"/>
          <w:lang w:val="en-US"/>
        </w:rPr>
        <w:t xml:space="preserve">Математика. 5 кл. : рабочая тетрадь № 2. Дробные числа / В. Н. Рудницкая.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М. : Мнемозина. 20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Рудницкая, В. Н. </w:t>
      </w:r>
      <w:r>
        <w:rPr>
          <w:rFonts w:cs="Times New Roman" w:ascii="Times New Roman" w:hAnsi="Times New Roman"/>
          <w:lang w:val="en-US"/>
        </w:rPr>
        <w:t xml:space="preserve">Разноуровневые контрольные работы по математике для 5 кл. : В 2 ч. / В. Н. Рудницкая.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М. : Генжер. 20</w:t>
      </w:r>
      <w:r>
        <w:rPr>
          <w:rFonts w:cs="Times New Roman" w:ascii="Times New Roman" w:hAnsi="Times New Roman"/>
        </w:rPr>
        <w:t>13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Чесноков, А. С. </w:t>
      </w:r>
      <w:r>
        <w:rPr>
          <w:rFonts w:cs="Times New Roman" w:ascii="Times New Roman" w:hAnsi="Times New Roman"/>
          <w:lang w:val="en-US"/>
        </w:rPr>
        <w:t xml:space="preserve">Дидактические материалы по математике для 5 класса / А. С. Чесноков, К. И. Нешков.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М. : Академкнига/Учебник, 20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Жохов, В. И</w:t>
      </w:r>
      <w:r>
        <w:rPr>
          <w:rFonts w:cs="Times New Roman" w:ascii="Times New Roman" w:hAnsi="Times New Roman"/>
          <w:lang w:val="en-US"/>
        </w:rPr>
        <w:t xml:space="preserve">. Преподавание математики в 5–6-х классах по учебникам: Математика / Н. Я. Виленкин, В. И. Жохов, А.С . Чесноков, С. И. Шварцбурд. Методические рекомендации для учителя. </w:t>
      </w: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 М. : Мнемозина. 201</w:t>
      </w:r>
      <w:r>
        <w:rPr>
          <w:rFonts w:cs="Times New Roman" w:ascii="Times New Roman" w:hAnsi="Times New Roman"/>
        </w:rPr>
        <w:t>3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422995230"/>
      <w:bookmarkEnd w:id="0"/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 «Математик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стоящая программа по математике для основной школы является логическим продолжением программы для начального общего образования и вместе с ней составляет описание непрерывного курса математики с 1-го по 9-й класс общеобразовательной школ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основе содержания обучения математике лежит овладение учащимися следующими видами компетенций: </w:t>
      </w:r>
      <w:r>
        <w:rPr>
          <w:rFonts w:cs="Times New Roman" w:ascii="Times New Roman" w:hAnsi="Times New Roman"/>
          <w:b/>
          <w:bCs/>
        </w:rPr>
        <w:t xml:space="preserve">предметной, коммуникативной, организационной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>общекультурной</w:t>
      </w:r>
      <w:r>
        <w:rPr>
          <w:rFonts w:cs="Times New Roman" w:ascii="Times New Roman" w:hAnsi="Times New Roman"/>
        </w:rPr>
        <w:t>. В соответствии с этими видами компетенций нами выделены главные содержательно-целевые направления (линии) развития учащихся средствами предмета «Математика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едметная компетенция. </w:t>
      </w:r>
      <w:r>
        <w:rPr>
          <w:rFonts w:cs="Times New Roman" w:ascii="Times New Roman" w:hAnsi="Times New Roman"/>
        </w:rPr>
        <w:t>Под предметной компетенцией понимается осведомл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>нность школьников о системе основных математических представлений и овладение ими необходимыми предметными умениями. Формируются следующие образующие эту компетенцию представления: о математическом языке как средстве выражения математических законов, закономерностей и т.д.; о математическом моделировании  как одном из важных методов познания мира. Формируются следующие образующие эту компетенцию умения: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математических задач, а также применять эти знания и умения для решения многих жизненных задач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Коммуникативная компетенция. </w:t>
      </w:r>
      <w:r>
        <w:rPr>
          <w:rFonts w:cs="Times New Roman" w:ascii="Times New Roman" w:hAnsi="Times New Roman"/>
        </w:rPr>
        <w:t>Под коммуникативной компетенцией понимается формирование  умения ясно и ч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>тко излагать свои мысли, строи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аргументированные рассуждения, вести диалог, воспринимая точку зрения собеседника и в то же время подвергая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критическому анализу, отстаивать (при необходимости) свою точку зрения, выстраивая систему аргументации. Формируются образующие эту компетенцию умения, а также умения извлекать информацию из разного рода источников, преобразовывая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при необходимости в другие формы (тексты, таблицы, схемы и т.д.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рганизационная компетенция. </w:t>
      </w:r>
      <w:r>
        <w:rPr>
          <w:rFonts w:cs="Times New Roman" w:ascii="Times New Roman" w:hAnsi="Times New Roman"/>
        </w:rPr>
        <w:t>Под организационной компетенцией понимается формирование  умения самостоятельно находить и присваивать необходимые учащимся новые знания. Формируются следующие образующие эту компетенцию умения: самостоятельно ставить учебную задачу (цель), разбивать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на составные части, на которых будет основываться процесс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щекультурная компетенция. </w:t>
      </w:r>
      <w:r>
        <w:rPr>
          <w:rFonts w:cs="Times New Roman" w:ascii="Times New Roman" w:hAnsi="Times New Roman"/>
        </w:rPr>
        <w:t>Под общекультурной компетенцией понимается осведомленность школьников о математике как элементе общечеловеческой культуры,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месте в системе других наук, а также е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роли в развитии представлений человечества о целостной картине мира. Формируются следующие, образующие эту компетенцию, представления: об уровне развития математики на разных исторических этапах; о высокой практической значимости математики с точки зрения создания и развития материальной культуры человечества, а также о важной роли математики с точки зрения формирования таких важнейших черт личности, как независимость и критичность мышления, воля и настойчивость в достижении цел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422995231"/>
      <w:bookmarkEnd w:id="1"/>
      <w:r>
        <w:rPr>
          <w:rFonts w:cs="Times New Roman" w:ascii="Times New Roman" w:hAnsi="Times New Roman"/>
          <w:sz w:val="24"/>
          <w:szCs w:val="24"/>
        </w:rPr>
        <w:t>Описание места учебного предмета «Математика» в учебном пла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соответствии с требованиями Федерального государственного образовательного стандарта основного общего образования предмет «Математика» изучается с 5-6 классы. Согласно учебному плану в 5–6 классах выделяется 5 часов в неделю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422995232"/>
      <w:bookmarkEnd w:id="2"/>
      <w:r>
        <w:rPr>
          <w:rFonts w:cs="Times New Roman" w:ascii="Times New Roman" w:hAnsi="Times New Roman"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тематическое образование играет важную роль, как в практической, так и в духовной жизни общества. Практическая сторона математического образования связана с формированием способов деятельности, духовная – с интеллектуальным развитием человека, формированием характера и общей культур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, до достаточно сложных, необходимых для развития научных и технологических иде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у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 школьной 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, наконец, вс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больше специальностей, где необходим высокий уровень образования, связано 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значимым предметом для жизн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 ход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учение математике дает возможность развивать у учащихся точную, экономную и информативную речь, умение отбирать наиболее подходящие  языковые (в частности, символические, графические) средст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тематическое образование вносит свой вклад в формирование общей культуры человека. 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История развития математического знания дает возможность пополнить запас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 историей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422995233"/>
      <w:bookmarkEnd w:id="3"/>
      <w:r>
        <w:rPr>
          <w:rFonts w:cs="Times New Roman" w:ascii="Times New Roman" w:hAnsi="Times New Roman"/>
          <w:sz w:val="24"/>
          <w:szCs w:val="24"/>
        </w:rPr>
        <w:t>Место курса в учебном плане</w:t>
      </w:r>
    </w:p>
    <w:p>
      <w:pPr>
        <w:pStyle w:val="Normal"/>
        <w:widowControl w:val="false"/>
        <w:autoSpaceDE w:val="false"/>
        <w:spacing w:lineRule="auto" w:line="276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й учебный (образовательный) план на изучение математики в 5 классе основной школы отводит 5 учебных часов в неделю, всего 170 уроков в год. (Учебное время может быть увеличено до 6 и более уроков в неделю за счет вариативной части Базисного плана).</w:t>
      </w:r>
    </w:p>
    <w:p>
      <w:pPr>
        <w:pStyle w:val="Normal"/>
        <w:widowControl w:val="false"/>
        <w:autoSpaceDE w:val="false"/>
        <w:spacing w:lineRule="auto" w:line="276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оекту Базисного учебного (образовательного) плана в 5 классе изучается предмет «Математика» (интегрированный предмет), который включает в себя арифметический материал, элементы алгебры и геометрии, а также элементы вероятностно-статистической линии.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422995234"/>
      <w:bookmarkEnd w:id="4"/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рабочей учебной программы учащимис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422995235"/>
      <w:bookmarkEnd w:id="5"/>
      <w:r>
        <w:rPr>
          <w:rFonts w:cs="Times New Roman" w:ascii="Times New Roman" w:hAnsi="Times New Roman"/>
          <w:sz w:val="24"/>
          <w:szCs w:val="24"/>
        </w:rPr>
        <w:t>Планируемые результаты в области формирования универсальных учебных действ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79"/>
        <w:gridCol w:w="5528"/>
      </w:tblGrid>
      <w:tr>
        <w:trPr>
          <w:trHeight w:val="286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ы</w:t>
            </w:r>
          </w:p>
        </w:tc>
        <w:tc>
          <w:tcPr>
            <w:tcW w:w="1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ут сформированы/учащийся научи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ащийся получит возможность д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ния/учащийся получ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можность научитьс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 универс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действ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нитивный компонент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знание основных принципов и правил отношения к природ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нностный и эмоциональ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ы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важение к истории, культурным и историческим памятника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важение к личности и еѐ достоинства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окружающим, потребность в самовыражении и самореализации, социальном призна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ятельностный (поведенческий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мение вести диалог на основе равноправных отношений и взаимного уважения и принятия; ум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 разрешать конфлик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готовность к выбору профильного образова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ыраженной устойчивой учебно-познавательной мотивации и интереса к учен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готовности к самообразованию и самовоспитан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адекватной позитивной самооценки и Я-концепции;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ниверс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действия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амостоятельно анализировать условия достижения цели на основе учѐта выделенных учителем ориентиров действия в новом учебном материал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ланировать пути достижения ц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анавливать целевые приоритет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меть самостоятельно контролировать своѐ время и управлять и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новам прогнозирования как предвидения будущих событий и развития процесс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амостоятельно ставить новые учебные цели и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остроению жизненных планов во временной перспектив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и планировании достижения це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о и адекватно учитывать условия и средства их дости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новам саморегуляции в учебной и познавательной деятельности в формеосознанного управления своим поведением и деятельностью, направленной на достижение поставленных це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адекватно оценивать объективную трудность как меру фактического или предполагаемого расхода ресурсов на решение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адекватно оценивать свои возможности достижения цели определѐнной сложности в различных сферах самостояте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новам саморегуляции эмоциональных состоя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илагать волевые усилия и преодолевать трудности и препятствия на пути достижения целей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ниверсальные учебные действия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аргументировать и координировать еѐ с позициями партнѐров в сотрудничестве при выработке общего решения в совмес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свою позицию не враждебным для оппонентов образ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ѐр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контроль, коррекцию, оценку действий партнѐра, уметь убежда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новам коммуникатив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своих чувств, мыслей, мотивов и потребност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читывать и координировать отлич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т собственной позиции других людей,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трудничеств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одуктивно разрешать конфликты на основе учѐ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олкновения интерес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брать на себя инициативу в организации совместного действия (деловое лидерств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казывать поддержку и содействие тем, от кого зависит достижение цели в совмес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уществлять коммуникативную рефлексию как осознание оснований собственных действий и действий партнѐ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 процессе коммуникации достаточно точно, последовательно и полно передавать партнѐру необходимую информацию как ориентир для построения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нологической и диалогической формами речи в соответствии с грамматическим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интаксическими нормами родн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ледовать морально-этическим и психологическим принципам общения и сотрудничества на основе уважительного отношения к партнѐрам, внимания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и другого, адекватного межличностного восприятия, готовности адекватно реагировать на нужды других, в частности оказывать помощь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эмоциональную поддержку партнѐрам в процессе достижения общей цели совмес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 совместной деятельности чѐтко формулировать цели группы и позволять еѐ участникам проявлять собственную энергию для достижения этих целей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ниверс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действия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новам реализации проектно-исследовательск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давать определение понятия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логическую операцию установления родовидовых отношений, ограничение понят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ѐмом к понятию с большим объѐм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сравнение, сериацию и классификацию, 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новам рефлексивн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тавить проблему, аргументировать еѐ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ктуаль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делать умозаключения (индуктивное и по аналогии) и выводы на основе аргумента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422995236"/>
      <w:bookmarkEnd w:id="6"/>
      <w:r>
        <w:rPr>
          <w:rFonts w:cs="Times New Roman" w:ascii="Times New Roman" w:hAnsi="Times New Roman"/>
          <w:sz w:val="24"/>
          <w:szCs w:val="24"/>
        </w:rPr>
        <w:t>Планируемые результаты в области формирования ИКТ - компетент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79"/>
        <w:gridCol w:w="5528"/>
      </w:tblGrid>
      <w:tr>
        <w:trPr>
          <w:tblHeader w:val="true"/>
          <w:trHeight w:val="286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ы</w:t>
            </w:r>
          </w:p>
        </w:tc>
        <w:tc>
          <w:tcPr>
            <w:tcW w:w="1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будут сформированы/учащийся научи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чащийся получит возможность д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ормирования/учащийся получ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озможность научитьс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ов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оздавать различные геометрические объекты с использованием возможностей специальных компьютерных инструмен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оздавать диаграммы различных видов в соответствии с решаемыми задача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оздавать мультипликационные фильм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ц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е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ступать с аудио видео поддержкой, включая выступление перед дистанционной аудитори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частвовать в обсуждении (аудио видео форум, текстовый форум) с использованием возможностей Интерн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возможности электронной почты для информационного обмен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заимодействовать в социальных сетях, работать в группе над сообщением (вики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частвовать в форумах в социальных образовательных сетя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с партнѐрами с использованием возможностей Интернета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ац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че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ботка данных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следовани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водить результаты измерений и другие цифровые данные для их обработки, в том числе статистической, и визуализ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оить математические модел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оводить естественно- 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анализировать результаты своей деятельности и затрачиваемых ресурсов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ир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роектирова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моделировать с использованием виртуальных конструктор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конструировать и моделировать с использованием материальных конструкторов с компьютерным управлением и обратной связь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оектировать и организовывать сво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ую и групповую деятельность, организовывать своѐ время с использованием ИК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оектировать виртуальные и реальные объекты и процессы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422995237"/>
      <w:bookmarkEnd w:id="7"/>
      <w:r>
        <w:rPr>
          <w:rFonts w:cs="Times New Roman" w:ascii="Times New Roman" w:hAnsi="Times New Roman"/>
          <w:sz w:val="24"/>
          <w:szCs w:val="24"/>
        </w:rPr>
        <w:t>Планируемые результаты в области формирования основ проектной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422995238"/>
      <w:bookmarkEnd w:id="8"/>
      <w:r>
        <w:rPr>
          <w:rFonts w:cs="Times New Roman" w:ascii="Times New Roman" w:hAnsi="Times New Roman"/>
          <w:sz w:val="24"/>
          <w:szCs w:val="24"/>
        </w:rPr>
        <w:t>и учебно-исследовательской деятельности учащихся 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7602"/>
      </w:tblGrid>
      <w:tr>
        <w:trPr>
          <w:trHeight w:val="28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будут сформированы/учащийся научится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чащийся получит возможность для формирования /учащийся получит возможность научиться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ланировать и выполнять учебное исследование и учебный проект, используя оборудование, модели, методы и приѐмы, адекватные исследуемой проблем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бирать и использовать методы, релевантные рассматриваемой пробл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ознавать и ставить вопросы, ответы на которые могут быть получены путѐм научного исследования, отбирать адекватные методы исследования, формулировать вытекающие из исследования вывод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такие математические методы и приѐмы, как абстракция и идеализация, доказательство, доказательство от противного, доказательство по аналогии, опровержение, контрпример, индуктив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дуктивные рассуждения, построение и исполнение алгоритм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такие естественнонаучные методы и приѐ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ясно, логично и точно излагать свою точку зрения, использовать языковые средства, адекватные обсуждаемой пробл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тличать факты от суждений, мнений и оценок, критически относиться к суждениям, мнениям, оценкам, реконструировать их основ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идеть и комментировать связь научного знания и ценностных установок, моральных суждений при получении, распространении и применении науч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нания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самостоятельно задумывать, планировать и выполнять учебное исследование, учебный и социальный проек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догадку, озарение, интуиц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такие математические методы и приѐмы, как перебор логических возможност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целенаправленно и осознанно развивать свои коммуникативные способности, осваивать новые языковые средст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сознавать свою ответственность за достоверность полученных знаний, за качество выполненного проекта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422995239"/>
      <w:bookmarkEnd w:id="9"/>
      <w:r>
        <w:rPr>
          <w:rFonts w:cs="Times New Roman" w:ascii="Times New Roman" w:hAnsi="Times New Roman"/>
          <w:sz w:val="24"/>
          <w:szCs w:val="24"/>
        </w:rPr>
        <w:t>Планируемые предметные результаты изучения математ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271"/>
        <w:gridCol w:w="4677"/>
        <w:gridCol w:w="1418"/>
      </w:tblGrid>
      <w:tr>
        <w:trPr>
          <w:tblHeader w:val="true"/>
          <w:trHeight w:val="286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учебной программы</w:t>
            </w:r>
          </w:p>
        </w:tc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йся научит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чащийся получит возможность научить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туральные числа. Дроб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циональные числ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особенности десятичной системы счис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перировать понятиями, связанными с делимостью натуральных чисе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равнивать и упорядочивать рациональные чис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полнять вычисления с рациональными числами, сочетая устные и письменные приѐмы вычислен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алькулято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ѐт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ознакомиться с позиционными системами счисления с основаниями, отличными от 10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научиться использовать приѐм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ционализирующие вычисления, приобрести привычку контролировать вычисле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бирая подходящий для ситуации спосо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тельные числ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начальные представления о множестве действительных чисе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развить представление о числе и числовых системах от натуральных до действительных чисел; о роли вычислений в практик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развить и углубить знания о десятичной записи действительных чисел (периодические и непериодические дроб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я, приближения, оценки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в ходе решения задач элементарные представления, связанные с приближѐнными значениями величи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онять, что числовые данные, которые используются для характеристики объ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кружающего мира, являют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имущественно приближѐнными, что по записи приближѐнных значений, содержащихся в информационных источниках, можно судить о погреш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ближ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лгебраические выражения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перировать понятиями «тождество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ждественное преобразование», решать задачи, содержащие буквенные данные, работать с формула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полнять преобразования выражений, содержащих степени с целыми показателя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многошаговые преобразования выражений, применяя широкий набор способов и приѐмов; применять тождественные преобразования для решения задач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авнения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шать основные линейные  уравнения с одной перемен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уравнение как важнейшу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ую модель для описания и изучения разнообразных реальных ситуаций, решать текстовые задачи с помощью уравн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овладеть специальными приѐмами решения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равенств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и применять терминологию и символику, связанные с отношением неравенства, свойства числовых неравенст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именять аппарат неравенств для решения задач из различных разделов курс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веренно применять аппар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еравенств  для решения разнообразных математических задач и задач из смежных предметов, практик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именять графические представления для исследования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нятия. Числов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и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и использовать функциональные понятия и язык (формулы, термины, символические обозначени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оить диаграммы, исследовать график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функцию как важнейшу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(форул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оводить исследования графиков, в том числе с использованием компьюте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функцион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ставления и свойства функций для решения математически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вые последовательности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ть и использовать язык последовательностей (термины, символические обозначения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онимать последовательность натуральных, четных, нечетных, цел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тельная статистик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использовать простейшие способы представления и анализа статистических дан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ит возможность приобрести первоначальный опыт организации сбора данных при проведении опроса общественного мнения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уществлять их анализ, представлять результаты опроса в виде таблицы, диа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бинаторик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ешать комбинаторные задачи на нахождение числа объектов или комбин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ит возможность научиться некоторым специальным приѐмам решения комбинатор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лядная геометрия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ознавать развѐртки куба, прямоугольного параллелепипеда, правильной пирамиды, цилиндра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роить развѐртки куба и прямоугольного параллелепипе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пределять по линейным размерам развѐртки фигуры линейные размеры самой фигуры, и наоборо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числять объѐм прямоугольного параллелепипе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научиться вычислять объѐ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ранственных геометрических фигур, составленных из   прямоугольных   параллелепипед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углубить и развить представления о пространственных   геометрических фигур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научиться применять понятие развѐртки для выполнения практических  расчѐ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- 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фигуры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находить значения длин линейных элементов фигур и их отношения, градусную меру углов от 0 до 180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я определения, свойства и признаки фигур и их элементов, отношения фигу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приобрести опыт исследования свойств планиметрических фигур с помощью компьютерных програм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геометриче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свойства измерения длин, площадей и углов при решении задач на нахождение длины отрезка, градусной меры уг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ычислять площади прямоугольников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числять длину окруж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числять длины линейных элементов фигур и их углы, используя формулы площадей фигу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ычислять площади фигур, составленных из двух или более прямоугольников, параллелограммов, треугольников, круга и секто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</w:rPr>
              <w:t>вычислять площади многоугольников, используя отношения равновеликост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вносоставлен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422995240"/>
      <w:bookmarkEnd w:id="10"/>
      <w:r>
        <w:rPr>
          <w:rFonts w:cs="Times New Roman" w:ascii="Times New Roman" w:hAnsi="Times New Roman"/>
          <w:sz w:val="24"/>
          <w:szCs w:val="24"/>
        </w:rPr>
        <w:t>Общие предметные результаты</w:t>
      </w:r>
    </w:p>
    <w:p>
      <w:pPr>
        <w:pStyle w:val="Normal"/>
        <w:widowControl w:val="false"/>
        <w:autoSpaceDE w:val="false"/>
        <w:spacing w:before="210" w:after="105"/>
        <w:ind w:firstLine="480"/>
        <w:rPr/>
      </w:pPr>
      <w:r>
        <w:rPr>
          <w:rFonts w:cs="Times New Roman" w:ascii="Times New Roman" w:hAnsi="Times New Roman"/>
          <w:b/>
          <w:bCs/>
        </w:rPr>
        <w:t>Общими предметными результатами</w:t>
      </w:r>
      <w:r>
        <w:rPr>
          <w:rFonts w:cs="Times New Roman" w:ascii="Times New Roman" w:hAnsi="Times New Roman"/>
        </w:rPr>
        <w:t xml:space="preserve"> обучения математике в основной школе являются:</w:t>
      </w:r>
    </w:p>
    <w:p>
      <w:pPr>
        <w:pStyle w:val="Normal"/>
        <w:widowControl w:val="false"/>
        <w:autoSpaceDE w:val="false"/>
        <w:spacing w:before="210" w:after="105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 w:val="false"/>
        <w:autoSpaceDE w:val="false"/>
        <w:spacing w:lineRule="auto" w:line="276" w:before="0" w:after="60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widowControl w:val="false"/>
        <w:autoSpaceDE w:val="false"/>
        <w:spacing w:lineRule="auto" w:line="276" w:before="0" w:after="195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_RefHeading___Toc422995241"/>
      <w:bookmarkEnd w:id="11"/>
      <w:r>
        <w:rPr>
          <w:rFonts w:cs="Times New Roman" w:ascii="Times New Roman" w:hAnsi="Times New Roman"/>
          <w:sz w:val="24"/>
          <w:szCs w:val="24"/>
        </w:rPr>
        <w:t>Содержание курса математики в 5 клас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hd w:fill="F7F7F7" w:val="clear"/>
        </w:rPr>
        <w:t>Повторение курса математики начальной школы</w:t>
        <w:br/>
        <w:t>НАТУРАЛЬНЫЕ ЧИСЛА</w:t>
        <w:br/>
        <w:t>Натуральные числа и шкалы</w:t>
        <w:br/>
      </w:r>
      <w:r>
        <w:rPr>
          <w:rFonts w:cs="Times New Roman" w:ascii="Times New Roman" w:hAnsi="Times New Roman"/>
          <w:color w:val="000000"/>
          <w:shd w:fill="F7F7F7" w:val="clear"/>
        </w:rPr>
        <w:t xml:space="preserve"> Обозначение натуральных чисел. Отрезок. Длина отрезка. Треугольник. Плоскость. Прямая. Луч. Шкалы и координаты. Меньше или больше.</w:t>
        <w:br/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Сложение и вычитание натуральных чисел</w:t>
        <w:br/>
      </w:r>
      <w:r>
        <w:rPr>
          <w:rFonts w:cs="Times New Roman" w:ascii="Times New Roman" w:hAnsi="Times New Roman"/>
          <w:color w:val="000000"/>
          <w:shd w:fill="F7F7F7" w:val="clear"/>
        </w:rPr>
        <w:t>Сложение натуральных чисел и его свойства. Вычитание. Числовые и буквенные выражения. Буквенная запись свойств сложения и вычитания. Уравнение.</w:t>
        <w:br/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Умножение и деление натуральных чисел</w:t>
        <w:br/>
      </w:r>
      <w:r>
        <w:rPr>
          <w:rFonts w:cs="Times New Roman" w:ascii="Times New Roman" w:hAnsi="Times New Roman"/>
          <w:color w:val="000000"/>
          <w:shd w:fill="F7F7F7" w:val="clear"/>
        </w:rPr>
        <w:t>Умножение натуральных чисел и его свойства. Деление. Деление с остатком. Упрощение выражений. Порядок выполнения действий. Степень числа. Квадрат и куб числа.</w:t>
        <w:br/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Площади и объемы</w:t>
        <w:br/>
      </w:r>
      <w:r>
        <w:rPr>
          <w:rFonts w:cs="Times New Roman" w:ascii="Times New Roman" w:hAnsi="Times New Roman"/>
          <w:color w:val="000000"/>
          <w:shd w:fill="F7F7F7" w:val="clear"/>
        </w:rPr>
        <w:t>Формулы. Площадь. Формула площади прямоугольника. Единицы измерения площадей. Прямоугольный параллелепипед. Объемы. Объем прямоугольного параллелепипеда.</w:t>
        <w:br/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ДРОБНЫЕ ЧИСЛА</w:t>
        <w:br/>
        <w:t>Обыкновенные дроби</w:t>
        <w:br/>
      </w:r>
      <w:r>
        <w:rPr>
          <w:rFonts w:cs="Times New Roman" w:ascii="Times New Roman" w:hAnsi="Times New Roman"/>
          <w:color w:val="000000"/>
          <w:shd w:fill="F7F7F7" w:val="clear"/>
        </w:rPr>
        <w:t>Окружность и круг. Доли. Обыкновенные дроб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</w:t>
        <w:br/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Десятичные дроби. Сложение и вычитание десятичных дробей</w:t>
        <w:br/>
      </w:r>
      <w:r>
        <w:rPr>
          <w:rFonts w:cs="Times New Roman" w:ascii="Times New Roman" w:hAnsi="Times New Roman"/>
          <w:color w:val="000000"/>
          <w:shd w:fill="F7F7F7" w:val="clear"/>
        </w:rPr>
        <w:t xml:space="preserve">Десятичная запись дробных чисел. Сравнение десятичных дробей. Сложение и вычитание десятичных дробей. Приближенные значения чисел. Округление чисел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hd w:fill="F7F7F7" w:val="clear"/>
        </w:rPr>
      </w:pPr>
      <w:r>
        <w:rPr>
          <w:rFonts w:cs="Times New Roman" w:ascii="Times New Roman" w:hAnsi="Times New Roman"/>
          <w:b/>
          <w:bCs/>
          <w:color w:val="000000"/>
          <w:shd w:fill="F7F7F7" w:val="clear"/>
        </w:rPr>
        <w:t xml:space="preserve">Умножение и деление десятичных дробей </w:t>
      </w:r>
    </w:p>
    <w:p>
      <w:pPr>
        <w:pStyle w:val="Normal"/>
        <w:rPr>
          <w:rFonts w:ascii="Times New Roman" w:hAnsi="Times New Roman" w:cs="Times New Roman"/>
          <w:color w:val="000000"/>
          <w:shd w:fill="F7F7F7" w:val="clear"/>
        </w:rPr>
      </w:pPr>
      <w:r>
        <w:rPr>
          <w:rFonts w:cs="Times New Roman" w:ascii="Times New Roman" w:hAnsi="Times New Roman"/>
          <w:color w:val="000000"/>
          <w:shd w:fill="F7F7F7" w:val="clear"/>
        </w:rPr>
        <w:t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</w:t>
      </w:r>
    </w:p>
    <w:p>
      <w:pPr>
        <w:pStyle w:val="Normal"/>
        <w:rPr>
          <w:rFonts w:ascii="Times New Roman" w:hAnsi="Times New Roman" w:cs="Times New Roman"/>
          <w:color w:val="000000"/>
          <w:shd w:fill="F7F7F7" w:val="clear"/>
        </w:rPr>
      </w:pPr>
      <w:r>
        <w:rPr>
          <w:rFonts w:cs="Times New Roman" w:ascii="Times New Roman" w:hAnsi="Times New Roman"/>
          <w:b/>
          <w:bCs/>
          <w:color w:val="000000"/>
          <w:shd w:fill="F7F7F7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hd w:fill="F7F7F7" w:val="clear"/>
        </w:rPr>
        <w:t>Инструменты для вычислений и измерений</w:t>
        <w:br/>
      </w:r>
      <w:r>
        <w:rPr>
          <w:rFonts w:cs="Times New Roman" w:ascii="Times New Roman" w:hAnsi="Times New Roman"/>
          <w:color w:val="000000"/>
          <w:shd w:fill="F7F7F7" w:val="clear"/>
        </w:rPr>
        <w:t>Микрокалькулятор. Проценты. Угол. Прямой и развернутый угол. Чертежный треугольник. Измерение углов. Транспортир. Круговые диаграммы.</w:t>
        <w:br/>
      </w:r>
      <w:r>
        <w:rPr>
          <w:rFonts w:cs="Times New Roman" w:ascii="Times New Roman" w:hAnsi="Times New Roman"/>
          <w:b/>
        </w:rPr>
        <w:t xml:space="preserve"> Итоговое повторение курса математики 5 класса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Heading2"/>
        <w:rPr>
          <w:rFonts w:ascii="Times New Roman" w:hAnsi="Times New Roman" w:cs="Times New Roman"/>
          <w:color w:val="000000"/>
          <w:shd w:fill="F7F7F7" w:val="clear"/>
        </w:rPr>
      </w:pPr>
      <w:r>
        <w:rPr>
          <w:rFonts w:cs="Times New Roman" w:ascii="Times New Roman" w:hAnsi="Times New Roman"/>
          <w:color w:val="000000"/>
          <w:shd w:fill="F7F7F7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_RefHeading___Toc422995242"/>
      <w:bookmarkEnd w:id="12"/>
      <w:r>
        <w:rPr>
          <w:rFonts w:cs="Times New Roman" w:ascii="Times New Roman" w:hAnsi="Times New Roman"/>
          <w:sz w:val="24"/>
          <w:szCs w:val="24"/>
        </w:rPr>
        <w:t>Планируемые результаты изучения математики в 5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firstLine="57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лжны знать/понимат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firstLine="57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ы умет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понятия алгоритма, приводить примеры алгоритм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используются математические формулы и уравнения, примеры их применения для решения математических и практических задач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требности практики привели математическую науку к необходимости расширения понятия числ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десятичной и обыкновенной дробей, правила выполнения действий с десятичными дробями, обыкновенными дробями с одинаковыми знаменателями, понятие проц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уравнение» и «решение уравнения»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алгоритма округления десятичных дроб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ый, распределительный и сочетательный закон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реднего арифметического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атуральной степени числа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ямоугольного параллелепипеда и куба, формулы для вычисления длины окружности и площади круг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арифметические действия с десятичными дробями (в том числе устное сложение и вычитание десятичных дробей с двумя знакам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ложение и вычитание обыкновенных дробей, имеющих общий знаменатель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ить из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, округлять целые числа и десятичные дроб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икидку и оценку значений числовы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действия с числами разного зна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сновными единицами длины, массы, времени, площади, выражать более крупные единицы через мелкие и наоборо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я степеней с натуральными показател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инейные уравн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числа точками на координатной прямо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екстовые задачи на дроби и процен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объемы прямоугольного параллелепипеда и куба, находить длину окружности и площадь к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95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__RefHeading___Toc422995243"/>
      <w:bookmarkEnd w:id="13"/>
      <w:r>
        <w:rPr>
          <w:rFonts w:cs="Times New Roman" w:ascii="Times New Roman" w:hAnsi="Times New Roman"/>
          <w:sz w:val="24"/>
          <w:szCs w:val="24"/>
        </w:rPr>
        <w:t>Основная форма обучения -  урок</w:t>
      </w:r>
    </w:p>
    <w:p>
      <w:pPr>
        <w:pStyle w:val="Normal"/>
        <w:autoSpaceDE w:val="false"/>
        <w:ind w:left="135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уроко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ыделяются следующие виды:</w:t>
      </w:r>
    </w:p>
    <w:p>
      <w:pPr>
        <w:pStyle w:val="Normal"/>
        <w:autoSpaceDE w:val="false"/>
        <w:ind w:left="135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-лекция.</w:t>
      </w:r>
      <w:r>
        <w:rPr>
          <w:rFonts w:cs="Times New Roman" w:ascii="Times New Roman" w:hAnsi="Times New Roman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-практикум.</w:t>
      </w:r>
      <w:r>
        <w:rPr>
          <w:rFonts w:cs="Times New Roman" w:ascii="Times New Roman" w:hAnsi="Times New Roman"/>
        </w:rPr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, интерактивные уроки. Компьютер на таких уроках используется как электронный калькулятор, тренажер устного счета, виртуальная лаборатория, источник справочной информации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-исследование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На урок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Комбинированный урок</w:t>
      </w:r>
      <w:r>
        <w:rPr>
          <w:rFonts w:cs="Times New Roman" w:ascii="Times New Roman" w:hAnsi="Times New Roman"/>
        </w:rPr>
        <w:t xml:space="preserve"> предполагает выполнение работ и заданий разного вида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Урок–игра. </w:t>
      </w:r>
      <w:r>
        <w:rPr>
          <w:rFonts w:cs="Times New Roman" w:ascii="Times New Roman" w:hAnsi="Times New Roman"/>
        </w:rPr>
        <w:t xml:space="preserve">На основе игровой деятельности учащиеся познают новое, закрепляют изученное, отрабатывают различные учебные навыки. 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 решения задач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Вырабатываются у обучающихся умения и навыки решения задач на уровне базовой и продвинут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-тест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-зачет.</w:t>
      </w:r>
      <w:r>
        <w:rPr>
          <w:rFonts w:cs="Times New Roman" w:ascii="Times New Roman" w:hAnsi="Times New Roman"/>
        </w:rPr>
        <w:t xml:space="preserve"> Устный и письменный опрос обучающихся  по заранее составленным вопросам, а также решение задач разного уровня по изученной теме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 - самостоятельная работа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  Предлагаются разные виды самостоятельных работ.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/>
      </w:pPr>
      <w:r>
        <w:rPr>
          <w:rFonts w:cs="Times New Roman" w:ascii="Times New Roman" w:hAnsi="Times New Roman"/>
          <w:b/>
          <w:bCs/>
          <w:i/>
          <w:iCs/>
        </w:rPr>
        <w:t>Урок - контрольная работа</w:t>
      </w:r>
      <w:r>
        <w:rPr>
          <w:rFonts w:cs="Times New Roman" w:ascii="Times New Roman" w:hAnsi="Times New Roman"/>
        </w:rPr>
        <w:t>. Проводится на двух уровнях: уровень базовый (обязательной подготовки) - «3», уровень продвинутый - «4» и «5»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__RefHeading___Toc422995244"/>
      <w:bookmarkEnd w:id="14"/>
      <w:r>
        <w:rPr>
          <w:rFonts w:cs="Times New Roman" w:ascii="Times New Roman" w:hAnsi="Times New Roman"/>
          <w:sz w:val="24"/>
          <w:szCs w:val="24"/>
        </w:rPr>
        <w:t>Шкала оценивани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Критерии оценивания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наний, умений и навыков обучающихся по математике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гласно Методическому письму «Направления работы учителей математики по исполнению единых требований преподавания предмета на современном этапе развития школы»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достижений учащихся применяется пятибалльная система оценива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Нормы оценк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ценка письменных контрольных работ обучающихся по математике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вет оценивается отметкой «5», есл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бота выполнена полностью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логических рассуждениях и обосновании решения нет пробелов и ошибок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4» ставится, есл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3» ставится, есл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2» ставится, есл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1» ставится, есл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Оценка устных ответов обучающихся по математике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вет оценивается отметкой «5», если ученик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твет оценивается отметкой «4»,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если удовлетворяет в основном требованиям на оценку «5»,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о при этом имеет один из недостатков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autoSpaceDE w:val="false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3» ставится в следующих случаях: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autoSpaceDE w:val="false"/>
        <w:ind w:left="420" w:hanging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2» ставится в следующих случаях: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ы ошибки в определении понятий, при использовании математической термину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метка «1» ставится, если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тоговая оценка знаний, умений и навыков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нием для выставления итого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__RefHeading___Toc422995245"/>
      <w:bookmarkEnd w:id="15"/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8351"/>
        <w:gridCol w:w="2304"/>
        <w:gridCol w:w="1873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контр. раб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за запуска (совместное проектирование и  планирование учебного года)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курса математики начальной школ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за постановки и решения системы учебных задач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е числа и шкал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натуральных чисел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туральных чисел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и объем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е дроби. Сложение и вычитание десятичных дроб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есятичных дроб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X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вычислений и измерени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вная фаза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, демонстрация личных достижений учащихс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зерв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8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Heading1"/>
        <w:jc w:val="center"/>
        <w:rPr/>
      </w:pPr>
      <w:bookmarkStart w:id="16" w:name="__RefHeading___Toc422995246"/>
      <w:bookmarkEnd w:id="16"/>
      <w:r>
        <w:rPr>
          <w:rFonts w:cs="Times New Roman" w:ascii="Times New Roman" w:hAnsi="Times New Roman"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7" w:name="__RefHeading___Toc422995247"/>
      <w:bookmarkEnd w:id="17"/>
      <w:r>
        <w:rPr>
          <w:rFonts w:cs="Times New Roman" w:ascii="Times New Roman" w:hAnsi="Times New Roman"/>
          <w:b/>
        </w:rPr>
        <w:t>Математика -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318"/>
        <w:gridCol w:w="1308"/>
        <w:gridCol w:w="1420"/>
      </w:tblGrid>
      <w:tr>
        <w:trPr>
          <w:trHeight w:val="42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оведения урока</w:t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лан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.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математики  1-4  клас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математики  1-4  клас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математики  1-4  клас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математики  1-4  клас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ящая 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 натуральных чисел. Десятичная система счис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резок. Длина отрезка. Треугольни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резок. Длина отрезка. Треугольни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сть. Прямая. Лу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сть. Прямая. Лу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сть. Прямая. Лу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лы и координ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лы и координ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лы и координ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натураль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натураль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натураль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натураль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натуральных чисел и его сво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жение натуральных чисе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йства сложения натуральных чисе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йства сложения натуральных чисе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ые и буквенные выраж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ые и буквенные выраж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ые и буквенные выраж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енная запись свойств сложения и выч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енная запись свойств сложения и выч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енная запись свойств сложения и выч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с помощью урав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с помощью урав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ощение выра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ощение выра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ощение выра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выполнения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выполнения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выполнения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 и куб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 и куб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 и куб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. Формула площади прямоугольн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. Формула площади прямоугольн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. Формула площади прямоугольн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измерения площад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измерения площад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измерения площад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. Объем прямоугольного параллелепип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. Объем прямоугольного параллелепип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. Объем прямоугольного параллелепип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ность и кр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ность и кр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ность и кр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и. Обыкновен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и. Обыкновен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и. Обыкновен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ые и неправиль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ые и неправиль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ые и неправильные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и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и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и др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ан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ан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ан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смешан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смешан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смешан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ичная запись дроб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ичная запись дроб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ичная запись дробных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десятичных дробе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десятичных дробе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десятичных дробе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женные значения чисел. Округление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женные значения чисел. Округление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женные значения чисел. Округление чи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десятичных дробей на натуральные чис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десятичных дроб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десятичную дроб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десятичную дроб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десятичную дроб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десятичную дроб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десятичную дроб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арифметиче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арифметиче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арифметиче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арифметиче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калькулято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калькулято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Прямой и развернутый угол. Чертежный треугольн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Прямой и развернутый угол. Чертежный треугольн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углов. Транспор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углов. Транспор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углов. Транспор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овые диа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овые диа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овые диа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контрольной работы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5840" w:h="12240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299" w:charSpace="0"/>
        </w:sect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__RefHeading___Toc422995248"/>
      <w:bookmarkEnd w:id="18"/>
      <w:r>
        <w:rPr>
          <w:rFonts w:cs="Times New Roman" w:ascii="Times New Roman" w:hAnsi="Times New Roman"/>
          <w:sz w:val="24"/>
          <w:szCs w:val="24"/>
        </w:rPr>
        <w:t>Поурочное планирование.</w:t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33"/>
        <w:gridCol w:w="7"/>
        <w:gridCol w:w="2261"/>
        <w:gridCol w:w="1418"/>
        <w:gridCol w:w="1275"/>
        <w:gridCol w:w="1608"/>
        <w:gridCol w:w="1276"/>
        <w:gridCol w:w="1276"/>
        <w:gridCol w:w="1369"/>
        <w:gridCol w:w="1042"/>
        <w:gridCol w:w="520"/>
        <w:gridCol w:w="520"/>
      </w:tblGrid>
      <w:tr>
        <w:trPr>
          <w:tblHeader w:val="true"/>
          <w:trHeight w:val="4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 (тип уро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.</w:t>
            </w:r>
          </w:p>
        </w:tc>
      </w:tr>
      <w:tr>
        <w:trPr>
          <w:tblHeader w:val="true"/>
          <w:trHeight w:val="2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>
          <w:trHeight w:val="25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Фаза запуска (совместное проектирование и  планирование учебного года)</w:t>
            </w:r>
          </w:p>
        </w:tc>
      </w:tr>
      <w:tr>
        <w:trPr>
          <w:trHeight w:val="390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. Повторение курса начальной школы (5 часов)</w:t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овторение курса математики  1-4  классов (Вводный урок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определения «натуральное число». Фронтальная - ответы на вопросы (с. 6), чтение чисел (№ 1, с. 6; № 5, с. 7). Индивидуальная - запись чисел (№ 2, с. 6; № 7, с. 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Составляют числовые выражения. Выполняют арифметические действия с натуральными числами. Проверяют правильность вычислений. Читают и записывают натура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деляют и формулируют познавательную цель. Осознанно и произвольно строят речевые высказывания в устной и письменной форм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овторение курса математики  1-4  классов (комплексны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Геометрические тела и фигуры. Пространственные отношения. Измерение геометрических величин. Измерительные и чертежны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Распознают и изображают точку, отрезок, угол, треугольник и прямоугольник. Вычисляют периметр треугольника и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; проявляют мотивы учебной деятельности; понимают личностный смысл учения; оценивают свою учебную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деляют и формулируют проблему. Выбирают основания и критерии для сравнения, сериации, классификации объек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овторение курса математики  1-4  классов (комплексны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нализ условия текстовой задачи. Моделирование связей между данными и искомым. Составление плана решения. Запись решения по действиям и в виде выражения. Приемы проверки правильности от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Записывают условие задачи в виде схемы. Составляют план решения. Находят ответ и проверяют его правильность. Составляют задачи по на основании неполных данных, приведенных в виде рисунка, схемы,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своей учебной деятельности; осознают границы собственного знания и «незна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ринимают познавательную цель, сохраняют ее при выполнении учебных действий, регулируют процесс их выполнения и четко выполняют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овторение курса математики  1-4  классов (комплексны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рифметические действия с числами и числовыми выражениями. Текстовые задачи. Распознавание и изображение геометрических фигур. Графики, таблицы,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Демонстрируют математические знания и умения, сформированные в начальной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Оценивают  достигнутый 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ражают структуру задачи разными средствами. 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ходящая контрольная рабо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рифметические действия с числами и числовыми выражениями. Текстовые задачи. Распознавание и изображение геометрических фигур. Графики, таблицы,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Демонстрируют математические знания и умения, сформированные в начальной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Оценивают  достигнутый 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ражают структуру задачи разными средствами. 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Фаза постановки и решения системы учебных задач</w:t>
            </w:r>
          </w:p>
        </w:tc>
      </w:tr>
      <w:tr>
        <w:trPr>
          <w:trHeight w:val="43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. Натуральные числа и шкалы (14 часов)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значение натуральных чисел. Десятичная система счисления (комплексны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чтение чисел (№ 4, с. 7, № 13-16, с. 8). Индивидуальная - запись чисел (№ 23-27, с. 9, № 3, 7, 8, с. 7)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ют и записывают много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; проявляют мотивы учебной деятельности; понимают личностный смысл учения; оценивают свою учебную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, выборочном или развёрнутом вид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резок, длина отрезк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онятий «концы отрезка», «равные отрезки», «расстояние между точками», «единицы измерения длины». Фронтальная — называние отрезков, изображенных на рисунке (№ 31, с. 11), ответы на вопросы (с. 11. Индивидуальная - запись точек, лежащих на данном отрезке (№ 32,33, с. 11) , изображение отрезка и точек, лежащих и не лежащих на нем (№ 34, 35, с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отрезок, называют его элементы; измеряют длину отрезка; выражают длину отрезка в различных единицах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 с помощью учителя и самостоятельно, ищут средства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, строят конструктивные взаимоотношения со сверстник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резок, длина отрезк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определений «треугольник», «многоугольник», их элементов. Фронтальная - переход от одних единиц измерения к другим (№ 37-39, с. 12), устные вычисления (№ 56, с. 14), переход от одних единиц измерения к другим (№41-43, с. 13). Индивидуальная - построение многоугольника и измерение длины его стороны (№ 47-48, с. 13), построение многоугольника и измерение длины его стороны (№ 69, с. 15); решение задачи (№ 63, с. 15), выполнение действий (№ 64, с. 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отрезок, называют его элементы; измеряют длину отрезка, выражают её в различных единицах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оценивают свою учебную деятельность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скость, прямая, луч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84, 85, с. 18), указание взаимного расположения прямой, луча, отрезка, точек (№ 75, 76, с. 17).Индивидуальная - сложение величин (№ 2 90, с. 18), переход от одних единиц измерения к другим (№ 92, с. 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прямую, луч; отмечают точки, лежащие и не лежащие на данной фиг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дополнительные источники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ют предположения об информации, которая нужна для решения учебной задач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скость, прямая, луч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7), указание взаимного расположения прямой, луча, отрезка, точек (№ 77, 78, с. 17). Индивидуальная — запись чисел (№ 94, с. 19), решение задачи (№ 97, с. 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прямую, луч; по рисунку называют точки, прямые, лу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скость, прямая, луч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и объяснение приемов вычислений (№ 88, с. 18); определение видов многоугольников (№91, с. 18). Индивидуальная - указание взаимного расположения прямой, луча, отрезка, точек (№ 79-83, с. 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исывают свойства геометрических фигур; моделируют разнообразные ситуации расположения объектов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батывают в противоречивых ситуациях правила поведения, способствующие ненасильственному и равноправному преодолению конфлик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диалоге с учителем совершенствуют критерии оценки и пользуются ими в ходе оценки и самооцен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образовывают модели с целью выявления общих законов, определяющих предметную область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калы и координаты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онятий «штрих», «деление», «шкала», «координатный луч». Фронтальная - устные вычисления (№ 122, с. 25); определение числа, соответствующего точкам на шкале (№ 108, 109, с. 25).Индивидуальная - переход от одних единиц измерения к другим (№ 113, 115, с. 24); решение задачи, требующее понимание смысла отношений «боль</w:t>
              <w:softHyphen/>
              <w:t>ше на...», «меньше в...» (№ 133, с. 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координатный луч; по рисунку называют и показывают начало координатного луча и единичный отре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о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калы и координаты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23, с. 25); определение числа, соответствующего точкам на шкале (№ 110, 111, с. 23). Индивидуальная - изображение точек на координатном луче (№ 118, с. 24); переход от одних единиц измерения к другим (№ 114-116, с. 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координатный луч; отмечают на нем точки по заданным координ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ют предположение об информации, которая нужна для решения предметной учебной задач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калы и координаты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2), указание числа, соответствующего точкам на шкале (№ 112, с. 24). Индивидуальная - изображение точек на координатном луче (№ 119, 121, с. 24); решение задачи на нахождение количества изготовленных деталей (№ 134, с. 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координатный луч; отмечают на нем точки по заданным координатам; переходят от одних единиц измерения к друг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наряду с основными и дополнительные средства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ют предположения об информации, которая нужна для решения учебной задач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натуральных чисел. 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: какое из двух натуральных чисел меньше (больше), где на координатном луче расположена точка с меньшей (большей) координатой, в виде чего записывается результат сравнения двух чисел. Фронтальная - устные вычисления (№ 159, с. 30); выбор точки, которая лежит левее (правее) на координатном луче (№ 145, 156, с. 28).Индивидуальная — сравнение чисел (№ 147, 148, с. 28), определение натуральных чисел, которые лежат между данными числами (№ 151, с. 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ивают натуральные числа по классам и разря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диалоге с учителем совершенствуют критерии оценки и пользуются ими в ходе оценки и самооцен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натуральных чисел. 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8), сравнение натуральных чисел (№ 155, с. 29); запись двойного неравенства (№ 152, с. 29). Индивидуальная - изображение на координатном луче натуральных чисел, которые больше (меньше) данного (№ 153, с. 29); решение задачи на движение (№ 166, с. 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результат сравнения с помощью знаков «&gt;», «&lt;», «=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знавательный интерес к изучению предмета; дают адекватную оценку своей учебной деятельности;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, выборочном или развёрнутом вид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натуральных чисел. 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8). Индивидуальная - доказательство верности неравенств (№ 203, с. 37), сравнение чисел (№ 220, 226, с. 3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результат сравнения с помощью знаков «&gt;», «&lt;», «=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яют цель учебной деятельности, ищут средства её осуществ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натуральных чисел. 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чтение неравенств (№ 150, с. 29); указание числа по описанию его места расположения на координатной прямой (№ 154, с. 29). Индивидуальная - сравнение чисел, в которых некоторые цифры заменены * (№ 149, с. 29); доказательство верности равенства или неравенства (№ 156, с. 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следуют ситуацию, требующую сравнения чисел, их упорядо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наряду с основными и дополнительные средства (справочная литература, средства И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ая - решение контрольной работы 1 (Чесноков А. С., Нешков К. И. Дидактический материал по математике для 5 класса. М.: Классике Стиль, 2010. С.106). Тест по теме «Натуральные числ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выполняем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I. Сложение и вычитание натуральных чисел (20 ч)</w:t>
            </w:r>
          </w:p>
        </w:tc>
      </w:tr>
      <w:tr>
        <w:trPr>
          <w:trHeight w:val="19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натуральных чисел  и его свойств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названий компонентов (слагаемые) и результата (сумма) действия сложения. Фронтальная - сложение натуральных чисел (№ 193, 196, с. 35). Индивидуальная - решение задач на сложение натуральных чисел (№ 184-185, с. 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натуральные числа,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своей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, выборочном или развёрнутом вид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натуральных чисел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35), заполнение пустых клеток таблицы (№ 198, с. 36). Индивидуальная - решение задач на сложение натуральных чисел (№ 186-187, с. 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натуральные числа,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ёрнутом вид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йства сложения натуральных чисел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ереместительного и сочетательного свойств сложения. Фронтальная - устные вычисления (№ 212, с. 38). Индивидуальная - решение задач на нахождение длины отрезка (№ 204, 205, с. 3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натуральные числа, используя свойств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йства сложения натуральных чисел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нахождения суммы, нуля и числа, периметра треугольника. Фронтальная - ответы на вопросы (с. 35), заполнение пустых клеток таблицы (№ 199, с. 36). Индивидуальная - решение задач на нахождение периметра многоугольника (№208-211, с. 3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ние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названий компонентов (уменьшаемое, вычитаемое) и результата (разность) действия вычитания. Фронтальная - вычитание натуральных чисел (№ 245, с. 43, № 256, с. 44). Индивидуальная - решение задач на вычитание натуральных чисел (№ 248- 250, с. 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ют натуральные числа,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для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свойств вычитания суммы из числа и вычитания числа из суммы. Фронтальная - вычитание и сложение натуральных чисел (№ 256, 258, с. 44). Индивидуальная - решение задач на вычитание натуральных чисел (№ 259-260, с. 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ют натуральные числа,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ние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43), решение задач на вычитание натуральных чисел (№ 261, с. 44). Индивидуальная - нахождение значения выражения с применением свойств вычитания (№ 262, с. 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ют натуральные числа, сравнивают разные способы вычислений, выбирая удо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тание (обобщение и системати</w:t>
              <w:softHyphen/>
              <w:t>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ложение и вычитание натуральных чисел (№ 280, с. 47, № 288, с. 48). Индивидуальная - решение задач на вычисление периметра многоугольника и длины его стороны (№ 264, 265, с. 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</w:t>
              <w:softHyphen/>
              <w:t>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2 (Чесноков А. С., Нешков К. И. Дидактический материал по математике для 5 класса. М.: Классике Стиль, 2010. С. 108). Тест 2 «Сложение и вычита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работать самостоятельно, не мешая друг друг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вые и буквенные выражения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нахождения значения числового выражения, определение буквенного выражения. Фронтальная - запись числовых и буквенных выражений (№ 298, с. 49, № 299, с. 50). Индивидуальная - нахождение значения буквенного выражения (№ 303, 304, с. 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числовые и 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образовывают модели с целью выявления общих законов, определяющих предметную область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вые и буквенные выражения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49), составление выражения для решения задачи (№ 305, с. 50). Индивидуальная - решение задачи на нахождение разницы в цене товара (№ 327, с. 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буквенное выражение по условиям, заданным словесно, рисунком, таблиц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вые и буквенные выражения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49), составление выражения для решения задачи (№ 306, 307, с. 50). Индивидуальная - решение задач на нахождение длины отрезка (№ 311, с. 51), периметра треугольника (№312, с. 5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сляют числовое значение буквенного выражения при заданных буквенных знач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ют предположения об информации, которая нужна для решения учебной задач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квенная запись свойств сложения и вычитания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запись свойств сложения и вычитания с помощью букв. Фронтальная - запись свойств сложения и вычитания с помощью букв и проверка получившегося числового равенства (№ 337-339, с. 54). Индивидуальная - упрощение выражений (№ 341, 342, с. 5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ют и записывают с помощью букв свойств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квенная запись свойств сложения и вычитания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349, с. 56), решение задачи на нахождение площади (№ 357, с. 57). Индивидуальная - упрощение выражений (№ 342, 344, с. 55), составление выражения для решения задачи (№ 347, с. 5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сляют числовое значение буквенного выражения, предварительно упростив 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диалоге с учителем совершенствуют критерии оценки и пользуются ими в ходе оценки и самооцен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квенная запись свойств сложения и вычитания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устные вычисления (№ 352,654, с. 57), определение уменьшаемого и вычитаемого в выражении (№ 360, с. 57). Индивидуальная - нахождение значения выражения (№ 346, 347, с. 56). Тест 3 по теме «Числовые и буквенные выраж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числяют числовое значение буквенного выражения, предварительно упростив 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авнения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понятий «уравнение», «корень уравнения», «решить уравнение». Фронтальная - устные вычисления (№ 382 с. 63), решение уравнений (№ 372, с. 60). Индивидуальная - нахождение корней уравнения (№ 379, 380, с. 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ают простейшие уравнения на основе зависимостей между компонентами и результатом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интерес к способам решения новых учебных задач, понимают причины успеха в учебной деятельности, дают положительную оценку и самооценку результато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нимают причины своего неуспеха и находят способы выхода из этой ситу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ют предположения об информации, которая нужна для решения учебной задач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авнения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устные вычисления (№ 384, 386 с. 63), решение уравнений разными способами (№ 375, с. 61). Индивидуальная - нахождение корней уравнения (№ 376, с. 61). Тест 4 по теме «Уравн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ают простейшие уравнения на основе зависимостей между компонентами и результатом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задач при помощи уравнений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60), решение задачи при помощи уравнения (№ 373, с. 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уравнение как математическую модел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задач при помощи уравнений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равнение чисел (№ 387, с. 63), решение задачи выражением (№392, с. 64). Индивидуальная - решение задачи при помощи уравнения (№ 377, с.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уравнение как математическую модел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3 (Чесноков А. С., Нешков К. И. Дидактический материал по математике для 5 класса. М.: Классике Стиль, 2010. С.1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. Умножение и деление натуральных чисел (21 ч)</w:t>
            </w:r>
          </w:p>
        </w:tc>
      </w:tr>
      <w:tr>
        <w:trPr>
          <w:trHeight w:val="28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натуральных чисел и его свойств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а умножения одного числа на другое, определений названий чисел (множители) и результата (произведение) умножения. Фронтальная - устные вычисления (№ 436, с. 71), запись суммы в виде произведения (№ 404, с. 67), произведения в виде суммы (№ 405, с. 69). Индивидуальная - умно</w:t>
              <w:softHyphen/>
              <w:t>жение натуральных чисел (№412, с. 6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натуральных чисел и его свойств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67), решение задач на смысл действия умножения (№ 407-409, с. 68). Индивидуальная - замена сложения умножением (№ 413, с. 68), нахождение произведения удобным способом (№ 416, с. 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ят и выбирают удобный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получ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натуральных чисел и его свойства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ереместительного и сочетательного свойств умножения. Фронтальная - устные вычисления (№ 437,438, с. 71), выполнение действий с применением свойств умножения (№ 415, с. 69). Индивидуальная - решение задач разными способами (№ 417, с. 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вычислений, выполнение алгоритма арифметического действия, описывают явления с использованием буквенн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ят предположения об информации, которая нужна для решения предметной учебной задач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натуральных чисел и его свойства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67), объяснение смысла выражений (№ 421, с. 69). Индивидуальная — решение задач выражением (№ 420, с. 69). Тест 5 по теме «Умноже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нахождения неизвестного множителя, делимого и делителя, определений числа, которое делят (на которое делят). Фронтальная - деление натуральных чисел (№ 472, с. 75), запись частного (№&gt; 473, с. 75). Индивидуальная - решение уравнений (№ 482, с. 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ответы на вопросы (с. 74), чтение выражений (№ 474, с. 75). Индивидуальная - решение задач на деление (№ 479, №480, с. 76). Тест 6 по теме «Деление натуральных чисе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; при решении нестандартной задачи находят и выбирают алгоритм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яют цель учебной деятельности, осуществляют поиск средств её осуществ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нахождение неизвестного делимого, делителя, множителя (№490, 491, с. 77). Индивидуальная - решение задач с помощью уравнений (№ 486, с. 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с остатком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получения остатка, нахождения делимого по неполному частному, делителю и остатку. Фронтальная - выполнение деления с остатком (№ 533, с. 82). Индивидуальная - решение задач на нахождение остатка (№ 529, 530, с. 8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ют ситуации, требующие сравнения величин, их упорядо</w:t>
              <w:softHyphen/>
              <w:t>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с остатком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81), устные вычисления (№ 539, с. 82), нахождение остатка при делении различных чисел на 2; 7; 11 и т. д. (№ 534, с. 82). Индивидуальная - проверка равенства и указание компонентов действия (№ 535, с. 8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 деления с остат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с остатком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оставление примеров деления на заданное число с заданным остатком (№ 536, с. 82); нахождение значения выражения (№ 548, с. 83). Индивидуальная - деление с остатком (№ 550, с. 84); нахождение делимого по неполному частному, делителю и остатку (№ 553, с. 8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уют решение задачи; объясняют ход решения задачи; наблюдают за изменением решения задачи при изменении её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4 (Чесноков А. С., Нешков К. И. Дидактический материал по математике для 5 класса. М.: Классике Стиль, 2010. С. 1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ощение выражени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распределительного свойства умножения относительно сложения и вычитания. Фронтальная - умножение натуральных чисел с помощью распределительного свойства умножения (№ 559, с. 86); упрощение выражений (№ 563, с. 87). Индивидуальная - применение распределительного свойства умножения (№ 561, с. 86); вычисление значения выражения, предварительно упрощая его (№ 566, с. 8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няют буквы для обозначения чисел и для записи утверждений; находят и выбирают удобный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ощение выражени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86), решение уравнений (№ 568, с. 87). Индивидуальная - запись предложения в виде равенства и нахождение значение переменной (№ 570, с. 87); решение уравнений (№ 574, с. 8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ощение выражений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оставление по рисунку уравнения и решение его (№ 571, № 572, с. 87); решение задач при помощи уравнений (№ 579, с. 88). Индивидуальная - составление условия задачи по данному уравнению (№ 594, с. 89); решение задач на части (№ 584,№ 585, с. 8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буквенные выражения по условиям, заданным словесно, рисунком или таблицей; находят и выбирают удобный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ок выполнения действи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относительно действий, которые относятся к действиям первой и второй ступени; порядка выполнения действия в выражениях без скобок, со скобками. Фронтальная — нахождение значения выражения (№ 627, с. 94). Индивидуальная — изменение порядка действий на основе свойств сложения, вычитания и умножения для удобства вычислений (№ 628, с. 95); выполнение действий по схеме (№631, с. 9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самостоятельно выбранному алгоритму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ок выполнения действи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94), запись выражения по данной программе вычислений (№ 629, с. 95). Индивидуальная — составление программы вычислений (№ 630, с. 95); решение уравнений (№ 639, с. 9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ок выполнения действий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оставление схемы вычислений и нахождение значения выражения (№ 632, с. 95); устные вычисления (№ 633, с. 96). Индивидуальная - составление программы вычисления выражения (№ 645, с. 97); запись выражения по схеме (№ 646, с. 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выполнения задания (опора на изученные правила, алгоритм выполнения арифметических действий, прикид</w:t>
              <w:softHyphen/>
              <w:t>ку результа</w:t>
              <w:softHyphen/>
              <w:t>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изучению предмета, способам решения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драт и куб числ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понятий «квадрат», «куб числа», «степень», «основание», «показатель степени». Фронтальная - составление таблицы квадратов чисел от 11 до 20 (№ 652, с. 100). Индивидуальная - представление в виде степени произведения (№ 653, с. 100); возведение числа в квадрат и в куб (№ 666, с. 1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</w:t>
              <w:softHyphen/>
              <w:t xml:space="preserve">ченную из разных источников (справочники. Интернет)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драт и куб числ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99), запись степени в виде произведения (№ 654, с. 100); возведение числа в квадрат и в куб (№ 655, с. 100). Индивидуальная - нахождение значения степени (№ 656, с. 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; используют математическую терминологию пр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драт и куб числа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нахождение значения переменной, используя таблицу квадратов и кубов (№ 658, с. 100). Индивидуальная - нахождение значения выражения со степенью (№ 657, с. 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5 (Чесноков А. С., Нешков К. И. Дидактический материал по математике для 5 класса. М.: Классике Стиль, 2010. С. 1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. Площади и объемы (15 часов)</w:t>
            </w:r>
          </w:p>
        </w:tc>
      </w:tr>
      <w:tr>
        <w:trPr>
          <w:trHeight w:val="21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улы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формулы пути, значения входящих в неё букв. Фронтальная - нахождение по формуле пути расстояния, скорости, времени (№ 674-676, с. 103, 104). Индивидуальная - запись формул для нахождения периметра прямоугольника, квадрата (№ 677, 678, с. 1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няют буквы для обозначения чисел и для записи общих утверждений; прогнозируют результаты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улы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03), вычисление наиболее простым способом (№ 688, с. 105). Индивидуальная - решение задач по формуле пути (№ 680-682, с. 1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буквенные выражения по условиям, заданным рисунком или таблицей; находят и выбирают способ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. Формула площади прямоугольник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рупповая - обсуждение и выведение формул площади прямоугольника и квадрата, нахождения площади всей фигуры, если известна площадь её составных частей; определения «равные фигуры». Фронтальная - определение равных фигур, изображенных на рисунке (№ 709, 710, с. 109). Индивидуальная - ответы на вопросы (с. 103), нахождение периметра треугольника по заданным длинам его сторон (№ 713, с. 110) равных фигур, изображенных на рисунке (№ 709, 710, с. 109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исывают явления и события с использованием буквенных выражений; моделируют изученные завис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. Формула площади прямоугольник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09), нахождение площади фигуры, изображенной на рисунке (№715, с. 110). Индивидуальная — решение задач на нахождение площади прямоугольника (№ 716,717, с. 1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тносят реальные предметы с моделями рассматриваемых фигур; действуют по заданному и самостоятельно составленному плану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. Формула площади прямоугольника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</w:t>
              <w:softHyphen/>
              <w:t>числения (№ 724, с. 111); решение задачи на нахождение площади прямоугольника, треугольника (№ 718, с. 110). Индивидуальная — решение задачи на нахождение площади прямоугольника, квадрата (№ 737,740, с. 112); переход от одних единиц измерения к другим (№ 744, с. И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бивают данную фигуру на другие фигуры; самостоятельно выбирают способ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ы измерения площаде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понятий «квадратный метр», «квадратный дециметр», «квадратный километр», «гектар», «ар»; выведение правил: сколько квадратных метров в гектаре, гектаров в квадратном километре. Фронтальная - нахождение площади фигур (№ 747, с. 115); обсуждение верности утверждения (№ 767, с. 117). Индивидуальная - переход от одних единиц измерения к другим (№ 756, с. 1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ходят от одних единиц измерения к другим; описывают явления и события с использованием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наруживают и формулируют учебную проблему совместно с учител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ы измерения площаде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14), нахождение площади квадрата, прямоугольника (№ 748- 750, с. 115). Индивидуальная - решение задач на нахождение площади участков и переход от одних единиц измерения к другим (№ 753-755, с.1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ешают житейские ситуации, требующие умения находить геометрические величины (планировка, размет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, принимают и осознают социальную роль уче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ы измерения площадей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решение задач практической направленности (№ 760-762, с. 116). Индивидуальная - решение задач на нахождение площади участка и запись её в арах и гектарах (№ 799, 780, с. 1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ходят от одних единиц измерения к другим;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ямоугольный параллелепипед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количества граней, ребер, вершин у прямоугольного параллелепипеда; вопроса: является ли куб прямоугольным параллелепипедом. Фронтальная - называние граней, ребер, вершин прямоугольного параллелепипеда (№ 790, с. 121); нахождение площади поверхности прямоугольного параллелепипеда (№ 792, с. 121). Индивидуальная — решение задач практической направленности на нахождение площади поверхности прямоугольного паралле</w:t>
              <w:softHyphen/>
              <w:t>лепипеда (№ 793, с. 1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познают на чертежах, рисунках, в окружающем мире геометрические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ямоугольный параллелепипед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- обсуждение и выведение формулы для нахождения площади поверхности прямоугольного параллелепипеда. Фронтальная - решение задач практической направленности на нахождение площади поверхности прямоугольного параллелепипеда (№ 794, с. 122). Индивидуальная - нахождение площади поверхности прямоугольного параллелепипеда по формуле (№ 796, с. 1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исывают свойства геометрических фигур; наблюдают за изменениями решения задачи при изменении её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ямоугольный параллелепипед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равнение площадей (№ 800, с. 122); нахождение стороны квадрата по известной площади (№ 801, с. 123). Индивидуальная - выведение формул для нахождения площади поверхности куба (№ 811, с. 124), суммы длин ребер прямоугольного параллелепипеда (№ 812, с. 1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тносят реальные предметы с моделями рассматриваемых фигур; самостоятельно выбирают способ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ы. Объём прямоугольного параллелепипед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— обсуждение понятий «кубический сантиметр», «кубический метр», «кубический дециметр»; выведение правила, скольким метрам равен кубический литр. Фронтальная - нахождение объёма прямоугольного параллелепипеда (№ 820, с. 127). Индивидуальная - нахождение высоты прямоугольного параллелепипеда, если известны его объем и площадь нижней грани (№ 821, с. 1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руппируют величины по заданному или самостоятельно установленному правилу; описывают события и явления с использованием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онимают причины успеха в учебной деятельности, проявляют познавательный интерес к изучению предмета, дают оценку и самооценку результато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ы. Объём прямоугольного параллелепипед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26), нахождение длины комнаты, площади пола, потолка, стен, если известны её объем, высота и ширина (№ 822, с. 127). Индивидуальная - переход от одних единиц измерения к другим (№ 825, с. 1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ходят от одних единиц измерения к другим;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ы. Объём прямоугольного параллелепипеда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нахождение объема куба и площади его поверхности (№ 823, 824, с. 127). Индивидуальная - решение задач практической направленности на нахождение объёма прямоугольного параллелепипеда (№ 827, с. 1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уют решение задачи; обнаруживают и устраняют ошибки логического и арифметическ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6 (Чесноков А. С, Нешков К. И. Дидактический материал по математике для 5 класса. М.: Классике Стиль, 2010. С. 1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I. Обыкновенные дроби (26 часов)</w:t>
            </w:r>
          </w:p>
        </w:tc>
      </w:tr>
      <w:tr>
        <w:trPr>
          <w:trHeight w:val="24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ружность и круг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понятий «радиус окружности», «диаметр окружности», «круг», «дуга окружности». Фронтальная - запись точек, лежащих на окружности, лежащих внутри круга, не лежащих на окружности, лежащих вне круга (№ 850, с. 134). Индивидуальная — построение окружности с указанием дуг, измерением радиуса и диаметра (№ 851, 852, с. 1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бражают окружность и круг, указывают радиус и диаметр; соотносят реальные предметы с моделями рассматриваемы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получ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ружность и круг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34), построение круга, сравнение расстояния от центра круга до точек, лежащих внутри круга, лежащих вне круга с радиусом круга (№ 853, с. 134). Индивидуальная - построение окружности с заданным центром и радиусом, измерение длин отрезков (№ 855, с. 1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ают за изменением решения задачи при изменении её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ружность и круг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решение задач практической направленности по теме «Окружность и круг» (№ 857, 858, с. 135). Индивидуальная — построение окружности с заданным центром и радиусом, запись точек, лежащих на окружности, лежащих внутри круга, не лежащих на окружности, лежащих вне круга (№ 874, 875, с. 13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ложительное отношение к урокам математики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и. Обыкновенные дроби (открытие новых танин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того, что показывает числитель и знаменатель дроби. Фронтальная - запись числа, показывающего, какая часть фигуры закрашена (№ 884, с. 40). Индивидуальная решение задач на нахождение дроби от числа (№ 889, 890, с. 140, 14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исывают явления и события с использованием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и. Обыкновенные дроби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39), чтение обыкновенных дробей (№ 894, с. 141). Индивидуальная - изображение геометрической фигуры, деление её на равные части и выделение части от фигуры (№ 892. 893, с. 14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и. Обыкновенные дроби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запись обыкновенных дробей (№ 895, с. 141). Индивидуальная - решение задачи на нахождение числа по известному значению его дроби (№ 906, 907, с. 1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выполнения задания (опора на изученные правила, алгоритм выполнения арифметических действ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робе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изображения равных дробей на координатном луче; вопроса: какая из двух дробей с одинаковым знаменателем больше (меньше). Фронтальная - изображение точек на координатном луче, выделение точек, координаты которых равны (№ 943, с. 148). Индивидуальная - сравнение обыкновенных дробей (№ 946, с. 1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ют ситуации, требующие сравнения чисел, их упорядочения; объясняют ход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робе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47), чтение дробей (№ 950, с. 148); изображение точек на координатном луче, выделение точек, лежащих левее (правее) всех (№ 944, с. 148). Индивидуальная - сравнение обыкновенных дробей (№ 947, с. 1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ют ситуации, требующие сравнения чисел, их упорядочения; сравнивают разные способы вычислений, выбирая удо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робей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асположение дробей в порядке возрастания (убывания) (№ 945, с. 148). Индивидуальная - сравнение обыкновенных дробей (№ 965, с. 1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ьные и неправильные дроби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вопросов: какая дробь называется правильной (неправильной), может ли правильная дробь быть больше 1, всегда ли неправильная дробь больше 1, какая дробь больше - правильная или неправильная. Фронтальная - изображение точек на координатном луче, если за единичный отрезок принять 12 клеток тетради (№ 975, с. 152). Индивидуальная - запись правильных дробей с указанным знаменателем; неправильных дробей с указанным числителем (№ 976, с. 1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азывают правильные и неправильные дроби; объясняют ход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образовывают модели с целью выявления общих законов, определяющих предметную область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ьные и неправильные дроби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52), нахождение значений переменной, при которых дробь будет правильной (неправильной) (№ 977, с. 152). Индивидуальная - расположение дробей в порядке возрастания (убывания) (№ 992, с. 153); решение задач величины данной дроби (№ 978, с. 1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ют целую часть из неправильной дроби и записывают смешанное число в виде неправильной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ьные и неправильные дроби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запись дробей, которые больше или меньше данной (№ 993, 994, с. 154); ответы на вопросы (№ 987, с. 153). Индивидуальная — запись дробей по указанным условиям (№ 999, с. 1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7 (Чесноков А. С., Нешков К. И. Дидактический материал по математике для 5 класса. М.: Классике Стиль, 2010. С. 122). Тест 7 по теме «Обыкновен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робей с одинаковыми знаменателями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сложения (вычитания) дробей с одинаковыми знаменателями; записи правил сложения (вычитания) дробей с одинаковыми знаменателями с помощью букв. Фронтальная - решение задач на сложение (вычитание) дробей с одинаковыми знаменателями (№ 1005, 1008, с. 156). Индивидуальная - сложение и вычитание дробей с одинаковыми знаменателями (№ 1011, с. 15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и вычитают дроби с одинаковыми знамен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робей с одинаковыми знаменателями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56), решение задач на сложение (вычитание) дробей с одинаковыми знаменателями (№ 1006, 1009, с. 156). Индивидуальная - решение уравнений (№ 1018, с. 1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диалоге с учителем совершенствуют критерии оценки и пользуются ими в ходе оценки и самооцен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робей с одинаковыми знаменателями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равнение обыкновенных дробей (№ 1032, с. 160); нахождение значения буквенного выражения (№ 1012, с. 157). Индивидуальная - сложение и вычитание дробей с одинаковыми знаменателями (№ 1017, с. 1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и дроби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вопросов: каким числом является частное, если деление выполнено нацело, если деление не выполнено нацело; как разделить сумму на число. Фронтальная - запись частного в виде дроби (№ 1051, с. 163). Индивидуальная - заполнение пустых клеток таблицы (№ 1053, с. 16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 виде дроби частное и дробь в виде част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и дроби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63), запись дроби в виде частного (№ 1053, с. 163). Индивидуальная - решение уравнений (№ 1058, с. 16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получения информации (справочная литература, средства ИКТ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и дроби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применение свойства деления суммы на число (№ 1059, с. 164); сложение и вычитание дробей с одинаковыми знаменателями (№ 1067, с. 165). Индивидуальная - решение задач (№ 1054-1057, с. 16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шанные числа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, что называют целой частью числа и что - его дробной частью; как найти целую и дробную части неправильной дроби; как записать смешанное число в виде неправильной дроби. Фронтальная - запись смешанного числа в виде суммы его целой и дробной частей (№ 1084, с. 169). Индивидуальная - выделение целой части из дробей (№ 1086, с. 1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ляют число в виде суммы целой и дробной части; записывают в виде смешанного числа част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 с помощью учителя и самостоятельно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шанные числа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69), запись суммы в виде смешанного числа (№ 1085, с. 169). Индивидуальная - запись смешанного числа в виде неправильной дроби (№ 1092, с. 1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шанные числа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запись в виде смешанного числа частного (№ 1087, с. 169); переход от одних величин измерения в другие (№ 1093, с. 170). Индивидуальная - выделение целой части числа (№ 1109, с. 172); запись смешанного числа в виде неправильной дроби (№ 1111, с. 17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смешанных чисел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, как складывают и вычитают смешанные числа. Фронтальная - решение задач на сложение и вычитание смешанных чисел (№ 1115, 1116, с. 175). Индивидуальная - сложение и вычитание смешанных чисел (№ 1117, с. 17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и вычитают смешан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дают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смешанных чисел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75), нахождение значения выражений (№ 1118, с. 175). Индивидуальная - решение задач на сложение и вычитание смешанных чисел (№ 1119, 1120, с. 17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оценивают результаты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смешанных чисел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выделение целой части числа и запись смешанного числа в виде неправильной дроби (№ 1129, с. 177); сложение и вычитание смешанных чисел (№ 1136, с. 178). Индивидуальная - решение задач на сложение и вычитание смешанных чисел (№ 1137, 1138, с. 17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8 (Чесноков А. С., Нешков К. И. Дидактический материал по математике для 5 класса. М.: Классике Стиль, 2010. С. 124). Тест 8 по теме «Действия с обыкновенными дроб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II. Десятичные дроби. Сложение и вычитание десятичных дробей (13 часов)</w:t>
            </w:r>
          </w:p>
        </w:tc>
      </w:tr>
      <w:tr>
        <w:trPr>
          <w:trHeight w:val="22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сятичная запись дробных чисел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а короткой записи дроби, знаменатель которой единица с несколькими нулями, названия такой записи дроби. Фронтальная - запись десятичной дроби (№ 1144, с. 181). Индивидуальная - запись в виде десятичной дроби частного (№ 1149, с. 18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ют и записывают десятичные дроби;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нов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сятичная запись дробных чисел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81), чтение десятичных дробей (№ 1145, с. 181). Индивидуальная - запись десятичной дроби в виде обыкновенной дроби или смешанного числа (№ 1147, с. 18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ют и записывают десятичные дроби;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сятичная запись дробных чисел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переход от одних единиц измерения к другим (№ 1148, с. 181); запись всех чисел, у которых задана целая часть и знаменатель (№ 1159, с. 183). Индивидуальная - построение отрезков, длина которых выражена десятичной дробью (№ 1150, с. 18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выполнения задания (опора на изученные правила, алгоритм выполнения арифметических действий, прикидку результа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есятичных дробе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а сравнения десятичных дробей, вопроса: изменится ли десятичная дробь, если к ней приписать в конце нуль. Фронтальная - запись десятичной дроби с пятью (и более) знаками после запятой, равной данной (№ 1172, с. 186). Индивидуальная - сравнение десятичных дробей (№ 1175, с. 18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ивают числа по классам и разрядам; планируют решен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есятичных дробе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 ы на вопросы (с. 181), уравнивание числа знаков после запятой в десятичных дробях с приписыванием справа нулей (№ 1173, с. 186). Индивидуальная —запись десятичных дробей в порядке возрастания или убывания (№ 1176, с. 18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следуют ситуацию, требующую сравнения чисел, их упорядо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получ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ение десятичных дробей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изображение точек на координатном луче (№ 111 7, с. 187); сравнение десятичных дробей (№ 1180, с. 187). Индивидуальная - нахождение значения переменной, при котором неравенство будет верным (№ 1183, с. 187); сравнение величин (№ 1184, с. 187). Тест 9 по теме «Десятич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ивают числа по классам и разрядам; объясняют ход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есятичных дробей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выведение правил сложения и вычитания десятичных дробей; обсуждение вопроса: что показывает в десятичной дроби каждая цифра после запятой. Фронтальная - сложение и вычитание десятичных дробей (№ 1213,1214, с. 192). Индивидуальная - решение задач на сложение и вычи</w:t>
              <w:softHyphen/>
              <w:t>тание десятичных дробей (№ 1215, 1217, с. 19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ывают и вычитают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предмету, дают адекватную оценку результатам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образовывают модели с целью выявления общих законов, определяющих предметную область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есятичных дробей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192), решение задач на движение (№ 1222, 1223, с. 193). Индивидуальная - запись переместительного и сочетательного законов сложения при помощи букв и проверка их при заданных значениях буквы (№ 1226, с. 193, № 1227, с. 19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наруживают и формулируют учебную проблему совместно с учител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жение и вычитание десятичных дробей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разложение числа по разрядам (№ 1231, с. 194); запись длины отрезка в метрах, дециметрах, сантиметрах, миллиметрах (№ 1233, с. 194). Индивидуальная — использование свойств сложения и вычитания для вычисления самым удобным способом (№ 1228, с. 194); решение уравнений (№ 1238, с. 195). Тесты 10, 11 по теме «Сложение и вычитание десятичных дроб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ближенное значение чисел. Округление чисел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выведение правила округления чисел; обсуждение вопроса: какое число называют приближенным значением с недостатком, с избытком. Фронтальная — запись натуральных чисел, между которыми расположены десятичные дроби (№ 1270, с. 200). Индивидуальная - округление дробей (№ 1272, с. 2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ругляют числа до заданного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ближенное значение чисел. Округление чисел (закреп</w:t>
              <w:softHyphen/>
              <w:t>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199), решение задачи со старинными мерами массы и длины, округление их до заданного разряда (№ 1273, с. 200). Индивидуальная - решение задач на сложение и вычитание десятичных дробей и округление результатов (№ 1275, 1276, с. 2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ают за изменением решения задачи при изменении её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инимают социальную роль ученика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ближенное значение чисел. Округление чисел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кругление дробей до заданного разряда (№ 1274, с. 200). Индивидуальная - нахождение натурального приближения значения с недостатком и с избытком для каждого из чисел (№ 1298, с. 2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оценку результатам своей учебной деятельности, проявляют положительное отношение к урокам математ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9 (Чесноков А. С., Нешков К. И. Дидактический материал по математике для 5 класса. М.: Классике Стиль, 2010. С. 1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онимают причины успеха в своей учебной деятельности, дают адекватную оценку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нимают причины своего неуспеха и находят способы выхода из этой ситу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III. Умножение и деление десятичных дробей (25 часов)</w:t>
            </w:r>
          </w:p>
        </w:tc>
      </w:tr>
      <w:tr>
        <w:trPr>
          <w:trHeight w:val="25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на натуральные числа (открытие новых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умножения десятичной дроби на натуральное число, десятичной дроби на 10, на 100, на 1000... Фронтальная - запись произведения в виде суммы (№ 1305, с. 205); запись цифрами числа (№ 1311, с. 205). Индивидуальная - умножение десятичных дробей на натуральные числа (№ 1306, с. 2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ают десятичную дробь на натуральное число; 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онимают причины успеха в своей учебной деятельности, дают адекватную оценку результатам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яют цель учебной деятельности, осуществляют поиск средств её дости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 (распределяют роли, договариваются друг с другом и т. д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на натуральные числа (закрепление знан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 205). запись суммы в виде произведения № 1307, с. 205). Индивидуальная - решение задач на умножение десятичных дробей на натуральные числа (1308, 1309, с. 2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гой же ситуации разными людьми, принимают социальную роль ученика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(справочная литература, средства ИКТ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на натуральные числа (комплексное применение знаний, умений;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множение десятичной дроби на 10, на 100, на 1000... (№ 1310, с. 205); округление чисел до заданного разряда (№ 1324, с. 207). Индивидуальная - решение задач на движение (№ 1312, с. 2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уют решен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нимают причины своего неуспеха и находят способы выхода из этой ситу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на натуральные числа (обобщение и систематизация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нахождение значения выражения (№ 1315, с. 206). Индивидуальная - умножение десятичных дробей на натуральные числа (№ 1333, с. 207). Тест 12 по теме «Умножение десятичных дроб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учебной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а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десятичных дробей на натуральные числа (открытие новых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правил деления десятичной дроби на натуральное число, десятичной дроби на 10, на 100, на 1000... Фронтальная - деление десятичных дробей на натуральные числа (№ 1340, с. 210); запись обыкновенной дроби в виде десятичной (№ 1354, с. 211). Индивидуальная - решение задач по теме «Деление десятичных дробей на натуральные числа» (№ 1341, 1342, с. 2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ят десятичную дробь на натуральное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 (распределяют роли, договариваются друг с другом и т. д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десятичных дробей на натуральные числа (закрепление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09), решение уравнений (№ 1348, с. 210). Индивидуальная - решение задач на нахождение дроби от числа (№ 1343, 1344, с. 2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десятичных дробей на натуральные числа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запись обыкновенной дроби в виде десятичной и выполнение действий (.№ 1357, с. 211). Индивидуальная - решение уравнений (№ 1358, с. 2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ложительное отношение к урокам математ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десятичных дробей на натуральные числа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при помощи уравнений (№ 1349, 1350, с. 210). Индивидуальная - нахождение значения выражения (№ 1359, с. 2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десятичных дробей на натуральные числа (обобщение и систематизация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ронтальная - решение уравнений (№ 1379, с. 213). Индивидуальная - деление десятичных дробей на натуральные числа (№ 1375, с. 212). Тест 13 по теме «Деление десятичных дроб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10 (Чесноков А. С., Нешков К. И. Дидактический материал по математике для 5 класса. М.: Классике Стиль, 2010. С.1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(открытие новых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выведение правила умножения на десятичную дробь; обсуждение вопроса: как умножить десятичную дробь на 0,1; на 0,01; на 0,001. Фронтальная - умножение десятичных дробей на 0,1; на 0,01; на 0,001 (№ 1391, с. 215); решение задач на умножение десятичных дробей (№ 1392, № 1393, с. 215). Индивидуальная - запись буквенного выражения (№ 1398, с. 215); умножение десятичных дробей (№ 1397, с. 2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ают десятичные дроби, решают задачи на умнож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(закрепление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с. 215), чтение выражений (№ 1399. с. 215). Индивидуальная - запись переместительного и сочетательного законов умножения и нахождение значения произведения удобным способом (№ 1402, 1403, с. 2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запись распределительного закона умножения с помощью букв и проверка этого закона (№ 1404, с. 216). Индивидуальная - нахождение значения числового выражения (№ 1407, с. 2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прощение выражений (№ 1405, с. 216); решение задач на нахождение объемов (№ 1408, 1409, с. 216). Индивидуапьная - нахождение значения буквенного выражения (№ 1406, с. 2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ножение десятичных дробей (обобщение и систематизация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на движении (№ 1410, с. 216, № 1412, с. 217). Индивидуальная - решение уравнений (№ 1441, с. 220); нахождение значения выражения со степенью (№ 1413, с. 2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нтерес к способам решения познавательных задач, положительное отношение к урокам математики, дают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на десятичную дробь (открытие новых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выведение правила деления десятичной дроби на десятичную дробь; обсуждение вопроса: как разделить десятичную дробь на 0,1; на 0,01; на 0,001. Фронтальная - нахождение частного и выполнение проверки умножением и делением (№ 1443, 1444, с. 221). Индивидуальная - деление десятичной дроби на десятичную дробь (№ 1445, с. 2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ят на десятичную дробь, решают задачи на деление на десятичную дроб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на десятичную дробь (закрепление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11), запись выражений (№ 1446, с. 221); чтение выражений (№ 1447, с. 221). Индивидуальная - решение задач на деление десятичной дроби на десятичную дробь (№ 1148-1450, с. 2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(справочная литература, средства ИКТ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ыполнять различные роли в группе, сотрудничают в совместном решении за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на десятичную дробь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деление десятичной дроби на 0.1; на 0,01; на 0,001 (№ 1457, с. 222). Индивидуальная - решение уравнений (№ 1459, с. 2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на десятичную дробь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и на движение и составление задач на нахождение стоимости и количества товара, площади поля и урожая, времени, затраченного на работу, с теми же числами в условии и ответе (№ 1454, с. 222). Индивидуальная — решение примеров на все действия с десятичными дробями ( № 1464, с. 2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ие на десятичную дробь (обобщение и систематизация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при помощи уравнений (№ 1460-1462, с. 222). Индивидуальная - решение уравнений (№ 1489, с. 225); нахождение частного № 1483, с.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дают адекватную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 арифметическое (открытие новых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выведение определения: какое число называют средним арифметическим нескольких чисел; правил: как найти среднее арифметическое нескольких чисел, как найти среднюю скорость. Фронтальная - нахождение среднего арифметического нескольких чисел (№ 1497, с. 227). Индивидуальная - решение задач на нахождение средней урожайности поля (№ 1499, № 1500, с. 2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 (распределяют роли, договариваются друг с другом и т. д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 арифметическое (закрепление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17), нахождение среднего арифметического нескольких чисел и округление результата до указанного разряда (№ 1501, с. 227). Индивидуальная - решение задач на нахождение средней оценки (№ 1502, с. 2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уют решен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онимают причины успеха в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 арифметическое (комплексное применение знаний, умений, навык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на нахождение средней скорости (№ 1503, 1504, с. 227). Индивидуальная - решение задачи на нахождение среднего арифметического при помощи уравнения (№ 1509, с. 2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 арифметическое (обобщение и систематизация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на нахождение средней скорости (№ 1526, 1527, с. 230). Индивидуальная — нахождение среднего арифметического нескольких чисел и округление результата до указанного разряда (№ 1524, с. 2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урок контроля и оценки зна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11 (Чесноков А. С., Нешков К. И. Дидактический материал по математике  для 5 класса. М.: Классике Стиль, 2010. С. 1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X. Инструменты для вычислений и измерений (15 часов)</w:t>
            </w:r>
          </w:p>
        </w:tc>
      </w:tr>
      <w:tr>
        <w:trPr>
          <w:trHeight w:val="28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рокалькулятор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объяснение, как ввести в микрокалькулятор натуральное число, десятичную дробь; как сложить, вычесть, умножить, разделить с помощью микрокалькулятора два числа. Фронтальная - чтение показаний на индикаторе (№ 1536, с. 233); ввод в микрокалькулятор числа (№ 1537, с. 234). Индивидуальная - выполнение с помощью микрокалькулятора действия (№ 1538, с. 2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в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рокалькулятор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33), выполнение действий письменно, а затем проверка на микрокалькуляторе (№ 1539, с. 234). Индивидуальная - нахождение значения выражения с помощью микрокалькулятора (№ 1540, с. 2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уют решен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(справочная литература, средства И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ы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вопросов: что называют процентом; как обратить десятичную дробь в проценты; как перевести проценты в десятичную дробь. Фронтальная - запись процентов в виде десятичной дроби (№ 1561, с. 237). Индивидуальная - решение задач на нахождение части от числа (№ 1567-1569, с. 23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проценты в виде десятичной дроби и десятичную дробь в процентах; решают задачи на проценты различного в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ы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37), запись в процентах десятичной дроби (№ 1562, с. 237). Индивидуальная - решение задач на нахождение по части числа (№ 1576— 1578, с. 23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</w:t>
              <w:softHyphen/>
              <w:t>ное отношение к урокам математики, интерес к способам решения новых учебных задач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ы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перевод процентов в десятичную дробь, перевод десятичной дроби в проценты и заполнение таблицы (№ 1564, с. 237). Индивидуальная - решение задач, содержащих в условии понятие «процент» (№ 1580-1582, с. 2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проявляют положительное отношение к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ая — решение контрольной работы 12 (Чесноков А. С., Нешков К. И. Дидактический материал по математике для 5 класса. М.: Классике Стиль, 2010. С. 136) Тест 14 по теме «Процент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гол. Прямой и развернутый угол. Чертежный треугольник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объяснение нового материала: что такое угол; какой угол называется прямым, развернутым; как построить прямой угол с помощью чертежного треугольника. Фронтальная - определение видов углов и запись их обозначения (№ 1613, с. 245).Индивидуальная - построение углов и запись их обозначения (№ 1614, с. 2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гол. Прямой и развернутый угол. Чертежный треугольник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45), запись точек, расположенных внутри угла, вне угла, лежащих на сторонах угла (№ 1615, с. 246). Индивидуальная - изображение с помощью чертежного треугольника прямых углов (№ 1618, с. 246); нахождение прямых углов на рисунке с помощью чертежного треугольника (№ 1619, с. 2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дентифицируют геометрические фигуры при изменении их положения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ение углов. Транспортир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объяснение нового материала: для чего служит транспортир; что такое градус, как его обозначают; сколько градусов содержит развернутый, прямой угол; какой угол называется острым, тупым. Фронтальная - построение с помощью транспортира углов данной величины (№ 1650, с. 251). Индивидуальная - измерение углов, изображенных на рисунке, и запись результатов измерения (№ 1651, с. 25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яют углы, пользуясь транспортиром, и строят углы с его помощ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роявляют познавательный интерес к предмету, дают адекватную оценку результатов своей учебной деятельности, понимают причины успеха в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тают по составленному плану, используют основные и дополнительные средства получ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ение углов. Транспортир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с. 251), вычисление градусной меры угла, если он составляет часть от прямого (развернутого) угла (№ 1654, с. 252). Индивидуальная - нахождение с помощью чертежного треугольника острых, тупых, прямых углов, изображенных на рисунке (№ 1661, с. 2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виды углов, 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осущест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ение углов. Транспортир (комплексное применение знаний, умений, навык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 при помощи уравнения, содержащих в условии понятие угла (№ 1663, 1664, с. 253). Индивидуальная - измерение каждого угла треугольника и нахождение суммы градусных мер этих углов (№ 1666, 1667, с. 25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предм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уговые диаграммы (открытие новых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пповая - обсуждение и объяснение понятия «круговая диаграмма». Фронтальная - построение круговых диаграмм (№ 1693, 1694, с. 257). Индивидуальная - заполнение таблицы и построение круговой диаграммы (№ 1696, с. 25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ают за изменением решения задачи при изменении её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уговые диаграммы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697, с. 258); вычисление градусных мер углов по рисунку (№ 1701, с. 258). Индивидуальная - построение круговой диаграммы распределения суши по Земле, предварительно выполнив вычисления (№ 1707, с. 25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уговые диаграммы (обобщение и систематизация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построение круговой диаграммы распределения дневной нормы питания (№ 1695, с. 257). Индивидуальная - решение задачи на движение (№ 1709, с. 25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устойчивый и широкий интерес к способам решения познавательных задач, положительное отношение к урокам математ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 - решение контрольной работы 13 (Чесноков А. С., Нешков К. И. Дидактический материал по математике для 5 класса. М.: Классике Стиль, 2010. С. 13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дают оценку результатам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флексивная фаза</w:t>
            </w:r>
          </w:p>
        </w:tc>
      </w:tr>
      <w:tr>
        <w:trPr>
          <w:trHeight w:val="420" w:hRule="atLeast"/>
        </w:trPr>
        <w:tc>
          <w:tcPr>
            <w:tcW w:w="14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вторение и решение задач (17 часов)</w:t>
            </w:r>
          </w:p>
        </w:tc>
      </w:tr>
      <w:tr>
        <w:trPr>
          <w:trHeight w:val="26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№ 1711, 1712, с. 260); нахождение координаты точки, лежащей между данными точками (№ 1735, с. 263). Индивидуальная - запись с помощью букв свойств сложения, вычитания, умножения; выполнение деления с остатком (№ 1721, с. 2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ют и записывают многозначные числа; строят координатный луч; отмечают на нем точки по заданным координатам; сравнивают натуральные числа по классам и разря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ют точку зрения друг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717, а-г, с. 261); ответы на вопросы (№ 1720, с. 261). Индивидуальная - нахождение значения числового выражения (№ 1718, с. 2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717, д-з, с. 261); ответы на вопросы (№ 1722, с. 261). Индивидуальная - нахождение значения буквенного выражения (№ 1723, с. 2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мотивы учебной деятельности, дают оценку результатам своей учебной деятельности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ний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ют содержание в сжатом, выборочном или развёрнутом виде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казывают свою точку зрения и её обосновают, приводя аргумен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741, а-г, с. 263); ответы на вопросы (№1751, с. 265). Индивидуальная — нахождение значения числового выражения (№ 1745, а-б, с. 264); решение уравнений (№ 1752, с. 2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отдельные ближайшие цели саморазвития, проявляют познавательный интерес к изучению предмета, к способам решения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дают содержание в сжатом или развернутом ви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уважительно относиться к позиции другого, пытаются договори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нахождение значения числового выражения (№ 1851, с. 271). Индивидуальная - решение задач (№ 1748, 1749, с. 2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Математически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№ 1794, 1795, с. 269; № 1796, 1797, с. 270). Индивидуальная - решение задач на нахождение площади и объема (№ 1801— 1804, с. 2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о выбирают способ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№ 1724, с. 236); запись смешанного числа в виде неправильной дроби (№ 1725, с. 262). Индивидуальная - сложение и вычитание обыкновенных дробей (№ 1726, с. 2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ют ситуации, требующие сравнения чисел, их упорядо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выделение целой части из смешанного числа (№ 1820, с. 272); сложение и вычитание обыкновенных дробей (№ 1821, с. 272). Индивидуальная - решение задач, содержащих в условии обыкновенные дроби (№ 1731-733, с. 2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ируют результат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ывают учебное взаимодействие в групп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ая контрольная работа (контроль и оценка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ая - решение контрольной работы 14). Итогов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 контрольной работы (рефлекси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составление выражения для нахождения объема параллелепипеда (№ 1803, с. 270); ответы на вопросы (№ 1761, с. 266). Индивидуальная - решение задач, содержащих в условии проценты (№ 1762, 1763, с. 26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ют задания за курс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ют границы собственного знания и «незнания», дают адекватную оценку результатам своей учебной деятельности, к способам решения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ют причины своего неуспеха и находят способы выхода из эт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тично относятся к своему мн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— ответы на вопросы (№ 1743, 1744, с. 264); нахождение значения буквенного выражения (№ 1746, с. 265). Индивидуальная - решение задач на течение (№ 1787, 1788, с. 2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ют ход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ют цель учебной деятельности, осуществляют поиск средств её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устные вычисления (№ 1741, д-з, с. 263); упрощение выражения (№ 1835, с. 273). Индивидуальная - решение задач, содержащих в условии десятичные дроби, при помощи уравнения (№ 1756, № 1757, с. 2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йствуют по заданному и самостоятельно составленному плану реш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образовывают модели с целью выявления общих законов, определяющих предметную область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Тестиров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нахождение значения выражения (№ 1834, a-в, с. 273); нахождение значения буквенного выражения (№ 1836, с. 273). Индивидуальная — решение ; задачи на нахождение общего пути, пройденного теплоходом, с учетом собственной скорости и скорости течения (№ 1833, с. 27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формулируют учебную проблему совместно с учи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ют и отбирают информацию, полученную из разных источников (справочники, Интернет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принимать точку зрения другого, слушать друг д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решение задачи на нахождение объема (№ 1844, с. 274). Индивидуальная - нахождение значения выражения (№ 1834, г-е, с. 27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оценивают результаты своей учебной деятельности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слушать других, принять другую точку зрения, изменить свою точку з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Самостоятельная работ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ответы на вопросы (№ 1771, с. 267); построение углов и определение их градусной меры (№ 1772, 1773, с. 267). Индивидуальная - нахождение равных фигур, изображенных на рисунке (№ 1806, 1807, с. 270); построение углов заданной величины (№ 1843, с. 27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ют план выполнения задач, решения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лают предположения об информации, которая нужна для решения предметной учебной задач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тся взглянуть на ситуацию с иной, позиции и договориться с людьми иных пози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вое повторение (закрепление знани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ронтальная - выполнение рисунков (№ 1765, с. 266); доказательство равенства углов (№ 1776, с. 267). Индивидуальная - построение четырехугольника по заданным углам (№ 1774, с. 26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дентифицируют геометрические фигуры при изменении их положения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исывают выводы в виде правил «если ..., то ...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. Устный опрос по карточка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numFmt w:val="bullet"/>
      <w:lvlText w:val="ь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ь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ь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numFmt w:val="bullet"/>
      <w:lvlText w:val="ь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ь"/>
      <w:lvlJc w:val="left"/>
      <w:pPr>
        <w:tabs>
          <w:tab w:val="num" w:pos="0"/>
        </w:tabs>
        <w:ind w:left="705" w:hanging="285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1065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3960"/>
        </w:tabs>
        <w:ind w:left="3960" w:hanging="36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4680"/>
        </w:tabs>
        <w:ind w:left="4680" w:hanging="36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5400"/>
        </w:tabs>
        <w:ind w:left="5400" w:hanging="36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6120"/>
        </w:tabs>
        <w:ind w:left="6120" w:hanging="36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basedOn w:val="Style10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09:00Z</dcterms:created>
  <dc:creator>Галина</dc:creator>
  <dc:description/>
  <cp:keywords/>
  <dc:language>en-US</dc:language>
  <cp:lastModifiedBy>valentina</cp:lastModifiedBy>
  <cp:lastPrinted>2015-10-09T15:20:00Z</cp:lastPrinted>
  <dcterms:modified xsi:type="dcterms:W3CDTF">2017-08-29T16:38:00Z</dcterms:modified>
  <cp:revision>6</cp:revision>
  <dc:subject/>
  <dc:title/>
</cp:coreProperties>
</file>