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58"/>
        <w:gridCol w:w="1870"/>
        <w:gridCol w:w="2650"/>
        <w:gridCol w:w="2410"/>
        <w:gridCol w:w="3402"/>
        <w:gridCol w:w="850"/>
        <w:gridCol w:w="851"/>
        <w:gridCol w:w="7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уча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ак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 xml:space="preserve">§ 1. </w:t>
            </w:r>
            <w:r>
              <w:rPr>
                <w:b/>
                <w:bCs/>
                <w:sz w:val="22"/>
                <w:szCs w:val="22"/>
                <w:lang w:val="en-US"/>
              </w:rPr>
              <w:t>Schön war es im Somm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ексических и грамматических навыков и умени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as Gebirge, der Ferienort, das Fe</w:t>
            </w:r>
            <w:r>
              <w:rPr>
                <w:spacing w:val="-1"/>
                <w:sz w:val="22"/>
                <w:szCs w:val="22"/>
                <w:lang w:val="de-DE"/>
              </w:rPr>
              <w:t>rienheim, privat, sich treffen, ubemach</w:t>
            </w:r>
            <w:r>
              <w:rPr>
                <w:sz w:val="22"/>
                <w:szCs w:val="22"/>
                <w:lang w:val="de-DE"/>
              </w:rPr>
              <w:t>ten, der Campingplatz, die Jugendlichen, die Jugendherberge, der Verwand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 в речи знакомой лексики и грамматическ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ровать лексику по теме, семантизация и закрепление новой лексики, умение употреблять глаголы в прете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 12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Хобб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Der Ausflug, verdienen, steigen, sich sonnen, der Strand, der Strandkorb, </w:t>
            </w:r>
            <w:r>
              <w:rPr>
                <w:spacing w:val="-1"/>
                <w:sz w:val="22"/>
                <w:szCs w:val="22"/>
                <w:lang w:val="de-DE"/>
              </w:rPr>
              <w:t>fischen, segeln, reiten, passieren, sur</w:t>
            </w:r>
            <w:r>
              <w:rPr>
                <w:sz w:val="22"/>
                <w:szCs w:val="22"/>
                <w:lang w:val="de-DE"/>
              </w:rPr>
              <w:t>fen, Inline-Skates lauf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 знакомой лексики в беседе и высказыван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употреблять новую лексику в знакомых РО (2), выражать принадлежность и употреблять глаголы в Perfek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У</w:t>
            </w:r>
            <w:r>
              <w:rPr>
                <w:color w:val="333333"/>
                <w:sz w:val="22"/>
                <w:szCs w:val="22"/>
                <w:lang w:val="de-DE"/>
              </w:rPr>
              <w:t>. 10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С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Мо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летни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каникул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Ein Erholungszentrum, liegt in einer </w:t>
            </w:r>
            <w:r>
              <w:rPr>
                <w:spacing w:val="-1"/>
                <w:sz w:val="22"/>
                <w:szCs w:val="22"/>
                <w:lang w:val="de-DE"/>
              </w:rPr>
              <w:t>wunderschonen Gegend, ein Industrie</w:t>
            </w:r>
            <w:r>
              <w:rPr>
                <w:sz w:val="22"/>
                <w:szCs w:val="22"/>
                <w:lang w:val="de-DE"/>
              </w:rPr>
              <w:t>zentrum, ein Kulturzentrum, an der Ostsee, am Schwarzen Meer, Sport treiben, um die Wette lauf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ставлять рассказ по теме с помощью лексико-смысловой таблиц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е турбаз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de-DE"/>
              </w:rPr>
              <w:t>Die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2"/>
                <w:sz w:val="22"/>
                <w:szCs w:val="22"/>
                <w:lang w:val="de-DE"/>
              </w:rPr>
              <w:t>Toleranz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, </w:t>
            </w:r>
            <w:r>
              <w:rPr>
                <w:spacing w:val="-2"/>
                <w:sz w:val="22"/>
                <w:szCs w:val="22"/>
                <w:lang w:val="de-DE"/>
              </w:rPr>
              <w:t>viel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2"/>
                <w:sz w:val="22"/>
                <w:szCs w:val="22"/>
                <w:lang w:val="de-DE"/>
              </w:rPr>
              <w:t>bieten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, </w:t>
            </w:r>
            <w:r>
              <w:rPr>
                <w:spacing w:val="-2"/>
                <w:sz w:val="22"/>
                <w:szCs w:val="22"/>
                <w:lang w:val="de-DE"/>
              </w:rPr>
              <w:t>Windsurfing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v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diesem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Standpunk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a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рассказа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шедшем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ть  лексику по теме, семантизация и закрепление новой лексики, умение употреблять глаголы в прете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у</w:t>
            </w:r>
            <w:r>
              <w:rPr>
                <w:color w:val="333333"/>
                <w:sz w:val="22"/>
                <w:szCs w:val="22"/>
                <w:lang w:val="de-DE"/>
              </w:rPr>
              <w:t>. 1</w:t>
            </w:r>
            <w:r>
              <w:rPr>
                <w:color w:val="333333"/>
                <w:sz w:val="22"/>
                <w:szCs w:val="22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с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Площадк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кемпинг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  <w:lang w:val="de-DE"/>
              </w:rPr>
              <w:t>Der Kofferraum, holen = nehmen, auf</w:t>
            </w:r>
            <w:r>
              <w:rPr>
                <w:sz w:val="22"/>
                <w:szCs w:val="22"/>
                <w:lang w:val="de-DE"/>
              </w:rPr>
              <w:t>blasen, der Bub = der Junge, die Handpuppe, drucken, reden = sprechen, aufhören, dreh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с пониманием основного 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аутентичный текст с пониманием основного содержания и высказыванием своего мнения по поводу прочитанного 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У</w:t>
            </w:r>
            <w:r>
              <w:rPr>
                <w:color w:val="333333"/>
                <w:sz w:val="22"/>
                <w:szCs w:val="22"/>
                <w:lang w:val="de-DE"/>
              </w:rPr>
              <w:t>.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С</w:t>
            </w:r>
            <w:r>
              <w:rPr>
                <w:color w:val="333333"/>
                <w:sz w:val="22"/>
                <w:szCs w:val="22"/>
                <w:lang w:val="de-DE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  <w:lang w:val="de-DE"/>
              </w:rPr>
              <w:t>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Письм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ле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as macht nichts, sonnig - heiter, bedeckt,  trübe, gelegentlich, Regen -</w:t>
            </w:r>
            <w:r>
              <w:rPr>
                <w:spacing w:val="-1"/>
                <w:sz w:val="22"/>
                <w:szCs w:val="22"/>
                <w:lang w:val="de-DE"/>
              </w:rPr>
              <w:t>Spruhregen, starkes Unwetter/Gewit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текста с пониманием основного 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читать аутентичный текст с пониманием основного содержания и высказыванием своего мнения по поводу прочитанн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 22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 из сыр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текста с пониманием основного 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читать аутентичный текст с пониманием основного содержания и высказыванием своего мнения по поводу прочитанн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12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н Кюммелькорн и тигриная охо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текста на слух  и извлечение  нужной 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 читать аутентичный текст с пониманием основного содер-жания и высказыванием своего мнения по поводу прочитанн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13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доподобные истори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a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mach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nicht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sonnig</w:t>
            </w:r>
            <w:r>
              <w:rPr>
                <w:sz w:val="22"/>
                <w:szCs w:val="22"/>
                <w:lang w:val="en-US"/>
              </w:rPr>
              <w:t xml:space="preserve"> - </w:t>
            </w:r>
            <w:r>
              <w:rPr>
                <w:sz w:val="22"/>
                <w:szCs w:val="22"/>
                <w:lang w:val="de-DE"/>
              </w:rPr>
              <w:t>heiter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bedeckt</w:t>
            </w:r>
            <w:r>
              <w:rPr>
                <w:sz w:val="22"/>
                <w:szCs w:val="22"/>
                <w:lang w:val="en-US"/>
              </w:rPr>
              <w:t xml:space="preserve">,  </w:t>
            </w:r>
            <w:r>
              <w:rPr>
                <w:sz w:val="22"/>
                <w:szCs w:val="22"/>
                <w:lang w:val="de-DE"/>
              </w:rPr>
              <w:t>tr</w:t>
            </w:r>
            <w:r>
              <w:rPr>
                <w:sz w:val="22"/>
                <w:szCs w:val="22"/>
                <w:lang w:val="en-US"/>
              </w:rPr>
              <w:t>ü</w:t>
            </w:r>
            <w:r>
              <w:rPr>
                <w:sz w:val="22"/>
                <w:szCs w:val="22"/>
                <w:lang w:val="de-DE"/>
              </w:rPr>
              <w:t>b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gelegentlich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Regen -</w:t>
            </w:r>
            <w:r>
              <w:rPr>
                <w:spacing w:val="-1"/>
                <w:sz w:val="22"/>
                <w:szCs w:val="22"/>
                <w:lang w:val="de-DE"/>
              </w:rPr>
              <w:t>Spruhregen, starkes Unwetter/Gewit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ние текста на слух  и ответы на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онимать на слух тексты и передавать их содержание на немецком язык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шедшее врем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ф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тери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ф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тер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голы в Plusquamperfekt и в </w:t>
            </w:r>
            <w:r>
              <w:rPr>
                <w:sz w:val="22"/>
                <w:szCs w:val="22"/>
                <w:lang w:val="en-US"/>
              </w:rPr>
              <w:t>Perfek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в речи глаголы в перфект и прете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 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шедшее врем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ф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тери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ф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тер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голы в Plusquamperfek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в речи глаголы в перфект и прете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 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ошедшее врем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quamperfek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quamperfek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придаточных предложений време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употреблять в речи глаголы в Plusquamperfek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7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ошедшее врем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quamperfek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quamperfek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 придаточные предложения време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употреблять в речи придаточные предложения времени с союзами als и wen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употреблять в речи придаточные предложения времени с союзом nachd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9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после канику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hd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диалогов по 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в речи придаточные предложения времени с союзом nachd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.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. 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после канику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hd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лексических единиц и распознавание  грамматических яв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в речи придаточные предложения времени с союзом nachd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места отдых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ительные пред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полилог с полным пониманием прочитанного, инсценировать полилог, высказываться по его содержанию, составлять полилог по ана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места отдых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лексическим материа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полилог с полным пониманием прочитанного, инсценировать полилог, высказываться по его содержанию, составлять полилог по ана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хорошо было летом. Повторение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зученного  грамматического 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Уметь применять полученные ЗУН в новых ситуациях общения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Style20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амостоятельно работать по семантизации лексического материала (с опорой на контекст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повторение языкового и речевого материала §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с пониманием прочит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амостоятельно работать по семантизации лексического материала (с опорой на контекст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языковому и речевому материалу §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стихов Гёте, Гейн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л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 Как хорошо было летом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§ 2.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Aber jetzt ist schon längst wieder Schule</w:t>
            </w:r>
            <w:r>
              <w:rPr>
                <w:b/>
                <w:bCs/>
                <w:sz w:val="22"/>
                <w:szCs w:val="22"/>
                <w:lang w:val="de-DE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а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Система школьного образования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pacing w:val="-1"/>
                <w:sz w:val="22"/>
                <w:szCs w:val="22"/>
                <w:lang w:val="de-DE"/>
              </w:rPr>
              <w:t xml:space="preserve">Das Schulsystem, die Grundschule, die Hauptschule, die Realschule, das Gymnasium, die Gesamtschule, </w:t>
            </w:r>
            <w:r>
              <w:rPr>
                <w:sz w:val="22"/>
                <w:szCs w:val="22"/>
                <w:lang w:val="de-DE"/>
              </w:rPr>
              <w:t xml:space="preserve">bestimmen, die Stufe, umfassen, die </w:t>
            </w:r>
            <w:r>
              <w:rPr>
                <w:spacing w:val="-1"/>
                <w:sz w:val="22"/>
                <w:szCs w:val="22"/>
                <w:lang w:val="de-DE"/>
              </w:rPr>
              <w:t>Berufswahl, das Halbjahr, das Abitur, die Leistung, schwer fallen, leicht fall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с поиском нужн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новую лексику в разных сочетаниях, расспросить собеседника о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табел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de-DE"/>
              </w:rPr>
              <w:t>Freundlich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, </w:t>
            </w:r>
            <w:r>
              <w:rPr>
                <w:spacing w:val="-1"/>
                <w:sz w:val="22"/>
                <w:szCs w:val="22"/>
                <w:lang w:val="de-DE"/>
              </w:rPr>
              <w:t>unfreundlich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, </w:t>
            </w:r>
            <w:r>
              <w:rPr>
                <w:spacing w:val="-1"/>
                <w:sz w:val="22"/>
                <w:szCs w:val="22"/>
                <w:lang w:val="de-DE"/>
              </w:rPr>
              <w:t>sich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de-DE"/>
              </w:rPr>
              <w:t>gut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de-DE"/>
              </w:rPr>
              <w:t>ver</w:t>
            </w:r>
            <w:r>
              <w:rPr>
                <w:sz w:val="22"/>
                <w:szCs w:val="22"/>
                <w:lang w:val="de-DE"/>
              </w:rPr>
              <w:t>stehen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tadeln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lob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ая  лексика в реч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новую лексику в разных сочетаниях, расспросить собеседника о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2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бразования в ФРГ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ая  лексика в речи 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 о системе образования в Ф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других типо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с пониманием прочит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читать текст с полным пониманием содержания, высказываться по  те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56с,   с. 54-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других типо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с пониманием прочит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читать текст с полным пониманием содержания, высказываться по  те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олы в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 полным понимани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ниманием основного содержания, пересказывать его, выражать свое отношение к прочитанн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в Росс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 полным понимани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ниманием основного содержания, пересказывать его, выражать свое отношение к прочитанн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de-DE"/>
              </w:rPr>
              <w:t>.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de-DE"/>
              </w:rPr>
              <w:t xml:space="preserve">. 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  <w:lang w:val="de-DE"/>
              </w:rPr>
              <w:t>3</w:t>
            </w: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Вальдорфска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  <w:lang w:val="de-DE"/>
              </w:rPr>
              <w:t>Ohne Stress, eine günstige Atmosphär</w:t>
            </w:r>
            <w:r>
              <w:rPr>
                <w:sz w:val="22"/>
                <w:szCs w:val="22"/>
                <w:lang w:val="de-DE"/>
              </w:rPr>
              <w:t>e, die Personlichkeitsbildung, schaf</w:t>
            </w:r>
            <w:r>
              <w:rPr>
                <w:spacing w:val="-1"/>
                <w:sz w:val="22"/>
                <w:szCs w:val="22"/>
                <w:lang w:val="de-DE"/>
              </w:rPr>
              <w:t xml:space="preserve">fen, das Zeugnis, der Sitzenbleiber, der </w:t>
            </w:r>
            <w:r>
              <w:rPr>
                <w:sz w:val="22"/>
                <w:szCs w:val="22"/>
                <w:lang w:val="de-DE"/>
              </w:rPr>
              <w:t>Dru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 прочитанн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 с помощью текста о Вальдорфской школе, выражать свое отношение к прочитанн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2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обме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с пониманием основного содержания, выполнение задания к не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ниманием основного содержания, выполнять задания к н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обме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с пониманием основного содержания, выполнять задания к не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ниманием основного содержания, выполнять задания к н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80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. Система школьного образования аудировани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ние небольших текстов на слух рассказ о системе образования Ф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мать на слух тексты и передавать их содержание на немецком язы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5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щее врем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 в речи глаголов в будущем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в речи глаголы в будущем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определительные предлож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в речи придаточных определительных предложений, глаголов с предложным управлени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в речи придаточные определительные предложения, глаголы с предлож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9 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ового в школе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 на слух полилога, инсценирование  его, расскаъ о новостях в шко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мать на слух полилог, инсценировать его, рассказывать о новостях в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ностранных языко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по теме «Изучение иностранных языков» с помощью лексико-семантической табл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казываться по теме «Изучение иностранных языков» с помощью лексико-семантической табл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4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диалога по образцу, составление распис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диалоги по образцу и инсценировать их, употреблять в своей речи пословицы и поговорки, рассказывать о распис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писания, беседа о расписании, краткое сообщение о своём расписа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диалоги по образцу и инсценировать их, употреблять в своей речи пословицы и поговорки, рассказывать о распис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повторение языкового и речевого материала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по заданной 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амостоятельно работать по семантизации лексического материала (с опорой на контекст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сло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повторение языкового и речевого материала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рассказа о качествах хорошего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амостоятельно работать по семантизации лексического материала (с опорой на контекст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предложения. Повторени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, перевод сложных предло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предложения. Контрольная работ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§ 3. Wir bereiten uns auf eine Deutschlandreise zu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оездке в Германию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Die Staatsgrenze, die Hauptstadt, grenzen an, im Norden, im Suden, im Westen, im Osten, Polen, Osterreich, Frankreich, Luxemburg, Belgien, Dä</w:t>
            </w:r>
            <w:r>
              <w:rPr>
                <w:spacing w:val="-1"/>
                <w:sz w:val="22"/>
                <w:szCs w:val="22"/>
                <w:lang w:val="de-DE"/>
              </w:rPr>
              <w:t xml:space="preserve">nemark, die Schweiz, die Tschechische Republik, die Niederlande, liegen, sich </w:t>
            </w:r>
            <w:r>
              <w:rPr>
                <w:sz w:val="22"/>
                <w:szCs w:val="22"/>
                <w:lang w:val="de-DE"/>
              </w:rPr>
              <w:t>befind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. Беседа  по 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лексику по теме, а также теме «Die Kleidung» в различных 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-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. В магазине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 xml:space="preserve">Die Auslandsreise, die Reisevorbereitungen, die Fahrkarten bestellen, als </w:t>
            </w:r>
            <w:r>
              <w:rPr>
                <w:spacing w:val="-1"/>
                <w:sz w:val="22"/>
                <w:szCs w:val="22"/>
                <w:lang w:val="de-DE"/>
              </w:rPr>
              <w:t xml:space="preserve">zweites Reiseziel wählen, beschließen, die Eisenbahn, den Koffer packen, das Kleidungsstuck, einpacken, die Fahrt, </w:t>
            </w:r>
            <w:r>
              <w:rPr>
                <w:sz w:val="22"/>
                <w:szCs w:val="22"/>
                <w:lang w:val="de-DE"/>
              </w:rPr>
              <w:t>in vollem Gange sein, trot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новой лексики в различных ситуациях общения, инсценирование диал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новую лексику и РО по темам «Die Lebensmittel», «Im Warenhaus» в различных ситуациях общения, инсценировать диа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-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магазин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3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новой лексики в различных ситуациях общения, инсценирование диал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новую лексику и РО по темам «Die Lebensmittel», «Im Warenhaus» в различных ситуациях общения, инсценировать диа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те далекие детские годы» Г. Фаллад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отрывка  из художественного произведения с полным пониманием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от-рывок из художественного произведения с полным поним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 и драматизировать 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6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путешествоват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отрывка  из художественного произведения с полным понимани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читать отрывки из художественного произведения с полным пониманием содержания и выполнять тестовые задания к н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</w:rPr>
              <w:t>5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5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пределённ-личное местоимение </w:t>
            </w:r>
            <w:r>
              <w:rPr>
                <w:sz w:val="22"/>
                <w:szCs w:val="22"/>
                <w:lang w:val="en-US"/>
              </w:rPr>
              <w:t>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утешествию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перевода предложений и употребления в сообщениях неопределенно-личного местоимения  m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в речи неопределенно-личное местоимение m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о с. 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 могут приезжат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 полил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полилог и инсценировать 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 могут приезжат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 полил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полилог и инсценировать 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убираем квартиру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 из текста основных фраз по 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лексику по теме «Мы убираем квартиру» и придато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льные предложения в различных речев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убираем квартиру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 из текста основных фраз по 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употреблять лексику по теме «Мы убираем квартиру» и придато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льные предложения в различных речев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ребывания немецких гостей в Росс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ая  лексика в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читать полилог по теме «Программа пребывания гостей» с полным пониманием содержания, выразить своё мнение, составлять диалог по образц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65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дуктовом магазин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логи по теме: в магазин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лексику и РО по теме «В продуктовом магазине» в диало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авильно заполнять формуляр для выезда за границу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общение по теме, ауд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мать аутентичную информацию о немецких деньгах, введении еврова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ты и заполнять формуляр для выез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раницу по линии школьного об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утешествию. Повторение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таблиц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амостоятельно работать по семантизации лексического материала (с опорой на контекст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. Подготовка к путешествию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амостоятельно работать по семантизации лексического материала (с опорой на контекст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 Подготовка к путешествию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§ 4. Eine Reise durch die BRD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У карты Герман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  <w:lang w:val="de-DE"/>
              </w:rPr>
              <w:t xml:space="preserve">Der Schalter, der Fahrkartenschalter, die Auskunft, die Information, der Fahr-plan, der Bahnsteig, das Gleis, der Zug </w:t>
            </w:r>
            <w:r>
              <w:rPr>
                <w:sz w:val="22"/>
                <w:szCs w:val="22"/>
                <w:lang w:val="de-DE"/>
              </w:rPr>
              <w:t>kommt an, der Zug fahrt ab, der Wag</w:t>
              <w:softHyphen/>
              <w:t>gon = der Wagen, das Abteil, sich verabschieden, abhol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ать краткую информацию о ФРГ, работать с картой, употреблять необходимые географические наз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  <w:lang w:val="de-DE"/>
              </w:rPr>
              <w:t>7</w:t>
            </w: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карты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Герман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  <w:lang w:val="de-DE"/>
              </w:rPr>
              <w:t xml:space="preserve">Der Reisetag, der Bahnhof, der Flughafen, den Abschied nehmen, wünschen, </w:t>
            </w:r>
            <w:r>
              <w:rPr>
                <w:sz w:val="22"/>
                <w:szCs w:val="22"/>
                <w:lang w:val="de-DE"/>
              </w:rPr>
              <w:t>neue Menschen kennen lernen, die Natur bewundem, die Ankunft, wahrend des Aufenthaltes, die Stadtrundfah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знания в речев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ать краткую информацию о ФРГ, работать с картой, употреблять необходимые географические наз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достопримечательностями Берлина и уметь рассказывать о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4-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лексические единицы в речевой ситуации «В Берлин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достопримечательностями Берлина и уметь рассказывать о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6-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земли Герман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с целью поиска определенн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целью поиска определен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4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земли Герман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ение текста с полным пониманием прочит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целью поиска определен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4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юнхе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а основе прочит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из рекламного проспекта и делать сообщение на основе прочита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юнхе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а основе прочит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читать текст из рекламного проспекта и делать сообщение на основе прочита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2"/>
                <w:szCs w:val="22"/>
                <w:lang w:val="de-DE"/>
              </w:rPr>
              <w:t>8</w:t>
            </w:r>
            <w:r>
              <w:rPr>
                <w:color w:val="333333"/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de-DE"/>
              </w:rPr>
            </w:pPr>
            <w:r>
              <w:rPr>
                <w:color w:val="333333"/>
                <w:sz w:val="22"/>
                <w:szCs w:val="22"/>
                <w:lang w:val="de-D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ль Рейн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а основе прочита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 читать и понимать тексты описательного характера и делать сообщение на основе прочитанног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7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ль Рейн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ение текста с поиском нужн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читать и понимать тексты описательного характера и делать сообщение на основе прочитанного. Получать информацию из видеофиль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73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кза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способы слов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спользовать новые слова по теме в различных ситуациях, знать различные способы слово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кзале. Разные виды транспорт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различные способы слов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 использовать новые слова по теме в различных ситуациях, знать различные способы слово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путешествуем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общение по теме  «Мы путешеству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использовать новую и знакомую лексику и РО для составления рассказа по теме «Мы путешествуем» с помощью лексико-смысловой табли-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путешествуем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общение по теме  «Мы путешеству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новую и знакомую лексику и РО для составления рассказа по теме «Мы путешествуем» с помощью лексико-смысловой табли-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в Германию. аудировани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понимать на слух тексты, в том числе объявления на вокзале, и передавать их содержание на немецком язы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определительные предложения с относительными местоимениям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определительные предложения с относительными местоимениями, с предлог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ерев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, переводить и употреблять в речи Подготовка к путешеств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с. 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определительные предложения с относительными местоимениям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определительные предложения с относительными местоимениями, с предлог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ерев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, переводить и придаточные определительные предложения с относительными местоимениями, с предлог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с. 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Кёль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ение и перевод текстов описательного характе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понимать тексты описательного характера и делать сообщение на основе прочита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повторение языкового и речевого материала § 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семантизации лекс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амостоятельно работать по семантизации лексического материала (с опорой на контекст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повторение языкового и речевого материала § 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семантизации лекс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 самостоятельно работать по семантизации лексического материала (с опорой на контекст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9-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-1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языковому и речевому материалу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в Герм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материал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902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0:51:00Z</dcterms:created>
  <dc:creator>Позитроника</dc:creator>
  <dc:description/>
  <cp:keywords/>
  <dc:language>en-US</dc:language>
  <cp:lastModifiedBy>Любовь</cp:lastModifiedBy>
  <cp:lastPrinted>2016-09-24T16:20:00Z</cp:lastPrinted>
  <dcterms:modified xsi:type="dcterms:W3CDTF">2016-09-24T13:23:00Z</dcterms:modified>
  <cp:revision>33</cp:revision>
  <dc:subject/>
  <dc:title>Поснительная записка</dc:title>
</cp:coreProperties>
</file>