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4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930"/>
        <w:gridCol w:w="17"/>
        <w:gridCol w:w="18"/>
        <w:gridCol w:w="17"/>
        <w:gridCol w:w="12"/>
        <w:gridCol w:w="13"/>
        <w:gridCol w:w="26"/>
        <w:gridCol w:w="17"/>
        <w:gridCol w:w="16"/>
        <w:gridCol w:w="68"/>
        <w:gridCol w:w="17"/>
        <w:gridCol w:w="17"/>
        <w:gridCol w:w="978"/>
        <w:gridCol w:w="5939"/>
        <w:gridCol w:w="2977"/>
        <w:gridCol w:w="1984"/>
        <w:gridCol w:w="1134"/>
        <w:gridCol w:w="1022"/>
      </w:tblGrid>
      <w:tr>
        <w:trPr>
          <w:trHeight w:val="49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ча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е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ГИА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кт </w:t>
            </w:r>
          </w:p>
        </w:tc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5 часов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 по Т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й закон. Строение атома. Виды химической связ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теме урока (в тетрад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1.1.2.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 неорганических веществ: оксиды, основания, кислоты, со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теме урока (в тетрад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2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ая связь между основными классами неорганических соеди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теме урока (в тетрад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2.2.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реакции, типы химических реа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теме урока (в тетрад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3.3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контрольная работа по теме «Повтор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– урок проверки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нтроль знаний, ум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теме урока (в тетрад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1.2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1. Электролитическая диссоциация.10 часов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(1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  <w:sz w:val="28"/>
                <w:szCs w:val="28"/>
              </w:rPr>
              <w:t xml:space="preserve">Электролитическая диссоциация веществ в водных растворах. Электролиты и </w:t>
            </w:r>
            <w:r>
              <w:rPr>
                <w:sz w:val="28"/>
                <w:szCs w:val="28"/>
              </w:rPr>
              <w:t>неэлектроли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– изучение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роводности веще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,упр.1-3 стр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2.3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(2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тическая диссоциация кислот, щелочей и со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,упр.7-8.з.1,стр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2.4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и сильные электролиты. Степень диссоци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, упр.9-10,срт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2.3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(4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Реакции ионного обмена, условия их протек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оп.№1,стр.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,упр.1-2, стр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2.5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(5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пись уравнения реакции в ионном ви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,упр.3-4,стр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2.5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(6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  <w:sz w:val="28"/>
                <w:szCs w:val="28"/>
              </w:rPr>
              <w:t>Окислительно-восстановительные реакции. Окислитель, восстановител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.упр.6,стр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2.5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(7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ановка коэффициентов методом электронного балан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,упр.7.стр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2.5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(8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лиз со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.упр.9-10.стр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1.2.3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(9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шение экспериментальных задач по теме: Электролитическая диссоциац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– урок проверки знаний, умений и навы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. 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,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1.2.4.6;2.6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(10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 «Электролитическая диссоциац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– урок проверки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,ум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Кислород и сера. 9 часов.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(1)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  <w:sz w:val="28"/>
                <w:szCs w:val="28"/>
              </w:rPr>
              <w:t xml:space="preserve">Положение кислорода и серы в периодической системе химических элементов, строение их </w:t>
            </w:r>
            <w:r>
              <w:rPr>
                <w:sz w:val="28"/>
                <w:szCs w:val="28"/>
              </w:rPr>
              <w:t>атомов. Озон - аллотропная модификация кисл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,8,упр.1-2,стр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2.6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(2)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ера. Аллотропия серы. Физические и химические свойства серы. Приме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страция Л.оп.№2,стр.4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9-10,упр.5-6.з.1-2,стр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4.4.1и.2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(3)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. Сульфи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1,упр.5-6,з.1-2,стр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1.1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(4)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ксид серы (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). Сернистая кислота и её со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оп.№3,стр.4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2.упр.3-5.з.1-2,стр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4.4.3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(5)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ксид серы (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). Серная кислота и её со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оп.№4,стр.4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5,упр.1-4,стр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3 и 3.1.2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(6)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ительные свойства концентрированной серной кисл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5, упр. стр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3.и 3.1.2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(7)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Решение экспериментальных задач по теме: «Кислород, сера».  Практическая работа №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– урок проверки знаний, умений и навы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актическая работа №2, стр.43 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,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4.3 и 2.7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(8)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скорости химических реакций. Катализат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4,упр.1-5,стр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2.4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(9)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шение расчетных задач по химическим уравнениям. 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2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Азот и фосфор. 11 часов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(1)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  <w:sz w:val="28"/>
                <w:szCs w:val="28"/>
              </w:rPr>
              <w:t xml:space="preserve">Положение азота и фосфора в периодической системе химических элементов, строение их </w:t>
            </w:r>
            <w:r>
              <w:rPr>
                <w:sz w:val="28"/>
                <w:szCs w:val="28"/>
              </w:rPr>
              <w:t>атомов. Азот. Свойства, приме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5-116,упр.1-5.стр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2.3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(2)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5608" w:type="dxa"/>
              <w:jc w:val="left"/>
              <w:tblInd w:w="36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5608"/>
            </w:tblGrid>
            <w:tr>
              <w:trPr>
                <w:trHeight w:val="867" w:hRule="atLeast"/>
              </w:trPr>
              <w:tc>
                <w:tcPr>
                  <w:tcW w:w="156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ммиак. Физические и химические свойства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учение и применение аммиака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У - комбинированный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7,упр.6-12,стр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6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(3)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лучение аммиака и изучение его свойств». 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– урок проверки знаний, умений и навы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,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1.2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(4)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 аммония. Оксид азота(2) и оксид азота (4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оп.№5,стр.7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8,упр.13-14,стр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2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(5)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ная кислота е со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9,упр.1-7,стр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3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(6)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ительные свойства азотной кисл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0,упр.8-9.з.1 стр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1.2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(7)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. Аллотропия фосфора. Свойства фосф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1,упр.1-4стр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2.1 и 5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(8)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фосфора (5). Ортофосфорная кислота и её со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2,упр.5-6.стр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2.1 и 4.3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(9)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удоб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Л.оп.№6, стр.7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3,упр.1-2 стр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4.2 и 4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(10)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минеральных удобрен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– урок проверки знаний, умений и навы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,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3 Таб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3.1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(11)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убежная контрольная работа «Азот т фосфор» ТУ – урок проверки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,ум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Углерод и кремний. 7 часов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(1)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  <w:sz w:val="28"/>
                <w:szCs w:val="28"/>
              </w:rPr>
              <w:t xml:space="preserve">Положение углерода и кремния в периодической системе химических элементов, строение </w:t>
            </w:r>
            <w:r>
              <w:rPr>
                <w:sz w:val="28"/>
                <w:szCs w:val="28"/>
              </w:rPr>
              <w:t>их атомов. Аллотропные модификации угле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4-25,упр1-3,стр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1.1 и 3.1.2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(2)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 углерода. Адсорб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5,упр4-9,стр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3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(3)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  <w:sz w:val="28"/>
                <w:szCs w:val="28"/>
              </w:rPr>
              <w:t>Оксид углерода (</w:t>
            </w:r>
            <w:r>
              <w:rPr>
                <w:spacing w:val="-5"/>
                <w:sz w:val="28"/>
                <w:szCs w:val="28"/>
                <w:lang w:val="en-US"/>
              </w:rPr>
              <w:t>II</w:t>
            </w:r>
            <w:r>
              <w:rPr>
                <w:spacing w:val="-5"/>
                <w:sz w:val="28"/>
                <w:szCs w:val="28"/>
              </w:rPr>
              <w:t>), или угарный газ. Свойства, физиологическое действие на орган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6,упр10-13.стр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1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(4)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ксид углерода (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), углекислый газ. Угольная кислота и её со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оп.№7,8;стр.1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7-29,упр14-17,стр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1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(5)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1"/>
                <w:sz w:val="28"/>
                <w:szCs w:val="28"/>
              </w:rPr>
              <w:t>5 «Получение оксида углерода (</w:t>
            </w:r>
            <w:r>
              <w:rPr>
                <w:spacing w:val="-11"/>
                <w:sz w:val="28"/>
                <w:szCs w:val="28"/>
                <w:lang w:val="en-US"/>
              </w:rPr>
              <w:t>IV</w:t>
            </w:r>
            <w:r>
              <w:rPr>
                <w:spacing w:val="-11"/>
                <w:sz w:val="28"/>
                <w:szCs w:val="28"/>
              </w:rPr>
              <w:t>) и изучение его свойств. Распознавание карбонатов» 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– урок проверки знаний, умений и навы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рактическая работа №5, стр1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,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(6)</w:t>
            </w:r>
          </w:p>
        </w:tc>
        <w:tc>
          <w:tcPr>
            <w:tcW w:w="1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й и его соеди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0-33,упр1-6,стр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.1.1 и 2.5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(7)</w:t>
            </w:r>
          </w:p>
        </w:tc>
        <w:tc>
          <w:tcPr>
            <w:tcW w:w="1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 «НЕМЕТАЛЛ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– урок проверки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,ум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1.1;2.5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ойства металлов.14 часов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(1)</w:t>
            </w:r>
          </w:p>
        </w:tc>
        <w:tc>
          <w:tcPr>
            <w:tcW w:w="1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0"/>
              <w:rPr/>
            </w:pPr>
            <w:r>
              <w:rPr>
                <w:spacing w:val="-5"/>
                <w:sz w:val="28"/>
                <w:szCs w:val="28"/>
              </w:rPr>
              <w:t xml:space="preserve">Положение металлов в периодической системе химических элементов Д.И.Менделеева. </w:t>
            </w:r>
            <w:r>
              <w:rPr>
                <w:sz w:val="28"/>
                <w:szCs w:val="28"/>
              </w:rPr>
              <w:t>Металлическая связь. Нахождение в природ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4,36,упр5-7,стр1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1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(2)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изические и химические свойства металлов. Понятие о коррозии метал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7,упр10-12,стр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3.1;3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(3)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  <w:sz w:val="28"/>
                <w:szCs w:val="28"/>
              </w:rPr>
              <w:t xml:space="preserve">Понятие о металлургии. Способы получения металлов. Проблемы безотходных </w:t>
            </w:r>
            <w:r>
              <w:rPr>
                <w:sz w:val="28"/>
                <w:szCs w:val="28"/>
              </w:rPr>
              <w:t xml:space="preserve">производств в металлургии и охрана окружающей сре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5,45. упр5-9,сстр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2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(4)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Спла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0,упр13-15,стр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4.1;4.2;2.6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(5)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Щелочные металлы. Нахождение в природе. Физические и химические свойства. Приме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9,упр1-7,стр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3.1;3.1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(6)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Щелочноземельные металлы. Нахождение в природе. Кальций и его соеди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0-41,упр1-2,8-12,стр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2.1;3.2.2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(7)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жёсткости воды и способы ее устра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1,упр13-14,стр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4.1;2.6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(8)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. Нахождение в природе. Свойства алюми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2,упр2-6,стр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2.3;3.1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(9)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фотерность оксида и гидроксида алюминия. Соли алюми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оп.№9,стр13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2,упр11,задача 3,стр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4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(10)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«Решение экспериментальных задач  по теме:  «Элемент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А -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А групп периодической систем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– урок проверки знаний, умений и навы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13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,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4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(11)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. Нахождение в природе. Свойства желе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3,упр1-5,стр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4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(12)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ксиды и гидроксиды и соли железа(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 и железа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оп.№10.с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4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(13)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шение экспериментальных задач  по теме: «Металлы и их соединения». Инструктаж по технике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– урок проверки знаний, умений и навы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13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,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4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(14)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. «Общие свойства металл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– урок проверки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, ум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4.1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ческая химия. 12 часов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Первоначальные представления об органических веществах.1 час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(1)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  <w:sz w:val="28"/>
                <w:szCs w:val="28"/>
              </w:rPr>
              <w:t xml:space="preserve">Первоначальные сведения о строении органических веществ. Основные положения теории </w:t>
            </w:r>
            <w:r>
              <w:rPr>
                <w:spacing w:val="-4"/>
                <w:sz w:val="28"/>
                <w:szCs w:val="28"/>
              </w:rPr>
              <w:t>строения органических соединений А.М. Бутлерова. Изомеры и гомол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8-50,упр1-5,стр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4.2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Углеводороды. 3 часа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(1)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углеводороды. Метан и эт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1,упр1-6,стр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4.2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(2)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ельные углеводороды. Этилен и ацетилен. Диеновые углеводо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2-53,упр9-13,стр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4.2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(3)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Природные источники углеводородов. Природный газ и нефть. Защита атмосферы от загряз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4,упр14-17, стр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4.2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Спирты 1 час.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(1)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5764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5764"/>
            </w:tblGrid>
            <w:tr>
              <w:trPr>
                <w:trHeight w:val="735" w:hRule="atLeast"/>
              </w:trPr>
              <w:tc>
                <w:tcPr>
                  <w:tcW w:w="157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ind w:left="3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дноатомные спирты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ind w:left="3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ногоатомные спирты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ind w:left="3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У - комбинированный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5,упр1-3. стр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4.3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 Карбоновые кислоты. Жиры.2 час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(1)</w:t>
            </w:r>
          </w:p>
        </w:tc>
        <w:tc>
          <w:tcPr>
            <w:tcW w:w="1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оновые кислоты. Муравьиная и уксусная, стеариновая кисл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6,упр4-7,стр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4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(2)</w:t>
            </w:r>
          </w:p>
        </w:tc>
        <w:tc>
          <w:tcPr>
            <w:tcW w:w="1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. Роль жиров в процессе обмена веществ в организ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6,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4.3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. Углеводы.1 час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(1)</w:t>
            </w:r>
          </w:p>
        </w:tc>
        <w:tc>
          <w:tcPr>
            <w:tcW w:w="1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 и сахароза. Нахождение в природе. Крахмал и целлюлоза – природные полим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оп.№11 и №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7, упр8-10, стр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4.3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1.Белки. Полимеры.2 часа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(1)</w:t>
            </w:r>
          </w:p>
        </w:tc>
        <w:tc>
          <w:tcPr>
            <w:tcW w:w="1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 – биополимеры. Понятие о ферментах и гормонах. Синтетические полимеры в нашей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8,упр11-13, стр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5.1 и 5.2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(2)</w:t>
            </w:r>
          </w:p>
        </w:tc>
        <w:tc>
          <w:tcPr>
            <w:tcW w:w="1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меры – высокомолекулярные соединения. Химия и здоровье. Лекар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59-60, упр14-  15,стр173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4;К.5.1 и 5.2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 «Органическая хими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– урок проверки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, ум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3.4.1-3.4.3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. Итоговое контрольное 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- 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0" w:right="1390" w:gutter="0" w:header="1134" w:top="170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Georgia" w:hAnsi="Georgia" w:cs="Georgia"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8">
    <w:name w:val=" Знак Знак8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">
    <w:name w:val=" Знак Знак7"/>
    <w:basedOn w:val="1"/>
    <w:qFormat/>
    <w:rPr>
      <w:sz w:val="24"/>
      <w:szCs w:val="24"/>
      <w:lang w:val="ru-RU" w:bidi="ar-SA"/>
    </w:rPr>
  </w:style>
  <w:style w:type="character" w:styleId="6">
    <w:name w:val=" Знак Знак6"/>
    <w:basedOn w:val="1"/>
    <w:qFormat/>
    <w:rPr>
      <w:rFonts w:ascii="Tahoma" w:hAnsi="Tahoma" w:cs="Tahoma"/>
      <w:lang w:val="ru-RU" w:bidi="ar-SA"/>
    </w:rPr>
  </w:style>
  <w:style w:type="character" w:styleId="5">
    <w:name w:val=" Знак Знак5"/>
    <w:basedOn w:val="1"/>
    <w:qFormat/>
    <w:rPr>
      <w:b/>
      <w:bCs/>
      <w:sz w:val="32"/>
      <w:szCs w:val="32"/>
      <w:lang w:bidi="ar-SA"/>
    </w:rPr>
  </w:style>
  <w:style w:type="character" w:styleId="4">
    <w:name w:val=" Знак Знак4"/>
    <w:basedOn w:val="1"/>
    <w:qFormat/>
    <w:rPr>
      <w:lang w:val="ru-RU" w:bidi="ar-SA"/>
    </w:rPr>
  </w:style>
  <w:style w:type="character" w:styleId="3">
    <w:name w:val=" Знак Знак3"/>
    <w:basedOn w:val="1"/>
    <w:qFormat/>
    <w:rPr>
      <w:rFonts w:ascii="Courier New" w:hAnsi="Courier New" w:cs="Courier New"/>
      <w:lang w:bidi="ar-SA"/>
    </w:rPr>
  </w:style>
  <w:style w:type="character" w:styleId="2">
    <w:name w:val=" Знак Знак2"/>
    <w:basedOn w:val="1"/>
    <w:qFormat/>
    <w:rPr>
      <w:lang w:val="ru-RU" w:bidi="ar-SA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1">
    <w:name w:val="Font Style11"/>
    <w:basedOn w:val="Style11"/>
    <w:qFormat/>
    <w:rPr>
      <w:rFonts w:ascii="Georgia" w:hAnsi="Georgia" w:cs="Georgia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5"/>
      <w:szCs w:val="25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FF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spacing w:before="280" w:after="280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lineRule="atLeast" w:line="255" w:before="280" w:after="280"/>
      <w:ind w:left="75" w:right="75" w:hanging="0"/>
      <w:jc w:val="both"/>
    </w:pPr>
    <w:rPr>
      <w:rFonts w:ascii="Verdana" w:hAnsi="Verdana" w:eastAsia="Arial Unicode MS" w:cs="Arial Unicode MS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Zag1">
    <w:name w:val="zag_1"/>
    <w:basedOn w:val="Normal"/>
    <w:qFormat/>
    <w:pPr>
      <w:suppressAutoHyphens w:val="false"/>
      <w:spacing w:before="280" w:after="280"/>
      <w:jc w:val="center"/>
    </w:pPr>
    <w:rPr>
      <w:b/>
      <w:bCs/>
      <w:sz w:val="31"/>
      <w:szCs w:val="31"/>
    </w:rPr>
  </w:style>
  <w:style w:type="paragraph" w:styleId="Zapiska">
    <w:name w:val="zapiska"/>
    <w:basedOn w:val="Normal"/>
    <w:qFormat/>
    <w:pPr>
      <w:suppressAutoHyphens w:val="false"/>
      <w:spacing w:before="280" w:after="280"/>
    </w:pPr>
    <w:rPr/>
  </w:style>
  <w:style w:type="paragraph" w:styleId="Zag3">
    <w:name w:val="zag_3"/>
    <w:basedOn w:val="Normal"/>
    <w:qFormat/>
    <w:pPr>
      <w:suppressAutoHyphens w:val="false"/>
      <w:spacing w:before="280" w:after="280"/>
    </w:pPr>
    <w:rPr/>
  </w:style>
  <w:style w:type="paragraph" w:styleId="Zag2">
    <w:name w:val="zag_2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40"/>
      <w:ind w:firstLine="782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20:00Z</dcterms:created>
  <dc:creator>User</dc:creator>
  <dc:description/>
  <cp:keywords/>
  <dc:language>en-US</dc:language>
  <cp:lastModifiedBy>Анастасия</cp:lastModifiedBy>
  <cp:lastPrinted>2013-09-01T21:36:00Z</cp:lastPrinted>
  <dcterms:modified xsi:type="dcterms:W3CDTF">2014-11-09T18:20:00Z</dcterms:modified>
  <cp:revision>15</cp:revision>
  <dc:subject/>
  <dc:title>рп -11-12</dc:title>
</cp:coreProperties>
</file>