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ХАЛИНСКАЯ ОБЛАСТЬ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Средняя общеобразовательная школа №1 пгт. Тымовское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94400, Тымовский район, пгт. Тымовское, ул. Торговая, 9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ел. 22-1-41, 21-1-96, 21-6-32; факс  22-1-4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отчет о реализации мероприятий И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емьи К</w:t>
      </w:r>
      <w:r>
        <w:rPr>
          <w:vertAlign w:val="superscript"/>
        </w:rPr>
        <w:t>***</w:t>
      </w:r>
      <w:r>
        <w:rPr/>
        <w:t>-С</w:t>
      </w:r>
      <w:r>
        <w:rPr>
          <w:vertAlign w:val="superscript"/>
        </w:rPr>
        <w:t>***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 период с 26.03.2015г. по 01.06.2015г.</w:t>
      </w:r>
    </w:p>
    <w:p>
      <w:pPr>
        <w:pStyle w:val="Normal"/>
        <w:jc w:val="center"/>
        <w:rPr/>
      </w:pPr>
      <w:r>
        <w:rPr/>
      </w:r>
    </w:p>
    <w:tbl>
      <w:tblPr>
        <w:tblW w:w="103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89"/>
        <w:gridCol w:w="1771"/>
        <w:gridCol w:w="1657"/>
        <w:gridCol w:w="2123"/>
        <w:gridCol w:w="19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мероприят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нении/ неисполнен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ичин неисполнения мероприят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итуации в семье после исполнения/ неисполн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необходимости повтора исполненного мероприятия, либо о мерах, которые необходимо принять для исполнения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ая беседа с К</w:t>
            </w:r>
            <w:r>
              <w:rPr>
                <w:sz w:val="22"/>
                <w:szCs w:val="22"/>
                <w:vertAlign w:val="superscript"/>
              </w:rPr>
              <w:t>******</w:t>
            </w:r>
            <w:r>
              <w:rPr>
                <w:sz w:val="22"/>
                <w:szCs w:val="22"/>
              </w:rPr>
              <w:t xml:space="preserve"> Е.П. о пропусках уроков девочк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 произошло. Пропуски уроков присутствую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еживание посещения Настей внеурочных занят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девочка в школе, то внеурочную деятельность она посеща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 течение учебного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еда с К</w:t>
            </w:r>
            <w:r>
              <w:rPr>
                <w:sz w:val="22"/>
                <w:szCs w:val="22"/>
                <w:vertAlign w:val="superscript"/>
              </w:rPr>
              <w:t>*****</w:t>
            </w:r>
            <w:r>
              <w:rPr>
                <w:sz w:val="22"/>
                <w:szCs w:val="22"/>
              </w:rPr>
              <w:t xml:space="preserve"> Е.П. о занятости Насти в период летних канику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Петровна получила разъяснения о порядке посещения Настей летней площадки при ДЮ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о посетить отдел соцзащиты для получения информации о бесплатных путевках в санаторий (на период после площад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подготовке Насти к посещению площадки (сбор анализов медиком, оформление страховки соцпедагогом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осещени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х родительск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й законн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девочки на собрания не ходи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остоянно. Классному руководителю проводить работу по привлечению законного представителя девочки к посещению род. собра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семь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ни кого не оказалос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одить по мере необходимости 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нешнего вида девочки в шко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 произошл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бучающихся на Ф-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мамы доведена информация о необходимости соблюдать личную гигиену девочки и ежедневно проверять дочь на ф-20 и ф-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льдшер взял на контроль девочку и регулярно проводила индивидуальный осмотр девочки в целях профилак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ка, посвященного окончанию учебного г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я приняла участие в мероприятиях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кать девочку к участию во внеклассных меропри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школьного Дня здоровь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ожения в корректировку ИПР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ать работу по намеченным направлен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и наличии возможности оказать помощь семье в виде материальной выплаты для приобретения школьной одежды и принадлежностей Насте или предоставить школьную одежду и канцелярские принадлежности в натуральном ви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На заседании КДНиЗП рассмотреть вопрос о внесении на следующий год в бюджет муниципального образования статьи расходов, связанных с оплатой родительского взноса на детей из семей СОП, записывающихся на площадки при муниципальных организ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циальный педагог МБОУ СОШ № 1:                   Н.А. Гомзякова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3:37:00Z</dcterms:created>
  <dc:creator>user1</dc:creator>
  <dc:description/>
  <cp:keywords/>
  <dc:language>en-US</dc:language>
  <cp:lastModifiedBy>User</cp:lastModifiedBy>
  <cp:lastPrinted>2015-03-30T12:21:00Z</cp:lastPrinted>
  <dcterms:modified xsi:type="dcterms:W3CDTF">2017-01-17T23:39:00Z</dcterms:modified>
  <cp:revision>4</cp:revision>
  <dc:subject/>
  <dc:title>Аналитический отчет о реализации мероприятий ИПР</dc:title>
</cp:coreProperties>
</file>