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Формы взаимодействия специалистов с родителями дошкольников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 у кого не вызывает сомнения необходимость преемственности в работе детского сада и семьи, а значит и в работе логопеда дошкольного учреждения и родителей воспитанник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, когда большинство семей озабочено решением проблем экономического, а порой физического выживания, усилилась тенденция самоустранения многих родителей от решения вопросов воспитания и личностного развития ребё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тье 18 Закона Р.Ф. «Об образовании» говорится: «Родители являются первыми педагогами. Они обязаны заложить основы физического, нравственного и интеллектуального развития личности ребенка в раннем возраст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ке доказано, что достижение максимального коррекционного эффекта ОНР возможно только при активном участии близких ребенку взрослых. Для этого необходимо создать у родителей определенную положительную мотивационную направленность на преодоление речевого дефек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им способом решения проблемы мы видим в планировании такой совместной деятельности, когда родители – не пассивные наблюдатели, а активные участники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имущества системного взаимодействия педагогов с родителями многочисленны: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ительный эмоциональный настрой педагогов и родителей на совместную работу по воспитанию детей; 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т индивидуальности ребенка; 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и самостоятельно могут выбирать и формировать уже в школьном возрасте то направление в развитии и воспитании ребенка, которое они считают нужны; 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реализации единой программы воспитания и развития ребенка в ДОУ и сем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рганизации совместной работы дошкольного образовательного учреждения с семьями необходимо соблюд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принцип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ытость детского сада для семь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трудничество педагогов и родителей в воспитании дет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активной развивающей среды, обеспечивающей единые подходы к развитию личности в семье и детском коллектив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общих и частных проблем в развитии и воспитании ребенка.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мощь детям с нарушениями речи заключается, прежде всего, в оказании поддержки их родителям. Такая поддержка должна быть направлена на развитие у них уверенности в своих силах, обеспечение реальными знаниями, умениями и навыками преодоления речевых нарушений.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одители, воспитывающие ребенка с нарушениями речи, страдают от недостатка информации по многим вопросам развития и воспитания. Из опыта работы с родителями видно, что их интересуют вопросы домашней коррекции, система работы по исправлению речевых нарушений в условиях детского сада, возможность изучения литературы по вопросу, организация общения и обмена информацией между собой.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одители самостоятельно без помощи логопеда вряд ли смогут правильно организовать процесс воспитания и коррекции речи ребенка в семье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Цель работы с родителями – знакомство с индивидуальными и возрастными особенностями детей с нарушениями речи, причинами возникновения нарушения, влияние неверной родительской позиции в отношениях с детьми на психическое здоровье ребенка, с практическими методами и приемами коррекции речевых недостатков, а также необходимостью закрепления полученных навыков в повседневной жизни ребенка.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коррекционно-педагогической работы должно стать: знание и понимание ребенка родителями, владение несложными методами корре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держание работы с родителями мы предлагаем реализовать через разнообразные нетрадиционные формы организации общения с родителям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ие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онно-просветительск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ктическ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о-информационн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задачей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информационно – аналитич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 организации общения с родителями являются сбор, обработка и использование данных о семье каждого воспитанника, наличие у них необходимых педагогических знаний о развитии речи детей, запросах, интересах, потребно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Формы рабо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ение социального паспорта семь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кетировани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стировани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щение семь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бесед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социологических срезов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ультационно-просветительск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ы организации общения педагогов с семьей предназначены для ознакомления родителей с особенностями возрастного и психологического развития детей, рациональными методами и приемами развития реч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Формы работ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упповые собрания родителе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ации, семинары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руглый стол»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й консилиум с участием родител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стер – класс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ьские чт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библиоте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рганизационно-практическ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ы организации общения с родителями помогают устанавливать тёплые неформальные отношения между педагогами и родителями, а также доверительные отношения между родителями и детьми, способствуют повышению педагогической культуры родителей и обогащению словаря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Формы работы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тические развлечения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тературные вечер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правильной реч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льклорные праздник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марк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Н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едение речевых традиций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ер вопросов и ответ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открытых двере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тренинг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ейный кл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Наглядно – информацион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орм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и направлены на обогащение знаний родителей об особенностях работы по развитию речи детей дошкольного возра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Формы работы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тные карточки логопедических групп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уголок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 звукопроизнош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й просмотр занятий и других видов деятельност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тек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йс-листы литературы, развивающих игрушек и т.д.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ки с консультациями специалист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для родителе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гр и упражнен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е изда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газеты (информация специалистов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речевые газеты (совместно с детьми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 детских работ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выставки. </w:t>
      </w:r>
    </w:p>
    <w:p>
      <w:pPr>
        <w:pStyle w:val="Normal"/>
        <w:spacing w:lineRule="auto" w:line="360" w:before="0" w:after="0"/>
        <w:ind w:left="1429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формы работы условно можно подразделить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орме организации (индивидуальные и групповы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характеру передачи информации (словесные и наглядны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держанию передаваемой информации (тематические и проблемны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педагогическая разработка позволяет нам решить поставленные проблемы и плавно включает родителей в образовательный процесс как равноправных участник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очетание традиционных и инновационных форм работы способствует повышению коррекционно-логопедической компетентности родителей и значительно сказывается на эффективности всей логопедической работы по устранению речевых нарушений у дошкольник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52:00Z</dcterms:created>
  <dc:creator>name</dc:creator>
  <dc:description/>
  <cp:keywords/>
  <dc:language>en-US</dc:language>
  <cp:lastModifiedBy>name</cp:lastModifiedBy>
  <dcterms:modified xsi:type="dcterms:W3CDTF">2009-12-14T07:16:00Z</dcterms:modified>
  <cp:revision>8</cp:revision>
  <dc:subject/>
  <dc:title/>
</cp:coreProperties>
</file>