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ИНДИВИДУАЛЬНЫЙ МАРШРУ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ГО СОПРОВОЖДЕНИ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Ивана А , 2012г.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нника 2 младшей группы  МДОУ «Детский сад № 7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5-2016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и: Радькова Т.А., Величко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7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6"/>
        <w:gridCol w:w="1357"/>
        <w:gridCol w:w="2442"/>
        <w:gridCol w:w="2791"/>
        <w:gridCol w:w="2433"/>
        <w:gridCol w:w="2598"/>
        <w:gridCol w:w="1570"/>
      </w:tblGrid>
      <w:tr>
        <w:trPr/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явленные трудно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ные моменты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Не определяет место гласного звука в слове, не четко произносит звуки.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коммуникативн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блема: </w:t>
            </w:r>
            <w:r>
              <w:rPr>
                <w:sz w:val="28"/>
                <w:szCs w:val="28"/>
              </w:rPr>
              <w:t>Не умеет принимать на себя роль, не объединяет сюжетные лини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сутствует  правильное отношение к сверстникам и взрослым, нет  образного представления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 Художественно-эстетическое развитие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не отличает музыкальные инструменты, путается в понятиях громко-тихо;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развитие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Прыжки на 2 ногах в длину, само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и.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е развитие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затрудняется в названии геометрических фигур, не умеет ориентироваться в помещении детского сад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 элементарным правилам поведения, со сверстниками, взрослыми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знакомить с игрушками, учить различать их по общим признакам, описанию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юбимые игрушки и настольные игры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проговаривать слова по слог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\и «Уложи куклу спать», «Кукла на прогулке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буждать к построению конструкций из геометрических фигур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атривание картинок- времена года. Игры в мяч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«Привитие культурно – гигиенических навыков»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Чьи детки», «Оденься правильно»,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машними животными.</w:t>
            </w:r>
            <w:r>
              <w:rPr>
                <w:color w:val="000000"/>
                <w:sz w:val="28"/>
                <w:szCs w:val="28"/>
              </w:rPr>
              <w:t xml:space="preserve"> заканчивая фразу педагога звукоподражанием: киска мяукает «мяу», машина гудит «би-би», собачка лает «гав-гав»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роим собачке домик, игры в центре спорта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улка </w:t>
            </w:r>
            <w:r>
              <w:rPr>
                <w:bCs/>
                <w:sz w:val="28"/>
                <w:szCs w:val="28"/>
              </w:rPr>
              <w:t>Воспитание умения правильно вести себя в природе. д\и «Чего не стало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два объекта  (большой, маленький)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Смотрит солнышко в окошко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вершенствовать умение сравнивать два предмета по величине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е развлечение «Моя лошадка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ы возят кубики на стройку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пка из пластилина(мячик)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й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Парикмахерская»,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\и «Хорошо-плохо»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тешек, закличек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седа о правилах поведения за столом. Мало п\и «Прыгни и повернись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\и «Кто как кричит»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Чудесный мешочек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прыжки, отталкиваясь с места. Экскурсия по территории д\сада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роим горку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ть одежду в шкафчике правильно и следить, чтобы и дома они одевались в правильной последовательност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Уложим кукол спать»</w:t>
            </w:r>
            <w:r>
              <w:rPr>
                <w:sz w:val="28"/>
                <w:szCs w:val="28"/>
              </w:rPr>
              <w:t xml:space="preserve"> Серии картинок Детёныш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Дай такую же игрушку»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 работать с пластилино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рослые и дети рядом» «Еду, еду я в машине.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Прослушивание песенок.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захватывании и переноске предметов, разных по величине и форме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элементарные драматизации в играх с использованием фольклора (песенок, потешек),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ление целого из частей», «Изучаем свое тело», «Высокий низкий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стольные игры « пазлы», «лото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можем кукле одеться на прогулку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игры на ходу,(закрепление цвета,формы)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и обогащать знания о предметах домашнего обихода (мебели, посуде, одежде, обуви, головных уборах)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то изменилось?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хват предметов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консультации по данным проблемам., 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различать и правильно называть цвета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сматривание альбома семья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ай такую же ленточку», цвет предмета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двигаться. Подобрать подвижные игры и упражнения на развитие данных двигательных навыков и данных групп мышц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улка Воспитание любви к природе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слуховое внимание и память: игра «Что звучит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стёгив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говиц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онимать элементарные однословные инструкции: «Дай», «Возьми», «Иди» и т.д. и вопросы «Кто это?», «Где?», «Что?»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Найди одинаковые мячики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кажи где у тебя голова, руки, ноги», и т.д.)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 в схеме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«Покажи где….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Посоветовать предоставлять больше самостоятельности при одевании и раздевании,   .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ная ситуация «Достань игрушки из банки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знавать себя, своих близких, педагогов на фотографиях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авильное речевое дыхание  « Подуй на карандаш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с мелким строительным материалом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орудийным действиям с предметами, имеющими фиксированное значение (ложка, чашка, совок, ведёрко, лейка и т.д.);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батывать навык идентификации объектов на основе целостного восприятия без анализа признаков и свойств (ребёнок выполняет инструкции типа: «Дай такую же игрушку», «Найди одинаковые мячики»)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Игра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ианино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, «кулачок», «крыша», «стульчик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как кричит»,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слуховое внимание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родевать гибкий шнурок в отверстие, обучать застёгиванию пуговиц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Шнуровка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южетно – ролевых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предметы – заместители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давать детям рисовать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онимать и выполнять инструкции: «найди», «покажи», «дай», «назови», «принеси», «открой» и т.д.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в спортивном уголке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689" w:hRule="atLeast"/>
        </w:trPr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« домашние животные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активно использовать звукоподражания животным, транспорту, музыкальным инструментам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аривать фразы из произведений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некоторые соотносящие действия в играх с вкладышами, кастрюльками, пирамидками, побуждать к ориентировке в величине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вслушиваться в речь взрослого, реагировать на обращение по имени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Пальчики здороваются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давать детям рисовать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е про дождь,беседа «Навыки поведения за столом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бери бусы»,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Мы делили апельсин», «Дружные ребята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такой же», «Разноцветные ленты»с\и «На птичьем дворе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странственные отношения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Игры с конструктором», беседа по картинкам «Дети умываются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роводить с детьми музыкальные праздники дома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лагодаря работе по индивидуальному маршруту в познавательной области  у  Ивана А., расширился  словарный запас,  появилось умение ориентироваться на территории детского сада, расширился кругозор. В социально-коммуникативной области  сформировалось положительное отношение к сверстникам и взрослым, появилась внимательность, образное представление</w:t>
      </w:r>
    </w:p>
    <w:p>
      <w:pPr>
        <w:pStyle w:val="Normal"/>
        <w:rPr/>
      </w:pPr>
      <w:r>
        <w:rPr>
          <w:sz w:val="28"/>
          <w:szCs w:val="28"/>
        </w:rPr>
        <w:t>По итогам работы в области речевое развитие  развилось внимание, расширился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удожественно-эстетической области развивается интонационная вырази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цу учебного года в  области физическое развитие были привиты  культурно гигиенические навыки, повысился уровень физ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о сравнению с началом учебного года повысился уровень развития с низкого на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ИНДИВИДУАЛЬНЫЙ МАРШРУ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ГО СОПРОВОЖДЕНИ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Евгении А , 2012г.р</w:t>
      </w:r>
    </w:p>
    <w:p>
      <w:pPr>
        <w:pStyle w:val="Normal"/>
        <w:jc w:val="center"/>
        <w:rPr/>
      </w:pPr>
      <w:r>
        <w:rPr>
          <w:sz w:val="28"/>
          <w:szCs w:val="28"/>
        </w:rPr>
        <w:t>Воспитанницы 2 младшей группы  МДОУ «Детский сад № 7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5-2016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и: Радькова Т.А., Величко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7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6"/>
        <w:gridCol w:w="1357"/>
        <w:gridCol w:w="2442"/>
        <w:gridCol w:w="2791"/>
        <w:gridCol w:w="2433"/>
        <w:gridCol w:w="2598"/>
        <w:gridCol w:w="1570"/>
      </w:tblGrid>
      <w:tr>
        <w:trPr/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явленные трудно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ные моменты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Не определяет место гласного звука в слове, не четко произносит звуки.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коммуникативн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блема: </w:t>
            </w:r>
            <w:r>
              <w:rPr>
                <w:sz w:val="28"/>
                <w:szCs w:val="28"/>
              </w:rPr>
              <w:t>Не умеет принимать на себя роль, не объединяет сюжетные линии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 правильное отношение к сверстникам и взрослым, нет  образного представления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 Художественно-эстетическое развитие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не отличает музыкальные инструменты, путается в понятиях громко-тихо;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развитие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Прыжки на 2 ногах в длину, само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и.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е развитие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затрудняется в названии геометрических фигур, не умеет ориентироваться в помещении детского сад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В гостях у матрешки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.ситуац «Куклы поссорились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знакомить с игрушками, учить различать их по общим признакам, описанию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юбимые игрушки, описание картинок, убираем игрушки на свои места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«Привитие культурно – гигиенических навыков»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\и «Куда села бабочка», «Кукла на прогулке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буждать к построению конструкций из геометрических фигур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атривание картинок- времена года. Игры в мяч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проговаривать слова по слог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д\и «Чей голосок», «Оденься правильно»,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машними животными.</w:t>
            </w:r>
            <w:r>
              <w:rPr>
                <w:color w:val="000000"/>
                <w:sz w:val="28"/>
                <w:szCs w:val="28"/>
              </w:rPr>
              <w:t xml:space="preserve"> заканчивая фразу педагога звукоподражанием: киска мяукает «мяу», машина гудит «би-би», собачка лает «гав-гав»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роим собачке домик, игры в центре спорта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улка </w:t>
            </w:r>
            <w:r>
              <w:rPr>
                <w:bCs/>
                <w:sz w:val="28"/>
                <w:szCs w:val="28"/>
              </w:rPr>
              <w:t>Воспитание умения правильно вести себя в природе. д\и «Чего не стало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два объекта  (большой, маленький)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Смотрит солнышко в окошко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седа о правилах поведения за столом. Мало п\и «Прыгни и повернись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е развлечение «Моя лошадка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ы возят кубики на стройку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пка из пластилина(мячик)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й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Парикмахерская»,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\и «Хорошо-плохо»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его не стало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тешек, закличек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вершенствовать умение сравнивать два предмета по величине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\и «Кто как кричит»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Чудесный мешочек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прыжки, отталкиваясь с места. Экскурсия по территории д\сада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роим горку игра со строительным материалом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ть одежду в шкафчике правильно и следить, чтобы и дома они одевались в правильной последовательност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Уложим кукол спать»</w:t>
            </w:r>
            <w:r>
              <w:rPr>
                <w:sz w:val="28"/>
                <w:szCs w:val="28"/>
              </w:rPr>
              <w:t xml:space="preserve"> Серии картинок Детёныш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Дай такую же игрушку»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 работать с пластилино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рослые и дети рядом» «Еду, еду я в машине.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Прослушивание песенок.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захватывании и переноске предметов, разных по величине и форме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элементарные драматизации в играх с использованием фольклора (песенок, потешек),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ление целого из частей», «Изучаем свое тело», «Длинный, короткий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стольные игры « пазлы», «лото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можем кукле одеться на прогулку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игры на ходу,(закрепление цвета, формы)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и обогащать знания о предметах домашнего обихода (мебели, посуде, одежде, обуви, головных уборах)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\и «Самолеты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рекомендовать больше гулять в лесу, парке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где положили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то изменилось?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\И «Пузырь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консультации по данным проблемам., 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различать и правильно называть цвета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сматривание альбома семья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Найди похожий предмет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Эхо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ай такую же ленточку», цвет предмета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двигаться. Подобрать подвижные игры и упражнения на развитие данных двигательных навыков и данных групп мышц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улка Воспитание любви к природе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слуховое внимание и память: игра «Что звучит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стёгив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говиц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онимать элементарные однословные инструкции: «Дай», «Возьми», «Иди» и т.д. и вопросы «Кто это?», «Где?», «Что?»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Найди одинаковые мячики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кажи где у тебя голова, руки, ноги», и т.д.)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 в схеме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«Покажи где….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ветовать предоставлять больше самостоятельности при одевании и раздевании,   .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Моем, моем чисто, чисто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ная ситуация «Достань игрушки из банки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знавать себя, своих близких, педагогов на фотографиях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авильное речевое дыхание  « Подуй на карандаш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с мелким строительным материалом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орудийным действиям с предметами, имеющими фиксированное значение (ложка, чашка, совок, ведёрко, лейка и т.д.);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батывать навык идентификации объектов на основе целостного восприятия без анализа признаков и свойств (ребёнок выполняет инструкции типа: «Дай такую же игрушку», «Найди одинаковые мячики»)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Игра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ианино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бираемся на дачу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ши добрые дела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, «кулачок», «крыша», «стульчик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как кричит»,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слуховое внимание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родевать гибкий шнурок в отверстие, обучать застёгиванию пуговиц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Шнуровка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южетно – ролевых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предметы – заместители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подарим в день рождение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«Мой город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давать детям рисовать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Учить понимать и выполнять инструкции:  «найди», «покажи», «дай», «назови», «принеси», «открой» и т.д.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в спортивном уголке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689" w:hRule="atLeast"/>
        </w:trPr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« домашние животные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активно использовать звукоподражания животным, транспорту, музыкальным инструментам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аривать фразы из произведений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Назови сказку», «Когда это бывает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руирование «Забор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магазин игрушек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ш город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некоторые соотносящие действия в играх с вкладышами, кастрюльками, пирамидками, побуждать к ориентировке в величине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.развл. «Белый домик.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вслушиваться в речь взрослого, реагировать на обращение по имени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Пальчики здороваются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давать детям рисовать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е про дождь,беседа «Навыки поведения за столом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бери бусы»,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Мы делили апельсин», «Дружные ребята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такой же», «Разноцветные ленты»с\и «Моя семья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странственные отношения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в страну геометрических фигур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Игры с конструктором», беседа по картинкам «Дети умываются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роводить с детьми музыкальные праздники дома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Благодаря работе по индивидуальному маршруту в познавательной области  у  Евгении А., расширился  словарный запас,  появилось умение ориентироваться на территории детского сада, расширился кругозор. В социально-коммуникативной области  сформировалось положительное отношение к сверстникам и взрослым, появилась внимательность, образное пред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работы в области речевое развитие  развилось внимание, расширился словарный запа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удожественно-эстетической области развивается интонационная вырази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цу учебного года в  области физическое развитие были привиты  культурно гигиенические навыки, повысился уровень физ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о сравнению с началом учебного года повысился уровень развития с низкого на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ИНДИВИДУАЛЬНЫЙ МАРШРУ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ГО СОПРОВОЖДЕНИ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Александра Г , 2012г.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нника 2 младшей группы  МДОУ «Детский сад № 7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5-2016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и: Радькова Т.А., Величко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7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6"/>
        <w:gridCol w:w="1357"/>
        <w:gridCol w:w="2442"/>
        <w:gridCol w:w="2791"/>
        <w:gridCol w:w="2433"/>
        <w:gridCol w:w="2598"/>
        <w:gridCol w:w="1570"/>
      </w:tblGrid>
      <w:tr>
        <w:trPr/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явленные трудно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ные моменты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Не определяет место гласного звука в слове, не четко произносит звуки.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коммуникативн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блема: </w:t>
            </w:r>
            <w:r>
              <w:rPr>
                <w:sz w:val="28"/>
                <w:szCs w:val="28"/>
              </w:rPr>
              <w:t>Не умеет принимать на себя роль, не объединяет сюжетные линии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 правильное отношение к сверстникам и взрослым, нет  образного представления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 Художественно-эстетическое развитие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не отличает музыкальные инструменты, путается в понятиях громко-тихо;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е развитие;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затрудняется в названии геометрических фигур, не умеет ориентироваться в помещении детского сад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 элементарным правилам поведения, со сверстниками, взрослыми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знакомить с игрушками, учить различать их по общим признакам, описанию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льные игры, рисование любимых игрушек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\и «Уложи куклу спать», «Кукла на прогулке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буждать к построению конструкций из геометрических фигур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атривание картинок- времена года. Игры в мяч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дготовить консультации «Стеснительный ребенок»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Чьи детки», «Оденься правильно»,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машними животными.</w:t>
            </w:r>
            <w:r>
              <w:rPr>
                <w:color w:val="000000"/>
                <w:sz w:val="28"/>
                <w:szCs w:val="28"/>
              </w:rPr>
              <w:t xml:space="preserve"> заканчивая фразу педагога звукоподражанием: киска мяукает «мяу», машина гудит «би-би», собачка лает «гав-гав»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роим собачке домик, игры со строительным материалом, мозаика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проговаривать слова по слог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улка </w:t>
            </w:r>
            <w:r>
              <w:rPr>
                <w:bCs/>
                <w:sz w:val="28"/>
                <w:szCs w:val="28"/>
              </w:rPr>
              <w:t>Воспитание умения правильно вести себя в природе. д\и «Чего не стало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два объекта  (большой, маленький)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Смотрит солнышко в окошко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вершенствовать умение сравнивать два предмета по величине, закреплять понятия форм и цвет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е развлечение «Моя лошадка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ы возят кубики на стройку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пка из пластилина(мячик)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й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с\и «В магазине»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д\и «Что такое хорошо»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тешек, закличек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седа о правилах поведения за столом. Мало п\и «Пузырь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\и «Кто как кричит»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Чудесный мешочек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территории д\сада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роим горку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ть одежду в шкафчике правильно и следить, чтобы и дома они одевались в правильной последовательност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ожим кукол спать»</w:t>
            </w:r>
            <w:r>
              <w:rPr>
                <w:sz w:val="28"/>
                <w:szCs w:val="28"/>
              </w:rPr>
              <w:t xml:space="preserve"> Серии картинок Детёныши домашних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Дай такую же игрушку»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 работать с пластилино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рослые и дети рядом» «Еду, еду я в машине.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Прослушивание песенок.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\и «Автобус», «Кукла Катя заболела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в знание предметов разных по величине и форме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элементарные драматизации в играх с использованием фольклора (песенок, потешек),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ление целого из частей», «Изучаем свое тело», «Высокий низкий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стольные игры « пазлы-часы», «лото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можем кукле одеться на прогулку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игры на ходу, (закрепление цвета,формы)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и обогащать знания о предметах домашнего обихода (мебели, посуде, одежде, обуви, головных уборах)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его не стало?» «Чей голосок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уппировка предметов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консультации по данным проблемам., 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\и «Найди такой же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различать и правильно называть цвета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сматривание альбома семья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брые дела-хорошие поступки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к на горке снег» заучивание стихотворения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вести диалогическую речь, распространёнными предложениям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Благодаря работе по индивидуальному маршруту в познавательной области  у  Александра Г., расширился  словарный запас,  появилось умение ориентироваться на территории детского сада, расширился кругозор. В социально-коммуникативной области  сформировалось положительное отношение к сверстникам и взрослым, появилась внимательность, образное пред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работы в области речевое развитие  развилось внимание, расширился словарный запа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удожественно-эстетической области развивается интонационная вырази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о сравнению с началом учебного года повысился уровень развития с низкого на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ИНДИВИДУАЛЬНЫЙ МАРШРУ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ГО СОПРОВОЖДЕНИ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арии К, 2012г.р</w:t>
      </w:r>
    </w:p>
    <w:p>
      <w:pPr>
        <w:pStyle w:val="Normal"/>
        <w:jc w:val="center"/>
        <w:rPr/>
      </w:pPr>
      <w:r>
        <w:rPr>
          <w:sz w:val="28"/>
          <w:szCs w:val="28"/>
        </w:rPr>
        <w:t>Воспитанницы 2 младшей группы  МДОУ «Детский сад № 7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5-2016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и: Радькова Т.А., Величко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7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6"/>
        <w:gridCol w:w="1357"/>
        <w:gridCol w:w="2442"/>
        <w:gridCol w:w="2791"/>
        <w:gridCol w:w="2433"/>
        <w:gridCol w:w="2598"/>
        <w:gridCol w:w="1570"/>
      </w:tblGrid>
      <w:tr>
        <w:trPr/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явленные трудно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ные моменты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Не определяет место гласного звука в слове, не четко произносит звуки.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коммуникативн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блема: </w:t>
            </w:r>
            <w:r>
              <w:rPr>
                <w:sz w:val="28"/>
                <w:szCs w:val="28"/>
              </w:rPr>
              <w:t>Не умеет принимать на себя роль, не объединяет сюжетные линии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 правильное отношение к сверстникам и взрослым, нет  образного представления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Познавательное развитие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затрудняется в названии геометрических фигур, не умеет ориентироваться в помещении детского сад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\и «Кто как кричит»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Чудесный мешочек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знакомить с игрушками, учить различать их по общим признакам, описанию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юбимые игрушки, описание картинок, убираем игрушки на свои места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экскурсию по родному городу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\и «Куда села бабочка», «Кукла на прогулке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буждать к построению конструкций из геометрических фигур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атривание картинок- времена года. Игры в мяч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проговаривать слова по слог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д\и «Чей голосок», «Оденься правильно»,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и обогащать знания о предметах домашнего обихода (мебели, посуде, одежде, обуви, головных уборах)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роим собачке домик, игры в центре спорта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ожим кукол спать»</w:t>
            </w:r>
            <w:r>
              <w:rPr>
                <w:sz w:val="28"/>
                <w:szCs w:val="28"/>
              </w:rPr>
              <w:t xml:space="preserve"> Серии картинок Детёныши домашних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два объекта  (большой, маленький)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Смотрит солнышко в окошко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седа о правилах поведения за столом. Мало п\и «Прыгни и повернись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е развлечение «Моя лошадка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ы возят кубики на стройку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пка из пластилина(мячик)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й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Парикмахерская»,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\и «Хорошо-плохо»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его не стало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Заучивание потешек, закличек,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й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вершенствовать умение сравнивать два предмета по величине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В гостях у матрешки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.ситуац «Куклы поссорились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территории д\сада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роим горку игра со строительным материалом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ть одежду в шкафчике правильно и следить, чтобы и дома они одевались в правильной последовательност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улка </w:t>
            </w:r>
            <w:r>
              <w:rPr>
                <w:bCs/>
                <w:sz w:val="28"/>
                <w:szCs w:val="28"/>
              </w:rPr>
              <w:t>Воспитание умения правильно вести себя в природе. д\и «Чего не стало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-«Дружные ребята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Дай такую же игрушку»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 работать с пластилино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 «Колобок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Прослушивание песенок.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захватывании и переноске предметов, разных по величине и форме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элементарные драматизации в играх с использованием фольклора (песенок, потешек),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ление целого из частей», «Изучаем свое тело», «Длинный, короткий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стольные игры « пазлы», «лото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можем кукле одеться на прогулку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игры на ходу,(закрепление цвета, формы)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\и «Самолеты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рекомендовать больше гулять в лесу, парке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где положили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то изменилось?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\И «Пузырь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консультации по данным проблемам., 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различать и правильно называть цвета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сматривание альбома семья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Найди похожий предмет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Чья одежда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машними животными.</w:t>
            </w:r>
            <w:r>
              <w:rPr>
                <w:color w:val="000000"/>
                <w:sz w:val="28"/>
                <w:szCs w:val="28"/>
              </w:rPr>
              <w:t xml:space="preserve"> заканчивая фразу педагога звукоподражанием: киска мяукает «мяу», машина гудит «би-би», собачка лает «гав-гав»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Приходите в гости к нам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ай такую же ленточку», цвет предмета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произведения «Что такое хорошо, что такое плохо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двигаться. Подобрать подвижные игры и упражнения на развитие данных двигательных навыков и данных групп мышц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улка Воспитание любви к природе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Развивать память: «Чего не стало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стёгив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говиц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онимать элементарные однословные инструкции: «Дай», «Возьми», «Иди» и т.д. и вопросы «Кто это?», «Где?», «Что?»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Найди одинаковые мячики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желание быть инициатором игры.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кажи где у тебя голова, руки, ноги», и т.д.)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 в схеме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«Покажи где….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ветовать предоставлять больше самостоятельности при одевании и раздевании,   .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Моем, моем чисто, чисто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произведений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знавать себя, своих близких, педагогов на фотографиях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авильное речевое дыхание  « Подуй на карандаш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с мелким строительным материалом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орудийным действиям с предметами, имеющими фиксированное значение (ложка, чашка, совок, ведёрко, лейка и т.д.);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батывать навык идентификации объектов на основе целостного восприятия без анализа признаков и свойств (ребёнок выполняет инструкции типа: «Дай такую же игрушку», «Найди одинаковые мячики»)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Игра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ианино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бираемся на улицу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ши хорошие поступки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, «кулачок», «крыша», «стульчик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жем кукле одеться.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как кричит»,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слуховое внимание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родевать гибкий шнурок в отверстие, обучать застёгиванию пуговиц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Шнуровка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южетно – ролевых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имать на себя роль ведущего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подарим в день рождение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«Мой город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давать детям высказывать свое мнение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Учить понимать и выполнять инструкции:  «найди», «покажи», «дай», «назови», «принеси», «открой» и т.д.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в спортивном уголке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689" w:hRule="atLeast"/>
        </w:trPr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« домашние животные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активно использовать звукоподражания животным, транспорту, музыкальным инструментам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аривать фразы из произведений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Назови сказку», «Когда это бывает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Конструирование «Больница для Айболита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магазин игрушек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ш город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некоторые соотносящие действия в играх с вкладышами, кастрюльками, пирамидками, побуждать к ориентировке в величине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.развл. «Белый домик.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вслушиваться в речь взрослого, реагировать на обращение по имени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Пальчики здороваются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давать детям рисовать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е про дождь, беседа «Правила поведения в театре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бери бусы»,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Мы делили апельсин», «Дружные ребята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такой же», «Разноцветные кубики»с\и «Моя семья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странственные отношения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в страну геометрических фигур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Игры с конструктором», беседа по картинкам «Дети умываются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роводить с детьми музыкальные праздники дома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Благодаря работе по индивидуальному маршруту в познавательной области  у  Марии К.расширился  словарный запас,  появилось умение ориентироваться на территории детского сада, расширился кругозор. В социально-коммуникативной области  сформировалось положительное отношение к сверстникам и взрослым, появилась внимательность, образное пред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работы в области речевое развитие  развилось внимание, расширился словарный запа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о сравнению с началом учебного года повысился уровень развития с низкого на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ИНДИВИДУАЛЬНЫЙ МАРШРУ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ГО СОПРОВОЖДЕНИ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ртема К , 2012г.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нника 2 младшей группы  МДОУ «Детский сад № 7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5-2016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и: Радькова Т.А., Величко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7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6"/>
        <w:gridCol w:w="1357"/>
        <w:gridCol w:w="2442"/>
        <w:gridCol w:w="2791"/>
        <w:gridCol w:w="2433"/>
        <w:gridCol w:w="2598"/>
        <w:gridCol w:w="1570"/>
      </w:tblGrid>
      <w:tr>
        <w:trPr/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явленные трудно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ные моменты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Не определяет место гласного звука в слове, не четко произносит звуки.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коммуникативн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блема: </w:t>
            </w:r>
            <w:r>
              <w:rPr>
                <w:sz w:val="28"/>
                <w:szCs w:val="28"/>
              </w:rPr>
              <w:t>Не умеет принимать на себя роль, не объединяет сюжетные линии.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 правильное отношение к сверстникам и взрослым, нет  образного представления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 Художественно-эстетическое развитие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не отличает музыкальные инструменты, путается в понятиях громко-тихо;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развитие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Прыжки на 2 ногах в длину, само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и.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е развитие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затрудняется в названии геометрических фигур, не умеет ориентироваться в помещении детского сад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улка </w:t>
            </w:r>
            <w:r>
              <w:rPr>
                <w:bCs/>
                <w:sz w:val="28"/>
                <w:szCs w:val="28"/>
              </w:rPr>
              <w:t>Воспитание умения правильно вести себя в природе. д\и «Чего не стало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рослые и дети рядом» «Еду, еду я в машине.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юбимые игрушки,  игры в центре спорта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проговаривать слова по слог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Парикмахерская»,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Хорошо-плохо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буждать к построению конструкций из геометрических фигур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атривание картинок- времена года. Игры в мяч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«Привитие культурно – гигиенических навыков»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Чьи детки», «Оденься правильно»,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машними животными.</w:t>
            </w:r>
            <w:r>
              <w:rPr>
                <w:color w:val="000000"/>
                <w:sz w:val="28"/>
                <w:szCs w:val="28"/>
              </w:rPr>
              <w:t xml:space="preserve"> заканчивая фразу педагога звукоподражанием: 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ольница доктора Айболита настольные игры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Учить  элементарным правилам поведения, со сверстниками, взрослыми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Учить различать два объекта  (мало,много)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Смотрит солнышко в окошко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вершенствовать умение сравнивать два предмета по величине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е развлечение «Моя лошадка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ы возят кубики на стройку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пка из пластилина(мячик)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й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\и «Уложи куклу спать», «Кукла на прогулке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тешек, закличек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седа о правилах поведения за столом. Мало п\и «Прыгни и повернись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\и «Кто как кричит»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Чудесный мешочек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прыжки, отталкиваясь с места. Экскурсия по территории д\сада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роим горку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ть одежду в шкафчике правильно и следить, чтобы и дома они одевались в правильной последовательност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Уложим кукол спать»</w:t>
            </w:r>
            <w:r>
              <w:rPr>
                <w:sz w:val="28"/>
                <w:szCs w:val="28"/>
              </w:rPr>
              <w:t xml:space="preserve"> Серии картинок Детёныш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Дай такую же игрушку»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 работать с пластилино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игрушками, учить различать их по общим признакам, описанию 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Прослушивание песенок.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онимать элементарные однословные инструкции: «Дай», «Возьми», «Иди» и т.д. и вопросы «Кто это?», «Где?», «Что?»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в группиров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ов, разных по величине и форме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элементарные драматизации в играх с использованием фольклора (песенок, потешек),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ление целого из частей», «Изучаем свое тело», «Высокий  низкий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стольные игры « пазлы», «лото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можем кукле одеться на прогулку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игры на ходу,(закрепление цвета,формы)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и обогащать знания о предметах домашнего обихода (мебели, посуде, одежде, обуви, головных уборах)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то изменилось?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ы со строительным материалом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консультации по данным проблемам., 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различать и правильно называть цвета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сматривание альбома семья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Мальчики и девочки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ай такую же ленточку», цвет предмета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берем на кухне, каждому предмету свое место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двигаться. Подобрать подвижные игры и упражнения на развитие данных двигательных навыков и данных групп мышц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улка Воспитание любви к природе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слуховое внимание и память: игра «Что звучит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Найди одинаковые мячики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авильное речевое дыхание  « Подуй на карандаш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ние своего 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«Покажи где….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Посоветовать предоставлять больше самостоятельности при одевании и раздевании,   .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ная ситуация «Достань игрушки из банки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знавать себя, своих близких, педагогов на фотографиях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окажи где у тебя голова, руки, ноги», и т.д.)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с мелким строительным материалом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орудийным действиям с предметами, имеющими фиксированное значение (ложка, чашка, совок, ведёрко, лейка и т.д.);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: «Дай такую же игрушку», «Найди одинаковые мячики»)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Игра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ианино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, «кулачок», «крыша», «стульчик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как кричит»,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слуховое внимание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родевать гибкий шнурок в отверстие, обучать застёгиванию пуговиц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ыжки на двух ногах-зайчики, «Лягушки на болоте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южетно – ролевых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предметы – заместители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давать детям рисовать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онимать и выполнять инструкции: «найди», «покажи», «дай», «назови», «принеси», «открой» и т.д.;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в спортивном уголке 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689" w:hRule="atLeast"/>
        </w:trPr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« домашние животные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активно использовать звукоподражания животным, транспорту, музыкальным инструментам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аривать фразы из произведений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некоторые соотносящие действия в играх с вкладышами, кастрюльками, пирамидками, побуждать к ориентировке в величине;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вслушиваться в речь взрослого, реагировать на обращение по имени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Пальчики здороваются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давать детям рисовать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е про дождь,беседа «Навыки поведения за столом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бери бусы»,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Мы делили апельсин», «Дружные ребята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такой же», «Разноцветные ленты»с\и «На птичьем дворе»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странственные отношения»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Игры с конструктором», беседа по картинкам «Дети умываются»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роводить с детьми музыкальные праздники дома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>Благодаря работе по индивидуальному маршруту в познавательной области  у   Артема К, расширился  словарный запас,  появилось умение ориентироваться на территории детского сада, расширился кругозор. В социально-коммуникативной области  сформировалось положительное отношение к сверстникам и взрослым, появилась внимательность, образное пред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работы в области речевое развитие  развилось внимание, расширился словарный запа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удожественно-эстетической области развивается интонационная вырази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цу учебного года в  области физическое развитие были привиты  культурно гигиенические навыки, повысился уровень физ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о сравнению с началом учебного года повысился уровень развития с низкого на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ИНДИВИДУАЛЬНЫЙ МАРШРУ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ГО СОПРОВОЖДЕНИ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услана Л , 2012г.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нника 2 младшей группы  МДОУ «Детский сад № 7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5-2016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и: Радькова Т.А., Величко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7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1363"/>
        <w:gridCol w:w="2401"/>
        <w:gridCol w:w="2805"/>
        <w:gridCol w:w="2434"/>
        <w:gridCol w:w="2601"/>
        <w:gridCol w:w="1573"/>
      </w:tblGrid>
      <w:tr>
        <w:trPr/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явленные трудности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ные моменты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Не определяет место гласного звука в слове, не четко произносит звуки.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коммуникативн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а: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меет принимать на себя роль, не объединяет сюжетные линии. Отсутствует  правильное отношение к сверстникам и взрослым, нет  образного представления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 Художественно-эстетическое развитие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не отличает музыкальные инструменты, путается в понятиях громко-тихо;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развитие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Прыжки на 2 ногах в длину, само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и.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е развитие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затрудняется в названии геометрических фигур, не умеет ориентироваться в помещении детского сад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неделя 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улка </w:t>
            </w:r>
            <w:r>
              <w:rPr>
                <w:bCs/>
                <w:sz w:val="28"/>
                <w:szCs w:val="28"/>
              </w:rPr>
              <w:t xml:space="preserve">Воспитание умения правильно вести себя за столом. 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рослые и дети рядом» «Мы в театре.»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гры в центре спорта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проговаривать слова по слогам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неделя 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с\и «Магазин»,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Хорошо-плохо»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буждать к построению конструкций из геометрических фигур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атривание картинок- времена года. Игры в мяч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«Привитие культурно – гигиенических навыков»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Чьи детки», «Оденься правильно»,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машними животными.</w:t>
            </w:r>
            <w:r>
              <w:rPr>
                <w:color w:val="000000"/>
                <w:sz w:val="28"/>
                <w:szCs w:val="28"/>
              </w:rPr>
              <w:t xml:space="preserve"> заканчивая фразу педагога звукоподражанием: 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ольница доктора Айболита настольные игры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Учить  элементарным правилам поведения, со сверстниками, взрослыми 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Учить различать два объекта  (большой, маленький)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Смотрит солнышко в окошко»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вершенствовать умение сравнивать два предмета по величине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е развлечение «Моя лошадка»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ы возят кубики на стройку»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пка из пластилина(мячик)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й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неделя 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\и «Кто как кричит»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Чудесный мешочек»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тешек, закличек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седа о правилах поведения за столом. Мало п\и «Прыгни и повернись»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\и «Уложи куклу спать», «Кукла на прогулке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прыжки, отталкиваясь с места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роим горку из строительного материала.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ть одежду в шкафчике правильно и следить, чтобы и дома они одевались в правильной последовательности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ожим кукол спать»</w:t>
            </w:r>
            <w:r>
              <w:rPr>
                <w:sz w:val="28"/>
                <w:szCs w:val="28"/>
              </w:rPr>
              <w:t xml:space="preserve"> Серии картинок Детёныши домашних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 по территории д\сада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Дай такую же игрушку»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советовать чаще  работать с пластилином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Что такое хорошо, что такое плохо»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игрушками, учить различать их по общим признакам, описанию 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Прослушивание песенок.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онимать элементарные однословные инструкции: «Дай», «Возьми», «Иди» и т.д. и вопросы «Кто это?», «Где?», «Что?»;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в группиров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ов, разных по величине и форме;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элементарные драматизации в играх с использованием фольклора (песенок, потешек),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ление целого из частей», «Изучаем свое тело», «Высокий  низкий»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стольные игры « пазлы», «лото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можем кукле одеться на прогулку.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игры на ходу,(закрепление цвета,формы)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расширять и обогащать знания о предметах домашнего обихода (мебели, посуде, одежде, обуви)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рекомендовать больше наблюдать за изменениями в природе.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то изменилось?»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ы со строительным материалом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консультации по данным проблемам.,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и правильно называть цвета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сматривание альбома семья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Мальчики и девочки»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«Найди такую же форму», цвет предмета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берем на кухне, каждому предмету свое место.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подвижные игры и упражнения на развитие данных двигательных навыков и данных групп мышц.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положительного отношения к окр. миру.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слуховое внимание и память: игра «Что звучит»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Найди одинаковые мячики»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авильное речевое дыхание  « Подуй на карандаш»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ние своего 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«Покажи где….»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ветовать предоставлять больше самостоятельности при одевании и раздевании,   ..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Проблемная ситуация «Кукла Катя заблудилась в д\саду»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знавать себя, своих близких, педагогов на фотографиях;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учить имена  членов семьи и повторять их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окажи где у тебя голова, руки, ноги», и т.д.)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с мелким строительным материалом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орудийным действиям с предметами, имеющими фиксированное значение (ложка, чашка, совок, ведёрко, лейка )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батывать навык идентификации объектов на основе целостного восприятия без анализа признаков и свойств «Дай такую же игрушку», «Найди одинаковые мячики»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Игра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ианино»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чиковая гимнастика, «домик»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как кричит»,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слуховое внимание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ворачивать свою одежду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ыжки на двух ногах-зайчики, «Лягушки на болоте»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южетно – ролевых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предметы – заместители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давать детям рисовать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онимать и выполнять инструкции: «найди», «покажи», «дай», «назови», «принеси», «открой» и т.д.;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в спортивном уголке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689" w:hRule="atLeast"/>
        </w:trPr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« домашние животные»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Опиши мы отгадаем»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активно использовать звукоподражания животным, транспорту, музыкальным инструментам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аривать фразы из произведений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к сказкам.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роводить с детьми музыкальные праздники дома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гадки и отгадки»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странственные отношения»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eastAsia="en-US"/>
              </w:rPr>
              <w:t xml:space="preserve"> «Игры с конструктором», беседа по картинкам «Дети умываются»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вслушиваться в речь взрослого, реагировать на обращение по имени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Пальчики здороваются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давать детям рисовать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Навыки поведения за столом»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бери бусы»,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Мы делили апельсин», «Дружные ребята»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такой же», «Разноцветные квадраты»с\и «у бабушки в деревне»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е про дождь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ить выполнять некоторые соотносящие действия в играх, побуждать к ориентировке в величине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- игры на развитие внимания.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>Благодаря работе по индивидуальному маршруту в познавательной области  у   Руслана Л, расширился  словарный запас,  появилось умение ориентироваться на территории детского сада, расширился кругозор. В социально-коммуникативной области  сформировалось положительное отношение к сверстникам и взрослым, появилась внимательность, образное пред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работы в области речевое развитие  развилось внимание, расширился словарный запа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удожественно-эстетической области развивается интонационная вырази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цу учебного года в  области физическое развитие были привиты  культурно гигиенические навыки, повысился уровень физ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о сравнению с началом учебного года повысился уровень развития с низкого на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ИНДИВИДУАЛЬНЫЙ МАРШРУ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ГО СОПРОВОЖДЕНИ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Арины С, 2012г.р</w:t>
      </w:r>
    </w:p>
    <w:p>
      <w:pPr>
        <w:pStyle w:val="Normal"/>
        <w:jc w:val="center"/>
        <w:rPr/>
      </w:pPr>
      <w:r>
        <w:rPr>
          <w:sz w:val="28"/>
          <w:szCs w:val="28"/>
        </w:rPr>
        <w:t>Воспитанницы 2 младшей группы  МДОУ «Детский сад № 7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5-2016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и: Радькова Т.А., Величко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7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6"/>
        <w:gridCol w:w="1353"/>
        <w:gridCol w:w="2471"/>
        <w:gridCol w:w="2781"/>
        <w:gridCol w:w="2432"/>
        <w:gridCol w:w="2596"/>
        <w:gridCol w:w="1568"/>
      </w:tblGrid>
      <w:tr>
        <w:trPr/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явленные труд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ные моменты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Не определяет место гласного звука в слове, не четко произносит звуки.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коммуникативн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блема: </w:t>
            </w:r>
            <w:r>
              <w:rPr>
                <w:sz w:val="28"/>
                <w:szCs w:val="28"/>
              </w:rPr>
              <w:t>Не умеет принимать на себя роль, не объединяет сюжетные линии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 правильное отношение к сверстникам и взрослым, нет  образного представления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Познавательное развитие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затрудняется в названии геометрических фигур, не умеет ориентироваться в помещении детского са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неделя 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д\и «Чей голосок», «Оденься правильно»,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и обогащать знания о предметах домашнего обихода (мебели, посуде, одежде, обуви, головных уборах)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юбимые игрушки, описание картинок, убираем игрушки на свои места 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экскурсию по родному городу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неделя 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\и «Куда села бабочка», «Кукла на прогулке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буждать к построению конструкций из геометрических фигур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атривание картинок- времена года. Игры в мяч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очаще проговаривать слова по слога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\и «Кто как кричит»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Чудесный мешочек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знакомить с игрушками, учить различать их по общим признакам, описанию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роим собачке домик, игры в центре спорта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ожим кукол спать»</w:t>
            </w:r>
            <w:r>
              <w:rPr>
                <w:sz w:val="28"/>
                <w:szCs w:val="28"/>
              </w:rPr>
              <w:t xml:space="preserve"> Серии картинок Детёныши домашни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живот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два объекта  (большой, маленький)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Смотрит солнышко в окошко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седа о правилах поведения за столом. Мало п\и «Прыгни и повернись»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е развлечение «Моя лошадка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ы возят кубики на стройку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пка из пластилина(мячик)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й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неделя 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Парикмахерская»,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\и «Хорошо-плохо»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его не стало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тешек, закличек,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й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вершенствовать умение сравнивать два предмета по величине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В гостях у матрешки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.ситуац «Куклы поссорились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территории д\сада.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роим горку игра со строительным материалом.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ть одежду в шкафчике правильно и следить, чтобы и дома они одевались в правильной последовательности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  <w:r>
              <w:rPr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-«Дружные ребята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Дай такую же игрушку»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ла заболела-беседа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чаще  работать с пластилино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\и «Чего не стало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 «Колобок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Прослушивание песенок. 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улка </w:t>
            </w:r>
            <w:r>
              <w:rPr>
                <w:bCs/>
                <w:sz w:val="28"/>
                <w:szCs w:val="28"/>
              </w:rPr>
              <w:t>Воспитание умения правильно вести себя в природе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захватывании и переноске предметов, разных по величине и форме;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гулять в лесу, парке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элементарные драматизации в играх с использованием фольклора (песенок, потешек),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ление целого из частей», «Изучаем свое тело», «Длинный, короткий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стольные игры « пазлы», «лото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можем кукле одеться на прогулку.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игры на ходу,(закрепление цвета, формы)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где положили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то изменилось?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\И «Пузырь»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консультации по данным проблемам., 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различать и правильно называть цвета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сматривание альбома семья 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Найди похожий предмет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Чья одежда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машними животными.</w:t>
            </w:r>
            <w:r>
              <w:rPr>
                <w:color w:val="000000"/>
                <w:sz w:val="28"/>
                <w:szCs w:val="28"/>
              </w:rPr>
              <w:t xml:space="preserve"> заканчивая фразу педагога звукоподражанием.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\и «Самолеты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Приходите в гости к нам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ай такую же ленточку», цвет предмета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произведения «Что такое хорошо, что такое плохо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двигаться. Подобрать подвижные игры и упражнения на развитие данных двигательных навыков и данных групп мышц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улка Воспитание любви к природе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Развивать память: «Чего не стало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стёгив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говиц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онимать элементарные однословные инструкции: «Дай», «Возьми», «Иди» и т.д. и вопросы «Кто это?», «Где?», «Что?»;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Найди одинаковые мячики»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желание быть инициатором игры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кажи где у тебя голова, руки, ноги», и т.д.)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рачивание одежды.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ветовать предоставлять больше самостоятельности при одевании и раздевании,   .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Моем, моем чисто, чисто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произведений.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знавать себя, своих близких, педагогов на фотографиях;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авильное речевое дыхание  « Подуй на карандаш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с мелким строительным материалом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орудийным действиям с предметами, имеющими фиксированное значение (ложка, чашка, совок, ведёрко, лейка и т.д.);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батывать навык идентификации объектов на основе целостного восприятия без анализа признаков и свойств ( «Дай такую же игрушку», «Найди одинаковые мячики»);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аровозик»-игра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бираемся на улицу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ши добрые дела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, «кулачок», «крыша», «стульчик»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жем кукле красиво одеться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как кричит»,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слуховое внимание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родевать гибкий шнурок в отверстие, обучать застёгиванию пуговиц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Шнуровка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южетно – ролевых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имать на себя роль ведущего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подарим в день рождение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«Мой город»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давать детям высказывать свое мнение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Моя семья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Учить понимать и выполнять инструкции:  «найди», «покажи», «дай», «назови», «принеси», «открой» и т.д.;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в спортивном уголке 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689" w:hRule="atLeast"/>
        </w:trPr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« домашние животные»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активно использовать звукоподражания животным, транспорту, музыкальным инструментам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аривать фразы из произведений.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седа по картинкам «Дети умываются»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Назови сказку», «Когда это бывает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руирование «Больница для Айболита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магазин игрушек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ш город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некоторые соотносящие действия в играх с вкладышами, кастрюльками, пирамидками, побуждать к ориентировке в величине;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.развл. «Белый домик.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вслушиваться в речь взрослого, реагировать на обращение по имени.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Пальчики здороваются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давать детям самостоятельно одеваться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е про дождь, беседа «Правила поведения в театре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бери бусы»,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Мы делили апельсин», «Дружные ребята»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роводить с детьми музыкальные праздники дома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такой же», «Разноцветные кубики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странственные отношения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Игры с конструктором», 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Благодаря работе по индивидуальному маршруту в познавательной области  у  Арины С. расширился  словарный запас,  появилось умение ориентироваться на территории детского сада, расширился кругозор. В социально-коммуникативной области  сформировалось положительное отношение к сверстникам и взрослым, появилась внимательность, образное пред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работы в области речевое развитие  развилось внимание, расширился словарный запа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о сравнению с началом учебного года повысился уровень развития с низкого на сред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ИНДИВИДУАЛЬНЫЙ МАРШРУ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ГО СОПРОВОЖДЕНИ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Ани К, 2012г.р</w:t>
      </w:r>
    </w:p>
    <w:p>
      <w:pPr>
        <w:pStyle w:val="Normal"/>
        <w:jc w:val="center"/>
        <w:rPr/>
      </w:pPr>
      <w:r>
        <w:rPr>
          <w:sz w:val="28"/>
          <w:szCs w:val="28"/>
        </w:rPr>
        <w:t>Воспитанницы 2 младшей группы  МДОУ «Детский сад № 7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5-2016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и: Радькова Т.А., Величко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7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324"/>
        <w:gridCol w:w="2430"/>
        <w:gridCol w:w="2643"/>
        <w:gridCol w:w="2746"/>
        <w:gridCol w:w="2581"/>
        <w:gridCol w:w="1556"/>
      </w:tblGrid>
      <w:tr>
        <w:trPr/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явленные трудности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ные моменты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коммуникативное развитие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блема: </w:t>
            </w:r>
            <w:r>
              <w:rPr>
                <w:sz w:val="28"/>
                <w:szCs w:val="28"/>
              </w:rPr>
              <w:t>Не умеет принимать на себя роль, не объединяет сюжетные линии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 правильное отношение к сверстникам и взрослым, нет  образного представления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неделя 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седа о правилах поведения за столом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знакомить с игрушками, учить различать их по общим признакам, описанию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юбимые игрушки, описание картинок, убираем игрушки на свои места 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Капризы  и упрямство»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неделя 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\и «Кукла на прогулке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сматривание картинок- времена года. 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чаще разговаривать о правильном поведении с сверстникам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д\и «Оденься сама правильно»,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и обогащать знания о предметах домашнего обихода (мебели, посуде, одежде, обуви, головных уборах)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Правила на каждый день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ожим кукол спать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Мама спит она устала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Игры в центре «Семья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На приме у врача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а в гостях у друзей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пка из пластилина(угощение для друзей)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й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неделя 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работой дворника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тешек, закличек,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й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вершенствовать умение развешивать одежду в шкаф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В гостях у матрешки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.ситуац «Куклы поссорились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территории д\сада.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роим горку для кукол.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ть одежду в шкафчике правильно и следить, чтобы и дома они одевались в правильной последовательно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улка </w:t>
            </w:r>
            <w:r>
              <w:rPr>
                <w:bCs/>
                <w:sz w:val="28"/>
                <w:szCs w:val="28"/>
              </w:rPr>
              <w:t xml:space="preserve">Воспитание умения правильно вести себя в природе. 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-«Дружные ребята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Дай такую же игрушку»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Посоветовать чаще  работать сообща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Кто, что умеет делать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 «Колобок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Прослушивание песенок. 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семья», дать представления о родственных связях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общественном месте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Гиперактивный ребенок»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элементарные драматизации в играх с использованием фольклора (песенок, потешек),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Изучаем свое тело» 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можем кукле одеться на прогулку.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игры на ходу,(закрепление цвета, формы)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ормим птиц зимой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Волшебные слова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гулять в лесу, парке, всей семьей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где положили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то изменилось?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седа о поведении за столом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консультации по данным проблемам.,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Чья вещь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 поступить правильно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сматривание альбома семья 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Чья одежда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деятельность «Хозяйкины помощники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Приходите в гости к нам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произведения «Что такое хорошо, что такое плохо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улка Воспитание любви к природе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Развивать память: «волшебные слова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стёгив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говиц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Что мы обуваем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произведений.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«Как правильно мыть руки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желание играть в коллективе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кажи где у тебя голова, руки, ноги», и т.д.)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хорошо, что такое плохо»- поступки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ветовать предоставлять больше самостоятельности при одевании и раздевании,   ..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23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\и «Моем, моем чисто, чисто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Мой папа самый лучший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знавать себя, своих близких, педагогов на фотографиях;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23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авильное речевое дыхание  « Подуй на карандаш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в уголке «Парикмахерская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окружающего мира.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орудийным действиям с предметами, имеющими фиксированное значение (ложка, чашка, совок, ведёрко, лейка и т.д.);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ктивная работа  «Вышла курочка гулять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атривание картинок «Труд взрослых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бираемся на улицу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ши хорошие поступки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Дружные ребята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и по данным проблемам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жем кукле одеться.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как кричит»,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слуховое внимание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ть застёгиванию пуговиц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пим угощение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аждой вещи свое место(уборка в группе)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южетно – ролевых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имать на себя роль ведомого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подарим в день рождение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«Мой город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ислушиваться к советам взрослых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Учить понимать и выполнять инструкции:  «найди», «покажи», «дай», «назови», «принеси», «открой» и т.д.;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импровизация «у нас чаепитие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23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бслуживания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альбома «моя семья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комендовать больше наблюдать за объектами работой взрослых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неделя 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аривать фразы из произведений.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игр на развитие внимания.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Назови сказку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В магазин игрушек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ш город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некоторые задания со взрослыми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мена  членов семьи и повторять их регулярно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3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е про цветы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вслушиваться в речь взрослого, реагировать на обращение по имени.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Пальчики здороваются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играть в настольные игры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седа «Правила поведения в театре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«Нарисовать портрет семьи»,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Мы делили апельсин», «Дружные ребята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с\и «Моя семья»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«Как поступить правильно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седа по картинкам «Дети умываются»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 проводить с детьми музыкальные праздники дома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Благодаря работе по индивидуальному маршруту в социально-коммуникативной области  у  Ани К. сформировалось положительное отношение к сверстникам и взрослым, появилась внимательность, образное пред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о сравнению с началом учебного года повысился уровень развития с низкого на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6:00Z</dcterms:created>
  <dc:creator>Лариса</dc:creator>
  <dc:description/>
  <cp:keywords/>
  <dc:language>en-US</dc:language>
  <cp:lastModifiedBy>Admin</cp:lastModifiedBy>
  <dcterms:modified xsi:type="dcterms:W3CDTF">2016-06-09T10:13:00Z</dcterms:modified>
  <cp:revision>38</cp:revision>
  <dc:subject/>
  <dc:title/>
</cp:coreProperties>
</file>