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0" w:after="300"/>
        <w:rPr/>
      </w:pPr>
      <w:r>
        <w:rPr/>
        <w:t>Детки в Сетке</w:t>
      </w:r>
    </w:p>
    <w:p>
      <w:pPr>
        <w:pStyle w:val="Style13"/>
        <w:rPr>
          <w:rFonts w:ascii="Verdana" w:hAnsi="Verdana" w:cs="Verdana"/>
          <w:color w:val="000000"/>
          <w:sz w:val="17"/>
          <w:szCs w:val="17"/>
        </w:rPr>
      </w:pPr>
      <w:r>
        <w:rPr>
          <w:rFonts w:cs="Verdana" w:ascii="Verdana" w:hAnsi="Verdana"/>
          <w:color w:val="000000"/>
          <w:sz w:val="17"/>
          <w:szCs w:val="17"/>
        </w:rPr>
        <w:t xml:space="preserve">После того как почти в каждой российской школе установили компьютеры, в стране всерьез встала проблема неограниченного доступа детей к Интернету. По крайней мере к такому выводу пришли отечественные законодатели. Виртуальные путешествия детей сегодня никак не контролируются: нет ни специальных служб, ни специальных компьютерных программ. </w:t>
      </w:r>
    </w:p>
    <w:p>
      <w:pPr>
        <w:pStyle w:val="Style13"/>
        <w:rPr>
          <w:rFonts w:ascii="Verdana" w:hAnsi="Verdana" w:cs="Verdana"/>
          <w:color w:val="000000"/>
          <w:sz w:val="17"/>
          <w:szCs w:val="17"/>
        </w:rPr>
      </w:pPr>
      <w:r>
        <w:rPr>
          <w:rFonts w:cs="Verdana" w:ascii="Verdana" w:hAnsi="Verdana"/>
          <w:color w:val="000000"/>
          <w:sz w:val="17"/>
          <w:szCs w:val="17"/>
        </w:rPr>
        <w:t xml:space="preserve">И ладно бы, если последствия ограничивались плохим зрением и сутулой спиной. По статистике каждый пятый ребенок от 10 до 17 получал в Интернете предложения сексуального характера, а каждый четвертый видел порнографические картинки и фотографии. </w:t>
      </w:r>
    </w:p>
    <w:p>
      <w:pPr>
        <w:pStyle w:val="Style13"/>
        <w:rPr>
          <w:rFonts w:ascii="Verdana" w:hAnsi="Verdana" w:cs="Verdana"/>
          <w:color w:val="000000"/>
          <w:sz w:val="17"/>
          <w:szCs w:val="17"/>
        </w:rPr>
      </w:pPr>
      <w:r>
        <w:rPr>
          <w:rFonts w:cs="Verdana" w:ascii="Verdana" w:hAnsi="Verdana"/>
          <w:color w:val="000000"/>
          <w:sz w:val="17"/>
          <w:szCs w:val="17"/>
        </w:rPr>
        <w:t xml:space="preserve">Почти 60% московских подростков, по данным Фонда «Общественное мнение», пользуются Интернетом. Скоро эта цифра составит 100%, ведь выход в Сеть появился практически в каждой школе. Хорошо это или плохо — вопрос спорный. </w:t>
      </w:r>
    </w:p>
    <w:p>
      <w:pPr>
        <w:pStyle w:val="Style13"/>
        <w:rPr>
          <w:rFonts w:ascii="Verdana" w:hAnsi="Verdana" w:cs="Verdana"/>
          <w:color w:val="000000"/>
          <w:sz w:val="17"/>
          <w:szCs w:val="17"/>
        </w:rPr>
      </w:pPr>
      <w:r>
        <w:rPr>
          <w:rFonts w:cs="Verdana" w:ascii="Verdana" w:hAnsi="Verdana"/>
          <w:color w:val="000000"/>
          <w:sz w:val="17"/>
          <w:szCs w:val="17"/>
        </w:rPr>
        <w:t xml:space="preserve">Дело в том, что ребята выходят в виртуальное пространство зачастую отнюдь не для того, чтобы написать доклад или почитать заданный рассказ. Дети заходят на порнографические, экстремистские сайты. Многие попадаются на удочку мошенников, вкладывая в электронную аферу родительские деньги. В Сети они вступают в переписку с незнакомыми взрослыми людьми, и нередко убегают из дома к ним «в гости». Все это приводит к парадоксальной ситуации: современные родители боятся влияния Интернета на своих чад не меньше, чем маньяков или «дурной компании». </w:t>
      </w:r>
    </w:p>
    <w:p>
      <w:pPr>
        <w:pStyle w:val="Style13"/>
        <w:rPr>
          <w:rFonts w:ascii="Verdana" w:hAnsi="Verdana" w:cs="Verdana"/>
          <w:color w:val="000000"/>
          <w:sz w:val="17"/>
          <w:szCs w:val="17"/>
        </w:rPr>
      </w:pPr>
      <w:r>
        <w:rPr>
          <w:rFonts w:cs="Verdana" w:ascii="Verdana" w:hAnsi="Verdana"/>
          <w:color w:val="000000"/>
          <w:sz w:val="17"/>
          <w:szCs w:val="17"/>
        </w:rPr>
        <w:t xml:space="preserve">Шестнадцатилетняя москвичка Кристина Морозова начала просиживать в Интернете ночами, когда у нее родился брат. Все внимание родители уделяли малышу, и она часами жаловалась виртуальным собеседникам, что ее все позабыли. Ночные бдения не могли не сказаться на школьной успеваемости. На уроках Кристина сидела, как сонная муха, думая только о том, как бы побыстрее добраться до компьютера. В итоге родители забили тревогу: скоро поступать в институт, а дочь скатилась на «двойки». Они отвели девушку к психологу, где и получили нагоняй за то, что забыли про Кристину. «Перекос и уход от живого общения происходит у тех детей, которые неполноценны в других сферах жизни, — пояснил кандидат психологических наук, доцент кафедры психологии развития МПГУ Алексей Обухов. — А всякая пустота, естественно, тем или иным образом будет заполнена». </w:t>
      </w:r>
    </w:p>
    <w:p>
      <w:pPr>
        <w:pStyle w:val="Style13"/>
        <w:rPr>
          <w:rFonts w:ascii="Verdana" w:hAnsi="Verdana" w:cs="Verdana"/>
          <w:color w:val="000000"/>
          <w:sz w:val="17"/>
          <w:szCs w:val="17"/>
        </w:rPr>
      </w:pPr>
      <w:r>
        <w:rPr>
          <w:rFonts w:cs="Verdana" w:ascii="Verdana" w:hAnsi="Verdana"/>
          <w:color w:val="000000"/>
          <w:sz w:val="17"/>
          <w:szCs w:val="17"/>
        </w:rPr>
        <w:t xml:space="preserve">"Все дело в том, что ребенок более пластичен в психологическом смысле, чем взрослый, — рассказала психолог центра «Образование в развитии» Татьяна Муха. — Если у ребенка есть проблемы с планированием, самоконтролем, по каким-то причинам не удовлетворена потребность в общении, да к тому же есть сложности в отношениях с родителями — виртуальная зависимость практически гарантирована. Правда, следует отметить, и вылечивается она у них легче, чем у взрослых". </w:t>
      </w:r>
    </w:p>
    <w:p>
      <w:pPr>
        <w:pStyle w:val="Style13"/>
        <w:rPr>
          <w:rFonts w:ascii="Verdana" w:hAnsi="Verdana" w:cs="Verdana"/>
          <w:color w:val="000000"/>
          <w:sz w:val="17"/>
          <w:szCs w:val="17"/>
        </w:rPr>
      </w:pPr>
      <w:r>
        <w:rPr>
          <w:rFonts w:cs="Verdana" w:ascii="Verdana" w:hAnsi="Verdana"/>
          <w:color w:val="000000"/>
          <w:sz w:val="17"/>
          <w:szCs w:val="17"/>
        </w:rPr>
        <w:t xml:space="preserve">По данным социологов, 3% маленьких россиян залезают в Интернет, чтобы пообщаться. Само по себе виртуальное общение не так уж и плохо, убеждены эксперты. "Общение в форумах, обсуждение общих вопросов только способствует развитию ребенка, — пояснил «НИ» Алексей Обухов. — Если у него есть хобби, в Сети он ищет единомышленников, и это отсекает другие нежелательные контакты. Но при условии, что ребенок одинаково активно общается со сверстниками в обычной жизни, вне компьютера". </w:t>
      </w:r>
    </w:p>
    <w:p>
      <w:pPr>
        <w:pStyle w:val="Style13"/>
        <w:rPr>
          <w:rFonts w:ascii="Verdana" w:hAnsi="Verdana" w:cs="Verdana"/>
          <w:color w:val="000000"/>
          <w:sz w:val="17"/>
          <w:szCs w:val="17"/>
        </w:rPr>
      </w:pPr>
      <w:r>
        <w:rPr>
          <w:rFonts w:cs="Verdana" w:ascii="Verdana" w:hAnsi="Verdana"/>
          <w:color w:val="000000"/>
          <w:sz w:val="17"/>
          <w:szCs w:val="17"/>
        </w:rPr>
        <w:t xml:space="preserve">Однако, предупреждают психологи, у виртуального общения есть свои подводные камни. Слишком велик соблазн предстать перед собеседником в самом выгодном свете. «Возникает чарующая, увлекающая иллюзия полноценной эмоциональной жизни, без недостатков и сложностей, неизбежных при реальном общении», — подчеркнула кандидат психологических наук, сотрудник Психоневрологического института им. Бехтерева Светлана Ильина. </w:t>
      </w:r>
    </w:p>
    <w:p>
      <w:pPr>
        <w:pStyle w:val="Style13"/>
        <w:rPr>
          <w:rFonts w:ascii="Verdana" w:hAnsi="Verdana" w:cs="Verdana"/>
          <w:color w:val="000000"/>
          <w:sz w:val="17"/>
          <w:szCs w:val="17"/>
        </w:rPr>
      </w:pPr>
      <w:r>
        <w:rPr>
          <w:rFonts w:cs="Verdana" w:ascii="Verdana" w:hAnsi="Verdana"/>
          <w:color w:val="000000"/>
          <w:sz w:val="17"/>
          <w:szCs w:val="17"/>
        </w:rPr>
        <w:t xml:space="preserve">Подростки сами провоцируют ложное представление о себе: анонимность Интернета раскрепощает. «Я всегда немного прибавляю свой возраст, — поведала пятнадцатилетняя москвичка Мария Белова. — Общаться с людьми старше меня интереснее, чем с ровесниками, но кто из них обратит внимание на такую малявку? Правда, они все больше интересуются не моими увлечениями, а внешними данными, настаивают на встрече». </w:t>
      </w:r>
    </w:p>
    <w:p>
      <w:pPr>
        <w:pStyle w:val="Heading3"/>
        <w:rPr/>
      </w:pPr>
      <w:r>
        <w:rPr/>
        <w:t>Очень приятно, маньяк</w:t>
      </w:r>
    </w:p>
    <w:p>
      <w:pPr>
        <w:pStyle w:val="Style13"/>
        <w:rPr>
          <w:rFonts w:ascii="Verdana" w:hAnsi="Verdana" w:cs="Verdana"/>
          <w:color w:val="000000"/>
          <w:sz w:val="17"/>
          <w:szCs w:val="17"/>
        </w:rPr>
      </w:pPr>
      <w:r>
        <w:rPr>
          <w:rFonts w:cs="Verdana" w:ascii="Verdana" w:hAnsi="Verdana"/>
          <w:color w:val="000000"/>
          <w:sz w:val="17"/>
          <w:szCs w:val="17"/>
        </w:rPr>
        <w:t xml:space="preserve">Чем может обернуться такая игра, легко представить. По статистике, каждый пятый ребенок в возрасте от 10 до 17 лет, пользуясь Интернетом, получает предложения сексуального характера. Каждому четвертому ребенку, вступившему в чатах в переписку со взрослыми пользователями, были показаны порнографические картинки и фотографии. </w:t>
      </w:r>
    </w:p>
    <w:p>
      <w:pPr>
        <w:pStyle w:val="Style13"/>
        <w:rPr>
          <w:rFonts w:ascii="Verdana" w:hAnsi="Verdana" w:cs="Verdana"/>
          <w:color w:val="000000"/>
          <w:sz w:val="17"/>
          <w:szCs w:val="17"/>
        </w:rPr>
      </w:pPr>
      <w:r>
        <w:rPr>
          <w:rFonts w:cs="Verdana" w:ascii="Verdana" w:hAnsi="Verdana"/>
          <w:color w:val="000000"/>
          <w:sz w:val="17"/>
          <w:szCs w:val="17"/>
        </w:rPr>
        <w:t xml:space="preserve">Четырнадцатилетняя Татьяна Травина познакомилась с Рустамом на сайте знакомств. Двадцатилетний юноша ей понравился: приятный собеседник, с которым она болтала ночи напролет. «Назначили встречу в кофейне, — рассказала Татьяна. — На удивление, он оказался симпатичным. Говорил комплименты, вел себя галантно, все время предлагал выпить. Правда, вопросы задавал в основном интимного характера. Потом он предложил подвезти меня до дома, но машина поехала совсем в другую сторону. Я стала кричать, просила остановить машину. Он меня отпустил, только когда я пообещала испортить дорогие сиденья в салоне. Никогда так быстро не бегала, как от этого маньяка». </w:t>
      </w:r>
    </w:p>
    <w:p>
      <w:pPr>
        <w:pStyle w:val="Style13"/>
        <w:rPr/>
      </w:pPr>
      <w:r>
        <w:rPr>
          <w:rFonts w:cs="Verdana" w:ascii="Verdana" w:hAnsi="Verdana"/>
          <w:color w:val="000000"/>
          <w:sz w:val="17"/>
          <w:szCs w:val="17"/>
        </w:rPr>
        <w:t xml:space="preserve">Эксперты убеждены: доверчивый ребенок может убежать из дома под влиянием интернет-друга. "В основном, убегают к виртуальным друзьям ребята из неблагополучных семей, — рассказала редактор программы «Жди меня» Наталья Максимова. — Детям, особенно в подростковом возрасте, очень важно делиться своими проблемами. Но если их не слушают и не понимают родители, то они начинают искать друзей в Интернете. Самое опасное в этом то, что дети доверяют совершенно чужим людям. Девочки уходят из дома и добираются на попутках в другие города, чтобы встретиться с едва знакомыми людьми. Типичная ситуация — «познакомилась в чате с молодым человеком» или «подружка по электронке позвала к себе в Волгоград». Новым виртуальным знакомым они доверяют больше, чем родителям. И, как показывает опыт, совершенно не задумываются, в какие руки могут попасть". </w:t>
      </w:r>
    </w:p>
    <w:p>
      <w:pPr>
        <w:pStyle w:val="Heading3"/>
        <w:rPr/>
      </w:pPr>
      <w:r>
        <w:rPr/>
        <w:t>Недетские развлечения</w:t>
      </w:r>
    </w:p>
    <w:p>
      <w:pPr>
        <w:pStyle w:val="Style13"/>
        <w:rPr>
          <w:rFonts w:ascii="Verdana" w:hAnsi="Verdana" w:cs="Verdana"/>
          <w:color w:val="000000"/>
          <w:sz w:val="17"/>
          <w:szCs w:val="17"/>
        </w:rPr>
      </w:pPr>
      <w:r>
        <w:rPr>
          <w:rFonts w:cs="Verdana" w:ascii="Verdana" w:hAnsi="Verdana"/>
          <w:color w:val="000000"/>
          <w:sz w:val="17"/>
          <w:szCs w:val="17"/>
        </w:rPr>
        <w:t xml:space="preserve">По данным социологов, 9% родителей в курсе, что в Сеть их чада заглядывают за развлечениями. Эксперты считают, что их число гораздо больше — просто не все отчитываются перед мамами и папами, на каких сайтах сегодня побывали. Лидирующие позиции занимают ресурсы, эксплуатирующие темы порнографии и жестокости. «Подростки тянутся ко всему пикантному, запретный плод, как известно, сладок», — заявил «НИ» президент Всероссийского фонда образования Сергей Комков. Практика слова экспертов подтверждает. Так, громкий скандал разразился недавно в Волгограде. Ученики местных школ на уроках информатики посещали не образовательные странички, а развлекательные серверы. Особенной популярностью пользовались сайты знакомств и эротические гороскопы. А в школе Советского района Волгограда ученики вообще не вылезали из порносайтов. </w:t>
      </w:r>
    </w:p>
    <w:p>
      <w:pPr>
        <w:pStyle w:val="Style13"/>
        <w:rPr>
          <w:rFonts w:ascii="Verdana" w:hAnsi="Verdana" w:cs="Verdana"/>
          <w:color w:val="000000"/>
          <w:sz w:val="17"/>
          <w:szCs w:val="17"/>
        </w:rPr>
      </w:pPr>
      <w:r>
        <w:rPr>
          <w:rFonts w:cs="Verdana" w:ascii="Verdana" w:hAnsi="Verdana"/>
          <w:color w:val="000000"/>
          <w:sz w:val="17"/>
          <w:szCs w:val="17"/>
        </w:rPr>
        <w:t xml:space="preserve">Десятилетняя Нина Макарова хотела выбрать обои для рабочего стола. Однако поисковик неожиданно стал выдавать картинки, мягко говоря, непристойного содержания. В этот момент в комнату зашла старшая сестра девочки. Покрасневшая Нина пыталась объяснить, что попала на страничку случайно, но сестра несколько дней дразнила ее извращенкой. Отчаявшаяся доказать свою невиновность девочка начала плохо спать по ночам, заикаться. Только своевременное обращение к психологу спасло ситуацию. </w:t>
      </w:r>
    </w:p>
    <w:p>
      <w:pPr>
        <w:pStyle w:val="Style13"/>
        <w:rPr>
          <w:rFonts w:ascii="Verdana" w:hAnsi="Verdana" w:cs="Verdana"/>
          <w:color w:val="000000"/>
          <w:sz w:val="17"/>
          <w:szCs w:val="17"/>
        </w:rPr>
      </w:pPr>
      <w:r>
        <w:rPr>
          <w:rFonts w:cs="Verdana" w:ascii="Verdana" w:hAnsi="Verdana"/>
          <w:color w:val="000000"/>
          <w:sz w:val="17"/>
          <w:szCs w:val="17"/>
        </w:rPr>
        <w:t xml:space="preserve">По словам экспертов, «взрослые» сайты наносят недетский вред психике ребят. «Для подростков просматривать порносайты — нормальное, распространенное явление, поскольку они в таком специфическом возрасте, — рассказала Татьяна Муха. — Если маленький ребенок туда случайно зашел из любопытства и больше туда не заглядывал — это не является признаком патологии. Но в случае, когда дети постоянно залезают на ресурсы с порнографией — это уже тревожный сигнал, который может стать поводом для обращения к специалистам». </w:t>
      </w:r>
    </w:p>
    <w:p>
      <w:pPr>
        <w:pStyle w:val="Heading3"/>
        <w:rPr/>
      </w:pPr>
      <w:r>
        <w:rPr/>
        <w:t>Шпион для родителей</w:t>
      </w:r>
    </w:p>
    <w:p>
      <w:pPr>
        <w:pStyle w:val="Style13"/>
        <w:rPr>
          <w:rFonts w:ascii="Verdana" w:hAnsi="Verdana" w:cs="Verdana"/>
          <w:color w:val="000000"/>
          <w:sz w:val="17"/>
          <w:szCs w:val="17"/>
        </w:rPr>
      </w:pPr>
      <w:r>
        <w:rPr>
          <w:rFonts w:cs="Verdana" w:ascii="Verdana" w:hAnsi="Verdana"/>
          <w:color w:val="000000"/>
          <w:sz w:val="17"/>
          <w:szCs w:val="17"/>
        </w:rPr>
        <w:t xml:space="preserve">Родители не первый год осаждают школы и общественные организации с просьбами хоть как-то оградить детей от опасностей виртуальной реальности, благо, способов предостаточно. На Западе, к примеру, давно действуют специальные «кибер-няни». Социальные работники зорко следят за тем, чтобы ребенок, набрав в поисковике невинную комбинацию слов, не получил ссылку на порнографический или экстремисткий сайт. "В европейских гостиницах в номерах с доступом в Сеть есть специальное программное обеспечение с подробными инструкциями для «чайников», как закрыть доступ на «не те» сайты, пока родители отсутствуют", — рассказал председатель комиссии Мосгордумы по науке и образованию Евгений Бунимович. </w:t>
      </w:r>
    </w:p>
    <w:p>
      <w:pPr>
        <w:pStyle w:val="Style13"/>
        <w:rPr>
          <w:rFonts w:ascii="Verdana" w:hAnsi="Verdana" w:cs="Verdana"/>
          <w:color w:val="000000"/>
          <w:sz w:val="17"/>
          <w:szCs w:val="17"/>
        </w:rPr>
      </w:pPr>
      <w:r>
        <w:rPr>
          <w:rFonts w:cs="Verdana" w:ascii="Verdana" w:hAnsi="Verdana"/>
          <w:color w:val="000000"/>
          <w:sz w:val="17"/>
          <w:szCs w:val="17"/>
        </w:rPr>
        <w:t xml:space="preserve">У нас такие программы пока не получили широкого распространения. К тому же изобретательное чадо с легкостью может обойти все хитроумные программы. "Мы полностью поддерживаем родителей, обеспокоенных ничем не ограниченным доступом детей в Интернет, — рассказала юрисконсульт общественной организации «Родительское собрание» Ольга Паршина. — Однако если ребенок поймет, что установлена программа, ограничивающая его свободу в Интернете, это серьезно подорвет авторитет родителей. А находчивые дети по-прежнему будут залезать «не на те» сайты, но только в интернет-кафе или у друзей, чьи мамы и папы не столь требовательны к морально-этическим качествам веб-странички". </w:t>
      </w:r>
    </w:p>
    <w:p>
      <w:pPr>
        <w:pStyle w:val="Heading3"/>
        <w:rPr/>
      </w:pPr>
      <w:r>
        <w:rPr/>
        <w:t>Отфильтровать «базар»</w:t>
      </w:r>
    </w:p>
    <w:p>
      <w:pPr>
        <w:pStyle w:val="Style13"/>
        <w:rPr>
          <w:rFonts w:ascii="Verdana" w:hAnsi="Verdana" w:cs="Verdana"/>
          <w:color w:val="000000"/>
          <w:sz w:val="17"/>
          <w:szCs w:val="17"/>
        </w:rPr>
      </w:pPr>
      <w:r>
        <w:rPr>
          <w:rFonts w:cs="Verdana" w:ascii="Verdana" w:hAnsi="Verdana"/>
          <w:color w:val="000000"/>
          <w:sz w:val="17"/>
          <w:szCs w:val="17"/>
        </w:rPr>
        <w:t xml:space="preserve">Пока что все попытки навести порядок в этой сфере носят локальный характер. Так, например, четырехуровневая система фильтрации заработает на правах эксперимента в Алтайском крае. Программа блокирует доступ к страничкам с содержанием эротического характера, онлайн-казино, экстремистским и националистическим сайтам. Фильтрация будет осуществляться по ссылкам и ключевым словам. А столичным департаментом образования разработана специальная сеть, к которой подключены все школьные компьютеры. Сеть оснащена фильтром, который ограничивал доступ на некоторые сайты, правда, только до шести вечера. </w:t>
      </w:r>
    </w:p>
    <w:p>
      <w:pPr>
        <w:pStyle w:val="Style13"/>
        <w:rPr>
          <w:rFonts w:ascii="Verdana" w:hAnsi="Verdana" w:cs="Verdana"/>
          <w:color w:val="000000"/>
          <w:sz w:val="17"/>
          <w:szCs w:val="17"/>
        </w:rPr>
      </w:pPr>
      <w:r>
        <w:rPr>
          <w:rFonts w:cs="Verdana" w:ascii="Verdana" w:hAnsi="Verdana"/>
          <w:color w:val="000000"/>
          <w:sz w:val="17"/>
          <w:szCs w:val="17"/>
        </w:rPr>
        <w:t xml:space="preserve">Вопрос об ограничении доступа детей в Интернет должен решаться на федеральном уровне, заявил на заседании комиссии Мосгордумы по науке и образованию начальник Управления информатизации Москвы Алексей Михайлов. По словам г-на Михайлова, система учета информационных ресурсов в департаменте образования до сих пор работает из рук вон плохо. Впрочем, непродуманное массовое введение интернет-фильтров может принести больше вреда, чем пользы. "При всем многообразии существующих средств фильтрации они не могут полностью обезопасить ребенка в Интернете и заменить контроль родителей, — пояснила специалист департамента информационной безопасности компании «Ай-Теко» Екатерина Васильева. — Зачастую программы просто не справляются с отсеиванием нежелательного содержимого, и в то же время могут блокировать доступ к полезной информации". </w:t>
      </w:r>
    </w:p>
    <w:p>
      <w:pPr>
        <w:pStyle w:val="Style13"/>
        <w:rPr>
          <w:rFonts w:ascii="Verdana" w:hAnsi="Verdana" w:cs="Verdana"/>
          <w:color w:val="000000"/>
          <w:sz w:val="17"/>
          <w:szCs w:val="17"/>
        </w:rPr>
      </w:pPr>
      <w:r>
        <w:rPr>
          <w:rFonts w:cs="Verdana" w:ascii="Verdana" w:hAnsi="Verdana"/>
          <w:color w:val="000000"/>
          <w:sz w:val="17"/>
          <w:szCs w:val="17"/>
        </w:rPr>
        <w:t xml:space="preserve">Эксперты с грустью констатируют: до европейских стран с их «кибер-нянями» и «домашними цензорами» нам еще очень далеко. «Во многом из-за того, что большинство программ нелицензионные, — убежден Евгений Бунимович. — Ни о каких цивилизованных фильтрах в данном случае и речи быть не может». </w:t>
      </w:r>
    </w:p>
    <w:p>
      <w:pPr>
        <w:pStyle w:val="Normal"/>
        <w:rPr>
          <w:rFonts w:ascii="Verdana" w:hAnsi="Verdana" w:cs="Verdana"/>
          <w:color w:val="000000"/>
          <w:sz w:val="17"/>
          <w:szCs w:val="17"/>
        </w:rPr>
      </w:pPr>
      <w:r>
        <w:rPr>
          <w:rFonts w:cs="Verdana" w:ascii="Verdana" w:hAnsi="Verdana"/>
          <w:color w:val="000000"/>
          <w:sz w:val="17"/>
          <w:szCs w:val="17"/>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pBdr>
        <w:left w:val="single" w:sz="36" w:space="3" w:color="00BFFF"/>
      </w:pBdr>
      <w:spacing w:before="600" w:after="300"/>
      <w:outlineLvl w:val="1"/>
    </w:pPr>
    <w:rPr>
      <w:rFonts w:ascii="Verdana" w:hAnsi="Verdana" w:cs="Verdana"/>
      <w:b/>
      <w:bCs/>
      <w:color w:val="404040"/>
      <w:sz w:val="20"/>
      <w:szCs w:val="20"/>
    </w:rPr>
  </w:style>
  <w:style w:type="paragraph" w:styleId="Heading3">
    <w:name w:val="Heading 3"/>
    <w:basedOn w:val="Normal"/>
    <w:next w:val="TextBody"/>
    <w:qFormat/>
    <w:pPr>
      <w:numPr>
        <w:ilvl w:val="2"/>
        <w:numId w:val="1"/>
      </w:numPr>
      <w:spacing w:before="280" w:after="90"/>
      <w:outlineLvl w:val="2"/>
    </w:pPr>
    <w:rPr>
      <w:rFonts w:ascii="Verdana" w:hAnsi="Verdana" w:cs="Verdana"/>
      <w:b/>
      <w:bCs/>
      <w:color w:val="404040"/>
      <w:sz w:val="17"/>
      <w:szCs w:val="17"/>
    </w:rPr>
  </w:style>
  <w:style w:type="character" w:styleId="Style12">
    <w:name w:val="Основной шрифт абзаца"/>
    <w:qFormat/>
    <w:rPr/>
  </w:style>
  <w:style w:type="character" w:styleId="InternetLink">
    <w:name w:val="Hyperlink"/>
    <w:basedOn w:val="Style12"/>
    <w:rPr>
      <w:strike w:val="false"/>
      <w:dstrike w:val="false"/>
      <w:color w:val="1E9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14:31:00Z</dcterms:created>
  <dc:creator>Гульнара</dc:creator>
  <dc:description/>
  <cp:keywords/>
  <dc:language>en-US</dc:language>
  <cp:lastModifiedBy>Гульнара</cp:lastModifiedBy>
  <dcterms:modified xsi:type="dcterms:W3CDTF">2010-02-18T16:42:00Z</dcterms:modified>
  <cp:revision>3</cp:revision>
  <dc:subject/>
  <dc:title/>
</cp:coreProperties>
</file>