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Колоско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ar-SA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  <w:lang w:eastAsia="ar-SA"/>
        </w:rPr>
        <w:t>Муниципальная неделя  «Музей и дети»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я утюг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музейный урок)</w:t>
      </w:r>
    </w:p>
    <w:p>
      <w:pPr>
        <w:pStyle w:val="Style17"/>
        <w:jc w:val="center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</w:r>
    </w:p>
    <w:p>
      <w:pPr>
        <w:pStyle w:val="Style17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Сопина Яна Александ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истории и обществозн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Колосковская СОШ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лосково –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ить подрастающее поколение с миром старинных вещей, которые собраны и хранятся в школьном музее, очень важно. Предметы быта, посвященные истории жизни своих предков, способствуют развитию интереса у обучающихся к изучению национальной культуры. Они дают яркое представление о занятиях, нравах и обычаях наших предков.  Очевидно, что, если детей знакомить с родной культурой собственного народа с детства, то будет формироваться осознание преемственности и тесной связи покол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Люди с древнейших времен ухаживали за своей одеждой, чтобы она выглядела красиво и опрятно. Именно для этого был изобретен утюг, который прошел все стадии эволюционного развития. И во все времена он был верным спутником человека, делая быт комфортнее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  <w:color w:val="000000"/>
          <w:sz w:val="27"/>
          <w:szCs w:val="27"/>
          <w:shd w:fill="FFFFFF" w:val="clear"/>
        </w:rPr>
      </w:pPr>
      <w:r>
        <w:rPr>
          <w:sz w:val="28"/>
          <w:szCs w:val="28"/>
        </w:rPr>
        <w:t>Мероприятие рассчитано на детей 5-7 классов.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Тема: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«История утюга»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Цель урока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/>
          <w:sz w:val="28"/>
          <w:szCs w:val="28"/>
        </w:rPr>
        <w:t>формировать у обучающихся знания об истории развития современного электрического утюг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учащихся </w:t>
      </w:r>
      <w:r>
        <w:rPr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историей возникновения утюга, интересными фактами его создания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ить знания учащихся о различных видах утюгов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 утюг, как музейный предмет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логическое мышление, образное восприятие истории нашего прошлого.</w:t>
      </w:r>
    </w:p>
    <w:p>
      <w:pPr>
        <w:pStyle w:val="Style18"/>
        <w:numPr>
          <w:ilvl w:val="0"/>
          <w:numId w:val="3"/>
        </w:numPr>
        <w:spacing w:before="0" w:after="0"/>
        <w:ind w:left="62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важение к нашим предкам, их быту, к народным ценностям.</w:t>
      </w:r>
    </w:p>
    <w:p>
      <w:pPr>
        <w:pStyle w:val="Style18"/>
        <w:spacing w:before="0" w:after="0"/>
        <w:ind w:left="62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рубель, скала, ткань для объяснения действия рубеля, различные виды утюгов, изображения сцен русской жизни, карточки с заданиям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стые бланки карточек для  описания музейного предмета.</w:t>
      </w:r>
    </w:p>
    <w:p>
      <w:pPr>
        <w:pStyle w:val="Style18"/>
        <w:spacing w:before="0" w:after="0"/>
        <w:ind w:left="62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урока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Style18"/>
        <w:spacing w:before="0" w:after="0"/>
        <w:ind w:left="62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словесный, наглядный, практический</w:t>
      </w:r>
    </w:p>
    <w:p>
      <w:pPr>
        <w:pStyle w:val="TextBody"/>
        <w:widowControl w:val="false"/>
        <w:spacing w:lineRule="auto" w:line="276"/>
        <w:ind w:left="1701" w:hanging="1701"/>
        <w:rPr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           </w:t>
      </w:r>
      <w:r>
        <w:rPr>
          <w:b/>
          <w:i w:val="false"/>
          <w:szCs w:val="28"/>
        </w:rPr>
        <w:t>Этапы урока: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Организационный момент.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Вступительное слово учителя.</w:t>
      </w:r>
    </w:p>
    <w:p>
      <w:pPr>
        <w:pStyle w:val="Normal"/>
        <w:spacing w:lineRule="auto" w:line="276"/>
        <w:ind w:left="709" w:hanging="0"/>
        <w:rPr/>
      </w:pPr>
      <w:r>
        <w:rPr>
          <w:color w:val="000000"/>
          <w:sz w:val="28"/>
          <w:szCs w:val="28"/>
          <w:shd w:fill="FFFFFF" w:val="clear"/>
        </w:rPr>
        <w:t>2.1. Загадка.</w:t>
      </w:r>
    </w:p>
    <w:p>
      <w:pPr>
        <w:pStyle w:val="Normal"/>
        <w:spacing w:lineRule="auto" w:line="276"/>
        <w:ind w:left="709" w:hanging="0"/>
        <w:rPr/>
      </w:pPr>
      <w:r>
        <w:rPr>
          <w:color w:val="000000"/>
          <w:sz w:val="28"/>
          <w:szCs w:val="28"/>
          <w:shd w:fill="FFFFFF" w:val="clear"/>
        </w:rPr>
        <w:t>2.2. Вводная беседа.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Подготовка к изучению нового материала.</w:t>
      </w:r>
    </w:p>
    <w:p>
      <w:pPr>
        <w:pStyle w:val="Normal"/>
        <w:spacing w:lineRule="auto" w:line="276"/>
        <w:ind w:left="709" w:hanging="0"/>
        <w:rPr/>
      </w:pPr>
      <w:r>
        <w:rPr>
          <w:color w:val="000000"/>
          <w:sz w:val="28"/>
          <w:szCs w:val="28"/>
          <w:shd w:fill="FFFFFF" w:val="clear"/>
        </w:rPr>
        <w:t>3.1. Постановка проблемного вопроса.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Изучение нового материала.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1. Рассказ учителя.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2. Обобщение.</w:t>
      </w:r>
    </w:p>
    <w:p>
      <w:pPr>
        <w:pStyle w:val="Normal"/>
        <w:spacing w:lineRule="auto" w:line="276"/>
        <w:ind w:left="709" w:hanging="0"/>
        <w:rPr/>
      </w:pPr>
      <w:r>
        <w:rPr>
          <w:color w:val="000000"/>
          <w:sz w:val="28"/>
          <w:szCs w:val="28"/>
          <w:shd w:fill="FFFFFF" w:val="clear"/>
        </w:rPr>
        <w:t>5. Закрепление изученного материала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5.1. Беседа по вопросам.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Практическая работа.</w:t>
      </w:r>
    </w:p>
    <w:p>
      <w:pPr>
        <w:pStyle w:val="Normal"/>
        <w:spacing w:lineRule="auto" w:line="276"/>
        <w:ind w:left="709" w:hanging="0"/>
        <w:rPr/>
      </w:pPr>
      <w:r>
        <w:rPr>
          <w:color w:val="000000"/>
          <w:sz w:val="28"/>
          <w:szCs w:val="28"/>
          <w:shd w:fill="FFFFFF" w:val="clear"/>
        </w:rPr>
        <w:t>6.1. Описание музейного предмета.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Итог урока.</w:t>
      </w:r>
    </w:p>
    <w:p>
      <w:pPr>
        <w:pStyle w:val="Normal"/>
        <w:spacing w:lineRule="auto" w:line="276"/>
        <w:ind w:left="709" w:hanging="0"/>
        <w:rPr/>
      </w:pPr>
      <w:r>
        <w:rPr>
          <w:color w:val="000000"/>
          <w:sz w:val="28"/>
          <w:szCs w:val="28"/>
          <w:shd w:fill="FFFFFF" w:val="clear"/>
        </w:rPr>
        <w:t>7.1. Обобщение.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2. Беседа по вопросам.</w:t>
      </w:r>
    </w:p>
    <w:p>
      <w:pPr>
        <w:pStyle w:val="Normal"/>
        <w:spacing w:lineRule="auto" w:line="27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Кузина Е. В. , Ларина О. В. , Титкова Т. В. , Щеглова О. А.  Энциклопедия открытий и изобретений человечества. ООО «Дом Славянской книги», 2006, с. 69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252525"/>
          <w:sz w:val="28"/>
          <w:szCs w:val="28"/>
        </w:rPr>
      </w:pPr>
      <w:r>
        <w:rPr>
          <w:rStyle w:val="Citation"/>
          <w:color w:val="252525"/>
          <w:sz w:val="28"/>
          <w:szCs w:val="28"/>
        </w:rPr>
        <w:t>Утюг // Краткая энциклопедия домашнего хозяйства. —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rStyle w:val="Citation"/>
          <w:color w:val="252525"/>
          <w:sz w:val="28"/>
          <w:szCs w:val="28"/>
        </w:rPr>
        <w:t>М.: Государственное Научное издательство «Большая Советская энциклопедия», 1959.</w:t>
      </w:r>
    </w:p>
    <w:p>
      <w:pPr>
        <w:pStyle w:val="Normal"/>
        <w:spacing w:lineRule="auto" w:line="276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Footnote"/>
        <w:spacing w:lineRule="auto" w:line="276"/>
        <w:rPr/>
      </w:pPr>
      <w:r>
        <w:rPr>
          <w:b/>
          <w:sz w:val="28"/>
          <w:szCs w:val="28"/>
        </w:rPr>
        <w:t>Электронные ресурс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vo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gm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n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imam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dav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kci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ntiqu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  <w:br/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ldtown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vejourn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uka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  <w:t>Ход урока</w:t>
      </w:r>
    </w:p>
    <w:p>
      <w:pPr>
        <w:pStyle w:val="Normal"/>
        <w:spacing w:lineRule="auto" w:line="276"/>
        <w:ind w:right="113" w:hanging="0"/>
        <w:jc w:val="center"/>
        <w:rPr>
          <w:rFonts w:eastAsia="Calibri"/>
          <w:b/>
          <w:b/>
          <w:sz w:val="28"/>
          <w:szCs w:val="40"/>
          <w:lang w:eastAsia="en-US"/>
        </w:rPr>
      </w:pPr>
      <w:r>
        <w:rPr>
          <w:rFonts w:eastAsia="Calibri"/>
          <w:b/>
          <w:sz w:val="28"/>
          <w:szCs w:val="4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473" w:right="113" w:hanging="360"/>
        <w:jc w:val="both"/>
        <w:rPr>
          <w:rFonts w:eastAsia="Calibri"/>
          <w:sz w:val="28"/>
          <w:szCs w:val="32"/>
          <w:lang w:eastAsia="en-US"/>
        </w:rPr>
      </w:pPr>
      <w:r>
        <w:rPr>
          <w:b/>
          <w:color w:val="000000"/>
          <w:sz w:val="28"/>
          <w:szCs w:val="28"/>
          <w:shd w:fill="FFFFFF" w:val="clear"/>
        </w:rPr>
        <w:t>Организационный момент.</w:t>
      </w:r>
      <w:r>
        <w:rPr>
          <w:rFonts w:eastAsia="Calibri"/>
          <w:sz w:val="28"/>
          <w:szCs w:val="32"/>
          <w:lang w:eastAsia="en-US"/>
        </w:rPr>
        <w:t xml:space="preserve">          </w:t>
      </w:r>
    </w:p>
    <w:p>
      <w:pPr>
        <w:pStyle w:val="Normal"/>
        <w:spacing w:lineRule="auto" w:line="276"/>
        <w:ind w:left="113" w:right="113" w:hanging="0"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И в старом  красоту находим,</w:t>
      </w:r>
    </w:p>
    <w:p>
      <w:pPr>
        <w:pStyle w:val="Normal"/>
        <w:spacing w:lineRule="auto" w:line="276"/>
        <w:ind w:left="113" w:right="113" w:hanging="0"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Хоть новому принадлежим.</w:t>
      </w:r>
    </w:p>
    <w:p>
      <w:pPr>
        <w:pStyle w:val="Normal"/>
        <w:spacing w:lineRule="auto" w:line="276"/>
        <w:ind w:left="113" w:right="113" w:hanging="0"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Чем дальше в будущее входим,</w:t>
      </w:r>
    </w:p>
    <w:p>
      <w:pPr>
        <w:pStyle w:val="Normal"/>
        <w:spacing w:lineRule="auto" w:line="276"/>
        <w:ind w:left="113" w:right="113" w:hanging="0"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Тем больше прошлым дорожим.</w:t>
      </w:r>
    </w:p>
    <w:p>
      <w:pPr>
        <w:pStyle w:val="Normal"/>
        <w:spacing w:lineRule="auto" w:line="276"/>
        <w:ind w:left="113" w:right="113" w:hanging="0"/>
        <w:jc w:val="both"/>
        <w:rPr>
          <w:sz w:val="28"/>
          <w:szCs w:val="32"/>
          <w:lang w:eastAsia="en-US"/>
        </w:rPr>
      </w:pPr>
      <w:r>
        <w:rPr>
          <w:rFonts w:eastAsia="Times New Roman"/>
          <w:sz w:val="28"/>
          <w:szCs w:val="32"/>
          <w:lang w:eastAsia="en-US"/>
        </w:rPr>
        <w:t xml:space="preserve">                                               </w:t>
      </w:r>
      <w:r>
        <w:rPr>
          <w:rFonts w:eastAsia="Calibri"/>
          <w:sz w:val="28"/>
          <w:szCs w:val="32"/>
          <w:lang w:eastAsia="en-US"/>
        </w:rPr>
        <w:t>( Вадим Шафран)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i/>
          <w:sz w:val="28"/>
          <w:szCs w:val="28"/>
          <w:lang w:eastAsia="en-US"/>
        </w:rPr>
        <w:t>Учитель:</w:t>
      </w:r>
      <w:r>
        <w:rPr>
          <w:rFonts w:eastAsia="Calibri"/>
          <w:sz w:val="28"/>
          <w:szCs w:val="28"/>
          <w:lang w:eastAsia="en-US"/>
        </w:rPr>
        <w:t xml:space="preserve"> сегодня на нашем музейном уроке мы перенесемся в прошлое. Предметы, которые вас сегодня окружают, еще сохранили тепло рук ваших бабушек и прабабушек. В наших домах уже давно нет таких предметов.  Прогресс усовершенствовал нашу жизнь, и в обиход вошел их последователь. </w:t>
      </w:r>
      <w:r>
        <w:rPr>
          <w:sz w:val="28"/>
          <w:szCs w:val="28"/>
        </w:rPr>
        <w:t xml:space="preserve">Наверняка многие ваши мамы или бабушки использовали его прежде, чем отправить вас в школу. </w:t>
      </w:r>
      <w:r>
        <w:rPr>
          <w:rFonts w:eastAsia="Calibri"/>
          <w:sz w:val="28"/>
          <w:szCs w:val="28"/>
          <w:lang w:eastAsia="en-US"/>
        </w:rPr>
        <w:t>О чем идет речь, вы сейчас поймет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 Вступительное слово учителя.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1. Загадк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вам, не хвастая, скажу: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всех друзей омоложу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дут ко мне унылые,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морщинами, со складками,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ходят очень милыми,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селыми и гладкими.</w:t>
      </w:r>
    </w:p>
    <w:p>
      <w:pPr>
        <w:pStyle w:val="Normal"/>
        <w:autoSpaceDE w:val="false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тюг)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2.2.Вводная бесед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Учитель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с с вами ждёт увлекательное путешествие в мир одного из самых нужных предметов бытовой техники - утюга. Он сегодня есть в каждом доме. Мы можем вручную постирать наши вещи и не использовать стиральную машину, можем выбить пыль из ковра на улице и не пользоваться пылесосом, но заменить утюг нам вряд ли чем-то получится. Поэтому давайте поговорим о таком простом и таком нужном предмет домашнего обихода, как утюг.</w:t>
      </w:r>
    </w:p>
    <w:p>
      <w:pPr>
        <w:pStyle w:val="Normal"/>
        <w:spacing w:lineRule="auto" w:line="276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Подготовка к изучению нового материала.</w:t>
      </w:r>
    </w:p>
    <w:p>
      <w:pPr>
        <w:pStyle w:val="Normal"/>
        <w:spacing w:lineRule="auto" w:line="276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1. Постановка проблемного вопрос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тюги бывают разны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ние,  белые, красны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Чтобы он погладить смог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жит  к нему  электрический ток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лектричестве люди узнали более ста лет назад. Но неужели до этого времени все носили мятую  одежду, цари вели приёмы, а знатные дамы и кавалеры танцевали на балах в мятом наряде. Конечно же, нет. </w:t>
      </w:r>
      <w:r>
        <w:rPr>
          <w:b/>
          <w:sz w:val="28"/>
          <w:szCs w:val="28"/>
        </w:rPr>
        <w:t>Как же приводили одежду в порядок наши предки?</w:t>
      </w:r>
      <w:r>
        <w:rPr>
          <w:sz w:val="28"/>
          <w:szCs w:val="28"/>
        </w:rPr>
        <w:t xml:space="preserve"> Об этом мы сегодня и узнаем.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Изучение нового материал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1. Рассказ учителя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История возникновения и развития утюг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Деревянный утюг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ши предки пользовались вот таким деревянным утюгом. (</w:t>
      </w:r>
      <w:r>
        <w:rPr>
          <w:i/>
          <w:sz w:val="28"/>
          <w:szCs w:val="28"/>
        </w:rPr>
        <w:t>Учитель демонстрирует рубель</w:t>
      </w:r>
      <w:r>
        <w:rPr>
          <w:sz w:val="28"/>
          <w:szCs w:val="28"/>
        </w:rPr>
        <w:t>). Это приспособление для разглаживания одежды называется  рубель - толстый деревянный брусок с ручкой и рифленым краем. Ткань наматывали на скалу, а ребристым куском разглаживали неровности. (</w:t>
      </w:r>
      <w:r>
        <w:rPr>
          <w:i/>
          <w:sz w:val="28"/>
          <w:szCs w:val="28"/>
        </w:rPr>
        <w:t>Учитель демонстрирует скалу</w:t>
      </w:r>
      <w:r>
        <w:rPr>
          <w:sz w:val="28"/>
          <w:szCs w:val="28"/>
        </w:rPr>
        <w:t>). Ткани тогда были так грубы, что после стирки стояли колом, так как изготавливались вручную. Эта "утюжка" делала их мягче и  удаляла складки. Сейчас, кто из вас желает, может сам погладить рубелем этот рушник, чтобы понять, легко ли было привести изделие из ткани в порядок. (</w:t>
      </w:r>
      <w:r>
        <w:rPr>
          <w:i/>
          <w:sz w:val="28"/>
          <w:szCs w:val="28"/>
        </w:rPr>
        <w:t xml:space="preserve">Учитель демонстрирует, как пользоваться рубелем и предлагает это повторить)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65120" cy="221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ой чугунный утюг.</w:t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ще одна разновидность старинных утюгов - литые чугунные утюги, их нужно было разогревать в горячей печи или на открытом огне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читель демонстрирует литой чугунный утюг</w:t>
      </w:r>
      <w:r>
        <w:rPr>
          <w:sz w:val="28"/>
          <w:szCs w:val="28"/>
        </w:rPr>
        <w:t xml:space="preserve">). </w:t>
      </w:r>
      <w:r>
        <w:rPr>
          <w:color w:val="111111"/>
          <w:sz w:val="28"/>
          <w:szCs w:val="28"/>
        </w:rPr>
        <w:t xml:space="preserve"> Появились они в 18 веке и еще производились в нашей стране даже в 60-х гг. 20 столетия, хотя электрический утюг уже был изобретен. Это происходило, потому что во многих домах ещё не были предусмотрены розетки. Чугунный утюг разогревался очень долго - не менее 30 минут, без прихватки горячим его брать было невозможно. </w:t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2259330" cy="168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Утюг с горящими углями внутри. 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Такие утюги были похожи на небольшие печки: внутрь корпуса закладывались раскаленные угли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демонстрирует утюг, который нагревался с помощью углей</w:t>
      </w:r>
      <w:r>
        <w:rPr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Для лучшей тяги по бокам делали отверстия. Чтобы снова разжечь остывшие угли, в отверстия дули или размахивали утюгом из стороны в сторону. Такие утюги были очень тяжелыми, поэтому гладить было очень тяжело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юги были дорогой вещью. При литье их могли украсить  орнаментом, их передавали по наследству. Если  в доме был утюг, это считалось символом достатка и благополучия его хозяев. Иногда его даже выставляли на видное место в качестве украшения: рядом с самоваром на салфетке,  с гордостью демонстрируя всем гостям. Для особо знатных персон могли изготавливаться утюги самых причудливых форм. Ручки для утюга обычно вытачивали из дерева, делая их гладкими или фигурными. Отливались и маленькие утюги, которые служили для разглаживания </w:t>
      </w:r>
      <w:r>
        <w:rPr>
          <w:sz w:val="28"/>
          <w:szCs w:val="28"/>
        </w:rPr>
        <w:t xml:space="preserve">манжет, воротничков,  </w:t>
      </w:r>
      <w:r>
        <w:rPr>
          <w:color w:val="000000"/>
          <w:sz w:val="28"/>
          <w:szCs w:val="28"/>
        </w:rPr>
        <w:t>круже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угих мелких деталей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9330" cy="169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Простой электрический утюг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рождения электрического утюга можно считать 6 июня 1882 года, так как именно в этот день американец Генри Сили запатентовал электрический утюг, который сам изобре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чала такие утюги были небезопасны, потому что могли биться током. Позже его модернизировали, начав использовать в его конструкции нагревательную спираль, которая была надёжно изолирована от корпуса. Бить своих владельцев током такие утюги перестали, и пользоваться ими стало безопасно. (</w:t>
      </w:r>
      <w:r>
        <w:rPr>
          <w:i/>
          <w:sz w:val="28"/>
          <w:szCs w:val="28"/>
        </w:rPr>
        <w:t>Учитель демонстрирует простой электрический утюг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 30-е годы 20 века в конструкции электрического утюга появился важный элемент - термостат, который стал следить за температурой и отключать нагревательную спираль, когда достигался необходимый уровень нагрева подошвы. </w:t>
      </w:r>
      <w:r>
        <w:rPr>
          <w:sz w:val="28"/>
          <w:szCs w:val="28"/>
          <w:shd w:fill="FFFFFF" w:val="clear"/>
        </w:rPr>
        <w:t>Прибор не имел никаких дополнительных функций и мог проводить только сухую глажку. Чтобы погладить одежду паром, необходимо было самостоятельно разбрызгивать воду по ткан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865" cy="1666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ременный электрический утюг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временные утюги - это мечта любой хозяйки! Они легки, хорошо скользят, снабжены системами отпаривания ткани, безопасны, да и просто красивы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читель демонстрирует современный электрический утюг</w:t>
      </w:r>
      <w:r>
        <w:rPr>
          <w:sz w:val="28"/>
          <w:szCs w:val="28"/>
        </w:rPr>
        <w:t>)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DFDFD" w:val="clear"/>
        </w:rPr>
        <w:t xml:space="preserve">Подошвы у утюгов могут быть алюминиевые, из нержавеющей стали, керамические, тефлоновые и титановые. </w:t>
      </w:r>
      <w:r>
        <w:rPr>
          <w:sz w:val="28"/>
          <w:szCs w:val="28"/>
          <w:shd w:fill="FFFFFF" w:val="clear"/>
        </w:rPr>
        <w:t xml:space="preserve">Есть ряд утюгов с вертикальным отпариванием, эта функция подходит для глажки труднодоступных мест одежды. В целях безопасности во время глажки огромную роль имеет выключение утюга в автоматическом режиме, так как это позволяет избежать таких проблем, как оставление утюга включенным. </w:t>
      </w:r>
      <w:r>
        <w:rPr>
          <w:sz w:val="28"/>
          <w:szCs w:val="28"/>
          <w:shd w:fill="FDFDFD" w:val="clear"/>
        </w:rPr>
        <w:t xml:space="preserve"> </w:t>
      </w:r>
      <w:r>
        <w:rPr>
          <w:sz w:val="28"/>
          <w:szCs w:val="28"/>
          <w:shd w:fill="FFFFFF" w:val="clear"/>
        </w:rPr>
        <w:t>В современных утюгах также используются противоизвестковые стержни для предотвращения появления накипи на тэнах, из-за которой прибор может сломаться. Современные покрытия подошвы и функция отпаривания позволяют использовать утюги весом 1 кг и даже меньше. При этом качество глажения не страдает, а руки устают не так сильно</w:t>
      </w:r>
      <w:r>
        <w:rPr>
          <w:rFonts w:cs="Arial" w:ascii="Arial" w:hAnsi="Arial"/>
          <w:sz w:val="20"/>
          <w:szCs w:val="20"/>
          <w:shd w:fill="FFFFFF" w:val="clear"/>
        </w:rPr>
        <w:t>.</w:t>
      </w:r>
      <w:r>
        <w:rPr>
          <w:sz w:val="28"/>
          <w:szCs w:val="28"/>
        </w:rPr>
        <w:t xml:space="preserve"> Но с утюгом, как и с любой другой техникой, нужно обращаться осторожно, соблюдать правила пользования, быть внимательным.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2. Обобщ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о многих странах мира существуют музеи, которые посвящены истории утюга. Есть такой музей утюга и в России, он находится в Переславле-Залесском, был создан в 2002 году местным жителем. История утюга еще не закончена. Прежде чем обрести современный вид и стать ультрасовременным прибором  - легким, эффективным и безопасным, утюг прошел очень долгий путь развития. И во все времена  был верным спутником человека, делая быт комфортнее. А каким утюг станет в будущем - покажет время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5. Закрепление изученного материала.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  <w:shd w:fill="FFFFFF" w:val="clear"/>
        </w:rPr>
        <w:t>5.1. Беседа по вопросам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i/>
          <w:color w:val="262626"/>
          <w:sz w:val="28"/>
          <w:szCs w:val="28"/>
        </w:rPr>
        <w:t>Учитель:</w:t>
      </w:r>
      <w:r>
        <w:rPr>
          <w:color w:val="262626"/>
          <w:sz w:val="28"/>
          <w:szCs w:val="28"/>
        </w:rPr>
        <w:t xml:space="preserve"> ребята, вы узнали об истории  совершенствования утюга. Попробуйте ответить на следующие вопрос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Как выглядел первый утюг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Как раньше нагревали утюг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Из чего делали утюг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Почему во время праздника утюг ставили рядом с самоваром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Как надо обращаться с утюгом?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(Ответы учащихся)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6. Практическая работа.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  <w:shd w:fill="FFFFFF" w:val="clear"/>
        </w:rPr>
        <w:t>6.1. Описание музейного предмета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Задание: разбиться на группы, определиться с выбором утюга, который будут описывать, заполнить карточки описания музейного предмета по схеме.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  <w:u w:val="single"/>
        </w:rPr>
        <w:t>Схема описания утюга: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мета.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Источник поступления. Легенда предмета (кому принадлежал, каким образом попал в музей, музейное значение).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хника изготовления. Способ изготовления.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Время создания, место бытования.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Материал.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меры.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.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едмета (этническая принадлежность, описание внешнего вида формы составных частей, назначение).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оверка. Обсуждение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7. Итог урока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222222"/>
          <w:sz w:val="28"/>
          <w:szCs w:val="28"/>
          <w:shd w:fill="FFFFFF" w:val="clear"/>
        </w:rPr>
        <w:t>7.1. Обобщение.</w:t>
      </w:r>
      <w:r>
        <w:rPr>
          <w:bCs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color w:val="222222"/>
          <w:sz w:val="28"/>
          <w:szCs w:val="28"/>
          <w:shd w:fill="FFFFFF" w:val="clear"/>
        </w:rPr>
        <w:t>Утюг</w:t>
      </w:r>
      <w:r>
        <w:rPr>
          <w:color w:val="222222"/>
          <w:sz w:val="28"/>
          <w:szCs w:val="28"/>
          <w:shd w:fill="FFFFFF" w:val="clear"/>
        </w:rPr>
        <w:t> - элемент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ытовой техники</w:t>
        </w:r>
      </w:hyperlink>
      <w:r>
        <w:rPr>
          <w:sz w:val="28"/>
          <w:szCs w:val="28"/>
          <w:shd w:fill="FFFFFF" w:val="clear"/>
        </w:rPr>
        <w:t> для разглаживания складок и заминов на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дежде</w:t>
        </w:r>
      </w:hyperlink>
      <w:r>
        <w:rPr>
          <w:sz w:val="28"/>
          <w:szCs w:val="28"/>
          <w:shd w:fill="FFFFFF" w:val="clear"/>
        </w:rPr>
        <w:t>. Процесс разглаживания называют </w:t>
      </w:r>
      <w:r>
        <w:rPr>
          <w:iCs/>
          <w:sz w:val="28"/>
          <w:szCs w:val="28"/>
          <w:shd w:fill="FFFFFF" w:val="clear"/>
        </w:rPr>
        <w:t>глажкой</w:t>
      </w:r>
      <w:r>
        <w:rPr>
          <w:sz w:val="28"/>
          <w:szCs w:val="28"/>
          <w:shd w:fill="FFFFFF" w:val="clear"/>
        </w:rPr>
        <w:t> или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лаженьем</w:t>
        </w:r>
      </w:hyperlink>
      <w:r>
        <w:rPr>
          <w:sz w:val="28"/>
          <w:szCs w:val="28"/>
          <w:shd w:fill="FFFFFF" w:val="clear"/>
        </w:rPr>
        <w:t>.</w:t>
      </w:r>
      <w:r>
        <w:rPr>
          <w:color w:val="222222"/>
          <w:sz w:val="28"/>
          <w:szCs w:val="28"/>
          <w:shd w:fill="FFFFFF" w:val="clear"/>
        </w:rPr>
        <w:t xml:space="preserve"> Утюг являлся одним из главных помощников любой хозяйки во все времена. От него зависело насколько одежда будет аккуратна и опрятна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</w:p>
    <w:p>
      <w:pPr>
        <w:pStyle w:val="Style18"/>
        <w:widowControl w:val="false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по вопросам.</w:t>
      </w:r>
    </w:p>
    <w:p>
      <w:pPr>
        <w:pStyle w:val="Style18"/>
        <w:widowControl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е приводили одежду в порядок наши предки?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Что вам было непонятно или требует дополнительной консультации?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акой вид утюга привлек больше внимания? Почему?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- Можно ли, по вашему мнению, каким-то образом еще усовершенствовать утюг? Если да, то как?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b/>
        <w:rFonts w:eastAsia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eastAsia="Times New Roman"/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CC"/>
      <w:u w:val="single"/>
    </w:rPr>
  </w:style>
  <w:style w:type="character" w:styleId="Style15">
    <w:name w:val="Основной текст Знак"/>
    <w:qFormat/>
    <w:rPr>
      <w:i/>
      <w:sz w:val="28"/>
    </w:rPr>
  </w:style>
  <w:style w:type="character" w:styleId="Appleconvertedspace">
    <w:name w:val="apple-converted-space"/>
    <w:qFormat/>
    <w:rPr/>
  </w:style>
  <w:style w:type="character" w:styleId="Citation">
    <w:name w:val="citation"/>
    <w:qFormat/>
    <w:rPr/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dtowns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ru.wikipedia.org/wiki/&#1041;&#1099;&#1090;&#1086;&#1074;&#1072;&#1103;_&#1090;&#1077;&#1093;&#1085;&#1080;&#1082;&#1072;" TargetMode="External"/><Relationship Id="rId8" Type="http://schemas.openxmlformats.org/officeDocument/2006/relationships/hyperlink" Target="https://ru.wikipedia.org/wiki/&#1054;&#1076;&#1077;&#1078;&#1076;&#1072;" TargetMode="External"/><Relationship Id="rId9" Type="http://schemas.openxmlformats.org/officeDocument/2006/relationships/hyperlink" Target="https://ru.wikipedia.org/wiki/&#1043;&#1083;&#1072;&#1078;&#1077;&#1085;&#1100;&#1077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29:00Z</dcterms:created>
  <dc:creator>comp</dc:creator>
  <dc:description/>
  <cp:keywords/>
  <dc:language>en-US</dc:language>
  <cp:lastModifiedBy>User</cp:lastModifiedBy>
  <dcterms:modified xsi:type="dcterms:W3CDTF">2017-08-29T08:10:00Z</dcterms:modified>
  <cp:revision>20</cp:revision>
  <dc:subject/>
  <dc:title>Цель: познакомить обучающихся с историей возникновения утюга, интересными фактами, правилами обращения с современным утюгом</dc:title>
</cp:coreProperties>
</file>