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0" w:right="0" w:firstLine="8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учебно-исследовательских проектов школьников «Эврика ЮНИОР» </w:t>
      </w:r>
    </w:p>
    <w:p>
      <w:pPr>
        <w:pStyle w:val="Normal"/>
        <w:spacing w:lineRule="auto" w:line="480"/>
        <w:ind w:left="0" w:right="0" w:firstLine="8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й академии наук учащихся Кубани</w:t>
      </w:r>
    </w:p>
    <w:p>
      <w:pPr>
        <w:pStyle w:val="Normal"/>
        <w:spacing w:lineRule="auto" w:line="480"/>
        <w:ind w:left="0" w:right="0" w:firstLine="8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 «Краеведение»</w:t>
      </w:r>
    </w:p>
    <w:p>
      <w:pPr>
        <w:pStyle w:val="Normal"/>
        <w:spacing w:lineRule="auto" w:line="480"/>
        <w:ind w:left="0" w:right="0" w:firstLine="8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боты  «Костюм казачки»</w:t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36675</wp:posOffset>
            </wp:positionH>
            <wp:positionV relativeFrom="paragraph">
              <wp:posOffset>194945</wp:posOffset>
            </wp:positionV>
            <wp:extent cx="3884930" cy="5045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0" w:right="0" w:firstLine="8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подготовила ученица 5 а класса МАОУСОШ №2 села Успенского </w:t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зенко Светлана Александровна   </w:t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итель истории и обществознания МАОУСОШ №2 села Успенского  </w:t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Евгения Николаевна</w:t>
      </w:r>
    </w:p>
    <w:p>
      <w:pPr>
        <w:pStyle w:val="Normal"/>
        <w:spacing w:lineRule="auto" w:line="480"/>
        <w:ind w:left="0" w:right="0" w:hanging="1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нское 2014 год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«Костюм казачки»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  исследования   рассмотреть историю становления  кубанского казачьего женского костюма, а также   изучить его особенности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Вопросы изучения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стюма казачки на Кубан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оздание костюма своими рукам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исследования.</w:t>
      </w:r>
    </w:p>
    <w:p>
      <w:pPr>
        <w:pStyle w:val="TextBody"/>
        <w:spacing w:lineRule="auto" w:line="480" w:before="0" w:after="0"/>
        <w:ind w:left="0" w:right="0" w:firstLine="6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сторический метод позволил определить истоки и значение костюма казачки, а также выявить особенности его формирования. Социологический метод позволил провести анализ знаний по изучаемой проблеме среди </w:t>
      </w:r>
      <w:bookmarkStart w:id="0" w:name="7833540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оклассников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. Психологический метод позволил определить отношение окружающих к данной теме.</w:t>
      </w:r>
    </w:p>
    <w:p>
      <w:pPr>
        <w:pStyle w:val="Normal"/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лан иссле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Изучить историю формирования кубанского казачьего женского костю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Рассмотреть особенности костю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Выкройки костюма и элементы дек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Воссоздание костюма (пошив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6" w:leader="none"/>
        </w:tabs>
        <w:spacing w:lineRule="auto" w:line="480"/>
        <w:ind w:left="0" w:right="0" w:firstLine="2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Оформление работы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нные источники.</w:t>
      </w:r>
    </w:p>
    <w:p>
      <w:pPr>
        <w:pStyle w:val="Normal"/>
        <w:spacing w:lineRule="auto" w:line="4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 и литературы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цеев В.В. Этническая история казаков. – Краснодар: Изд. группа Кубанского института технического творчества, 1995. – с. 152: карты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по истории Кубани с древнейших времён до октября 1917 года. Краснодар 1997. 560 с.</w:t>
      </w:r>
    </w:p>
    <w:p>
      <w:pPr>
        <w:pStyle w:val="Normal"/>
        <w:spacing w:lineRule="auto" w:line="4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uscho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ordpres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ww.allbest.r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://www.istrodina.com                         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ub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стюм казачки»</w:t>
      </w:r>
    </w:p>
    <w:p>
      <w:pPr>
        <w:pStyle w:val="Normal"/>
        <w:spacing w:lineRule="auto" w:line="480" w:before="0" w:after="0"/>
        <w:ind w:left="0" w:righ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рассмотреть историю и процесс создания костюма казачки на Кубани.</w:t>
      </w:r>
    </w:p>
    <w:p>
      <w:pPr>
        <w:pStyle w:val="Normal"/>
        <w:spacing w:lineRule="auto" w:line="480" w:before="0" w:after="0"/>
        <w:ind w:left="0" w:righ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 работы: </w:t>
      </w:r>
      <w:r>
        <w:rPr>
          <w:rFonts w:cs="Times New Roman" w:ascii="Times New Roman" w:hAnsi="Times New Roman"/>
          <w:sz w:val="24"/>
          <w:szCs w:val="24"/>
        </w:rPr>
        <w:t>изучить особенности элементов одежды казачки; сшить себе костюм казачки.</w:t>
      </w:r>
    </w:p>
    <w:p>
      <w:pPr>
        <w:pStyle w:val="Normal"/>
        <w:spacing w:lineRule="auto" w:line="480" w:before="0" w:after="0"/>
        <w:ind w:left="0" w:right="0" w:firstLine="99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.</w:t>
      </w:r>
    </w:p>
    <w:p>
      <w:pPr>
        <w:pStyle w:val="Normal"/>
        <w:spacing w:lineRule="auto" w:line="480" w:before="0" w:after="0"/>
        <w:ind w:left="0" w:righ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остюм является одним из древнейших и массовых видов народного декоративно-прикладного искусства, обладает богатством форм выражения, широтой и глубиной культурных и художественных связей. Костюм представляет собой целостный художественный ансамбль гармонично согласованных предметов одежды, украшений и дополнений, обуви, головного убора, прически. В искусстве традиционного костюма органично соединяются различные виды декоративного творчества и используются разнообразные материалы.</w:t>
      </w:r>
    </w:p>
    <w:p>
      <w:pPr>
        <w:pStyle w:val="Normal"/>
        <w:spacing w:lineRule="auto" w:line="480" w:before="0" w:after="0"/>
        <w:ind w:left="0" w:righ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остюм - это еще и традиционный комплекс одежды, характерный для определенной местности. Отличается особенностями кроя, композиционно - пластического решения, фактуры и колорита ткани, характера декора (мотивами и техникой выполнения орнамента), а также составом костюма и способом ношения различных его частей.</w:t>
      </w:r>
    </w:p>
    <w:p>
      <w:pPr>
        <w:pStyle w:val="Normal"/>
        <w:spacing w:lineRule="auto" w:line="480" w:before="0" w:after="0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05985" cy="31153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Традиционный женский костюм сформировался к середине XІX века и имел русско-украинскую основу. Одежда у казачек различалась, согласно существовавшим традициям, по месту их происхождения. Яркость, веселость, независимость характера казачки отражены в ее нарядах.</w:t>
      </w:r>
    </w:p>
    <w:p>
      <w:pPr>
        <w:pStyle w:val="C6"/>
        <w:spacing w:lineRule="auto" w:line="480" w:before="28" w:after="28"/>
        <w:ind w:left="0" w:right="0" w:firstLine="851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0</wp:posOffset>
            </wp:positionH>
            <wp:positionV relativeFrom="paragraph">
              <wp:posOffset>93345</wp:posOffset>
            </wp:positionV>
            <wp:extent cx="6136640" cy="4093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Праздничную одежду шили из шёлка или бархата. Повседневная одежда казачек состояла из длинной нижней рубахи с длинными рукавами и круглым слегка присборенным воротом, кофточки и юбки из ситца. Поверх рубахи надевали несколько юбок: нижнюю ситцевую, затем холщевую и одну или больше из ситца, а то и шелка. В праздники поверх такой рубахи надевали длинную широкую юбку с оборками и кружевами или бахромой на них. Носили юбку так, чтобы на рубахе была видна вышивка. Вместо рубахи надевали и просто белую юбку с пришитой к ней отделкой. Неотъемлемой частью костюма является подъюбник. Изготавливали подъюбник на уровне колен в него была вшита прошва, вышитая мережкой (белыми нитками по подвернутой ткани). К прошве пришивалась оборка, которую иногда крахмалили. Подъюбник был короче юбки. Именно этот крой или фасон подъюбника необходим был для поддержания красивой формы юбки, а значит, и общего силуэта. Сам подъюбник держался на шнурке, который затягивался и завязывался.  Праздничные кофты «кирасы» шили короткие, до пояса. Застегивались они сбоку или сзади большим количеством мелких пуговиц. Длинные рукава, иногда со сборками на плечах, сужались к кисти. Украшением служили все те же оборки, кружева и тесемки, а также разноцветные бусы на шее. Важной деталью был фартук, он мог быть любой модели черного или белого цвета и обязательно с оборками и кружевами. Фартук был короче юбки на 5 см, а длина юбки – на 4 пальца вверх от каблука, т.е. по «щиколотку». Дополняли всю эту красоту черные или красные лакированные сапожки на каблучке и с блестящими застежками, фабричные туфли, ботинки на шнурках при этом на ногах казачки обязательно должны были быть чулки, ведь даже летом без них и с короткими рукавами невестке запрещалось показываться перед свекром. Чулки носили домашней вязки.</w:t>
      </w:r>
    </w:p>
    <w:p>
      <w:pPr>
        <w:pStyle w:val="C6"/>
        <w:spacing w:lineRule="auto" w:line="480" w:before="28" w:after="28"/>
        <w:ind w:left="0" w:right="0" w:firstLine="851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5970" cy="34042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ажный элемент костюма казачки - головной убор. Казачки носили кружевные платки, а в XIX веке – «колпаки», «файшонки» (от нем. слова «файн» – прекрасный). Носили они в полном соответствии с семейным положением – замужняя женщина никогда не показалась бы на людях без файшонки.</w:t>
      </w:r>
    </w:p>
    <w:p>
      <w:pPr>
        <w:pStyle w:val="C6"/>
        <w:spacing w:lineRule="auto" w:line="480" w:before="28" w:after="28"/>
        <w:ind w:left="0" w:right="0" w:firstLine="851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</wp:posOffset>
            </wp:positionH>
            <wp:positionV relativeFrom="paragraph">
              <wp:posOffset>-167640</wp:posOffset>
            </wp:positionV>
            <wp:extent cx="6240145" cy="3707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После венчания женщины всегда ходили с покрытой головой и даже спали в платке. В праздники носили яркие платки с крупным разноцветным узором и шлычку шапочку с широким донышком и узеньким бортиком, по краю которой вдевался шнурок.  На шлычку женщины летом надевали лёгкие шёлковые или ситцевые платки, зимой – тёплые вязаные платки или шали. Девушка покрывала голову и обязательно заплетала одну косу с лентой. Молодые носили яркие платки и шали, а пожилые – приглушенные цвета. Как и кружева, шали и платки, изготавливались на коклюшках, привозились из России, но носили и вязанные крючком. Девушки «платье носят все такое ж, как и женщины, притом все без изъятия ходят в портках, а по ихнему - в штанах, зимою в тулупах, крытых разными материями». «На ногах носят чулочки или ичеги кожаные желтые и туфли или башмаки красные, золотом шитые, а вдовы — черные».</w:t>
      </w:r>
    </w:p>
    <w:p>
      <w:pPr>
        <w:pStyle w:val="C6"/>
        <w:spacing w:lineRule="auto" w:line="480" w:before="28" w:after="28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4635" cy="49491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Старые казаки носят сегодня современную одежду, но многие из них до сих пор хранят в старых комодах домотканые рубахи, подаренные им невестами в день свадьбы. Такая рубашка на первый взгляд незавидная: пепельного цвета, с вышитым на груди красным орнаментом, уже потерлась с внутренней стороны на воротнике; её уже не носят, но берегут, как память, как воспоминание.</w:t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Чем пристальнее изучаешь народный костюм, как произведение искусства, тем больше находишь в нем ценностей, и он становится образной летописью наших предков, которая языком цвета, формы орнамента раскрывает нам многие сокровенные тайны и законы красоты народного искусства. Поэтому и не умирает народный костюм. Он превратился в звено, которое связывает художественное прошлое нашего народа с его настоящим и будущим. Всю яркость красок кубанского казачьего костюма мы можем увидеть как на сцене, так и посетив на Тамани ежегодный фестиваль казачьих коллективов. </w:t>
      </w:r>
    </w:p>
    <w:p>
      <w:pPr>
        <w:pStyle w:val="C6"/>
        <w:spacing w:lineRule="auto" w:line="480" w:before="28" w:after="28"/>
        <w:ind w:left="0" w:right="0" w:firstLine="851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0460" cy="458279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6"/>
        <w:spacing w:lineRule="auto" w:line="480" w:before="28" w:after="28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учив особенности костюма казачки, я постаралась воссоздать его своими рука.   </w:t>
      </w:r>
    </w:p>
    <w:p>
      <w:pPr>
        <w:pStyle w:val="Normal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Web"/>
        <w:spacing w:lineRule="auto" w:line="48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ристальнее изучаешь народный костюм, как произведение искусства, тем больше находишь в нем ценностей, и он становится образной летописью наших предков, которая языком цвета, формы орнамента раскрывает нам многие сокровенные тайны и законы красоты народного искусства. Поэтому и не умирает народный костюм. Он превратился в звено, которое связывает художественное прошлое нашего народа с его настоящим и будущим. </w:t>
      </w:r>
    </w:p>
    <w:p>
      <w:pPr>
        <w:pStyle w:val="NormalWeb"/>
        <w:spacing w:lineRule="auto" w:line="480" w:before="28" w:after="28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в немного усердия и терпения у меня, по моему мнению, получился замечательный костюм казачки. Я думаю, мои прабабушки ходили именно т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4c1">
    <w:name w:val="c4 c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7">
    <w:name w:val="c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9c18c11">
    <w:name w:val="c9 c18 c1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34:07Z</dcterms:created>
  <dc:creator/>
  <dc:description/>
  <dc:language>en-US</dc:language>
  <cp:lastModifiedBy/>
  <cp:lastPrinted>2014-10-05T15:01:00Z</cp:lastPrinted>
  <cp:revision>0</cp:revision>
  <dc:subject/>
  <dc:title/>
</cp:coreProperties>
</file>