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                   Заместитель директора по УВР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 14 с. Соколовског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О.З.Солошк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»    ____________2016 года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Гулькевичский район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общеобразовательное учреждение            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едняя общеобразовательная школа №14 с. Соколовского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yle14"/>
        <w:rPr>
          <w:rFonts w:eastAsia="Calibri"/>
        </w:rPr>
      </w:pPr>
      <w:r>
        <w:rPr>
          <w:rFonts w:eastAsia="Calibri"/>
        </w:rPr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О-ТЕМАТИЧЕСК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ОВА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 </w:t>
      </w:r>
      <w:r>
        <w:rPr>
          <w:sz w:val="28"/>
          <w:szCs w:val="28"/>
          <w:u w:val="single"/>
        </w:rPr>
        <w:t>русскому языку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асс    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итель      </w:t>
      </w:r>
      <w:r>
        <w:rPr>
          <w:sz w:val="28"/>
          <w:szCs w:val="28"/>
          <w:u w:val="single"/>
        </w:rPr>
        <w:t>Мачула Алла Лаврентьев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:   </w:t>
      </w:r>
      <w:r>
        <w:rPr>
          <w:sz w:val="28"/>
          <w:szCs w:val="28"/>
          <w:u w:val="single"/>
        </w:rPr>
        <w:t>всего 68  часов;  в неделю 2  час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составлено на основе </w:t>
      </w:r>
      <w:r>
        <w:rPr>
          <w:rFonts w:cs="Times New Roman" w:ascii="Times New Roman" w:hAnsi="Times New Roman"/>
          <w:sz w:val="28"/>
          <w:szCs w:val="28"/>
          <w:u w:val="single"/>
        </w:rPr>
        <w:t>рабочей программы  Мачула А.Л., утвержденной решением педагогического совета  от  31.08.2016 г., протокол №1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ланирование составлено на основе:</w:t>
      </w:r>
      <w:r>
        <w:rPr/>
        <w:t xml:space="preserve"> </w:t>
      </w:r>
      <w:r>
        <w:rPr>
          <w:sz w:val="28"/>
          <w:szCs w:val="28"/>
          <w:u w:val="single"/>
        </w:rPr>
        <w:t>авторской программы  «Русский язык. 10-11 классы». Автор: Н. Г. Гольцова. – М.: Русское слово, 2010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u w:val="single"/>
        </w:rPr>
        <w:t>ФКГОС-2004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ебник:  </w:t>
      </w:r>
      <w:r>
        <w:rPr>
          <w:sz w:val="28"/>
          <w:szCs w:val="28"/>
          <w:u w:val="single"/>
        </w:rPr>
        <w:t>Русский язык. 10-11  класс. /</w:t>
      </w:r>
      <w:r>
        <w:rPr>
          <w:iCs/>
          <w:sz w:val="28"/>
          <w:szCs w:val="28"/>
          <w:u w:val="single"/>
        </w:rPr>
        <w:t>Н. Г. Гольцова, И. В. Шамшин. – М.: Русское слово, 2010.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58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825"/>
        <w:gridCol w:w="4258"/>
        <w:gridCol w:w="961"/>
        <w:gridCol w:w="962"/>
        <w:gridCol w:w="1510"/>
      </w:tblGrid>
      <w:tr>
        <w:trPr>
          <w:trHeight w:val="278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 у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проведен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</w:tr>
      <w:tr>
        <w:trPr>
          <w:trHeight w:val="27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среди языков мира. Понятие о функциональных разновидностях (стилях)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. Фразеология. Лексикограф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и основные единицы лексики и фразеологи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. Графика. Орфоэп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и буквы. Позиционные (фонетические) и исторические чередования. Орфоэпия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ика   и словообраз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. Морфологические способы словообразования. Понятие словообразовательной цепочк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орфологические способы словообразован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и орфограф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и непроверяемые безударные гласные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й материал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дующиеся гласные в корне слова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й материал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гласных после шипящих. Употребление гласных после Ц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звонких и глухих согласных. Правописание непроизносимых согласных и сочетаний СЧ, ЗЧ, ТЧ, ЖЧ, СТЧ, ЗД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приставках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й материал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и ПРЕ-, ПРИ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И и Ы после приставок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Ъ и 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 по теме: «Морфология и орфография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части реч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 как часть реч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мя существительно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ж и склонение имен существительны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адежных окончаний имен существительных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в суффиксах имен существительны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й материал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жных имен существительны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ые наименования и их правописание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 как часть речи. Лексико-грамматические разряды имен прилагательных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ая и превосходная степени качественных прилагательных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е и краткие формы качественных прилагательных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кончаний прилагательны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й материал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ов имен прилагательных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й материал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 и НН в суффиксах имен прилагательны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й материал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 по темам: «Имя существительное» и «Имя прилагательное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числительно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числительное как часть реч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клонения имен числительны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имен числительны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имен числительных в речи. Особенности употребления собирательных числительны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 как часть реч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 местоимени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местоимени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как часть реч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ость\ непереходность глагол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наклонения глагола. Наклонение изъявительное, повелительное, условное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глагол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голо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ст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стие как особая  глагольная форм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причасти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ов причаст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и НН в причастиях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и НН в отглагольных прилагательных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ход причастий в прилагательные и существительные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ие как особая глагольная форм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деепричаст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«Глагол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деепричастий в наречия и предлог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 как часть речи. Правописание наречи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на конце наречи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я на шипящую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написание наречий, раздельное написание наречи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сное написание наречи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категории состоя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 особенности слов категории состоян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онимия слов категории состояния, наречий на –о, -е и кратких прилагательных ср. р. ед. ч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лужебные части реч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 как служебная часть реч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едлого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ы и союзные сло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юз как служебная часть речи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ные слов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союзов по значению, употреблению, структуре. Подчинительные союзы и союзные слов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оюзо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 №4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ц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цы как служебная часть речи. Разряды частиц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частиц. Раздельное и дефисное написание частиц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дометие. Звукоподраж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ые сло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ометие как особый разряд слов. Звукоподражательные слова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междомети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\р 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6:41:00Z</dcterms:created>
  <dc:creator>user</dc:creator>
  <dc:description/>
  <cp:keywords/>
  <dc:language>en-US</dc:language>
  <cp:lastModifiedBy>Алла</cp:lastModifiedBy>
  <cp:lastPrinted>2015-10-14T13:14:00Z</cp:lastPrinted>
  <dcterms:modified xsi:type="dcterms:W3CDTF">2017-08-10T07:01:00Z</dcterms:modified>
  <cp:revision>93</cp:revision>
  <dc:subject/>
  <dc:title/>
</cp:coreProperties>
</file>