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369820</wp:posOffset>
                </wp:positionV>
                <wp:extent cx="5300345" cy="5553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345" cy="555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8347"/>
                            </w:tblGrid>
                            <w:tr>
                              <w:trPr/>
                              <w:tc>
                                <w:tcPr>
                                  <w:tcW w:w="8347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4"/>
                                      <w:szCs w:val="44"/>
                                    </w:rPr>
                                    <w:t>Технология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4"/>
                                      <w:szCs w:val="44"/>
                                    </w:rPr>
                                    <w:t>Развития критического мышления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4"/>
                                      <w:szCs w:val="44"/>
                                    </w:rPr>
                                    <w:t>при обучении чтению и письму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ЫПОЛНИЛА: Хайбуллина Румия Ряшитовна,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читель русского языка и литературы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Cambria" w:hAnsi="Cambria" w:cs="Cambr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БОУ СОШ с.Василь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8" w:hRule="atLeast"/>
                              </w:trPr>
                              <w:tc>
                                <w:tcPr>
                                  <w:tcW w:w="8347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Cambria" w:hAnsi="Cambria" w:cs="Cambria"/>
                                      <w:color w:val="4F81BD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4F81BD"/>
                                      <w:sz w:val="44"/>
                                      <w:szCs w:val="4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347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Cambria" w:hAnsi="Cambria" w:cs="Cambria"/>
                                      <w:color w:val="4F81BD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4F81BD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5pt;height:437.3pt;mso-wrap-distance-left:9.35pt;mso-wrap-distance-right:9.35pt;mso-wrap-distance-top:0pt;mso-wrap-distance-bottom:0pt;margin-top:186.6pt;mso-position-vertical-relative:page;margin-left:4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47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8347"/>
                      </w:tblGrid>
                      <w:tr>
                        <w:trPr/>
                        <w:tc>
                          <w:tcPr>
                            <w:tcW w:w="8347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>Технология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>Развития критического мышления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>при обучении чтению и письму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ПОЛНИЛА: Хайбуллина Румия Ряшитовна,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итель русского языка и литературы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БОУ СОШ с.Васильевка</w:t>
                            </w:r>
                          </w:p>
                        </w:tc>
                      </w:tr>
                      <w:tr>
                        <w:trPr>
                          <w:trHeight w:val="1028" w:hRule="atLeast"/>
                        </w:trPr>
                        <w:tc>
                          <w:tcPr>
                            <w:tcW w:w="8347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Cambria" w:hAnsi="Cambria" w:cs="Cambria"/>
                                <w:color w:val="4F81B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4F81BD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347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Cambria" w:hAnsi="Cambria" w:cs="Cambria"/>
                                <w:color w:val="4F81B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4F81BD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Введение</w:t>
      </w:r>
      <w:r>
        <w:rPr>
          <w:sz w:val="28"/>
          <w:szCs w:val="28"/>
        </w:rPr>
        <w:t xml:space="preserve">.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 так давно мы, учителя, видели результат своего труда в знаниях,  с которыми  выпускник школы уходит во взрослую жизнь. А потом оказалось: этого недостаточно. Выпускник должен уметь  и адаптировать их (эти знания, умения, навыки) к окружающему миру, и использовать для достижения целей, которые его надо научить ставить перед собой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О необходимости формирования самостоятельности  обучающихся  писал еще К. Д. Ушинский: «Следует передавать ученику не только те или иные познания, но и развивать в нем желание и способность самостоятельно, без учителя, приобретать новые познания…».</w:t>
      </w:r>
      <w:r>
        <w:rPr>
          <w:sz w:val="28"/>
          <w:szCs w:val="28"/>
        </w:rPr>
        <w:t xml:space="preserve">   Как показала жизнь, одним из важных запросов времени стал запрос на развитие  навыков критического мышления. Школьник, обладающий этими навыками, умеет мыслить самостоятельно и критически, способен сотрудничать  и участвовать в совместном принятии решения. Не правда ли, каждый педагог мечтает о таком результате своего труда? Моё убеждение: чтобы получить его, надо внести изменения в свою преподавательскую практику, освоить  СОТ и осознать ценность не самих приёмов и стратегий, а тех идей, принципов, которые составляют их целостность, практичность и позволяют  формировать УУ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я пришла к этому убеждению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ой непосредственный опыт и опыт моих коллег  показывает, что обучающиеся испытывают затруднения в решении задач, требующих использования навыков критического  мышления.  Несколько лет назад я провела  рабочее исследование: обучающиеся выполняли   задания по русскому  языку и литературе на воспроизведение, понимание учебного материала, анализ, синтез, оценк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выяснилось?  85% обучающихся смогли выполнить задания на воспроизведение изученного материала,  75% - на понимание, 70% - на применение знаний,  60% - на использование навыков анализа,   40% -  синтеза,   35% - оценки.</w:t>
      </w:r>
      <w:r>
        <w:rPr>
          <w:color w:val="993300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ещё я задумалась над своей методикой и пришла к выводу,  что задания, требующие от школьника применения всего комплекса критического мышления,  предлагаю на уроках не в системе.  Попробовала оправдать себя недостатком времени, отсутствием необходимых  дидактических материалов. Но потом поняла: надо что-то менять в методике преподавания, не формировать то и это, а корректировать, направлять, изучать потребности ребёнка, насыщать их, создавать новые. Эту идею можно назвать ведущей идеей моего  педагогического опыта.  А вот ответ  на вопрос, как менять методику, получила, пройдя специальную подготовку по освоению НОТ и в результате участия  в  работе областного семинара «Компетентностно - ориентированный  подход к образованию» и апробации СОТ в нашей школе.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дна из таких технологий, развитие критического мышления через чтение и письмо,  созданная западными учёными и адаптированная в российской школе, во многом  стала предвестником изменений, пришедших к нам с новыми стандартами.    Воспитание  выпускника с критическим, нестандартным мышлением, способного к поиску взвешенных решений, основанных на самостоятельном исследовании окружающего мира – одна из важнейших задач, которые ставят перед педагогами стандарты второго поколения. РКМЧП, разнообразие её приемов  учитывают эту особенность. </w:t>
      </w:r>
      <w:r>
        <w:rPr>
          <w:sz w:val="28"/>
          <w:szCs w:val="28"/>
          <w:shd w:fill="FFFFFF" w:val="clear"/>
        </w:rPr>
        <w:t xml:space="preserve">Главная цель технологии — развитие интеллектуальных способностей ученика, позволяющих ему учиться самостоятельно. И основной путь к самообразованию — развитие критического рефлексивного мышления, обучение рефлексии, развитие когнитивных умений высокого уровня. </w:t>
      </w:r>
      <w:r>
        <w:rPr>
          <w:sz w:val="28"/>
          <w:szCs w:val="28"/>
        </w:rPr>
        <w:t>Этим  и объясняется востребованность и  популярность технологии  сегодня в российском образовани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 xml:space="preserve"> моей педагогической </w:t>
      </w:r>
      <w:r>
        <w:rPr>
          <w:i/>
          <w:sz w:val="28"/>
          <w:szCs w:val="28"/>
        </w:rPr>
        <w:t>деятельности</w:t>
      </w:r>
      <w:r>
        <w:rPr>
          <w:sz w:val="28"/>
          <w:szCs w:val="28"/>
        </w:rPr>
        <w:t xml:space="preserve"> с использованием РКМЧП  – создание ситуации успеха для каждого. </w:t>
      </w: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 развитие познавательной активности и  мыслительных способностей обучающихся, необходимых им не только и не столько в учёбе, сколько в обычной жизн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.е. формирование метапредметных умений, направленных на развитие способности к самообразован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 моего </w:t>
      </w:r>
      <w:r>
        <w:rPr>
          <w:i/>
          <w:sz w:val="28"/>
          <w:szCs w:val="28"/>
        </w:rPr>
        <w:t>выступления</w:t>
      </w:r>
      <w:r>
        <w:rPr>
          <w:sz w:val="28"/>
          <w:szCs w:val="28"/>
        </w:rPr>
        <w:t xml:space="preserve"> -  поделиться опытом использования технологии РКМЧП  на уроках русского языка и литературы  в плане становления нового  типа обучения, соответствующего идеям ФГОС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Основная част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гласитесь, мотивация – это  та сила, которая вдохновляет нас и управляет нами в процессе достижения цели. Для  обучения она совершенно необходима. Не стоит ждать, пока дети сами пожелают учиться, каждый учитель может вызвать это желание  посредством имеющихся в его арсенале педагогических инструментов. Таким инструментом с полной уверенностью считаю технологи РКМЧП, которая формирует культуру мышления, его самостоятельность.  Знаете ли вы о том, что данная технология, зародившаяся в Америке и адаптированная нашими учёными,  появилась в российском образовании  почти 20 лет назад?   Но она настолько отвечает сегодняшним запросам ученика и учителя, что с полным правом является современной образовательной технологией.  В основе её лежит следующая  идея – думать критически  означает проявлять любознательность, ставить перед собой вопросы и осуществлять планомерный поиск ответов на них, т.е.  овладевать  универсальными учебными действиями. Этим мы и занимаемся на уроках, базовая модель которых состоит из 3-ёх стадий: вызов, осмысление, рефлексия.</w:t>
      </w:r>
      <w:r>
        <w:rPr>
          <w:color w:val="993300"/>
        </w:rPr>
        <w:t xml:space="preserve"> </w:t>
      </w:r>
      <w:r>
        <w:rPr>
          <w:sz w:val="28"/>
          <w:szCs w:val="28"/>
        </w:rPr>
        <w:t xml:space="preserve">Идеологи ТРКМ утверждают и доказывают на практике, что важность данной технологии заключается в ее следовании этим трем стадиям, или фаза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стадии</w:t>
      </w:r>
      <w:r>
        <w:rPr>
          <w:i/>
          <w:sz w:val="28"/>
          <w:szCs w:val="28"/>
        </w:rPr>
        <w:t xml:space="preserve"> Вызова</w:t>
      </w:r>
      <w:r>
        <w:rPr>
          <w:sz w:val="28"/>
          <w:szCs w:val="28"/>
        </w:rPr>
        <w:t xml:space="preserve"> решается задача не только заинтересовать обучающегося, мотивировать его на работу, но и  «вызвать» уже имеющиеся знания, опыт по теме или создать ассоциации по изучаемому вопросу. Таким образом, на этой стадии рождается первоначальное знание: актуализируется опыт, формулируются вопросы, на которые хочется получить ответ. На стадии</w:t>
      </w:r>
      <w:r>
        <w:rPr>
          <w:i/>
          <w:sz w:val="28"/>
          <w:szCs w:val="28"/>
        </w:rPr>
        <w:t xml:space="preserve"> Осмысления</w:t>
      </w:r>
      <w:r>
        <w:rPr>
          <w:sz w:val="28"/>
          <w:szCs w:val="28"/>
        </w:rPr>
        <w:t xml:space="preserve"> идёт непосредственная работа с информацией, а используемые приёмы позволяют сохранить активность школьников, сделать чтение или слушание осмысленным. Даются новые знания. 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тадии</w:t>
      </w:r>
      <w:r>
        <w:rPr>
          <w:i/>
          <w:sz w:val="28"/>
          <w:szCs w:val="28"/>
        </w:rPr>
        <w:t xml:space="preserve"> Рефлексии</w:t>
      </w:r>
      <w:r>
        <w:rPr>
          <w:sz w:val="28"/>
          <w:szCs w:val="28"/>
        </w:rPr>
        <w:t xml:space="preserve"> информация интерпретируется, творчески перерабатывается, а ученик  оценивает и демонстрирует, как изменилось его знание от стадии вызова к стадии рефлексии. В арсенале технологии – различные приёмы и стратег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мер урока литературы в 9 классе с  использованием РКМЧП  «Урок-пролог. М.Ю.Лермонтов «Герой нашего времени»: творческая история, особенности композиции».  Цель учебная: познакомить с историей  создания романа, выяснить своеобразие композиции и связь с темой творчества Лермонтова «Недовольство современностью». Цель  в рамках технологии: продолжить закрепление навыков работы с информацией, представленной в виде слова учителя.  Технологическая стратегия – таблица «ЗХУ», денотатный граф,  технологические приёмы – рассказ по таблице «ЗХУ»,  данетка. На стадии </w:t>
      </w:r>
      <w:r>
        <w:rPr>
          <w:i/>
          <w:sz w:val="28"/>
          <w:szCs w:val="28"/>
        </w:rPr>
        <w:t>Вызова</w:t>
      </w:r>
      <w:r>
        <w:rPr>
          <w:sz w:val="28"/>
          <w:szCs w:val="28"/>
        </w:rPr>
        <w:t xml:space="preserve">  ученики (роман летом был прочитан) по ключевым словам (Печорин, «Бэла», поколение 30-ых годов 19 века, роман, Кавказ) составляют рассказ. Пример одного из рассказов:  «Герой нашего времени» - это роман, задуманный Лермонтовым во время ссылки на Кавказ. Главный герой – Печорин, представитель молодого поколения 30-ых годов 19 века.  «Бела» – одна из повестей романа». Далее предлагаю заполнить  таблице «ЗХУ», работа в парах. Выясняется круг вопросов, ответы на которые девятиклассники хотели бы получить.  На стадии </w:t>
      </w:r>
      <w:r>
        <w:rPr>
          <w:i/>
          <w:sz w:val="28"/>
          <w:szCs w:val="28"/>
        </w:rPr>
        <w:t>Осмысления</w:t>
      </w:r>
      <w:r>
        <w:rPr>
          <w:sz w:val="28"/>
          <w:szCs w:val="28"/>
        </w:rPr>
        <w:t xml:space="preserve"> предлагаю ребятам, слушая слово учителя «Пролог к роману», закончить заполнение таблицы: один из пары отмечает известную информацию, другой заполняет графу «Узнал». Затем в ходе групповой работы на доске и в тетрадях появляется обобщённая таблица. Без ответа остаются вопросы, связанные с главным героем. В течение дальнейших 6-ти уроков в ходе комментированного чтения и анализа романа обучающиеся будут искать ответы на эти вопросы, собирая материал о  Печорине и готовясь  к Дебатам. В ходе урока формировались следующие УУД:  умение систематизировать   и анализировать информацию, умение планировать собственную учебную деятельность и коммуникативные умения. Стадия </w:t>
      </w:r>
      <w:r>
        <w:rPr>
          <w:i/>
          <w:sz w:val="28"/>
          <w:szCs w:val="28"/>
        </w:rPr>
        <w:t>Рефлексии</w:t>
      </w:r>
      <w:r>
        <w:rPr>
          <w:sz w:val="28"/>
          <w:szCs w:val="28"/>
        </w:rPr>
        <w:t xml:space="preserve">  - это домашнее задание.  Более сильные ученики составляют денотатный граф по таблице «ЗХУ», тема «Роман Лермонтова»; слабые – рассказ о произведении по графам таблицы «Хочу узнать» и «Узнал». Все обучающиеся перечитывают гл. «Бела», отвечают на предложенные вопросы. Индивидуальное задание сильным ученикам - составление данетки  «Печорин в истории с Бэлой».  (См. в Приложении). Выполняя домашнее задание, девятиклассники будут формировать умение творчески перерабатывать  новую информацию, давать рефлексивную оценку. Надо отметить, что каждый приём ТРКМЧП многофункционален, работает на развитие интеллектуальных и личностных умений, а выстроенные в логике «вызов-осмысление-рефлексия»  приёмы способствуют развитию рефлексивных способностей, помогают овладеть умением учиться самостоятельно.      В 11 классе на 1-ом уроке по творчеству С.Есенина «Страницы жизни поэта»  использую технологическую стратегию  чтение с маркировкой, приёмы  «Выглядит, как… Звучит, как…» и инсёрт.   На стадии </w:t>
      </w:r>
      <w:r>
        <w:rPr>
          <w:i/>
          <w:sz w:val="28"/>
          <w:szCs w:val="28"/>
        </w:rPr>
        <w:t>Вызова</w:t>
      </w:r>
      <w:r>
        <w:rPr>
          <w:sz w:val="28"/>
          <w:szCs w:val="28"/>
        </w:rPr>
        <w:t xml:space="preserve"> выпускники записывают зрительные и слуховые ассоциации, которые возникают у них при слове Есенин.  После  знакомства с основной информацией возвращаемся  к  таблице и либо соглашаются со своими ассоциациями, либо отвергают их, давая логическое объяснение.     В целом же занимаются познавательной деятельностью, учатся работать с метафорами.  Далее идёт чтение текста о С.Есенине  с его маркировкой,  т.е. инсёрт.  По ходу чтения ученики делают  пометы специальными значками: «v» - уже знал, «+» - новое,  «-» - думал иначе, «?»- не понял, есть вопросы. Затем заполняется таблица, в которой значки становятся заголовками граф, а сведения из текста заносятся тезисно. Что даёт использование данных приёмов? Ученики подтверждают свои знания, интерес, обнаруживают противоречия, выявляют индивидуальные потребности. Чтение становится вдумчивым, внимательным, а процесс накопление информации зримы, т.е. работаем над  поисковым чтением. В терминах УУД  обучающиеся  учатся структурировать текст, выделять главное и второстепенное, выстраивать последовательность  описываемых событий.  Важный этап – обсуждение внесённых в таблицу записей.  На стадии </w:t>
      </w:r>
      <w:r>
        <w:rPr>
          <w:i/>
          <w:sz w:val="28"/>
          <w:szCs w:val="28"/>
        </w:rPr>
        <w:t xml:space="preserve">Рефлексии  </w:t>
      </w:r>
      <w:r>
        <w:rPr>
          <w:sz w:val="28"/>
          <w:szCs w:val="28"/>
        </w:rPr>
        <w:t xml:space="preserve"> предлагаю, на основе общей таблицы  написать и представить рассказ, идёт работа по развитию речи.   Дома же  ребята составляют  синкейны на темы «Есенин – человек», «Есенин – поэт».  Синквейн, как белое пятистишие, представляет собой синтез информации в лаконичной форме, а это позволяет осуществить рефлексию  на основе полученных знаний.  Это самый популярный приём  на стадии </w:t>
      </w:r>
      <w:r>
        <w:rPr>
          <w:i/>
          <w:sz w:val="28"/>
          <w:szCs w:val="28"/>
        </w:rPr>
        <w:t xml:space="preserve">Рефлексии. </w:t>
      </w:r>
      <w:r>
        <w:rPr>
          <w:sz w:val="28"/>
          <w:szCs w:val="28"/>
        </w:rPr>
        <w:t>Мои ученик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даже посвятили ему стихотворные сро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отко и основное сказать – дело не прост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внешней лёгкостью – работы мыс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щи важное, не торопис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ляем морфологию: части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ходим слово-резюме, а прежд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лексики синонимы вспоминае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ую мысль определяе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ксируем в глагольном предложен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готово синквейн - сочин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инквейн помогает организовать итоговое повторение, резюмировать полученную информацию, научить излагать сложные чувства  в краткой форме.  Идёт отработка  умения творчески переработать новую информацию, дать рефлексивную оценку пройденного. (Синквейны см. в Приложени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юбимой стратегией РКМЧП ребят стала стратегия «Направленное чтение», или «Чтение с остановками». Она позволяет отрабатывать навыки  осмысления текста, умения отстаивать свою позицию, формулировать тему (произведения, урока) и главную мысль. Общий алгоритм работы по этой стратегии таков: вызов - обсуждение заглавия, прогноз его содержания и проблематики, формулирование темы урока; осмысление – чтение текста  небольшими отрывками с обсуждением содержания каждого и прогнозом развития сюжета; рефлексия – осмысление текста как единого целого.  Так, при изучении в 7 классе трагедии А.С.Пушкина «Скупой рыцарь»  на стадии</w:t>
      </w:r>
      <w:r>
        <w:rPr>
          <w:i/>
          <w:sz w:val="28"/>
          <w:szCs w:val="28"/>
        </w:rPr>
        <w:t xml:space="preserve"> Вызова</w:t>
      </w:r>
      <w:r>
        <w:rPr>
          <w:sz w:val="28"/>
          <w:szCs w:val="28"/>
        </w:rPr>
        <w:t xml:space="preserve">  предлагаю ученикам  обнаружить противоречия в названии произведения, которые подтверждаю лексическим значением слова «рыцарь»  из «Энциклопедического словаря». Далее ребята прогнозируют тему произведения. Принимаются все варианты.  Теперь текст читаем  отрывками (стадия </w:t>
      </w:r>
      <w:r>
        <w:rPr>
          <w:i/>
          <w:sz w:val="28"/>
          <w:szCs w:val="28"/>
        </w:rPr>
        <w:t>Осмысления),</w:t>
      </w:r>
      <w:r>
        <w:rPr>
          <w:sz w:val="28"/>
          <w:szCs w:val="28"/>
        </w:rPr>
        <w:t xml:space="preserve"> находим или нет подтверждение нашим прогнозам,  отвечаем на «тонкие» и «толстые» вопросы, осмысливая прочитанное,  и снова предсказываем развитие событий. На  стадии </w:t>
      </w:r>
      <w:r>
        <w:rPr>
          <w:i/>
          <w:sz w:val="28"/>
          <w:szCs w:val="28"/>
        </w:rPr>
        <w:t xml:space="preserve">Рефлексия </w:t>
      </w:r>
      <w:r>
        <w:rPr>
          <w:sz w:val="28"/>
          <w:szCs w:val="28"/>
        </w:rPr>
        <w:t>формулируем тему урока по трагедии Пушкина и переносим её на домашнее задание: ребята, размышляя над тем, чем являются деньги в нашей жизни, что дают они человеку и что отнимают,  пишут эссе «Какие мысли  и чувства вызвала у меня трагедия Пушкина «Скупой рыцарь»? (Выдержки из эссе см. в Приложении). Использую данную стратегию и на уроках русского языка, в частности на уроках развития речи при написании обучающих изложений. (см. в Приложении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уроках с использованием стратегии «Чтение с остановками»  в ходе познавательной деятельности ребята учатся основам прогнозирования,  формулированию собственной позиции, её аргументации, основам коммуникативной рефлексии, использованию адекватных языковых средств, умению делать выводы.   Из моих наблюдений: то, что изучается с использованием данной стратегии, гораздо легче  воспринимается, лучше запоминается, интереснее анализируется в творческих работах и создаёт на уроке ситуацию успеха, окрыляя,  в первую очередь, неуспешных учени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можем мы, учителя русского языка и литературы, обойтись без такого приёма ТРКМЧП, как ПОПС-формула, которую я рассматриваю как алгоритм устного выступления и написания сочинения</w:t>
      </w:r>
      <w:r>
        <w:rPr>
          <w:color w:val="993300"/>
          <w:sz w:val="28"/>
          <w:szCs w:val="28"/>
        </w:rPr>
        <w:t>.</w:t>
      </w:r>
      <w:r>
        <w:rPr>
          <w:sz w:val="28"/>
          <w:szCs w:val="28"/>
        </w:rPr>
        <w:t xml:space="preserve"> На уроке развития речи по подготовке  к домашнему сочинению-рассуждению о книге в 7 классе  </w:t>
      </w:r>
      <w:r>
        <w:rPr>
          <w:b/>
          <w:sz w:val="28"/>
          <w:szCs w:val="28"/>
        </w:rPr>
        <w:t>(П)</w:t>
      </w:r>
      <w:r>
        <w:rPr>
          <w:sz w:val="28"/>
          <w:szCs w:val="28"/>
        </w:rPr>
        <w:t xml:space="preserve"> позицию, т.е.  тезис рассуждения,  формулируем вместе, ответив на вопрос «Чем является книга  в жизни человека?»  Приходим к общему мнению: книга – наш друг и советчик даже в век всеобщей компьютеризации.  Ответы на вопросы: друг – это кто? что сделает для нас друг?  и  можно ли книгу назвать другом?  – ребята ищут, работая в парах. В качестве вспомогательного материала используем упражнения из учебника (высказывания С.Михалкова,  И.А.Гончарова). Записываем вступление, которое и является тезисом рассуждения. Желающие зачитывают его.  Далее предлагаю семиклассникам раздаточный материал: высказывания о книге известных людей (Н.Смиронов-Сокольский, Н.Г.Чернышевский, И.Эренбург, Ю.Гагарин, А.Т.Твардовский, М.Горький, Дидро и др.). В основной части сочинения </w:t>
      </w:r>
      <w:r>
        <w:rPr>
          <w:b/>
          <w:sz w:val="28"/>
          <w:szCs w:val="28"/>
        </w:rPr>
        <w:t>(О</w:t>
      </w:r>
      <w:r>
        <w:rPr>
          <w:sz w:val="28"/>
          <w:szCs w:val="28"/>
        </w:rPr>
        <w:t xml:space="preserve"> – объяснение)  ребята объясняют, почему они сослались на те или иные высказывания, аргументами служат сами высказывания.  На предложенный учителем вопрос: что даёт нам книга? ответ снова ищем в материалах учебника.  Предлагаю клише: в минуту грусти…, заставили задуматься о …, научили…, дали знания… и т.п. </w:t>
      </w:r>
      <w:r>
        <w:rPr>
          <w:b/>
          <w:sz w:val="28"/>
          <w:szCs w:val="28"/>
        </w:rPr>
        <w:t>(П)</w:t>
      </w:r>
      <w:r>
        <w:rPr>
          <w:sz w:val="28"/>
          <w:szCs w:val="28"/>
        </w:rPr>
        <w:t xml:space="preserve"> примеры приводим и из личного опыта. Идёт  фронтальная работа.  </w:t>
      </w:r>
      <w:r>
        <w:rPr>
          <w:b/>
          <w:sz w:val="28"/>
          <w:szCs w:val="28"/>
        </w:rPr>
        <w:t>(С)-</w:t>
      </w:r>
      <w:r>
        <w:rPr>
          <w:sz w:val="28"/>
          <w:szCs w:val="28"/>
        </w:rPr>
        <w:t xml:space="preserve">следствие - вывод каждый формулирует самостоятельно.  В парах ребята  обсуждают варианты темы сочинения о книге. Напоминаю, что в заключительной части сочинения </w:t>
      </w:r>
      <w:r>
        <w:rPr>
          <w:b/>
          <w:sz w:val="28"/>
          <w:szCs w:val="28"/>
        </w:rPr>
        <w:t>(С)</w:t>
      </w:r>
      <w:r>
        <w:rPr>
          <w:sz w:val="28"/>
          <w:szCs w:val="28"/>
        </w:rPr>
        <w:t xml:space="preserve"> мы повторяем суть позиции: итак, таким образом, как видим. Вот некоторые из предложенных ими тем: «Книга лучший друг человека», «Без книги жить невозможно», «Книга – наш первый помощник», «Книгу не заменит никто». После такой подготовки на уроке с домашним сочинением-рассуждением о книге справляются все  обучающие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 мы знаем: дети не любят писать сочинения. Избежать их  отрицательных эмоций  можно, если превратить  процесс подготовки к творческой работе в интересное занятие.   Стратегия РКМЧП «Пирамидная история»  нам в этом поможет.   Она имеет три этапа:  первый – это коллективное заполнение пирамиды, второй -  индивидуальное выражение учащимися своих мыслей, третий – коллективное обсуждение написанного.  «Пирамидная история»   учит фантазировать, но в рамках тех условий, которые обязательно нужно выполнить.   Работы пишутся дома.  Используя данный приём, мы закрепляем умение  составлять  рассказ  по картине и одновременно развиваем критическое мышление. Обычно все письменные работы, подготовка к которым проходила на уроке с использованием пирамидной истории, сдаются на проверку вовремя и оцениваются высоким балло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. Заключе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им образом,</w:t>
      </w:r>
      <w:r>
        <w:rPr>
          <w:color w:val="008000"/>
          <w:sz w:val="28"/>
          <w:szCs w:val="28"/>
        </w:rPr>
        <w:t xml:space="preserve">  </w:t>
      </w:r>
      <w:r>
        <w:rPr>
          <w:sz w:val="28"/>
          <w:szCs w:val="28"/>
        </w:rPr>
        <w:t>и  новые стандарты,  и ТРКМЧП  акцентируют внимание на личностно-ориентированном подходе в обучении.</w:t>
      </w:r>
      <w:r>
        <w:rPr>
          <w:color w:val="993300"/>
        </w:rPr>
        <w:t xml:space="preserve"> </w:t>
      </w:r>
      <w:r>
        <w:rPr>
          <w:sz w:val="28"/>
          <w:szCs w:val="28"/>
        </w:rPr>
        <w:t xml:space="preserve">Достоинство ТРКМЧП в её открытости, в том, что она,  объединяя известные и новые методические приёмы,  позволяет ученикам овладеть законами использования знаний, открывает возможности для индивидуального обучения, способствует развитию познавательного интереса и формированию творческой активности.   </w:t>
      </w:r>
      <w:r>
        <w:rPr>
          <w:color w:val="808000"/>
          <w:sz w:val="28"/>
          <w:szCs w:val="28"/>
        </w:rPr>
        <w:t xml:space="preserve">    </w:t>
      </w:r>
      <w:r>
        <w:rPr>
          <w:sz w:val="28"/>
          <w:szCs w:val="28"/>
        </w:rPr>
        <w:t>Результаты повторной диагностики (через 2 года):  88% обучающихся смогли выполнить задания на воспроизведение изученного материала,  80% - на понимание, 78% - на применение знаний,  65% - на использование навыков анализа,   46% -  синтеза,   41% - оценки.</w:t>
      </w:r>
      <w:r>
        <w:rPr/>
        <w:t xml:space="preserve"> </w:t>
      </w:r>
      <w:r>
        <w:rPr>
          <w:sz w:val="28"/>
          <w:szCs w:val="28"/>
        </w:rPr>
        <w:t xml:space="preserve">Результаты выше. На вопрос о новых  формах работы  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88 % моих учеников  дают положительный отклик.  Вдержки из анкет: - Мне кажется, что нас учат по-другому. -  Мы теперь больше думаем над тем, что обсуждаем, чаще и полнее выражаем свои мысли. - Мне нравится, как нас учат. - Я пыталась найти веские аргументы для доказательства своей точки зрения, и мне это понравилось.  Наиболее важными критериями  оценивания ребята сочли собственный интерес к происходящему, возможность высказывать свои идеи, обучение сообща и результативность урока.  Всё это необходимые условия для развития критического мышления. И эти условия  говорят о наличии мотивации на уроке, без чего не может сегодня обойтись учебно-познавательный процесс. В этом вижу практическую значимость  своей работы. </w:t>
      </w:r>
    </w:p>
    <w:p>
      <w:pPr>
        <w:pStyle w:val="Normal"/>
        <w:spacing w:lineRule="auto" w:line="360" w:before="280" w:after="280"/>
        <w:ind w:right="-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right="-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right="-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spacing w:lineRule="auto" w:line="360" w:before="280" w:after="28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атериалы о критическом мышлении, предоставленные на семинаре «Компетентностно-ориентированное обучение» для педагогов пилотных школ.</w:t>
      </w:r>
    </w:p>
    <w:p>
      <w:pPr>
        <w:pStyle w:val="Normal"/>
        <w:spacing w:lineRule="auto" w:line="360" w:before="280" w:after="28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атериалы  журнала международной ассоциации чтения «перемена»: том 3, № 1,3,4, том 4, №2,3,4, том 5, №1</w:t>
      </w:r>
    </w:p>
    <w:p>
      <w:pPr>
        <w:pStyle w:val="Normal"/>
        <w:spacing w:lineRule="auto" w:line="360" w:before="280" w:after="28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уштавинская И.В. Технология развития критического мышления на уроке и в системе подготовки учителя. – 2-ое изд. – СПб.: КАРО, 2013.</w:t>
      </w:r>
    </w:p>
    <w:p>
      <w:pPr>
        <w:pStyle w:val="Normal"/>
        <w:spacing w:lineRule="auto" w:line="360" w:before="280" w:after="280"/>
        <w:ind w:right="-5" w:firstLine="540"/>
        <w:jc w:val="both"/>
        <w:rPr/>
      </w:pPr>
      <w:r>
        <w:rPr>
          <w:sz w:val="28"/>
          <w:szCs w:val="28"/>
        </w:rPr>
        <w:t>- Современные педагогические технологии основной школы в условиях ФГОС/ О.Б.Даутова, Е.В.Иваньшина, О.А.Ивашедкина, Т.Б.Казачкова, О.Н.Крылова,  И.В. Муштавинская. - СПб.: КАРО, 2013</w:t>
      </w:r>
    </w:p>
    <w:p>
      <w:pPr>
        <w:pStyle w:val="Normal"/>
        <w:spacing w:lineRule="auto" w:line="360" w:before="280" w:after="280"/>
        <w:ind w:right="-5" w:firstLine="540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spacing w:lineRule="auto" w:line="360" w:before="280" w:after="280"/>
        <w:ind w:right="-5" w:firstLine="540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spacing w:lineRule="auto" w:line="360" w:before="280" w:after="280"/>
        <w:ind w:right="-5" w:firstLine="540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spacing w:lineRule="auto" w:line="360" w:before="280" w:after="280"/>
        <w:ind w:right="-5" w:firstLine="540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spacing w:lineRule="auto" w:line="360" w:before="280" w:after="280"/>
        <w:ind w:right="-5" w:firstLine="540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spacing w:lineRule="auto" w:line="360" w:before="280" w:after="280"/>
        <w:ind w:right="-5" w:firstLine="540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spacing w:lineRule="auto" w:line="360" w:before="280" w:after="280"/>
        <w:ind w:right="-5" w:firstLine="540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spacing w:lineRule="auto" w:line="360" w:before="280" w:after="280"/>
        <w:ind w:right="-5" w:firstLine="540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spacing w:lineRule="auto" w:line="360" w:before="280" w:after="280"/>
        <w:ind w:right="-5" w:firstLine="540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spacing w:lineRule="auto" w:line="360" w:before="280" w:after="280"/>
        <w:ind w:right="-5" w:hanging="0"/>
        <w:jc w:val="both"/>
        <w:rPr>
          <w:color w:val="993300"/>
        </w:rPr>
      </w:pPr>
      <w:r>
        <w:rPr>
          <w:color w:val="993300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Borders w:display="allPages" w:offsetFrom="text">
        <w:top w:val="single" w:sz="18" w:space="16" w:color="4F81BD"/>
        <w:left w:val="single" w:sz="18" w:space="16" w:color="4F81BD"/>
        <w:bottom w:val="single" w:sz="18" w:space="9" w:color="4F81BD"/>
        <w:right w:val="single" w:sz="18" w:space="16" w:color="4F81BD"/>
      </w:pgBorders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true"/>
      <w:spacing w:lineRule="auto" w:line="276" w:before="280" w:after="280"/>
    </w:pPr>
    <w:rPr>
      <w:rFonts w:ascii="Arial" w:hAnsi="Arial" w:cs="Arial"/>
      <w:color w:val="000000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51:00Z</dcterms:created>
  <dc:creator>Светлана Юрьевна</dc:creator>
  <dc:description/>
  <dc:language>en-US</dc:language>
  <cp:lastModifiedBy>User</cp:lastModifiedBy>
  <dcterms:modified xsi:type="dcterms:W3CDTF">2017-03-28T07:51:00Z</dcterms:modified>
  <cp:revision>2</cp:revision>
  <dc:subject/>
  <dc:title>I Введение</dc:title>
</cp:coreProperties>
</file>