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Шолохов « Судьба человека»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Цель:</w:t>
      </w:r>
      <w:r>
        <w:rPr>
          <w:rFonts w:cs="Helvetica Neue;Arial" w:ascii="Helvetica Neue;Arial" w:hAnsi="Helvetica Neue;Arial"/>
          <w:color w:val="333333"/>
          <w:sz w:val="28"/>
          <w:szCs w:val="28"/>
        </w:rPr>
        <w:t> учить постигать идейный замысел произведения путём анализа текста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Задачи: </w:t>
      </w:r>
      <w:r>
        <w:rPr>
          <w:rFonts w:cs="Helvetica Neue;Arial" w:ascii="Helvetica Neue;Arial" w:hAnsi="Helvetica Neue;Arial"/>
          <w:color w:val="333333"/>
          <w:sz w:val="28"/>
          <w:szCs w:val="28"/>
        </w:rPr>
        <w:t>формировать у учащихся представление о смысле человеческого бытия, развивать навыки анализа художественного произведения, показать роль антитезы в тексте, воспитывать неприятие войны.</w:t>
      </w:r>
    </w:p>
    <w:p>
      <w:pPr>
        <w:pStyle w:val="TextBody"/>
        <w:widowControl/>
        <w:spacing w:before="0" w:after="135"/>
        <w:rPr/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Оборудование:</w:t>
      </w:r>
      <w:r>
        <w:rPr>
          <w:rFonts w:cs="Helvetica Neue;Arial" w:ascii="Helvetica Neue;Arial" w:hAnsi="Helvetica Neue;Arial"/>
          <w:color w:val="333333"/>
          <w:sz w:val="28"/>
          <w:szCs w:val="28"/>
        </w:rPr>
        <w:t> портрет М. А. Шолохова, текст произведения, запись фильма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С. Бондарчука “Судьба человека”, иллюстрации к рассказу Б. Алимова и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О. Верейского.</w:t>
      </w:r>
    </w:p>
    <w:p>
      <w:pPr>
        <w:pStyle w:val="TextBody"/>
        <w:widowControl/>
        <w:spacing w:before="0" w:after="135"/>
        <w:jc w:val="center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Ход урока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I. Организационный момент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II.Вступительное слово учителя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Родина подобна огромному дереву, на котором не сосчитать листьев. И всё, что мы делаем доброго, прибавляет силы ему. Но не всякое дерево имеет корни. Без корней его повалил бы даже несильный ветер. Корни питают дерево, связывают его с землёй. Корни — это, чем мы жили вчера, год назад, сто, тысячу лет назад. Это наша история. На сегодняшнем нашем уроке мы обратимся к одному из самых важных событий в истории нашей Родины. Это Великая Отечественная война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Только беззаветная преданность и любовь к Отечеству позволила нашему народу победить в той страшной войне. Мы посмотрим на неё глазами Михаила Александровича Шолохова. И поможет нам в этом его рассказ “Судьба человека”. Проследив жизненный путь Андрея Соколова, Главного героя рассказа, мы не только узнаем о его судьбе, но и постараемся ответить на вопрос о том, что значила для него Родина, и, надеюсь, научимся у него беззаветно любить свою Отчизну так же прямо, открыто и беззаветно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IV. Основная часть урока. Работа с текстом рассказа М. А. Шолохова “Судьба человека”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1. История создания произведения.</w:t>
      </w:r>
    </w:p>
    <w:p>
      <w:pPr>
        <w:pStyle w:val="TextBody"/>
        <w:widowControl/>
        <w:spacing w:before="0" w:after="135"/>
        <w:jc w:val="center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(Сообщение, подготовленное учеником)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В первый послевоенный год на охоте с Шолоховым произошёл такой случай. Был большой весенний паводок. Шолохов сидел около плетня у речной переправы, отдыхал. К нему подошёл мужчина с мальчиком, принял его по одежде и рукам в мазуте за “своего брата-шофёра”, рассказал о тягостной судьбе. Она взволновала Шолохова. Тогда же он задумал написать рассказ. Но только через 10 лет обратился к этому сюжету и за неделю написал Судьбу человека”. В 1956 году, под самый Новый год, “Правда” напечатала начало рассказа. А 1 января 1957 года — его окончание. Это стало событием в жизни страны. Потоком шли читательские письма в редакцию, на радио, в станицу Вешенскую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2 .Слово учителя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Так в чём же смысл популярности этого произведения? Чем этот рассказ привлёк внимание многих читателей? О чём он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(ответы учащихся)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От кого мы узнаём о судьбе Андрея Соколова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(О судьбе Андрея Соколова мы узнаём от него самого. Он рассказывает историю своей жизни автору, с которым встретился случайно на переправе)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А весь ли рассказ ведётся от лица главного героя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(Нет. В начале и в конце рассказа повествование ведётся от лица автора)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В чём своеобразие композиции рассказа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З. Сообщение учащегося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Рассказ имеет кольцевую композицию: он начинается со встречи автора со случайными попутчиками — Андреем Соколовым и Ванюшкой — и завершается расставанием с этими людьми, ставшими автору близкими и дорогими. В центральной части произведения повествование ведётся от имени главного героя, что позволяет не только проследить за событиями его жизни, но и увидеть их его глазами, осмыслить его собственную оценку совершённых им поступков, понять его переживания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4. Анализ эпизода встречи автора с героями произведения.</w:t>
      </w:r>
    </w:p>
    <w:p>
      <w:pPr>
        <w:pStyle w:val="TextBody"/>
        <w:widowControl/>
        <w:spacing w:before="0" w:after="135"/>
        <w:jc w:val="center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(выразительное чтение эпизода)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Мы узнаём, что мужчина идёт с мальчиком. Что заинтересовало автора в этой паре? (В одежде мальчика всё выдаёт материнскую заботу, а мужчина выглядит неухожено)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Глаза. “Глаза словно, присыпанные пеплом, наполненные такой неизбывной тоской, что в них даже трудно смотреть”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Глаза — это зеркало души. Что можно сказать о нашем герое? Почему у него именно такие глаза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(Автору “стало не по себе” от таких глаз. Они явно говорили о нелёгкой, трагической жизни его собеседника, который решил рассказать о себе своему “брату-шофёру”. давайте и мы с вами проследим за судьбой Андрея Соколова вслед за Шолоховым)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5.Слово учителя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На сколько частей можно разделить рассказ Андрея Соколова о своей жизни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(На три части: до войны, война, после войны)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Как жил до войны наш герой? В чём же видит своё счастье Соколов в довоенной жизни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( Довоенная жизнь героя небогата событиями. Гражданская война, голодная юность, работа в плотницкой артели, а потом на заводе и за баранкой машины, женитьба, дети, домишко о двух комнатах — всё это приметы самой обычной биографии человека того поколения, к которому принадлежал Андрей Соколов. Но именно в этой хоть и небогатой, но вполне устроенной жизни видит герой простое человеческое счастье: “Чего ещё надо? дети кашу едят с молоком, крыша над головою есть, одеты, обуты, стало быть, всё в порядке”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Как рассказывает Андрей о себе и как — о своих близких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(Рассказывая о счастливых годах довоенной жизни, герой с воодушевлением говорит о жене, о детях, а о себе — скупо, при этом, не скрывая своих слабостей, например грубости по отношению к жене, пристрастия к выпивке. Более того, он чувствует себя виноватым за то, за что винить никак нельзя.)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Что происходит с Андреем Соколовым на фронте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(На фронте Андрей Соколов — шофёр, возит снаряды для артиллерийской батареи. В мае 1942 он едет на передовую, торопится, потому что его товарищи погибают без снарядов. На минном поле его грузовик подрывается, Соколова контузило. Когда он очнулся, то оказался в тылу у немцев. Так он оказался в плену.)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6. Анализ эпизода в церкви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Какие варианты человеческого поведения изображает Шолохов в этой сцене (солдат — христианин, Крыжнёв, взводный, доктор)? Какая позиция ближе Соколову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(В эпизоде в церкви Шолохов раскрывает возможные типы человеческого поведения в бесчеловеческих обстоятельствах. Разные персонажи здесь воплощают разные жизненные позиции. Но только позиция доктора, “который и в плену и в потёмках своё великое дело делал”, вызывает у Соколова искреннее уважение и восхищение. В любых условиях оставаться самим собой, не изменить своему долгу — это и позиция самого Соколова. Ни покорности, ни противопоставления своей жизни чужим герой не приемлет. Потому и решается он убить Крыжнёва, чтобы спасти взводного. Нелегко даётся Соколову убийство, тем более убийство своего. Тяжко у него на душе. Но не может он допустить, чтобы один человек спасал себе жизнь ценой гибели другого, ибо только в единении людей он видит спасении)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7.Анализ эпизода поединка Андреи Соколова с лагерфюрером Мюллером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(Выразительное чтение эпизода)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О чём думает Соколов, готовясь к смерти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Зачем Мюллеру понадобилось лично казнить русского солдата во время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торжественного ужина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Зачем, прежде чем расстрелять узника, он устраивает ритуал с выпивкой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Почему он соглашается выпить, а отказывается от закуски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Какое место в композиции рассказа занимает этот эпизод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Кто и в какой момент побеждает в этом поединке? В чём смысл этой победы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Как расширяется за счёт этой параллели содержание образа главного героя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В каких словах выражен взгляд Соколова на долг человека. Мужчины. Солдата?</w:t>
      </w:r>
    </w:p>
    <w:p>
      <w:pPr>
        <w:pStyle w:val="TextBody"/>
        <w:widowControl/>
        <w:spacing w:before="0" w:after="0"/>
        <w:ind w:left="45" w:hanging="0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(Диалог с Мюллером — это не вооружённая схватка двух врагов, а психологический поединок, из которого Соколов выходит победителем, что вынужден признать и сам Мюллер. Комендант лагеря хотел повторение Сталинграда, он получил его в полной мере.</w:t>
      </w:r>
      <w:r>
        <w:fldChar w:fldCharType="begin"/>
      </w:r>
      <w:r>
        <w:rPr>
          <w:rStyle w:val="InternetLink"/>
          <w:sz w:val="28"/>
          <w:b/>
          <w:szCs w:val="28"/>
          <w:rFonts w:cs="Helvetica Neue;Arial" w:ascii="Helvetica Neue;Arial" w:hAnsi="Helvetica Neue;Arial"/>
          <w:color w:val="008738"/>
        </w:rPr>
        <w:instrText xml:space="preserve"> HYPERLINK "http://festival.1september.ru/articles/505207/" \l "49882207"</w:instrText>
      </w:r>
      <w:r>
        <w:rPr>
          <w:rStyle w:val="InternetLink"/>
          <w:sz w:val="28"/>
          <w:b/>
          <w:szCs w:val="28"/>
          <w:rFonts w:cs="Helvetica Neue;Arial" w:ascii="Helvetica Neue;Arial" w:hAnsi="Helvetica Neue;Arial"/>
          <w:color w:val="008738"/>
        </w:rPr>
        <w:fldChar w:fldCharType="separate"/>
      </w:r>
      <w:r>
        <w:rPr>
          <w:rStyle w:val="InternetLink"/>
          <w:rFonts w:cs="Helvetica Neue;Arial" w:ascii="Helvetica Neue;Arial" w:hAnsi="Helvetica Neue;Arial"/>
          <w:b/>
          <w:color w:val="008738"/>
          <w:sz w:val="28"/>
          <w:szCs w:val="28"/>
        </w:rPr>
        <w:t>ПОБЕДА</w:t>
      </w:r>
      <w:r>
        <w:rPr>
          <w:rStyle w:val="InternetLink"/>
          <w:sz w:val="28"/>
          <w:b/>
          <w:szCs w:val="28"/>
          <w:rFonts w:cs="Helvetica Neue;Arial" w:ascii="Helvetica Neue;Arial" w:hAnsi="Helvetica Neue;Arial"/>
          <w:color w:val="008738"/>
        </w:rPr>
        <w:fldChar w:fldCharType="end"/>
      </w:r>
      <w:r>
        <w:rPr/>
        <w:drawing>
          <wp:inline distT="0" distB="0" distL="0" distR="0">
            <wp:extent cx="120650" cy="120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 Neue;Arial" w:ascii="Helvetica Neue;Arial" w:hAnsi="Helvetica Neue;Arial"/>
          <w:color w:val="333333"/>
          <w:sz w:val="28"/>
          <w:szCs w:val="28"/>
        </w:rPr>
        <w:t> советских войск на Волге и победа Соколова — события одного порядка, так как победа над фашизмом – это, прежде всего, победа нравственная. Так обыкновенный человек становится у Шолохова воплощением народного характера. Фашизму противопоставляет герой и великую силу терпения, столь свойственному русскому народу. Готовность выстоять, “выдюжить” становиться жизненным кредо Соколова: “На то ты и мужчина, на то ты и солдат, чтобы всё вытерпеть, всё снести, если к этому нужда позвала”.)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8.Слово учителя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Что пришлось пережить Соколову после бегства из плена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Как автор раскрывает душевное состояние героя, у которого война отняла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всё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(Самым страшным стала для Соколова потеря близких. Дважды он прерывает свой рассказ, и оба раза — когда вспоминает с погибшей жене и детях .Именно в этих местах Шолохов даёт выразительные портретные детали и ремарки: “Искоса взглянул я на рассказчика, но единой слезинки не увидел в его, словно бы в мёртвых, потухших глазах. Он сидел, понуро склонив голову, только большие, безвольно опущенные руки мелко дрожали, дрожал подбородок, дрожали твёрдые губы”; “Рассказчик на минуту умолк, а потом сказал уже другим, прерывистым голосом: “Давай, браток, перекурим, а то меня что-то удушье давит”. Сколь велика, должна быть боль, которую испытывает этот человек, если он, не раз, глядевший в лицо смерти, никогда не пасовавший перед противником, говорит: “За что же ты, жизнь, так покалечила? За что так исказнила?” Сердце героя “окаменело от горя” на столько, что даже плакать он не способен, хотя слёзы, может быть, и принесли бы ему облегчение (“...А мои невыплаканные слёзы, видно, на сердце засохли.”)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Всё отняла война у Соколова. Нет семьи, дом уничтожен. Родной город стал чужим. И отправился он куда глаза глядят, в Урюпинск, с засохшим сердцем, одинокий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9. Встреча Соколова с Ванюшкой.</w:t>
      </w:r>
    </w:p>
    <w:p>
      <w:pPr>
        <w:pStyle w:val="TextBody"/>
        <w:widowControl/>
        <w:spacing w:before="0" w:after="135"/>
        <w:jc w:val="center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(Анализ эпизода)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Почему Соколов решается усыновить Ванюшку? Что общего в их судьбе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- После встречи с мальчишкой, у которого “ глазёнки — как звёздочка после дождя”, у Соколова “сердце отходит, становится мягче”, “на душе стало легко и как-то светло” Как видите, отогрел. Ваня сердце Андрея Соколова, его жизнь вновь обрела смысл”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Итак. Ваня нашёл отца, а Андрей Соколов нашёл сына. Оба обрели семью. Куда они идут и зачем?(Они идут в Кашарский район. Там Соколова ждёт работа, а Ванюшку — школа)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10. Слово учителя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Осталось сомнение в том, что ждёт впереди наших героев. А как думаете вы? Выдюжит ли Андрей Соколов? Что ждёт их впереди?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(“ Да, справится. Впереди — жизнь, семья, внуки. Потому что доказал своей жизнью Соколов, что он несгибаемый человек. И поможет ему в этом Ваня.”)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V.Подведение итогов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Любовь к Родине — это не отвлечённое понятие, У этой любви есть основа: семья, дом, школа, место, где ты родился. Вот с чего начинается Родина. И даже если судьба отбирает самое дорогое, достоинство и любовь к своему народу помогут обрести всё заново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b/>
          <w:b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Если вы воспитали в себе человеческое достоинство, оно поможет вам в любых ситуациях сохранить человека. И тогда уже после мировых катаклизмов по весенней русской земле навстречу Будущему будут шагать русский человек несгибаемой воли и маленький мальчик с символичным русским именем Иван. А за ними вслед пойдёт весь русский народ, вся Россия.</w:t>
      </w:r>
    </w:p>
    <w:p>
      <w:pPr>
        <w:pStyle w:val="TextBody"/>
        <w:widowControl/>
        <w:spacing w:before="0" w:after="135"/>
        <w:rPr/>
      </w:pPr>
      <w:r>
        <w:rPr>
          <w:rFonts w:cs="Helvetica Neue;Arial" w:ascii="Helvetica Neue;Arial" w:hAnsi="Helvetica Neue;Arial"/>
          <w:b/>
          <w:color w:val="333333"/>
          <w:sz w:val="28"/>
          <w:szCs w:val="28"/>
        </w:rPr>
        <w:t>VI. Домашнее задание.</w:t>
      </w:r>
      <w:r>
        <w:rPr>
          <w:rFonts w:cs="Helvetica Neue;Arial" w:ascii="Helvetica Neue;Arial" w:hAnsi="Helvetica Neue;Arial"/>
          <w:color w:val="333333"/>
          <w:sz w:val="28"/>
          <w:szCs w:val="28"/>
        </w:rPr>
        <w:t> (По выбору учащихся).</w:t>
      </w:r>
    </w:p>
    <w:p>
      <w:pPr>
        <w:pStyle w:val="TextBody"/>
        <w:widowControl/>
        <w:spacing w:before="0" w:after="135"/>
        <w:rPr>
          <w:rFonts w:ascii="Helvetica Neue;Arial" w:hAnsi="Helvetica Neue;Arial" w:cs="Helvetica Neue;Arial"/>
          <w:color w:val="333333"/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Написать отзыв на прочитанную книгу.</w:t>
      </w:r>
    </w:p>
    <w:p>
      <w:pPr>
        <w:pStyle w:val="TextBody"/>
        <w:widowControl/>
        <w:spacing w:before="0" w:after="135"/>
        <w:rPr>
          <w:sz w:val="28"/>
          <w:szCs w:val="28"/>
        </w:rPr>
      </w:pPr>
      <w:r>
        <w:rPr>
          <w:rFonts w:cs="Helvetica Neue;Arial" w:ascii="Helvetica Neue;Arial" w:hAnsi="Helvetica Neue;Arial"/>
          <w:color w:val="333333"/>
          <w:sz w:val="28"/>
          <w:szCs w:val="28"/>
        </w:rPr>
        <w:t>Ответить на вопрос письменно: “Можно считать личность Соколова героической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estival.1september.ru/articles/505207/#4988220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47:00Z</dcterms:created>
  <dc:creator>User</dc:creator>
  <dc:description/>
  <dc:language>en-US</dc:language>
  <cp:lastModifiedBy>User</cp:lastModifiedBy>
  <dcterms:modified xsi:type="dcterms:W3CDTF">2017-08-25T10:47:00Z</dcterms:modified>
  <cp:revision>2</cp:revision>
  <dc:subject/>
  <dc:title/>
</cp:coreProperties>
</file>