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443230</wp:posOffset>
            </wp:positionV>
            <wp:extent cx="7162800" cy="983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83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 №34 с углубленным изучением обществознания и экономик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СОГЛАСОВАНО.</w:t>
      </w:r>
    </w:p>
    <w:p>
      <w:pPr>
        <w:pStyle w:val="Normal"/>
        <w:ind w:left="360" w:right="-185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Заместитель директора по УВР  МАОУ «Средняя </w:t>
      </w:r>
    </w:p>
    <w:p>
      <w:pPr>
        <w:pStyle w:val="Normal"/>
        <w:ind w:left="360" w:right="-185" w:hanging="0"/>
        <w:jc w:val="right"/>
        <w:rPr/>
      </w:pPr>
      <w:r>
        <w:rPr/>
        <w:t xml:space="preserve">                                               </w:t>
      </w:r>
      <w:r>
        <w:rPr/>
        <w:t xml:space="preserve">общеобразовательная школа № 34 с углублённым   </w:t>
      </w:r>
    </w:p>
    <w:p>
      <w:pPr>
        <w:pStyle w:val="Normal"/>
        <w:ind w:left="360" w:right="-185" w:hanging="0"/>
        <w:jc w:val="right"/>
        <w:rPr/>
      </w:pPr>
      <w:r>
        <w:rPr/>
        <w:t xml:space="preserve">                                 </w:t>
      </w:r>
      <w:r>
        <w:rPr/>
        <w:t>изучением обществознания и экономики»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А.П. Пожа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 20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 - ОЗДОРОВИТЕЛЬНЫЙ КЛУ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птун»</w:t>
      </w:r>
    </w:p>
    <w:p>
      <w:pPr>
        <w:pStyle w:val="Normal"/>
        <w:jc w:val="center"/>
        <w:rPr/>
      </w:pPr>
      <w:r>
        <w:rPr>
          <w:sz w:val="28"/>
          <w:szCs w:val="28"/>
        </w:rPr>
        <w:t>(5-6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клуб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пцова Ольга Валерье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од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 предназначена для внеурочной формы дополнительных занятий по физической культуре общеобразовательного учреждения, </w:t>
      </w:r>
      <w:r>
        <w:rPr/>
        <w:t xml:space="preserve"> </w:t>
      </w:r>
      <w:r>
        <w:rPr>
          <w:sz w:val="28"/>
          <w:szCs w:val="28"/>
        </w:rPr>
        <w:t xml:space="preserve">которая имеет материально-технические возможности для обучения плаванию в условиях школы, а именно, школьный бассейн. В программе использованы материалы программы по физической культуре для учащихся 1-11 классов, В.И.Лях, А.А.Зданеви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часов в год: 3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, структуры и содержания образования школьников в области физической культуры (2001 г.), учебным предметом образования в основной школе является физкультурно-оздоровительная деятельность спортивно-рекреационн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й основой данной деятельности является физическое совершенствование человека, которое осуществляется средствами спортивн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, успешно освоившие программу, смогут более плодотворно учиться, меньше болеть, участвовать в соревнованиях различного мас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равильному физическому развитию и закаливанию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зненно необходимого умения пла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стилей пла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а надёжного и длительного плавания в глубокой в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знообразных плавательных ум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физической культурой в условии плавательного бассейна имеют большое воспитательное, оздоровительное, лечебное и психоэмоциональн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значение – содействовать воспитанию у учащихся чувства коллективизма, сознательной дисциплины, настой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значение заключается в снятии психологической напряжённости у детей, создания оптимистического настр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-гигиеническое значение состоит не только в воздействии физических упражнений на организм ребёнка, но и в благоприятном воздействии на него воды. При плавании происходит естественная разгрузка позвоночника, совершенствуется координация движений, воспитывается чувство правильной оса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 занятий клуба состоит из следующих раздел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на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ехническая подгото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«Основы знаний» представлены материалы по истории развития плавания, правила сорев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«Специальная техническая подготовка» даны упражнения по изучению и совершенствованию техники плав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 кролем на груди и сп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 Плавание на груди и спине с помощью работы ног кролем и различными положениями р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 Плавание на груди и спине с помощью работы ног и рук на задержке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 Плавание кролем на груди и спине с полной координаци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 брас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 Плавание при помощи движений ногами брас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 Скольжение на груди с движениями ногами брас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 Скольжение с гребковыми движениями рук брас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 Движение рук брассом с выдохом в 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 Плавание брассом в полной координаци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«Общая физическая подготовка» – развитие основных двигательных качеств: выносливость, скорость, координ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обучения по программе учащиеся должны овладеть спортивными видами плавания, принимать участие в соревн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ый материал по плаванию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582"/>
        <w:gridCol w:w="3583"/>
      </w:tblGrid>
      <w:tr>
        <w:trPr>
          <w:trHeight w:val="33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направленность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</w:tr>
      <w:tr>
        <w:trPr>
          <w:trHeight w:val="20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,8Б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,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воение техники плавания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плавательные упражнения для изучения кроля на груди, спине, брасса, дельф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ы. Повороты. Ныряние ногами и головой.</w:t>
            </w:r>
          </w:p>
        </w:tc>
      </w:tr>
      <w:tr>
        <w:trPr>
          <w:trHeight w:val="10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выносливости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проплывание отрезков 25-50 м по 2-6 раз; 100-150 м по 3-4 раза. Проплывание до 40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воде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координационных способностей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совершенствованию техники движений рук, ног, туловища, плавания в полной координации.</w:t>
            </w:r>
          </w:p>
        </w:tc>
      </w:tr>
      <w:tr>
        <w:trPr>
          <w:trHeight w:val="149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упражнений и основные признаки техники плавания. Влияние занятий плаванием на развитие выносливости, координационных способ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проведении занятий плаванием. Личная и общественная гигиена. Самоконтроль.</w:t>
            </w:r>
          </w:p>
        </w:tc>
      </w:tr>
      <w:tr>
        <w:trPr>
          <w:trHeight w:val="70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занятия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совершенствованию техники плавания и развития двигательных способностей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учебного времен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ческая подготов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уровня достижений учащихся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проверяются во время участия учащихся в соревнованиях. Подведения итогов по технической и общефизической подготовки проводят два раза в год. Учащиеся выполняют контрольные нормативы – проплывание отрезков 50 м на время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shd w:fill="FFFFFF" w:val="clear"/>
        <w:ind w:firstLine="709"/>
        <w:jc w:val="center"/>
        <w:rPr/>
      </w:pPr>
      <w:r>
        <w:rPr/>
        <w:t> 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42"/>
        <w:gridCol w:w="5105"/>
        <w:gridCol w:w="1195"/>
        <w:gridCol w:w="171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кт-к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Сентябрь,октябрь, нояб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- организацио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. Понятие о клубе, цели и задачи, формы работы, режим работы клу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бассейне Теоретические сведения о влиянии плавания на организм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рукция по технике безопасности на занятиях по плаванию в бассейне.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ы, Плавание отрезков по 50 м. по 2-6 раз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ы, повороты, Плавание отрезков по 50 м. 3-5 раз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ы, плавание кролем на груди с помощью работы ног кролем и различным положением рук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кролем на спине. Поворот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кролем на груди с помощью работы ног и рук на задержке дых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кролем на спин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кролем на груди с полной координацией. Прыжки в воду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кролем на спине с полной координаци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, январь, феврал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отрезков по 50 м. кролем на груди и спин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оду. Повороты. Кроль на груди и спине. Плавание отрезков 50 м. 5-6 раз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вижения ногами брассом, держась руками за бортик. Плавание при помощи движений ногами брасс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на груди с движениями ногами брассом. Плавание отрезков по 50 м. 5-6 раз. Прыжки в воду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брассом при помощи ног, руки сначала вытянуты вперёд, затем выполнение небольших поддерживающих движ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с гребковыми движениями рук брассом. Плавание брасс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50 м. на время. Игры на вод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рук брассом с выдохом в воду. 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брассом в полной координа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, апрель, май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оду. Плавание брассом. Плавание отрезков 50 м. брассом 5-6 раз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оду. Эстафет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оду. Игры на вод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отрезков 50 м. кролем на груди и спин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отрезков 50 м. брассом. Поворот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плавание ранее изученными стиля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Старт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Плавание отрезков 300-400 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. Плавание 50 м. на время вольным стиле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 на воде девоч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ые старты на воде мальчик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года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MS Reference Sans Serif" w:hAnsi="MS Reference Sans Serif" w:cs="MS Reference Sans Serif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01:00Z</dcterms:created>
  <dc:creator>Ольга</dc:creator>
  <dc:description/>
  <cp:keywords/>
  <dc:language>en-US</dc:language>
  <cp:lastModifiedBy>User</cp:lastModifiedBy>
  <cp:lastPrinted>2017-08-29T15:55:00Z</cp:lastPrinted>
  <dcterms:modified xsi:type="dcterms:W3CDTF">2017-08-29T12:55:00Z</dcterms:modified>
  <cp:revision>15</cp:revision>
  <dc:subject/>
  <dc:title>Рабочая программа по плаванию для 5-9 классов</dc:title>
</cp:coreProperties>
</file>