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: « Обработка гладкого накладного кармана»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3809"/>
        <w:gridCol w:w="23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ь выполнения работы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ы и приспособ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ботка верхнего среза кармана швом вподгибку с закрытым срезом. Ширина ш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лки, нитки, ножницы, швейная машина, утю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жить двойную косую обтачку на лицевую сторону детали кармана, уравнять срезы, концы обтачки выпусти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7 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ме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та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ширина шва рав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м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алить нитки временного на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лки, нитки, ножницы, швейная машина, утю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огнуть сгиб обтачки на изнаночную сторону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ме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роложить машинную строчку по краю обтачки. Выполнить закрепки в начале и конце строчки. Ширина шва рав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– 2 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утюж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лки, нитки, ножницы, швейная машина, утю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утюж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ман в готов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ить качество работы: 1</w:t>
      </w:r>
      <w:r>
        <w:rPr>
          <w:rFonts w:cs="Times New Roman" w:ascii="Times New Roman" w:hAnsi="Times New Roman"/>
          <w:sz w:val="28"/>
          <w:szCs w:val="28"/>
        </w:rPr>
        <w:t xml:space="preserve">) машинная строчка ровная, проложена  на расстоянии </w:t>
      </w:r>
      <w:r>
        <w:rPr>
          <w:rFonts w:cs="Times New Roman" w:ascii="Times New Roman" w:hAnsi="Times New Roman"/>
          <w:b/>
          <w:sz w:val="28"/>
          <w:szCs w:val="28"/>
        </w:rPr>
        <w:t>1-2 мм</w:t>
      </w:r>
      <w:r>
        <w:rPr>
          <w:rFonts w:cs="Times New Roman" w:ascii="Times New Roman" w:hAnsi="Times New Roman"/>
          <w:sz w:val="28"/>
          <w:szCs w:val="28"/>
        </w:rPr>
        <w:t xml:space="preserve"> от сгиба; 2) ширина обтачки одинаковая по всей длине  закругленного среза детали; 3) влажно-тепловая обработка выполнена качеств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№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 Обработка кармана для фартука»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обработке срезов детали кармана для фартука на поясе.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Продолжить </w:t>
      </w:r>
      <w:r>
        <w:rPr>
          <w:rFonts w:cs="Times New Roman" w:ascii="Times New Roman" w:hAnsi="Times New Roman"/>
          <w:b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умений и навыков обработки срезов детали кармана.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витие и коррекция</w:t>
      </w:r>
      <w:r>
        <w:rPr>
          <w:rFonts w:cs="Times New Roman" w:ascii="Times New Roman" w:hAnsi="Times New Roman"/>
          <w:sz w:val="28"/>
          <w:szCs w:val="28"/>
        </w:rPr>
        <w:t xml:space="preserve"> аналитико-синтетической деятельности через упражнения, которые способствуют ориентироваться в заданиях, в технологической карте, при выполнении практической работы.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ывать</w:t>
      </w:r>
      <w:r>
        <w:rPr>
          <w:rFonts w:cs="Times New Roman" w:ascii="Times New Roman" w:hAnsi="Times New Roman"/>
          <w:sz w:val="28"/>
          <w:szCs w:val="28"/>
        </w:rPr>
        <w:t xml:space="preserve"> трудолюбие и аккуратность.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лядные </w:t>
      </w:r>
      <w:r>
        <w:rPr>
          <w:rFonts w:cs="Times New Roman" w:ascii="Times New Roman" w:hAnsi="Times New Roman"/>
          <w:sz w:val="28"/>
          <w:szCs w:val="28"/>
        </w:rPr>
        <w:t xml:space="preserve">пособия: технологическая карта, предметная; словарь, трафареты, раздаточный материал.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швейные машины, иголки, булавки, нитки, ножницы, карандаши простые, наперстки, линейки, утю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Организационный момент</w:t>
      </w:r>
      <w:r>
        <w:rPr>
          <w:rFonts w:cs="Times New Roman" w:ascii="Times New Roman" w:hAnsi="Times New Roman"/>
          <w:sz w:val="28"/>
          <w:szCs w:val="28"/>
        </w:rPr>
        <w:t>. Доклад дежурного. Проверка наличия спецодежды, второй обуви, готовности группы к у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Объявление темы. Побуждение положительных мотивов. Разъяснение задач урок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сегодняшнем уроке мы выполним обработку карманов для фартука на поясе. Для этого мы поиграем в знатоков, за тем покажем небольшую разминку. Далее смастерим из цветной бумаги кармашки и поместим их на  технологической карте, с помощью которой выполним практическую работу. В заключении выполним словарную работу с помощью пугови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 Игра в знато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! Перед вами фартук на поясе с двумя карманами.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 xml:space="preserve">. Что мы можем рассказать об этих карманах?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ы учащихся.</w:t>
      </w:r>
      <w:r>
        <w:rPr>
          <w:rFonts w:cs="Times New Roman" w:ascii="Times New Roman" w:hAnsi="Times New Roman"/>
          <w:sz w:val="28"/>
          <w:szCs w:val="28"/>
        </w:rPr>
        <w:t xml:space="preserve"> …Это гладкие накладные карманы. Детали имеют верхний срез и закругленный срез. Верхний срез обрабатывают швом вподгибку с закрытым срезом, закругленный срез обработан косой обтачкой.                                  У вас на столах имеются разрезанные рисунки.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1</w:t>
      </w:r>
      <w:r>
        <w:rPr>
          <w:rFonts w:cs="Times New Roman" w:ascii="Times New Roman" w:hAnsi="Times New Roman"/>
          <w:sz w:val="28"/>
          <w:szCs w:val="28"/>
        </w:rPr>
        <w:t xml:space="preserve">. Сложить мозаику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№2</w:t>
      </w:r>
      <w:r>
        <w:rPr>
          <w:rFonts w:cs="Times New Roman" w:ascii="Times New Roman" w:hAnsi="Times New Roman"/>
          <w:sz w:val="28"/>
          <w:szCs w:val="28"/>
        </w:rPr>
        <w:t xml:space="preserve">. Назовите и покажите  срезы кармана – верхний срез, закругленный срез.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- ответ</w:t>
      </w:r>
      <w:r>
        <w:rPr>
          <w:rFonts w:cs="Times New Roman" w:ascii="Times New Roman" w:hAnsi="Times New Roman"/>
          <w:sz w:val="28"/>
          <w:szCs w:val="28"/>
        </w:rPr>
        <w:t xml:space="preserve">.  Каким швом обработан верхний срез? – швом вподгибку с закрытым срезом. Как обработан закругленный срез? – косой обтачкой.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3.</w:t>
      </w:r>
      <w:r>
        <w:rPr>
          <w:rFonts w:cs="Times New Roman" w:ascii="Times New Roman" w:hAnsi="Times New Roman"/>
          <w:sz w:val="28"/>
          <w:szCs w:val="28"/>
        </w:rPr>
        <w:t xml:space="preserve"> На классной доске размещены детали кроя кармана. Прикрепите рисунки со стрелками, указывающими направление долевой нити, на эти детали соответственно.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 этапа уро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а с технологической картой.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Как же мы будем обрабатывать эти карманы? Для этого мы прочитаем технологическую карту.  </w:t>
      </w:r>
      <w:r>
        <w:rPr>
          <w:rFonts w:cs="Times New Roman" w:ascii="Times New Roman" w:hAnsi="Times New Roman"/>
          <w:b/>
          <w:i/>
          <w:sz w:val="28"/>
          <w:szCs w:val="28"/>
        </w:rPr>
        <w:t>Чтение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Обработка верхнего среза кармана.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ить на вопросы</w:t>
      </w:r>
      <w:r>
        <w:rPr>
          <w:rFonts w:cs="Times New Roman" w:ascii="Times New Roman" w:hAnsi="Times New Roman"/>
          <w:sz w:val="28"/>
          <w:szCs w:val="28"/>
        </w:rPr>
        <w:t xml:space="preserve">. Каким швом обрабатывают верхний срез кармана?                   На какую ширину подгибают верхний срез кармана? </w:t>
      </w:r>
      <w:r>
        <w:rPr>
          <w:rFonts w:cs="Times New Roman" w:ascii="Times New Roman" w:hAnsi="Times New Roman"/>
          <w:b/>
          <w:i/>
          <w:sz w:val="28"/>
          <w:szCs w:val="28"/>
        </w:rPr>
        <w:t>(Ответы учащихся).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ритачивание обтачк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 xml:space="preserve">. Сколько миллиметров выпускают срезы обтачки сверху?  Какой должна быть ширина шва притачивания обтачки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Ответы учащихся).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тачивание закругленных срезов кармана.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Какой должна быть ширина шва в готовом виде?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 Ответы учащихся</w:t>
      </w:r>
      <w:r>
        <w:rPr>
          <w:rFonts w:cs="Times New Roman" w:ascii="Times New Roman" w:hAnsi="Times New Roman"/>
          <w:sz w:val="28"/>
          <w:szCs w:val="28"/>
        </w:rPr>
        <w:t xml:space="preserve">).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тутюжить карман в готовом виде.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 xml:space="preserve">. Как правильно подобрать температуру нагрева утюга? Сколько градусов выдерживают х/б ткани?  </w:t>
      </w:r>
      <w:r>
        <w:rPr>
          <w:rFonts w:cs="Times New Roman" w:ascii="Times New Roman" w:hAnsi="Times New Roman"/>
          <w:b/>
          <w:i/>
          <w:sz w:val="28"/>
          <w:szCs w:val="28"/>
        </w:rPr>
        <w:t>(Ответы учащихся</w:t>
      </w:r>
      <w:r>
        <w:rPr>
          <w:rFonts w:cs="Times New Roman" w:ascii="Times New Roman" w:hAnsi="Times New Roman"/>
          <w:sz w:val="28"/>
          <w:szCs w:val="28"/>
        </w:rPr>
        <w:t xml:space="preserve">).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4</w:t>
      </w:r>
      <w:r>
        <w:rPr>
          <w:rFonts w:cs="Times New Roman" w:ascii="Times New Roman" w:hAnsi="Times New Roman"/>
          <w:sz w:val="28"/>
          <w:szCs w:val="28"/>
        </w:rPr>
        <w:t>.  Из цветной бумаги вырезаны трафареты детали кармана. Необходимо приклеить детали кармана на технологическую карту, которая находится на классной доске,  в соответствии с последовательностью выполнения работы. Необходимо  соблюдать осторожность при работе с клеем.                                                                                                          Выполнение работы детьми. Объяснение детьми каждого этапа выполняем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ыполнили  подготовительную работу по ТК из цветной бумаги. Работу выполнили хорошо. Сейчас проведем небольшую размин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. Разминка «Руки ставим перед грудью».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 Практическая работа.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выполнения практической работы нам нужны следующие инструменты (какие?). Чтение по ТК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таж по технике безопасной работы с инструментами и приспособлениями, оборудованием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Повторим правила по технике безопасной работы с инструментами и приспособлениями, оборудованием. Объяснение учащимися правил безопасной работы на рабочих местах.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ебования к качеству выполнения работы:                                                            1)</w:t>
      </w:r>
      <w:r>
        <w:rPr>
          <w:rFonts w:cs="Times New Roman" w:ascii="Times New Roman" w:hAnsi="Times New Roman"/>
          <w:sz w:val="28"/>
          <w:szCs w:val="28"/>
        </w:rPr>
        <w:t xml:space="preserve"> Обработка верхнего среза кармана. Контроль за действиями.            Ширина шва вподгибку равна </w:t>
      </w:r>
      <w:r>
        <w:rPr>
          <w:rFonts w:cs="Times New Roman" w:ascii="Times New Roman" w:hAnsi="Times New Roman"/>
          <w:b/>
          <w:sz w:val="28"/>
          <w:szCs w:val="28"/>
        </w:rPr>
        <w:t>2см</w:t>
      </w:r>
      <w:r>
        <w:rPr>
          <w:rFonts w:cs="Times New Roman" w:ascii="Times New Roman" w:hAnsi="Times New Roman"/>
          <w:sz w:val="28"/>
          <w:szCs w:val="28"/>
        </w:rPr>
        <w:t xml:space="preserve">; машинная строчка выполнена на расстоянии </w:t>
      </w:r>
      <w:r>
        <w:rPr>
          <w:rFonts w:cs="Times New Roman" w:ascii="Times New Roman" w:hAnsi="Times New Roman"/>
          <w:b/>
          <w:sz w:val="28"/>
          <w:szCs w:val="28"/>
        </w:rPr>
        <w:t>1-2 мм</w:t>
      </w:r>
      <w:r>
        <w:rPr>
          <w:rFonts w:cs="Times New Roman" w:ascii="Times New Roman" w:hAnsi="Times New Roman"/>
          <w:sz w:val="28"/>
          <w:szCs w:val="28"/>
        </w:rPr>
        <w:t xml:space="preserve">. (Измерение).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Обработка закругленного среза кармана косой обтачкой. Контроль за действиями. Измерение ширины шва в готовом виде – </w:t>
      </w:r>
      <w:r>
        <w:rPr>
          <w:rFonts w:cs="Times New Roman" w:ascii="Times New Roman" w:hAnsi="Times New Roman"/>
          <w:b/>
          <w:sz w:val="28"/>
          <w:szCs w:val="28"/>
        </w:rPr>
        <w:t>5-7 мм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Влажно-тепловая обработка швов кармана. Контроль за качеством утюжки. Внешний осмотр.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детьми работы. Индивидуальная помощь учителя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работы.</w:t>
      </w:r>
      <w:r>
        <w:rPr>
          <w:rFonts w:cs="Times New Roman" w:ascii="Times New Roman" w:hAnsi="Times New Roman"/>
          <w:sz w:val="28"/>
          <w:szCs w:val="28"/>
        </w:rPr>
        <w:t xml:space="preserve"> Самоконтроль. Контроль по готовому образцу кармана.. Взаимоконтроль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ыдение итогов практической работы. Самооценка. Оценка учителя.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репление  изучаемого материал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5</w:t>
      </w:r>
      <w:r>
        <w:rPr>
          <w:rFonts w:cs="Times New Roman" w:ascii="Times New Roman" w:hAnsi="Times New Roman"/>
          <w:sz w:val="28"/>
          <w:szCs w:val="28"/>
        </w:rPr>
        <w:t>. Прочитайте слова и предложения. Найдите подчеркнутые слова.  С помощью пуговиц выложите на поверхности стола эти слова.  После выполнения задания прочитайте слово и покажите на деталях кроя, на изделии то, что они обозначают. Выполнение детьми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выполнения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.</w:t>
      </w:r>
      <w:r>
        <w:rPr>
          <w:rFonts w:cs="Times New Roman" w:ascii="Times New Roman" w:hAnsi="Times New Roman"/>
          <w:sz w:val="28"/>
          <w:szCs w:val="28"/>
        </w:rPr>
        <w:t xml:space="preserve"> Повторить последовательность обработки срезов кармана. Обратить внимание на терминологию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>. Какую работу вы выполняли на сегодняшнем уроке? Ответы учащихся</w:t>
      </w:r>
      <w:r>
        <w:rPr>
          <w:rFonts w:cs="Times New Roman" w:ascii="Times New Roman" w:hAnsi="Times New Roman"/>
          <w:b/>
          <w:sz w:val="28"/>
          <w:szCs w:val="28"/>
        </w:rPr>
        <w:t>.                                                                                                          Оценка деятельности учащихся</w:t>
      </w:r>
      <w:r>
        <w:rPr>
          <w:rFonts w:cs="Times New Roman" w:ascii="Times New Roman" w:hAnsi="Times New Roman"/>
          <w:sz w:val="28"/>
          <w:szCs w:val="28"/>
        </w:rPr>
        <w:t xml:space="preserve"> на уро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РМЭ «Нартасская специальная (коррекционная) общеобразовательная школа – интернат для обучающихся, воспитанников с ограниченными возможностями здоровья VIII ви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Обработка кармана для фарту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(Открытый уро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 и провела: Смоленцева Г.М.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I категор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ртас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35:00Z</dcterms:created>
  <dc:creator>НАртс</dc:creator>
  <dc:description/>
  <cp:keywords/>
  <dc:language>en-US</dc:language>
  <cp:lastModifiedBy>НАртс</cp:lastModifiedBy>
  <cp:lastPrinted>2015-01-11T14:31:00Z</cp:lastPrinted>
  <dcterms:modified xsi:type="dcterms:W3CDTF">2015-01-11T11:33:00Z</dcterms:modified>
  <cp:revision>25</cp:revision>
  <dc:subject/>
  <dc:title/>
</cp:coreProperties>
</file>