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. </w:t>
      </w:r>
      <w:r>
        <w:rPr>
          <w:b/>
          <w:color w:val="000000"/>
          <w:sz w:val="28"/>
          <w:szCs w:val="28"/>
        </w:rPr>
        <w:t>Образование действительных и страдательных причастий.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Цели: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ая: повторение и закрепление орфографических и орфоэпических навыков, полученных ранее;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находить в тексте причастия; умения различать действительные и страдательные причастия настоящего и прошедшего времени по суффиксам и семантически;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ая: развитие внимания, памяти, наблюдательности, фантазии и творческого воображения учащихся;</w:t>
      </w:r>
    </w:p>
    <w:p>
      <w:pPr>
        <w:pStyle w:val="TextBody"/>
        <w:widowControl/>
        <w:spacing w:lineRule="atLeast" w:line="10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: привлечь внимание школьников к проблеме милосердного и доброго отношения к животным; воспитание у детей милосердного и ответственного отношения к животным, предупреждения и борьбы с жестоким отношением к ним.</w:t>
      </w:r>
    </w:p>
    <w:p>
      <w:pPr>
        <w:pStyle w:val="TextBody"/>
        <w:widowControl/>
        <w:spacing w:lineRule="atLeast" w:line="10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раздаточный материал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Ход урока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фоэпическая работа (задание на листах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рфоэпической работы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етение                        обеспечение                        августовский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                        кружево                        бензопровод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овать                        заржавевший                        поднявший        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ее                        начавший                        дремота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                        языковое (явление)                языковая (колбаса)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: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азывают  причастием? Приведите примеры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признаки глагола и прилагательного у причастия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Что называют причастным оборотом? Приведите примеры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зучение нового</w:t>
      </w:r>
      <w:r>
        <w:rPr>
          <w:color w:val="000000"/>
          <w:sz w:val="28"/>
          <w:szCs w:val="28"/>
        </w:rPr>
        <w:t>. Проследите запись на доске.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умающий – думать                        Предлагаемый – предлагать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тущий – расту                         Приносимый - приносить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роящийся – строиться                 Принесённый – принести         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читавший – прочитать                Прочитанный – прочитать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</w:t>
      </w:r>
      <w:r>
        <w:rPr>
          <w:i/>
          <w:color w:val="000000"/>
          <w:sz w:val="28"/>
          <w:szCs w:val="28"/>
        </w:rPr>
        <w:t>Сшитый – сшить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</w:t>
      </w:r>
      <w:r>
        <w:rPr>
          <w:i/>
          <w:color w:val="000000"/>
          <w:sz w:val="28"/>
          <w:szCs w:val="28"/>
        </w:rPr>
        <w:t>Принесённый – принести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чего и при помощи каких суффиксов образуются причастия?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к какого предмета по действию обозначают причастия из первого столбика, который сам совершает действие или он испытывает на себе действие другого предмета?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какие из них будут действительные, какие – страдательные?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робуйте дать определение действительных причастий и страдательных. (Правило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среди указанных причастий действительные и страдательные, распределите их по столбикам.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несённый                предложенный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крытый                вспомнивший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бираемый                приносящий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коловшийся                задуманный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ющий                        шедший</w:t>
      </w:r>
    </w:p>
    <w:p>
      <w:pPr>
        <w:pStyle w:val="TextBody"/>
        <w:widowControl/>
        <w:spacing w:lineRule="atLeast" w:line="100" w:before="0" w:after="0"/>
        <w:ind w:left="108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ранимый                поспевающий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аблюдайте, можно ли по суффиксам определить, какое это причастие: действительное или страдательное, наст. или прош. времени?</w:t>
      </w:r>
    </w:p>
    <w:p>
      <w:pPr>
        <w:pStyle w:val="TextBody"/>
        <w:widowControl/>
        <w:spacing w:lineRule="atLeast" w:line="10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репление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TextBody"/>
        <w:widowControl/>
        <w:spacing w:lineRule="atLeast" w:line="100" w:before="0" w:after="0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Устная работа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разовать действ. прич. наст. вр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Сверкать, говорить, колоть, оценивать. </w:t>
      </w:r>
      <w:r>
        <w:rPr>
          <w:i/>
          <w:color w:val="000000"/>
          <w:sz w:val="28"/>
          <w:szCs w:val="28"/>
        </w:rPr>
        <w:t>Написать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ельзя, т.к. сов.в.)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разовать действ. прич. прош. вр. </w:t>
      </w:r>
      <w:r>
        <w:rPr>
          <w:b/>
          <w:i/>
          <w:color w:val="000000"/>
          <w:sz w:val="28"/>
          <w:szCs w:val="28"/>
        </w:rPr>
        <w:t>Прибыть, продать, ненавидеть, написать, нести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разовать страд. прич. наст. вр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Отправлять, прикрывать, решать, возводить. </w:t>
      </w:r>
      <w:r>
        <w:rPr>
          <w:i/>
          <w:color w:val="000000"/>
          <w:sz w:val="28"/>
          <w:szCs w:val="28"/>
        </w:rPr>
        <w:t>Написать </w:t>
      </w:r>
      <w:r>
        <w:rPr>
          <w:color w:val="000000"/>
          <w:sz w:val="28"/>
          <w:szCs w:val="28"/>
        </w:rPr>
        <w:t>(сов.в.)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разовать страд. прич. прош. вр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Встретить, </w:t>
      </w:r>
      <w:r>
        <w:rPr>
          <w:i/>
          <w:color w:val="000000"/>
          <w:sz w:val="28"/>
          <w:szCs w:val="28"/>
        </w:rPr>
        <w:t>встречать (н.в.), встретиться (непер.),медлить (медленный – </w:t>
      </w:r>
      <w:r>
        <w:rPr>
          <w:color w:val="000000"/>
          <w:sz w:val="28"/>
          <w:szCs w:val="28"/>
        </w:rPr>
        <w:t>это прилаг., т.к. медленнее). </w:t>
      </w:r>
      <w:r>
        <w:rPr>
          <w:b/>
          <w:i/>
          <w:color w:val="000000"/>
          <w:sz w:val="28"/>
          <w:szCs w:val="28"/>
        </w:rPr>
        <w:t>Замедлить </w:t>
      </w:r>
      <w:r>
        <w:rPr>
          <w:color w:val="000000"/>
          <w:sz w:val="28"/>
          <w:szCs w:val="28"/>
        </w:rPr>
        <w:t>(да). </w:t>
      </w:r>
      <w:r>
        <w:rPr>
          <w:b/>
          <w:i/>
          <w:color w:val="000000"/>
          <w:sz w:val="28"/>
          <w:szCs w:val="28"/>
        </w:rPr>
        <w:t>Взять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 основой на гласную)</w:t>
      </w:r>
    </w:p>
    <w:p>
      <w:pPr>
        <w:pStyle w:val="TextBody"/>
        <w:widowControl/>
        <w:spacing w:lineRule="atLeast" w:line="100" w:before="0" w:after="0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сихологическая разминка</w:t>
      </w:r>
    </w:p>
    <w:p>
      <w:pPr>
        <w:pStyle w:val="TextBody"/>
        <w:widowControl/>
        <w:spacing w:lineRule="atLeast" w:line="100" w:before="0" w:after="0"/>
        <w:ind w:left="360" w:hanging="0"/>
        <w:jc w:val="both"/>
        <w:rPr/>
      </w:pP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Чтение стих-я из Интернета):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передвигалась еле-еле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ещё душа держалась в теле?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ин, чтоб от мук освободить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 свою собаку утопить.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ольшим трудом старушка в лодку села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еданно ему в глаза глядела.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лыжник в сетке за бортом висел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н петлю на шею ей надел.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ин помнил, как она, бывало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алкой в воду радостно ныряла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сейчас, как бы играя с ней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/>
      </w:pPr>
      <w:r>
        <w:rPr>
          <w:color w:val="000000"/>
          <w:sz w:val="28"/>
          <w:szCs w:val="28"/>
        </w:rPr>
        <w:t>Он бросил палку, дав команду ей.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иг она о старости забыла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росилась за борт, что было силы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лодка неожиданно в тот миг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рнулась под истошный крик.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ин стал тонуть в шуге весенней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было и не сильное теченье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удорогой тело всё свело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ут ещё воронка, как назло.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а, чья петля в одну минуту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-то соскользнула с шеи чудом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ажно тявкнув, ринулась нырять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оего хозяина спасать.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ерегу вдвоём они лежали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ветру от холода дрожали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сле, отдышавшись кое-как,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ёс свою собаку на руках.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словицей «Не рой другому яму…»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аживал за ней до смерти самой.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-то раз нашёл её в кустах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 застывшей благодарностью в глазах…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  <w:sz w:val="28"/>
          <w:szCs w:val="28"/>
          <w:u w:val="single"/>
        </w:rPr>
        <w:t>Слово учителя. </w:t>
      </w:r>
      <w:r>
        <w:rPr>
          <w:color w:val="000000"/>
          <w:sz w:val="28"/>
          <w:szCs w:val="28"/>
        </w:rPr>
        <w:t>Я думаю, что это стихотворение никого не оставило равнодушным.</w:t>
      </w:r>
    </w:p>
    <w:p>
      <w:pPr>
        <w:pStyle w:val="TextBody"/>
        <w:widowControl/>
        <w:spacing w:lineRule="atLeast" w:line="10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осердие. Это, пожалуй, не чувство, а состояние души. Милосердие нельзя проявить "сейчас" и тут же забыть об этом. Иначе это уже не милосердие. То, что заставляет человека проявлять милосердие, должно быть мило сердцу его, идти из глубины его души, осознаваться разумом и ничего не требовать взамен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 что такое милосердие? Дома вы поработали со словарем. Что означает это слово?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лосердие – это готовность помочь или простить кого-то из сострадания или соображений гуманности. Актом милосердия может быть подаяние милостыни нищему. Приютить бездомного котенка – это тоже означает проявить милосердие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мы говорим об отношении к животным?</w:t>
      </w:r>
    </w:p>
    <w:p>
      <w:pPr>
        <w:pStyle w:val="TextBody"/>
        <w:widowControl/>
        <w:spacing w:lineRule="atLeast" w:line="100"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(Милосердное отношение к природе, доброе отношение к животным является неотъемлемой частью состояния человека и отношения ко всему живому. Невозможно разрушать окружающую нас природу и любить человека.)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абота с текстом</w:t>
      </w:r>
      <w:r>
        <w:rPr>
          <w:color w:val="000000"/>
          <w:sz w:val="28"/>
          <w:szCs w:val="28"/>
        </w:rPr>
        <w:t>. Прочитайте текст. Определите его тему, стиль речи, озаглавьте текст.</w:t>
      </w:r>
    </w:p>
    <w:p>
      <w:pPr>
        <w:pStyle w:val="TextBody"/>
        <w:widowControl/>
        <w:spacing w:lineRule="atLeast" w:line="100" w:before="0" w:after="0"/>
        <w:ind w:left="224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1) Всюду в России очень много бездомных животных…(2) Большинство людей проходит ежедневно мимо несчастных брошенных существ, не замечая даже их присутствия и воспринимая их как неприятную данность бытия. (3) Проходят мимо попавших в беду животных и даже не пытаются что-то сделать, чем-то помочь. (4) Даже если где-то недалеко истекает кровью сбитый машиной щенок или отчаянно мяукает от голода и страха выброшенный кем-то крошечный котенок. (5)Вспомните, сколько раз вы проходили мимо подвала вашего дома, в котором умирают от голода  кошки, спешили пробежать мимо мальчишек, которые пинают бездомную собаку? (6)Люди торопятся по своим делам и ничего не замечают вокруг, оставаясь безучастными. (7)А ведь поспешить на помощь попавшему в беду животному - естественный для любого нормального человека поступок. (8)Способов на самом деле множество, главное - не остаться равнодушным.</w:t>
      </w:r>
    </w:p>
    <w:p>
      <w:pPr>
        <w:pStyle w:val="TextBody"/>
        <w:widowControl/>
        <w:spacing w:lineRule="atLeast" w:line="100" w:before="0" w:after="0"/>
        <w:ind w:left="660" w:hanging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(Интернет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ние: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исать причастия, определить залог, при помощи какого суффикса образовались, от какого глагола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ние на повторение: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ий  1-2 выпишите слово , образованное приставочно-суффиксальным способом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ия 2 выпишите слова, образованные суффиксальным способом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ий 5-6 выпишите слово с чередующейся гласной в корне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ия 3 выпишите глаголы 1 спряжения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ия 4-5 выпишите глагол, употребленный в форме повелительного наклонения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те грамматическую основу из  предложения 7.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/з: упр. 648, повт. суффиксы прич.</w:t>
      </w:r>
    </w:p>
    <w:p>
      <w:pPr>
        <w:pStyle w:val="TextBody"/>
        <w:spacing w:before="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51:00Z</dcterms:created>
  <dc:creator>User</dc:creator>
  <dc:description/>
  <dc:language>en-US</dc:language>
  <cp:lastModifiedBy>User</cp:lastModifiedBy>
  <dcterms:modified xsi:type="dcterms:W3CDTF">2017-08-25T10:51:00Z</dcterms:modified>
  <cp:revision>2</cp:revision>
  <dc:subject/>
  <dc:title/>
</cp:coreProperties>
</file>