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134" w:righ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внеурочной деятельности  учащихс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русскому языку и литературе.</w:t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</w:rPr>
        <w:t>Турусова Людмила Геннад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итель русского языка и литературы, МБОУ «Изыхская СШ», п. Изыхские Копи Республика Хакас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классная работа по русскому языку и литературе — важное звено учебно — воспитательной работы в школе.  Значительное место в общей системе внеклассной работы принадлежит деятельности Клуба любителей  русской словесности. Она способствует укреплению знаний по предмету, стимулирует развитие творческих способностей учащихся.  Итогом внеклассной работы в школе является проведение Предметной недели. Тематика её может быть самой разнообраз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ежде всего нужно подумать для чего, с какой целью эта Неделя проводится. Обычно ставятся следующие цел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интереса к изучаемому предмету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интеллектуального и творческого потенциала учащихс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 между учениками разных возрастов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>Кроме этих целей, данный способ позволяет по — новому взглянуть на своих коллег, учителей других предметов, что может способствовать становлению и развитию доброжелательных отношений в педагогическом коллективе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нирование недели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План Недели составляется на заседании Клуба любителей русской словесности и проводится учителями — словесниками совместно  с учащимися — членами Клуба. По результатам проведения Недели русского языка и литературы все участники награждаются дипломами и призами, а члены Клуба проводят рефлексию ( опрос)  с целью выяснить , какие мероприятия особенно понравились, показались наиболее интересными, познавательными. В течение Недели в школе работают фотокорреспонденты, которые по завершению всех мероприятий оформляют презентацию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н недели русского языка и литератур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недельник — </w:t>
      </w:r>
      <w:r>
        <w:rPr>
          <w:b/>
          <w:bCs/>
          <w:i/>
          <w:iCs/>
          <w:sz w:val="28"/>
          <w:szCs w:val="28"/>
        </w:rPr>
        <w:t>День рисунка ( выставка рисунков и стенгазет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имаются иллюстрации к любым художественным произведениям от учащихся 5 — 7 классов. 8 — 11 классы выпускают тематические газет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торник — </w:t>
      </w:r>
      <w:r>
        <w:rPr>
          <w:b/>
          <w:bCs/>
          <w:i/>
          <w:iCs/>
          <w:sz w:val="28"/>
          <w:szCs w:val="28"/>
        </w:rPr>
        <w:t>Аукцион литературных знаний «Любви все возрасты покорны...» для учащихся 8 — 11 класс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а — </w:t>
      </w:r>
      <w:r>
        <w:rPr>
          <w:b/>
          <w:bCs/>
          <w:i/>
          <w:iCs/>
          <w:sz w:val="28"/>
          <w:szCs w:val="28"/>
        </w:rPr>
        <w:t>День творчества</w:t>
      </w:r>
      <w:r>
        <w:rPr>
          <w:sz w:val="28"/>
          <w:szCs w:val="28"/>
        </w:rPr>
        <w:t xml:space="preserve"> ( конкурс «Ода русскому языку» или « Ода учению» или « Ода учителю»). Принимаются работы, написанные как в стихах, так и в прозе. Принимают участие все желающи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тверг — </w:t>
      </w:r>
      <w:r>
        <w:rPr>
          <w:b/>
          <w:bCs/>
          <w:i/>
          <w:iCs/>
          <w:sz w:val="28"/>
          <w:szCs w:val="28"/>
        </w:rPr>
        <w:t xml:space="preserve">Конкурс чтецов. </w:t>
      </w:r>
      <w:r>
        <w:rPr>
          <w:sz w:val="28"/>
          <w:szCs w:val="28"/>
        </w:rPr>
        <w:t>Участвуют учащиеся 5 — 11 класс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ятница — </w:t>
      </w:r>
      <w:r>
        <w:rPr>
          <w:b/>
          <w:bCs/>
          <w:i/>
          <w:iCs/>
          <w:sz w:val="28"/>
          <w:szCs w:val="28"/>
        </w:rPr>
        <w:t>Аукцион знаний по русскому языку (для учащихся 5 — 8 классов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бота — Подведение итогов конкурсов, аукционов.</w:t>
      </w:r>
      <w:r>
        <w:rPr>
          <w:sz w:val="28"/>
          <w:szCs w:val="28"/>
        </w:rPr>
        <w:t xml:space="preserve"> Награждение победителей дипломами и приз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утверждается за 10 — 12 дней до начала проведения Недели. В это время начинается подготовка ко всем мероприятиям, объявляются темы творческих работ, конкурсов и аукционов. Утверждаются ответственные за проведение того или другого дня, члены жюри конкурса чтецов и рисунков. В качестве жюри можно привлечь учителей естественно — математических дисциплин, библиотекаря, администрацию школы и старшеклассник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Вопросы к аукционам знаний готовят сами ребята, таким образом, в работу вовлечены практически все учащиеся школы среднего и старшего звена, что  обеспечивает реализацию всех поставленных целе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укцион литературных знаний «Любви все возрасты покорны...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Принять участие  приглашаются учащиеся 8 — 11 классов и все желающие педагог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 задание.</w:t>
      </w:r>
      <w:r>
        <w:rPr>
          <w:sz w:val="28"/>
          <w:szCs w:val="28"/>
        </w:rPr>
        <w:t xml:space="preserve"> Кому посвящены эти строки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. Я помню чудное мгновень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ередо мной явилась 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Как мимолетное видень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ак гений чистой красоты. ( </w:t>
      </w:r>
      <w:r>
        <w:rPr>
          <w:i/>
          <w:iCs/>
          <w:sz w:val="28"/>
          <w:szCs w:val="28"/>
        </w:rPr>
        <w:t>А. Пушкин, Анне Петровне Кер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 Я  вас любил; любовь ещё быть может, в душе моей угасла не совсем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>А. Пушкин, Анне Алексеевне Оленин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 Исполнились мои жел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Творец тебя мне ниспослал, моя Мадон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Чистейшей прелести чистейший образец...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А. Пушкин, Наталье Гончаровой)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>4.   Я красивых таких не видел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</w:t>
      </w:r>
      <w:r>
        <w:rPr>
          <w:i/>
          <w:iCs/>
          <w:sz w:val="28"/>
          <w:szCs w:val="28"/>
        </w:rPr>
        <w:t>( С. Есенин, сестре Шур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Я встретил Вас — и все былое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 отжившем сердце ожило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 </w:t>
      </w:r>
      <w:r>
        <w:rPr>
          <w:i/>
          <w:iCs/>
          <w:sz w:val="28"/>
          <w:szCs w:val="28"/>
        </w:rPr>
        <w:t>( Тютчев, Елене Александровне Денисьев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6.   И хоть жизнь без тебя суждено мне влачить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о мы вместе с тобой, нас нельзя разлучить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                          </w:t>
      </w:r>
      <w:r>
        <w:rPr>
          <w:i/>
          <w:iCs/>
          <w:sz w:val="28"/>
          <w:szCs w:val="28"/>
        </w:rPr>
        <w:t>( Фет, Марии Лазич)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 задание.</w:t>
      </w:r>
      <w:r>
        <w:rPr>
          <w:sz w:val="28"/>
          <w:szCs w:val="28"/>
        </w:rPr>
        <w:t xml:space="preserve"> Назовите авторов следующих стр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, как убийственно мы люби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Как в буйной слепоте страс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Мы то всего вернее губи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Что сердцу нашему милей ! </w:t>
      </w:r>
      <w:r>
        <w:rPr>
          <w:i/>
          <w:iCs/>
          <w:sz w:val="28"/>
          <w:szCs w:val="28"/>
        </w:rPr>
        <w:t>( Тютче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 Я тебе ничего не скаж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Я тебя не встревожу ничу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И о том, что я молча тверж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е решусь ни за что намекнуть. </w:t>
      </w:r>
      <w:r>
        <w:rPr>
          <w:i/>
          <w:iCs/>
          <w:sz w:val="28"/>
          <w:szCs w:val="28"/>
        </w:rPr>
        <w:t xml:space="preserve">(Фет) 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3.Среди миров, в мерцании свет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дной звезды я повторяю имя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е потому, чтоб я её любил,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 потому, что я томлюсь с другими. </w:t>
      </w:r>
      <w:r>
        <w:rPr>
          <w:i/>
          <w:iCs/>
          <w:sz w:val="28"/>
          <w:szCs w:val="28"/>
        </w:rPr>
        <w:t>( И. Анненск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4.О, как на склоне наших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Нежней мы любим и суеверней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ияй, сияй, прощальный с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Любви последней, зари вечерней. </w:t>
      </w:r>
      <w:r>
        <w:rPr>
          <w:i/>
          <w:iCs/>
          <w:sz w:val="28"/>
          <w:szCs w:val="28"/>
        </w:rPr>
        <w:t xml:space="preserve"> ( Ф.Тютче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5. Любить иных тяжелый крес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А ты прекрасна без извили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И прелести твоей секр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згадке жизни равносилен. </w:t>
      </w:r>
      <w:r>
        <w:rPr>
          <w:i/>
          <w:iCs/>
          <w:sz w:val="28"/>
          <w:szCs w:val="28"/>
        </w:rPr>
        <w:t>( Б. Пастерна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6.Чем меньше женщину мы люби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ем легче нравимся мы ей... </w:t>
      </w:r>
      <w:r>
        <w:rPr>
          <w:i/>
          <w:iCs/>
          <w:sz w:val="28"/>
          <w:szCs w:val="28"/>
        </w:rPr>
        <w:t>( А. Пушкин, « Евгений Онегин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</w:t>
      </w:r>
      <w:r>
        <w:rPr>
          <w:sz w:val="28"/>
          <w:szCs w:val="28"/>
        </w:rPr>
        <w:t>7. Я вспомнил прежних лет безумную любов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И все , чем я страдал, и все, что сердцу мило было,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Желаний и надежд томительный обман... </w:t>
      </w:r>
      <w:r>
        <w:rPr>
          <w:i/>
          <w:iCs/>
          <w:sz w:val="28"/>
          <w:szCs w:val="28"/>
        </w:rPr>
        <w:t>( А. Пушкин, « Погасло дневное светило»)</w:t>
      </w:r>
    </w:p>
    <w:p>
      <w:pPr>
        <w:pStyle w:val="Normal"/>
        <w:spacing w:lineRule="auto" w:line="360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</w:t>
      </w:r>
      <w:r>
        <w:rPr>
          <w:sz w:val="28"/>
          <w:szCs w:val="28"/>
        </w:rPr>
        <w:t>8.Мне дорого любви моей мученье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ускай умру, но пусть умру любя. </w:t>
      </w:r>
      <w:r>
        <w:rPr>
          <w:i/>
          <w:iCs/>
          <w:sz w:val="28"/>
          <w:szCs w:val="28"/>
        </w:rPr>
        <w:t>( А. Пушкин , « К Наталье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задание.</w:t>
      </w:r>
      <w:r>
        <w:rPr>
          <w:sz w:val="28"/>
          <w:szCs w:val="28"/>
        </w:rPr>
        <w:t xml:space="preserve"> Назовите авторов следующих афоризмов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ви все возрасты покорны. ( А.С. Пушкин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астливые часов не наблюдают. ( А.С. Грибоедов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вь — претрудная школа жизни. ( И.А. Гончаров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вь сильнее смерти и страха смерти. ( И.С. Тургенев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чешь быть счастливым — будь им.( Козьма Прутков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вь к себе — вот роман, который длится всю жизнь. ( О. Уальд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юбить — это не значит смотреть друг на друга, любить — значит вместе смотреть в одном направлении. ( Антуан де Сент — Экзюпери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задание. Вспомните строки, посвященные этим женщинам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показать портреты А.П. Керн, Н.Н. Гончаровой, Е. Денисьевой,   Л.Д. Менделеевой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5 задание. Назовите авторов муз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чат роман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Шереметьева « Я вас любил», Н. Римского — Корсакова « На холмах Грузии», М. Глинки « Я помню чудное мгновенье», А. Шусера « Не спрашивай , заче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кцион знаний по русскому языку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Участвуют все желающие 5 — 7 классов. За каждый правильный ответ участник получает жетон, победитель определяется по количеству жето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. « Волшебный круг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лько имен существительных  можно прочитать в этом круг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Буквы располагаются по кругу. Читать по часовой стрелке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МОСТОЛЬКОТИКУСОКОЛОСЬ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. Вопросы о происхождении 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какого языка в русский язык пришли  следующие слова: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льон ( французск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тбол ( английск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лстук( немецк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хгалтер( немецк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скетбол ( английск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люзи ( французск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кола ( греческ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лет ( французск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мназия( греческий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орт ( английский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. Вопросы об устаревших сло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значают эти сл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шок ( мера длины, равная 4,5 с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шак ( пояс из мягкой ткан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фьяновый ( сделанный из кожи высокого качеств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хонт ( драгоценный камен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вод ( сет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ги ( прутики, тонкие ветки для наказа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ичка ( повозка, телега, вид транспорт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яча ( плохая, изнуренная лошад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аль ( оруж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жа ( ржавчин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. Что обозначают в русском языке  заимствованнные сл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куссия ( спо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лог ( разговор двух лиц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баты ( осужде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новация ( нововведе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илиум ( совещание врачей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нталитет (склад ума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. Вспомните и назовите слова, состоящие из двух букв. Это могут быть существительные, прилагательные или глаголы. Не принимаются местоимения, междометия, союзы и предл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Например: юг, яд, яр, ад, ус, ал, ел и 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. Произнеси словами числи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 518 + 24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От 263 — 7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К 359 + 9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От 841 — 13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 678 рубл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 849 рубл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b/>
          <w:bCs/>
          <w:sz w:val="28"/>
          <w:szCs w:val="28"/>
        </w:rPr>
        <w:t>задание. Назовите основу в следующих предложения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стречающие вышли на перр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а улице сы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Думаю о тебе всег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Жить — Родине служ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Свобода — это осознанная необходим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Рассве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 итогам аукциона определяется победитель, которому будет вручен диплом ( на торжественной линейк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мы видим, что план недели даёт возможность каждому ученику проявить себя. Происходит активация  мотивации в индивидуальной и коллективной деятельности, развивается самостоятельность, формируются межличностные коммун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ворчество приводит к раскрепощению личности, умению ориентироваться в обществе и найти свое место в жизни, быть нужным и полезным людям, а это и есть главный результат наше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7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/>
      <w:bCs/>
    </w:rPr>
  </w:style>
  <w:style w:type="character" w:styleId="WW8Num3z2">
    <w:name w:val="WW8Num3z2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1">
    <w:name w:val="WW8Num8z1"/>
    <w:qFormat/>
    <w:rPr>
      <w:b/>
      <w:bCs/>
    </w:rPr>
  </w:style>
  <w:style w:type="character" w:styleId="WW8Num9z1">
    <w:name w:val="WW8Num9z1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/>
      <w:bCs/>
      <w:i/>
      <w:iCs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b w:val="false"/>
      <w:bCs w:val="fals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>
      <w:b/>
      <w:bCs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b/>
      <w:bCs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>
      <w:b w:val="false"/>
      <w:bCs w:val="false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b/>
      <w:bCs/>
    </w:rPr>
  </w:style>
  <w:style w:type="character" w:styleId="Style17">
    <w:name w:val="Верх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1:44:00Z</dcterms:created>
  <dc:creator>User</dc:creator>
  <dc:description/>
  <dc:language>en-US</dc:language>
  <cp:lastModifiedBy>User</cp:lastModifiedBy>
  <dcterms:modified xsi:type="dcterms:W3CDTF">2017-08-26T11:44:00Z</dcterms:modified>
  <cp:revision>2</cp:revision>
  <dc:subject/>
  <dc:title/>
</cp:coreProperties>
</file>