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урока русского языка в 6 класс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: </w:t>
      </w:r>
      <w:r>
        <w:rPr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К: </w:t>
      </w:r>
      <w:r>
        <w:rPr>
          <w:sz w:val="28"/>
          <w:szCs w:val="28"/>
        </w:rPr>
        <w:t>Русский язык. Под ред. Разумовская М.М. И др., « Дрофа», 2012 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редмет:</w:t>
      </w:r>
      <w:r>
        <w:rPr>
          <w:sz w:val="28"/>
          <w:szCs w:val="28"/>
        </w:rPr>
        <w:t xml:space="preserve"> Русский язы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 урока: Урок открытия новых зн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: Не с причастиям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 формирование навыка правильного написания НЕ с причаст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ть в стандартной и нестандартной ситуации способ выбора раздельного и слитного написания не с причас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культуру поведения при фронтальной работе, индивидуаль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УД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чностные УУД: способность к самооценке на основе критерия успешности учебной деятельности, мотивация учебной дея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гулятивные УУД: оценивать результаты деятельности, анализировать собственную работу, планировать свое действие в соответствии с поставленной задачей, определять цель учебной деятельности в сотрудничестве с учител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муникативные УУД: определять цель учебной деятельности, слушать собеседника, формулировать собственное мнение и позицию, с точностью и достаточной полнотой выражать свои мысли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знавательные УУД: систематизировать материал, ориентироваться в учебник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морфологические и синтаксические признаки причастий, орфограмму « Не с причастием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меть находить причаст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мение проводить самооценку на основе успешности учебной деятельности, мотивация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 оценивать результаты деятельности, анализировать собственную работу, планировать свое действие в соответствии с поставленной задачей, определять цель учебной деятельности в сотрудничестве с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3643"/>
        <w:gridCol w:w="3642"/>
        <w:gridCol w:w="3653"/>
      </w:tblGrid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ащихся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. Мотивация учебной деятельности.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ть учащихся к учебной деятельности посредством создания эмоциональной обстановк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е вхождение учащегося в пространство учебной деятельности, создание предпосылок для эмоционально комфортной обстановки на уроке.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ащихся. Проверка готовности к уроку. Психологический настрой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слышите, звенит звонок!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говорит, начнём урок!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ять не будем ни мгновенья,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сем поднимем настроенье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какое у вас сегодня настроение?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дрое, весёлое, немного настороженное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сегодня тоже прекрасное настроение, потому что я вижу вас всех красивых и нарядных, улыбающихся и готовых к работе.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каким вы хотели бы видеть наш сегодняшний урок?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Интересным, познавательным и , конечно же добрым.)</w:t>
            </w:r>
          </w:p>
          <w:p>
            <w:pPr>
              <w:pStyle w:val="TextBody"/>
              <w:jc w:val="both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юсь, что ваши пожелания сегодня исполнятся и наш урок будет именно таким, каким вы хотите сами его видеть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аждый из вас будет сам оценивать свою работу на уроке, выставляя отметки в оценочный лист. Откройте тетради. Запишите</w:t>
            </w:r>
            <w:r>
              <w:rPr>
                <w:color w:val="333333"/>
                <w:sz w:val="28"/>
                <w:szCs w:val="28"/>
              </w:rPr>
              <w:t xml:space="preserve"> сегодняшнее число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, друг друга, проверяют готовность к уроку, психологически настраиваются на урок.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лушать собеседника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вая саморегуляция.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.Актуализация знаний и фиксация затруднения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готовность мышления и осознание потребности к построению нового способа действия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 xml:space="preserve">III. </w:t>
            </w:r>
            <w:r>
              <w:rPr>
                <w:sz w:val="28"/>
                <w:szCs w:val="28"/>
              </w:rPr>
              <w:t>Подготовка к восприятию нового материала. Создание проблемной ситуации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годня у нас урок открытия новых знаний.</w:t>
            </w:r>
          </w:p>
          <w:p>
            <w:pPr>
              <w:pStyle w:val="TextBody"/>
              <w:spacing w:before="0" w:after="135"/>
              <w:rPr/>
            </w:pPr>
            <w:r>
              <w:rPr>
                <w:sz w:val="28"/>
                <w:szCs w:val="28"/>
              </w:rPr>
              <w:t>А с чего нужно начать, чтобы открыть новое знание? </w:t>
            </w:r>
            <w:r>
              <w:rPr>
                <w:rStyle w:val="Emphasis"/>
                <w:sz w:val="28"/>
                <w:szCs w:val="28"/>
              </w:rPr>
              <w:t>(С повторения того материала, который нам будет необходим для открытия). 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Давайте вспомним, какие роли может играть НЕ. </w:t>
            </w:r>
            <w:r>
              <w:rPr>
                <w:rStyle w:val="Emphasis"/>
                <w:sz w:val="28"/>
                <w:szCs w:val="28"/>
              </w:rPr>
              <w:t>(Приставка, часть корня, отрицательная частица). 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TextBody"/>
              <w:spacing w:before="0" w:after="135"/>
              <w:rPr/>
            </w:pPr>
            <w:r>
              <w:rPr>
                <w:sz w:val="28"/>
                <w:szCs w:val="28"/>
              </w:rPr>
              <w:t>От чего зависит выбор слитного и раздельного написания</w:t>
            </w:r>
            <w:r>
              <w:rPr>
                <w:rStyle w:val="StrongEmphasis"/>
                <w:b w:val="false"/>
                <w:sz w:val="28"/>
                <w:szCs w:val="28"/>
              </w:rPr>
              <w:t>?</w:t>
            </w:r>
          </w:p>
          <w:p>
            <w:pPr>
              <w:pStyle w:val="TextBody"/>
              <w:spacing w:before="0" w:after="135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( От части речи)</w:t>
            </w:r>
          </w:p>
          <w:p>
            <w:pPr>
              <w:pStyle w:val="TextBody"/>
              <w:spacing w:before="0" w:after="135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осмотрите внимательно на примеры, какое задание вы должны будете выполнить?</w:t>
            </w:r>
          </w:p>
          <w:p>
            <w:pPr>
              <w:pStyle w:val="TextBody"/>
              <w:spacing w:before="0" w:after="135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( Определять слитное и раздельное написание с НЕ )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- Каким правилом будете пользоваться? ( Слитного и раздельного написания Не с разными частями речи)</w:t>
            </w:r>
          </w:p>
          <w:p>
            <w:pPr>
              <w:pStyle w:val="TextBody"/>
              <w:spacing w:before="0" w:after="135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hyperlink r:id="rId2">
              <w:r>
                <w:rPr>
                  <w:rStyle w:val="InternetLink"/>
                  <w:b w:val="false"/>
                  <w:bCs/>
                  <w:color w:val="008738"/>
                  <w:sz w:val="28"/>
                  <w:szCs w:val="28"/>
                  <w:u w:val="single"/>
                </w:rPr>
                <w:t>Презентация</w:t>
              </w:r>
            </w:hyperlink>
            <w:r>
              <w:rPr>
                <w:sz w:val="28"/>
                <w:szCs w:val="28"/>
              </w:rPr>
              <w:t>, слайд)</w:t>
            </w:r>
          </w:p>
          <w:p>
            <w:pPr>
              <w:pStyle w:val="TextBody"/>
              <w:spacing w:before="0" w:after="135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. Диктант </w:t>
            </w:r>
            <w:r>
              <w:rPr>
                <w:sz w:val="28"/>
                <w:szCs w:val="28"/>
              </w:rPr>
              <w:t>(Записать номера слитного и раздельного написания)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(Не)широкая, а узкая дорога; 2)(не)был в школе; 3)(не)годовал по поводу проступка;  4)(не)уклюжий медвежонок; 5)ценим (не)праздность а трудолюбие; 6)(не)объятная даль; 7)(не)сделал ничего предосудительного; 8) выразить (не) нависть.</w:t>
            </w:r>
          </w:p>
          <w:p>
            <w:pPr>
              <w:pStyle w:val="TextBody"/>
              <w:spacing w:before="0" w:after="135"/>
              <w:rPr/>
            </w:pPr>
            <w:r>
              <w:rPr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b w:val="false"/>
                  <w:bCs/>
                  <w:color w:val="008738"/>
                  <w:sz w:val="28"/>
                  <w:szCs w:val="28"/>
                  <w:u w:val="single"/>
                </w:rPr>
                <w:t>Презентация</w:t>
              </w:r>
            </w:hyperlink>
            <w:r>
              <w:rPr>
                <w:sz w:val="28"/>
                <w:szCs w:val="28"/>
              </w:rPr>
              <w:t>, слайд) Взаимопроверка</w:t>
            </w:r>
            <w:r>
              <w:rPr>
                <w:rStyle w:val="StrongEmphasis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 ЭТАЛОНУ;</w:t>
            </w:r>
          </w:p>
          <w:p>
            <w:pPr>
              <w:pStyle w:val="14"/>
              <w:spacing w:lineRule="atLeast" w:line="240" w:before="0" w:after="0"/>
              <w:rPr>
                <w:rStyle w:val="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ьно: 1, 2, 5, 7.</w:t>
              <w:br/>
              <w:t>слитно: 3, 4, 6, 8.</w:t>
            </w:r>
          </w:p>
          <w:p>
            <w:pPr>
              <w:pStyle w:val="TextBody"/>
              <w:spacing w:before="0" w:after="135"/>
              <w:rPr>
                <w:rStyle w:val="Emphasis"/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 справились с заданием? Повторим все известные вам правила правописания не с разными частями речи.</w:t>
            </w:r>
          </w:p>
          <w:p>
            <w:pPr>
              <w:pStyle w:val="TextBody"/>
              <w:spacing w:before="0" w:after="135"/>
              <w:rPr>
                <w:rStyle w:val="Emphasis"/>
                <w:sz w:val="28"/>
                <w:szCs w:val="28"/>
              </w:rPr>
            </w:pPr>
            <w:r>
              <w:rPr>
                <w:rStyle w:val="Emphasis"/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Правило вывешивается на доске.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Отвечают по цепочке.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35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135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-На столах у вас лежат карточки на пробное действие.</w:t>
            </w:r>
          </w:p>
          <w:p>
            <w:pPr>
              <w:pStyle w:val="TextBody"/>
              <w:spacing w:before="0" w:after="135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( Презентация Слайд)</w:t>
            </w:r>
          </w:p>
          <w:p>
            <w:pPr>
              <w:pStyle w:val="TextBody"/>
              <w:spacing w:before="0" w:after="135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eastAsia="Times New Roman" w:cs="Times New Roman"/>
                <w:i w:val="false"/>
                <w:iCs w:val="false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135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Трава ( не) скошена, ( не ) погасший костер, ничем ( не) нарушаемая тишина, скамейки ( не) покрашены, ещё ( не ) окрепший после болезни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135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Какая часть речи встречается в пробном задании? ( Причастие)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135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Что вы должны определить в этом задании?( Определить , в каких случаях НЕ пишется слитно, а в каких раздельно)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135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Что вы не смогли сделать?</w:t>
            </w:r>
          </w:p>
          <w:p>
            <w:pPr>
              <w:pStyle w:val="TextBody"/>
              <w:spacing w:before="0" w:after="135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( Я не смог определить , в каких случаях надо писать слитно и раздельно НЕ с причастием)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135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ова цель нашего урока?</w:t>
            </w:r>
          </w:p>
          <w:p>
            <w:pPr>
              <w:pStyle w:val="TextBody"/>
              <w:spacing w:before="0" w:after="13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 Узнать правило слитного и раздельного написания Не с причастием)</w:t>
            </w:r>
          </w:p>
          <w:p>
            <w:pPr>
              <w:pStyle w:val="TextBody"/>
              <w:spacing w:before="0" w:after="13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3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яют пройденный материал, 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правила правописания НЕ с существительными, прилагательными, глаголами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, называют цель урока.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чебные умения, контроль и оценка процесса и результатов деятельности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: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ргументировать свое мнение, вступать в диалог со сверстниками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УУД: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вая саморегуляция,</w:t>
            </w:r>
          </w:p>
          <w:p>
            <w:pPr>
              <w:pStyle w:val="Style18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еполагание как постановка учебной задачи.</w:t>
            </w:r>
          </w:p>
          <w:p>
            <w:pPr>
              <w:pStyle w:val="Style18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: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учебного сотрудничества со сверстниками и учителем.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35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IV.</w:t>
            </w:r>
            <w:r>
              <w:rPr>
                <w:rStyle w:val="StrongEmphasis"/>
                <w:sz w:val="28"/>
                <w:szCs w:val="28"/>
              </w:rPr>
              <w:t xml:space="preserve"> Построение проекта и выхода из затруднения </w:t>
            </w:r>
          </w:p>
          <w:p>
            <w:pPr>
              <w:pStyle w:val="TextBody"/>
              <w:spacing w:before="0" w:after="135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 постановка цели учебной деятельности, выбор способа и средств ее реализации</w:t>
            </w:r>
          </w:p>
          <w:p>
            <w:pPr>
              <w:pStyle w:val="TextBody"/>
              <w:spacing w:before="0" w:after="135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уйте примеры и попробуйте сами сформулировать правило.</w:t>
            </w:r>
          </w:p>
          <w:p>
            <w:pPr>
              <w:pStyle w:val="TextBody"/>
              <w:numPr>
                <w:ilvl w:val="0"/>
                <w:numId w:val="7"/>
              </w:numPr>
              <w:snapToGrid w:val="false"/>
              <w:spacing w:before="0" w:after="135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Слайд.</w:t>
            </w:r>
          </w:p>
          <w:p>
            <w:pPr>
              <w:pStyle w:val="TextBody"/>
              <w:snapToGrid w:val="false"/>
              <w:spacing w:before="0" w:after="135"/>
              <w:rPr/>
            </w:pPr>
            <w:r>
              <w:rPr>
                <w:b/>
                <w:bCs/>
                <w:sz w:val="28"/>
                <w:szCs w:val="28"/>
              </w:rPr>
              <w:t xml:space="preserve">Не приземлившийся, </w:t>
            </w:r>
            <w:r>
              <w:rPr>
                <w:b/>
                <w:bCs/>
                <w:sz w:val="28"/>
                <w:szCs w:val="28"/>
                <w:u w:val="single"/>
              </w:rPr>
              <w:t>а</w:t>
            </w:r>
            <w:r>
              <w:rPr>
                <w:b/>
                <w:bCs/>
                <w:sz w:val="28"/>
                <w:szCs w:val="28"/>
              </w:rPr>
              <w:t xml:space="preserve"> взорвавшийся метеорит.</w:t>
            </w:r>
          </w:p>
          <w:p>
            <w:pPr>
              <w:pStyle w:val="TextBody"/>
              <w:snapToGrid w:val="false"/>
              <w:spacing w:before="0" w:after="135"/>
              <w:rPr/>
            </w:pPr>
            <w:r>
              <w:rPr>
                <w:b/>
                <w:bCs/>
                <w:sz w:val="28"/>
                <w:szCs w:val="28"/>
              </w:rPr>
              <w:t xml:space="preserve">Не полученный </w:t>
            </w:r>
            <w:r>
              <w:rPr>
                <w:b/>
                <w:bCs/>
                <w:sz w:val="28"/>
                <w:szCs w:val="28"/>
                <w:u w:val="single"/>
              </w:rPr>
              <w:t>нами</w:t>
            </w:r>
            <w:r>
              <w:rPr>
                <w:b/>
                <w:bCs/>
                <w:sz w:val="28"/>
                <w:szCs w:val="28"/>
              </w:rPr>
              <w:t xml:space="preserve"> сигнал.</w:t>
            </w:r>
          </w:p>
          <w:p>
            <w:pPr>
              <w:pStyle w:val="TextBody"/>
              <w:snapToGrid w:val="false"/>
              <w:spacing w:before="0" w:after="135"/>
              <w:rPr/>
            </w:pPr>
            <w:r>
              <w:rPr>
                <w:b/>
                <w:bCs/>
                <w:sz w:val="28"/>
                <w:szCs w:val="28"/>
              </w:rPr>
              <w:t xml:space="preserve">Сигнал </w:t>
            </w:r>
            <w:r>
              <w:rPr>
                <w:b/>
                <w:bCs/>
                <w:sz w:val="28"/>
                <w:szCs w:val="28"/>
                <w:u w:val="single"/>
              </w:rPr>
              <w:t>не</w:t>
            </w:r>
            <w:r>
              <w:rPr>
                <w:b/>
                <w:bCs/>
                <w:sz w:val="28"/>
                <w:szCs w:val="28"/>
              </w:rPr>
              <w:t xml:space="preserve"> получен.</w:t>
            </w:r>
          </w:p>
          <w:p>
            <w:pPr>
              <w:pStyle w:val="TextBody"/>
              <w:snapToGrid w:val="false"/>
              <w:spacing w:before="0" w:after="1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навидевший ложь.</w:t>
            </w:r>
          </w:p>
          <w:p>
            <w:pPr>
              <w:pStyle w:val="TextBody"/>
              <w:snapToGrid w:val="false"/>
              <w:spacing w:before="0" w:after="135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еобнаруженная поломка.</w:t>
            </w:r>
          </w:p>
          <w:p>
            <w:pPr>
              <w:pStyle w:val="TextBody"/>
              <w:numPr>
                <w:ilvl w:val="0"/>
                <w:numId w:val="7"/>
              </w:numPr>
              <w:snapToGrid w:val="false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оформим правило. У вас лежит на парте макет таблицы.</w:t>
            </w:r>
          </w:p>
          <w:p>
            <w:pPr>
              <w:pStyle w:val="TextBody"/>
              <w:snapToGrid w:val="false"/>
              <w:spacing w:before="0" w:after="135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 Самопроверка Слайд)</w:t>
            </w:r>
          </w:p>
          <w:p>
            <w:pPr>
              <w:pStyle w:val="TextBody"/>
              <w:spacing w:before="0" w:after="1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ируют примеры, формулируют правило правописания Не с причастием.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: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ролагание как постановка учебной задачи, планирование, прогнозирование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труктуировать знания, постановка и формулировка проблемы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чебные УУД: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, выбор наиболее эффективных способов решения задач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: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ознанно и произвольно строить речевые высказывания.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 Реализация построенного проекта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и закрепление нового здания.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135"/>
              <w:rPr>
                <w:rStyle w:val="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Ну а сейчас попробуем применить новые знания на практике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35"/>
              <w:rPr/>
            </w:pPr>
            <w:r>
              <w:rPr>
                <w:rStyle w:val="Emphasis"/>
                <w:sz w:val="28"/>
                <w:szCs w:val="28"/>
              </w:rPr>
              <w:t>Вернитесь к пробному заданию и объясните написание.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( Ребята, пользуясь таблицей, объясняют написание слов)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вучивают написание слов.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: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частвовать в коллективном обсуждении, выстраивать диалог с товарищами, с учителем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полнять логические операции, анализ, синтез, обобщение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елятивные УУД: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вая саморегуляция, самоконтроль.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. Первичное закрепление во внешней речи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Style18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новых знаний в типовых заданиях.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35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бъяснительно-распределительный диктант.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Emphasis"/>
                <w:sz w:val="28"/>
                <w:szCs w:val="28"/>
              </w:rPr>
              <w:t>(Работа в парах 1 ученик выписывает</w:t>
            </w:r>
            <w:r>
              <w:rPr>
                <w:sz w:val="28"/>
                <w:szCs w:val="28"/>
              </w:rPr>
              <w:t> </w:t>
            </w:r>
            <w:r>
              <w:rPr>
                <w:rStyle w:val="Emphasis"/>
                <w:sz w:val="28"/>
                <w:szCs w:val="28"/>
              </w:rPr>
              <w:t>причастия со слитным написанием с не, 2 ученик – с раздельным написанием, затем они проверяют друг друга).</w:t>
            </w:r>
          </w:p>
          <w:p>
            <w:pPr>
              <w:pStyle w:val="TextBody"/>
              <w:spacing w:before="0" w:after="135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hyperlink r:id="rId4">
              <w:r>
                <w:rPr>
                  <w:rStyle w:val="InternetLink"/>
                  <w:b w:val="false"/>
                  <w:bCs/>
                  <w:color w:val="008738"/>
                  <w:sz w:val="28"/>
                  <w:szCs w:val="28"/>
                  <w:u w:val="single"/>
                </w:rPr>
                <w:t>Презентация</w:t>
              </w:r>
            </w:hyperlink>
            <w:r>
              <w:rPr>
                <w:sz w:val="28"/>
                <w:szCs w:val="28"/>
              </w:rPr>
              <w:t>, слайд)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литно/Раздельно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)замеченная учеником ошибка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)греющее солнце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)проветренная комната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(не)проверена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)освещенная улица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)доумевающий взгляд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)сложенные, а разбросанные вещи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) прекращавшийся всю ночь дождь</w:t>
            </w:r>
          </w:p>
          <w:p>
            <w:pPr>
              <w:pStyle w:val="TextBody"/>
              <w:spacing w:before="0" w:after="135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какой трудностью вы столкнулись, выполняя это задание? (</w:t>
            </w:r>
            <w:r>
              <w:rPr>
                <w:rStyle w:val="Emphasis"/>
                <w:sz w:val="28"/>
                <w:szCs w:val="28"/>
              </w:rPr>
              <w:t>Правописание НЕ с причастиями , имеющими зависимые слова).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Ключи: </w:t>
            </w:r>
            <w:r>
              <w:rPr>
                <w:sz w:val="28"/>
                <w:szCs w:val="28"/>
              </w:rPr>
              <w:t>слитно – 2,3,5,6; раздельно – 1,4,7,8</w:t>
            </w:r>
            <w:r>
              <w:rPr>
                <w:rStyle w:val="StrongEmphasis"/>
                <w:b w:val="false"/>
                <w:sz w:val="28"/>
                <w:szCs w:val="28"/>
              </w:rPr>
              <w:t>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парах.  Самороверка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формлять свои мысли в устной форме, отвечать на вопросы учителя, слушать и понимать речь других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 точностью и достаточной полнотой выражать свои мысли.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. Динамическая пауза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Сменить вид деятельности.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ли? Давайте немного отдохнем. Всем надо встать рядом с партой , постараться не мешать друг другу.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причастие действительное, наклоняемся вправо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причастие страдательное — влево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в краткой форме — приседаем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ющий, примятый, одевающаяся, одеваемая, покрыт, дувший, возвышавшийся, выполнено, сорванная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инамичные движения.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здоровый образ жизни и ее реализация на уроке.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 xml:space="preserve">. Включение в систему знаний и повторение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ключение новых знаний в систему знаний, повторение и закрепление изученного.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Поработаем волшебниками!»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вратите слитные написания в раздельные и наоборот.  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читанная книга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полненное задание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а не замечена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жженное письмо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законченная вовремя работа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авершенная стройка 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Задание «Корректор».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а.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! Я торопилась, собиралась в школу, поэтому кровать оставила не застеленной, посуду не вымытой, пыль невытерта. Приду из школы, все будет сделано. Катя.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135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 ошибки допустила Катя?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задание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ь миниатюру по опорным словам: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стный день, не затянутый тучами клочок неба, не распустившийся ещё лист, неуютный пейзаж, только зеленеет неувядающий плющ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м по цепочке, передавая друг другу волшебную игрушку.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: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ролагание как постановка учебной задачи, планирование, прогнозирование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труктуировать знания, постановка и формулировка проблемы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чебные УУД: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, выбор наиболее эффективных способов решения задач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: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ознанно и произвольно строить речевые высказывания.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 xml:space="preserve">. Рефлексия учебной деятельности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отнесение цели урока и его результат, самооценка работы на уроке, осознание метода построения нового знания.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pacing w:before="0" w:after="135"/>
              <w:rPr/>
            </w:pPr>
            <w:r>
              <w:rPr>
                <w:sz w:val="28"/>
                <w:szCs w:val="28"/>
              </w:rPr>
              <w:t>Заканчивается урок. Пора подвести итоги. Что нового для себя вы сегодня открыли</w:t>
            </w:r>
            <w:r>
              <w:rPr>
                <w:rStyle w:val="Emphasis"/>
                <w:sz w:val="28"/>
                <w:szCs w:val="28"/>
              </w:rPr>
              <w:t>? (Правописание НЕ с причастиями). </w:t>
            </w:r>
            <w:r>
              <w:rPr>
                <w:sz w:val="28"/>
                <w:szCs w:val="28"/>
              </w:rPr>
              <w:br/>
              <w:t xml:space="preserve"> - Вы достигли поставленной цели?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у вас было затруднение?</w:t>
            </w:r>
          </w:p>
          <w:p>
            <w:pPr>
              <w:pStyle w:val="TextBody"/>
              <w:spacing w:before="0" w:after="135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 Самооценки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предложенные учителем вопросы, озвучивают новые понятия, с которыми познакомились на уроке, оценивают свою работу.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, способность к самооценке на основе критерия успешности учебной деятельности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формлять свои мысли в устной форме, отвечать на вопросы учителя, слушать и понимать речь других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уществлять итоговый контроль деятельности.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ее задание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ловарный диктант на изученную орфограмму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. Планируют деятельность по домашнему заданию.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бирать решение, обосновывать свой выбо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eastAsia="SimSun;宋体" w:cs="Lucida Sans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51690/pril.ppt" TargetMode="External"/><Relationship Id="rId3" Type="http://schemas.openxmlformats.org/officeDocument/2006/relationships/hyperlink" Target="http://festival.1september.ru/articles/651690/pril.ppt" TargetMode="External"/><Relationship Id="rId4" Type="http://schemas.openxmlformats.org/officeDocument/2006/relationships/hyperlink" Target="http://festival.1september.ru/articles/651690/pril.pp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49:00Z</dcterms:created>
  <dc:creator>User</dc:creator>
  <dc:description/>
  <dc:language>en-US</dc:language>
  <cp:lastModifiedBy>User</cp:lastModifiedBy>
  <cp:lastPrinted>2017-01-31T19:24:00Z</cp:lastPrinted>
  <dcterms:modified xsi:type="dcterms:W3CDTF">2017-08-25T10:49:00Z</dcterms:modified>
  <cp:revision>2</cp:revision>
  <dc:subject/>
  <dc:title/>
</cp:coreProperties>
</file>