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/>
          <w:b/>
          <w:bCs/>
          <w:sz w:val="28"/>
          <w:szCs w:val="28"/>
        </w:rPr>
      </w:pPr>
      <w:bookmarkStart w:id="0" w:name="bookmark1"/>
      <w:bookmarkEnd w:id="0"/>
      <w:r>
        <w:rPr>
          <w:b/>
          <w:bCs/>
          <w:color w:val="199043"/>
          <w:kern w:val="2"/>
        </w:rPr>
        <w:t xml:space="preserve">  </w:t>
      </w:r>
      <w:r>
        <w:rPr>
          <w:b/>
          <w:bCs/>
          <w:kern w:val="2"/>
          <w:sz w:val="28"/>
          <w:szCs w:val="28"/>
        </w:rPr>
        <w:t xml:space="preserve">Конспект урока по окружающему миру на тему: « </w:t>
      </w:r>
      <w:r>
        <w:rPr>
          <w:b/>
          <w:bCs/>
          <w:sz w:val="28"/>
          <w:szCs w:val="28"/>
        </w:rPr>
        <w:t>Как зимой помочь птицам? Пр. р. № 14 «Учимся мастерить кормушки и подкармливать птиц»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bCs/>
        </w:rPr>
        <w:t>: </w:t>
      </w:r>
      <w:r>
        <w:rPr>
          <w:sz w:val="28"/>
          <w:szCs w:val="28"/>
        </w:rPr>
        <w:t>познакомить с зимующими птицами, с устройством кормушек и правильным подбором корм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Задачи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научить различать птиц, зимующих в наших краях, раскрыть необходимость оказания помощи птицам, изготавливать кормушки и подбирать корм для птиц.</w:t>
      </w:r>
    </w:p>
    <w:p>
      <w:pPr>
        <w:pStyle w:val="Normal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>Универсальные учебные действия (УУД; умение учиться)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 УУД: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 формировать интерес к изучению родной природы;</w:t>
        <w:br/>
        <w:t>- понимать важность заботы о зимующих птицах;</w:t>
        <w:br/>
        <w:t>- повышать уровень мотивации учебной деятельности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1) Различать по внешним признакам птиц, зимующих в наших краях;</w:t>
        <w:br/>
        <w:t>2) Правильно подбирать корм для птиц;</w:t>
        <w:br/>
        <w:t>3) Уметь изготовить простейшую кормушку;</w:t>
        <w:br/>
        <w:t>4) Знать правила подкормки птиц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 перерабатывать полученную информацию из учебных пособий, жизненного опыта и новых знаний на уроке;</w:t>
        <w:br/>
        <w:t>- наблюдать и делать выводы;</w:t>
        <w:br/>
        <w:t>- знать и распознавать на наглядных образцах названия птиц;</w:t>
        <w:br/>
        <w:t>- работать со справочной литературой и находить нужные сведения о зимующих птицах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 участвовать в диалоге по теме (учитель – ученик; ученик – ученик);</w:t>
        <w:br/>
        <w:t>- приводить свои примеры из жизненных ситуаций;</w:t>
        <w:br/>
        <w:t>- составлять свой небольшой рассказ о помощи птицам зимой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 определять и формулировать цель своей деятельности на каждом этапе урока;</w:t>
        <w:br/>
        <w:t>- проговаривать в логической последовательности свои действия;</w:t>
        <w:br/>
        <w:t>- учиться делать самооценку своей деятельности на урок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> открытия новых знаний на основе жизненного опыт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Методы и формы работы учащихся: </w:t>
      </w:r>
      <w:r>
        <w:rPr>
          <w:sz w:val="28"/>
          <w:szCs w:val="28"/>
        </w:rPr>
        <w:t>частично-поисковый, практический; фронтальная и индивидуальная, работа в парах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Необходимое техническое 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ПК, интерактивная доска, презентации “Покормите птиц зимой” </w:t>
        <w:br/>
        <w:t>2) Учебник. ФГОС, А. Плешаков: Окружающий мир. 1 класс.</w:t>
        <w:br/>
        <w:t>3) Рабочая тетрадь А.А. Плешаков: Окружающий мир. 1 класс. </w:t>
        <w:br/>
        <w:t>4) Ноутбук.</w:t>
        <w:br/>
        <w:t>5) Иллюстрации с изображением зимующих птиц.</w:t>
        <w:br/>
        <w:t>6) Пустые коробки из-под молока.</w:t>
        <w:br/>
        <w:t>7) Ножницы, нитки, карандаш.</w:t>
      </w:r>
    </w:p>
    <w:p>
      <w:pPr>
        <w:pStyle w:val="Normal"/>
        <w:shd w:fill="FFFFFF" w:val="clear"/>
        <w:spacing w:lineRule="atLeast" w:line="240" w:before="0" w:after="12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Атлас-определитель. Раздел “Птицы” (дано краткое описание      внешности птицы).</w:t>
        <w:br/>
      </w:r>
    </w:p>
    <w:tbl>
      <w:tblPr>
        <w:tblW w:w="10349" w:type="dxa"/>
        <w:jc w:val="left"/>
        <w:tblInd w:w="-9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^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I.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868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br/>
              <w:t xml:space="preserve">    Каждый день мы замечаем в природе изменения, делаем маленькие открытия, радуемся этому. Вот и   сегодня мы снова узнаем новое в окружающем мире. Давайте поработаем дружно и с хорошим настроением.</w:t>
              <w:br/>
            </w:r>
          </w:p>
          <w:p>
            <w:pPr>
              <w:pStyle w:val="Normal"/>
              <w:ind w:right="53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II. Актуализация знаний.</w:t>
            </w:r>
            <w:r>
              <w:rPr>
                <w:sz w:val="28"/>
                <w:szCs w:val="28"/>
              </w:rPr>
              <w:br/>
              <w:br/>
              <w:t> Отгадайте загадки: ( картинки на доске)</w:t>
              <w:br/>
              <w:br/>
              <w:t>1. Квохчет, квохчет, детей созывает,</w:t>
              <w:br/>
              <w:t xml:space="preserve">Всех под крыло собирает </w:t>
            </w:r>
            <w:r>
              <w:rPr>
                <w:b/>
                <w:sz w:val="28"/>
                <w:szCs w:val="28"/>
              </w:rPr>
              <w:t>(курица).</w:t>
              <w:br/>
            </w:r>
            <w:r>
              <w:rPr>
                <w:sz w:val="28"/>
                <w:szCs w:val="28"/>
              </w:rPr>
              <w:br/>
              <w:t>2. Синяя косынка, </w:t>
              <w:br/>
              <w:br/>
              <w:t>Темненькая спинка, </w:t>
              <w:br/>
              <w:br/>
              <w:t>Маленькая птичка, </w:t>
              <w:br/>
              <w:br/>
              <w:t xml:space="preserve">Звать ее... </w:t>
            </w:r>
            <w:r>
              <w:rPr>
                <w:b/>
                <w:sz w:val="28"/>
                <w:szCs w:val="28"/>
              </w:rPr>
              <w:t>(синичка). </w:t>
            </w:r>
            <w:r>
              <w:rPr>
                <w:b/>
                <w:i/>
                <w:iCs/>
                <w:sz w:val="28"/>
                <w:szCs w:val="28"/>
              </w:rPr>
              <w:t> </w:t>
              <w:br/>
            </w:r>
            <w:r>
              <w:rPr>
                <w:sz w:val="28"/>
                <w:szCs w:val="28"/>
              </w:rPr>
              <w:br/>
              <w:br/>
              <w:t>3. Серый маленький комочек </w:t>
              <w:br/>
              <w:br/>
              <w:t>- Чик-чирик! - замерз он очень!</w:t>
              <w:br/>
              <w:br/>
              <w:t>Солнце, выгляни скорей, </w:t>
              <w:br/>
              <w:br/>
              <w:t xml:space="preserve">Ждет тебя наш </w:t>
            </w:r>
            <w:r>
              <w:rPr>
                <w:b/>
                <w:sz w:val="28"/>
                <w:szCs w:val="28"/>
              </w:rPr>
              <w:t>...(воробей)</w:t>
            </w:r>
            <w:r>
              <w:rPr>
                <w:sz w:val="28"/>
                <w:szCs w:val="28"/>
              </w:rPr>
              <w:t> </w:t>
              <w:br/>
              <w:br/>
              <w:br/>
              <w:t>4. Воздух режут без усилья, </w:t>
              <w:br/>
              <w:br/>
              <w:t>Как серпы кривые крылья. </w:t>
              <w:br/>
              <w:br/>
              <w:t>Промелькнет – не разглядишь, </w:t>
              <w:br/>
              <w:br/>
            </w:r>
            <w:bookmarkStart w:id="1" w:name="_GoBack"/>
            <w:bookmarkEnd w:id="1"/>
            <w:r>
              <w:rPr>
                <w:sz w:val="28"/>
                <w:szCs w:val="28"/>
              </w:rPr>
              <w:t xml:space="preserve">Так летает только </w:t>
            </w:r>
            <w:r>
              <w:rPr>
                <w:b/>
                <w:sz w:val="28"/>
                <w:szCs w:val="28"/>
              </w:rPr>
              <w:t>...(стриж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Спрятавшись среди ветвей,</w:t>
              <w:br/>
              <w:t>Поёт славно</w:t>
            </w:r>
            <w:r>
              <w:rPr>
                <w:b/>
                <w:sz w:val="28"/>
                <w:szCs w:val="28"/>
              </w:rPr>
              <w:t>…(солове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Сидел на заборе, кричал, </w:t>
              <w:br/>
              <w:t xml:space="preserve">А как все собрались, замолчал. </w:t>
              <w:br/>
              <w:t>(</w:t>
            </w:r>
            <w:r>
              <w:rPr>
                <w:b/>
                <w:sz w:val="28"/>
                <w:szCs w:val="28"/>
              </w:rPr>
              <w:t>Петух)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 У.</w:t>
            </w:r>
            <w:r>
              <w:rPr>
                <w:sz w:val="28"/>
                <w:szCs w:val="28"/>
              </w:rPr>
              <w:t> О ком были загадки? </w:t>
              <w:br/>
              <w:br/>
            </w:r>
            <w:r>
              <w:rPr>
                <w:b/>
                <w:bCs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> О птицах.</w:t>
              <w:br/>
              <w:br/>
            </w:r>
            <w:r>
              <w:rPr>
                <w:b/>
                <w:bCs/>
                <w:sz w:val="28"/>
                <w:szCs w:val="28"/>
              </w:rPr>
              <w:t>У.</w:t>
            </w:r>
            <w:r>
              <w:rPr>
                <w:sz w:val="28"/>
                <w:szCs w:val="28"/>
              </w:rPr>
              <w:t> Вспомните, кого называют птицами?</w:t>
              <w:br/>
              <w:br/>
            </w:r>
            <w:r>
              <w:rPr>
                <w:b/>
                <w:bCs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> Птицы – это животные, тело которых покрыто перьями.</w:t>
              <w:br/>
              <w:br/>
            </w:r>
            <w:r>
              <w:rPr>
                <w:b/>
                <w:bCs/>
                <w:sz w:val="28"/>
                <w:szCs w:val="28"/>
              </w:rPr>
              <w:t>У.</w:t>
            </w:r>
            <w:r>
              <w:rPr>
                <w:sz w:val="28"/>
                <w:szCs w:val="28"/>
              </w:rPr>
              <w:t> На какие группы можно разделить птиц из загадок? (I - домашние и дикие; II - перелётные и зимующие)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.Для  чего птицы нужны в природе? (создают красоту природы, являются санитарами леса, способствуют  размножению расте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Оставить зимующих пти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почему я оставила зимующих пт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время года за ок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легко ли птицам зим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остановка учебной зада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кормите птиц зимой.</w:t>
              <w:br/>
              <w:t>Пусть со всех концов</w:t>
              <w:br/>
              <w:t>К вам слетятся, как домой,</w:t>
              <w:br/>
              <w:t xml:space="preserve">Стайки на крыльцо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догадался, о ком или о чем будем говорить сегодня на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ткройте учебник </w:t>
            </w:r>
            <w:r>
              <w:rPr>
                <w:b/>
                <w:sz w:val="28"/>
                <w:szCs w:val="28"/>
              </w:rPr>
              <w:t>на странице  74</w:t>
            </w:r>
            <w:r>
              <w:rPr>
                <w:sz w:val="28"/>
                <w:szCs w:val="28"/>
              </w:rPr>
              <w:t>, вспомните (по своим наблюдениям),какие птицы зимуют в наших краях.  Рассмотрите птиц на рису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те, по каким признакам этих птиц можно узн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на уроке мы будем различать по названию и внешнему виду зимующих птиц в приро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дем узнавать, чем можно подкармливать пернат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мся сами делать простейшую «птичью столову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IV. Открытие нов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групп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читель: - А сейчас каждый из вас попробует себя в роли маленького исследователя.</w:t>
              <w:br/>
              <w:t>(На доске размещены иллюстрации с изображением зимующих птиц.</w:t>
              <w:br/>
              <w:t>Дети, посовещавшись в своих группах, выбирают одну из ни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Задание: Из ваших наблюдений и атласа- определителя подготовьте мини-сообщение о зимующих птицах по плану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Только вы должны определиться, кто будет выступать от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сообщения: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</w:rPr>
              <w:t>1.Название птицы.</w:t>
              <w:br/>
              <w:t>2. Внешний вид птицы</w:t>
              <w:br/>
              <w:t>3.Чем питается</w:t>
              <w:br/>
              <w:br/>
              <w:t>После подготовки, обсуждения, выбора нужного материала, дети «презентуют» свои сообщения.                                                                                                                            Учитель выступает в роли консультанта.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</w:rPr>
              <w:t xml:space="preserve">-Одновременно с результатом вашего исследования мы будем выполнять задание в </w:t>
            </w:r>
            <w:r>
              <w:rPr>
                <w:b/>
                <w:sz w:val="28"/>
                <w:szCs w:val="28"/>
              </w:rPr>
              <w:t>рабочей тетради №1 стр.52</w:t>
            </w:r>
            <w:r>
              <w:rPr>
                <w:sz w:val="28"/>
                <w:szCs w:val="28"/>
              </w:rPr>
              <w:t>.Откройте тетради на этой стра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в группа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е должен быть ответственный.</w:t>
              <w:br/>
              <w:br/>
              <w:t>2. Если не понял, переспроси.</w:t>
              <w:br/>
              <w:br/>
              <w:t>3. Один говорит, другие слушают.</w:t>
              <w:br/>
              <w:br/>
              <w:t>4. Своё несогласие высказывай вежливо.</w:t>
              <w:br/>
              <w:br/>
              <w:t>5. Работать должен каждый на общий результат.</w:t>
              <w:br/>
              <w:br/>
              <w:t>6. Работать в группе дружно.</w:t>
              <w:br/>
              <w:br/>
              <w:t>7. Не перебивать друг друг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иллюстрации птиц с названиями на доске)</w:t>
              <w:br/>
            </w:r>
            <w:r>
              <w:rPr>
                <w:b/>
                <w:sz w:val="28"/>
                <w:szCs w:val="28"/>
              </w:rPr>
              <w:t>Воробей</w:t>
            </w:r>
            <w:r>
              <w:rPr>
                <w:sz w:val="28"/>
                <w:szCs w:val="28"/>
              </w:rPr>
              <w:t xml:space="preserve"> – оседлая птица, зимой мало чирикает, больше молчит, собирается</w:t>
              <w:br/>
              <w:t>стайками. Питается личинками насекомых, семенами и ягодами, почками и</w:t>
              <w:br/>
              <w:t>пищевыми отходами. Если воробей громко чирикает зимой – жди снега. ( народная</w:t>
              <w:br/>
              <w:t>примета)(атлас- определитель стр.177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едините линией рисунок и название птицы в рабочей тетради.</w:t>
              <w:br/>
              <w:br/>
            </w:r>
            <w:r>
              <w:rPr>
                <w:b/>
                <w:sz w:val="28"/>
                <w:szCs w:val="28"/>
              </w:rPr>
              <w:t>Синица</w:t>
            </w:r>
            <w:r>
              <w:rPr>
                <w:sz w:val="28"/>
                <w:szCs w:val="28"/>
              </w:rPr>
              <w:t xml:space="preserve"> – оседлая птица, очень полезная, истребляет много вредителей,</w:t>
              <w:br/>
              <w:t>Питается яичками насекомых и семенами растений . (атлас- определитель стр.17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-Соедините линией рисунок и название птицы в рабочей тет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Снегирь</w:t>
            </w:r>
            <w:r>
              <w:rPr>
                <w:sz w:val="28"/>
                <w:szCs w:val="28"/>
              </w:rPr>
              <w:t xml:space="preserve"> - живет в хвойных лесах, зимой кормится семенами ольхи, ясеня, клена, липы, очень</w:t>
              <w:br/>
              <w:t>любит рябину. Снегирь – птица доверчивая и общительная, поэтому можно</w:t>
              <w:br/>
              <w:t>приблизиться к снегирям близко и рассмотреть их. Держатся снегири стайками по 8-10</w:t>
              <w:br/>
              <w:t>птичек. В лютый мороз сидят на деревьях почти неподвижно, сорвут ягоду и замирают.</w:t>
              <w:br/>
              <w:t xml:space="preserve">Ночь снегириная стайка проводит в ветвях деревьев и кустар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едините линией рисунок и название птицы в рабочей тет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Свиристель</w:t>
            </w:r>
            <w:r>
              <w:rPr>
                <w:sz w:val="28"/>
                <w:szCs w:val="28"/>
              </w:rPr>
              <w:t xml:space="preserve"> – кочующая птица, очень прожорлива, быстрыми движениями расщипывает ягоды</w:t>
              <w:br/>
              <w:t>и обрывает их с ветки. Зимой питается ягодами и плодами рябины, боярышника,</w:t>
              <w:br/>
              <w:t xml:space="preserve">крушины, барбариса, шиповника, можжевельника, калин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едините линией рисунок и название птицы в рабочей тет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Клест </w:t>
            </w:r>
            <w:r>
              <w:rPr>
                <w:sz w:val="28"/>
                <w:szCs w:val="28"/>
              </w:rPr>
              <w:t>– еловик – кочующая птица, имеет своеобразный клюв-крест, с его помощью добывает</w:t>
              <w:br/>
              <w:t>семена из шишек хвойных деревьев. Живет в еловых лесах, питается зимой</w:t>
              <w:br/>
              <w:t>семенами ели, сосны и почками деревьев. (атлас- определитель стр.18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Поползень</w:t>
            </w:r>
            <w:r>
              <w:rPr>
                <w:sz w:val="28"/>
                <w:szCs w:val="28"/>
              </w:rPr>
              <w:t xml:space="preserve"> – оседлая птица, искусный древолаз, очень подвижная и энергичная. Птица всеядная,</w:t>
              <w:br/>
              <w:t>питается семенами ели, сосны, желудями, промышляет отходами, запасает еду</w:t>
              <w:br/>
              <w:t>впрок. (атлас- определитель стр.18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едините линией рисунок и название птицы в рабочей тетради</w:t>
              <w:br/>
              <w:br/>
            </w:r>
            <w:r>
              <w:rPr>
                <w:b/>
                <w:sz w:val="28"/>
                <w:szCs w:val="28"/>
              </w:rPr>
              <w:t>Сойка</w:t>
            </w:r>
            <w:r>
              <w:rPr>
                <w:sz w:val="28"/>
                <w:szCs w:val="28"/>
              </w:rPr>
              <w:t xml:space="preserve"> – кочующая птица, очень смышленая, подвижная и крикливая. Всеядная птица – питается</w:t>
              <w:br/>
              <w:t>орехами, желудями, ягодами, делает запасы еды на зиму. (атлас- определитель стр.17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Воробей</w:t>
            </w:r>
            <w:r>
              <w:rPr>
                <w:i/>
                <w:sz w:val="28"/>
                <w:szCs w:val="28"/>
              </w:rPr>
              <w:t>. Это маленькая подвижная птичка с округлой головкой, короткой шеей, яйцевидным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туловищем, короткими и округлыми крыльями. Клюв твердый, к концу заостренный.  В холодную пору птицы сидят, плотно прижавшись друг к другу,  нахохлившись. </w:t>
            </w:r>
          </w:p>
          <w:p>
            <w:pPr>
              <w:pStyle w:val="Normal"/>
              <w:tabs>
                <w:tab w:val="clear" w:pos="708"/>
                <w:tab w:val="left" w:pos="1189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Воробьи</w:t>
            </w:r>
            <w:r>
              <w:rPr>
                <w:i/>
                <w:sz w:val="28"/>
                <w:szCs w:val="28"/>
              </w:rPr>
              <w:t xml:space="preserve"> спокойно переносят холода. Когда им холодно, они прячут одну лапку в пушистое оперение  своего брюшка, а на другой ноге стоят. Чаще воробьи сидят, прижавшись друг к другу, нахохлившись.</w:t>
            </w:r>
          </w:p>
          <w:p>
            <w:pPr>
              <w:pStyle w:val="Normal"/>
              <w:tabs>
                <w:tab w:val="clear" w:pos="708"/>
                <w:tab w:val="left" w:pos="11893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робьи чистоплотные, постоянно  охорашиваются, охотно купаются зимой в снегу.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Синица. </w:t>
            </w:r>
            <w:r>
              <w:rPr>
                <w:i/>
                <w:sz w:val="28"/>
                <w:szCs w:val="28"/>
              </w:rPr>
              <w:t>Это красивая птица. У нее на голове черная шапочка, щеки белые, на горле черная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лоса- галстучек, крылья и хвост серые, спина желто-зеленая, а брюшко –желтое.</w:t>
            </w:r>
          </w:p>
          <w:p>
            <w:pPr>
              <w:pStyle w:val="Normal"/>
              <w:tabs>
                <w:tab w:val="clear" w:pos="708"/>
                <w:tab w:val="left" w:pos="11893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Синицы</w:t>
            </w:r>
            <w:r>
              <w:rPr>
                <w:i/>
                <w:sz w:val="28"/>
                <w:szCs w:val="28"/>
              </w:rPr>
              <w:t xml:space="preserve"> очень подвижные птицы. Перепархивая с ветки на ветку, они подвешиваются к ним вниз  головой, качаются, держатся на самых тонких веточках. В этом им помогают их длинные и острые когти.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 xml:space="preserve">Снегирь. </w:t>
            </w:r>
            <w:r>
              <w:rPr>
                <w:i/>
                <w:sz w:val="28"/>
                <w:szCs w:val="28"/>
              </w:rPr>
              <w:t>У этой птицы верх головы, крылья, хвост-черные; спина голубовато-серая, а брюшко –красное. Клюв короткий, толстый, конической формы, черного цвета.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Снегири</w:t>
            </w:r>
            <w:r>
              <w:rPr>
                <w:i/>
                <w:sz w:val="28"/>
                <w:szCs w:val="28"/>
              </w:rPr>
              <w:t xml:space="preserve"> – нарядные птицы. Самцы красногрудые, а у самочек наряд более скромный.  Снегири держатся обычно небольшими стайками (7-10 птичек). Чем сильнее мороз,  тем спокойнее сидит стайка, изредка передвигаясь, чтобы сорвать ягодку. С приходом темноты вся стайка улетает на кусты или деревья, где и ночует. 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 xml:space="preserve">Клест. </w:t>
            </w:r>
            <w:r>
              <w:rPr>
                <w:i/>
                <w:sz w:val="28"/>
                <w:szCs w:val="28"/>
              </w:rPr>
              <w:t>Это небольшая птичка красного цвета, с цепкими лапками и характерным крестообразным клювом.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Клестов</w:t>
            </w:r>
            <w:r>
              <w:rPr>
                <w:i/>
                <w:sz w:val="28"/>
                <w:szCs w:val="28"/>
              </w:rPr>
              <w:t xml:space="preserve"> называют «северными попугайчиками». Такое прозвище они получили за то, что ,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одобно настоящим попугаям, искусно лазают по деревьям. Клесты единственные птицы, которые зимой выводят птенцов, даже при 28 градусах мороз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Применение полученных зна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казочно  красив лес в ясный зимний день, когда солнечные лучи блестят на запорошенных</w:t>
            </w:r>
          </w:p>
          <w:p>
            <w:pPr>
              <w:pStyle w:val="Normal"/>
              <w:tabs>
                <w:tab w:val="clear" w:pos="708"/>
                <w:tab w:val="left" w:pos="11184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м верхушках деревьев. И вот среди белоснежных хлопьев на ветвях мы видим необыкновенные  «цветы». Это птицы зимнего леса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 вы считаете, что для зимующих птиц страшнее- холод или голод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ействительно, для птиц зимой страшнее голод.  За короткий зимний день птицы едва успевают  утолить голод. Во время гололедицы ледяные корки на ветвях деревьев и на снегу затрудняют птицам  добывание корма. В зимнюю стужу голодные и ослабленные птицы легко замерзают. В суровую зиму из десяти синичек выживает только одна. Поэтому необходимо помочь птицам в это трудное для них врем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 «Перелетные птицы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и прыгают, летают (Дети прыгают)</w:t>
              <w:br/>
              <w:t>Крошки птички собирают.(«клюют»)</w:t>
              <w:br/>
              <w:t>Пёрышки почистили,</w:t>
              <w:br/>
              <w:t>Клювики почистили  (изображают)</w:t>
              <w:br/>
              <w:t>Птички летают, поют (машут руками)</w:t>
              <w:br/>
              <w:t>Зёрнышки клюют (наклоняются)</w:t>
              <w:br/>
              <w:t>Дальше полетели</w:t>
              <w:br/>
              <w:t>И на место сели  (улетают», садятс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Кормушки и их в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подготовленный ученик читает стихотво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ы можем помочь птицам, расскажет ……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Вейтесь, русые стружки, поджидая зиму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ы готовим кормушки- угадайте, кому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то летает, как мячик  зимой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ше дело ребячье- уберечь их зим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ховые подушки на осинах бел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ыпьте зерна в кормушки, сыпьте корм на стол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они нам за это, зорко сад сторож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вредителей летом сберегут урожа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йтесь, русые стружки, поджидая зиму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готовим кормушки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гадайте, ко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ы можем помочь птица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ткройте </w:t>
            </w:r>
            <w:r>
              <w:rPr>
                <w:b/>
                <w:sz w:val="28"/>
                <w:szCs w:val="28"/>
              </w:rPr>
              <w:t>учебник на странице 74</w:t>
            </w:r>
            <w:r>
              <w:rPr>
                <w:sz w:val="28"/>
                <w:szCs w:val="28"/>
              </w:rPr>
              <w:t>, рассмотрите внизу страницы кормушки и скажите, из чего можно сделать кормушки для птиц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.Практическая работа в парах </w:t>
            </w:r>
            <w:r>
              <w:rPr>
                <w:sz w:val="28"/>
                <w:szCs w:val="28"/>
              </w:rPr>
              <w:t>«Учимся мастерить кормушки и подкармливать птиц».</w:t>
              <w:br/>
              <w:t>-Мы увидели, какие кормушки можно сделать. А сейчас мы сами постараемся смастерить простую корм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кройте тетрадь на </w:t>
            </w:r>
            <w:r>
              <w:rPr>
                <w:b/>
                <w:sz w:val="28"/>
                <w:szCs w:val="28"/>
              </w:rPr>
              <w:t>стр.53 зада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отрите схему-инструкцию. Продумайте свои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u w:val="single"/>
              </w:rPr>
              <w:t>Правила обращения с ножницами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Сначала возьмем коробку, вырежем окно для птиц, затем проделаем дырку и просуним нитку в это отверстие, чтобы было за что повесить кормушку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А развесим эти кормушки в нашем школьном саду после уроков.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bCs/>
                <w:sz w:val="28"/>
                <w:szCs w:val="28"/>
              </w:rPr>
              <w:t> 3. Беседа, работа по учебнику.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bCs/>
                <w:sz w:val="28"/>
                <w:szCs w:val="28"/>
              </w:rPr>
              <w:t>У. </w:t>
            </w:r>
            <w:r>
              <w:rPr>
                <w:sz w:val="28"/>
                <w:szCs w:val="28"/>
              </w:rPr>
              <w:t>Как вы считаете, что ещё необходимо сделать, помимо кормушки, чтобы помочь птицам перезимовать?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. </w:t>
            </w:r>
            <w:r>
              <w:rPr>
                <w:sz w:val="28"/>
                <w:szCs w:val="28"/>
              </w:rPr>
              <w:t>Приготовить корм и не забывать ложить его в кормушк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У.</w:t>
            </w:r>
            <w:r>
              <w:rPr>
                <w:sz w:val="28"/>
                <w:szCs w:val="28"/>
              </w:rPr>
              <w:t xml:space="preserve"> Любой ли корм можно давать птицам? Прочитайте текст </w:t>
            </w:r>
            <w:r>
              <w:rPr>
                <w:b/>
                <w:sz w:val="28"/>
                <w:szCs w:val="28"/>
              </w:rPr>
              <w:t>в учебнике с.75</w:t>
            </w:r>
            <w:r>
              <w:rPr>
                <w:sz w:val="28"/>
                <w:szCs w:val="28"/>
              </w:rPr>
              <w:t xml:space="preserve">. Какой корм подходит для птиц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тветы детей).</w:t>
              <w:br/>
              <w:t xml:space="preserve">Для птиц, которые прилетают к нам на кормушку, вы должны заранее заготовить корм. Делают это летом и осенью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рмушки надо развешивать в местах, спокойных для птиц и доступных для того, чтобы своевременно подсыпать в кормушку кор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рмушку можно установить и дома под окнами- через стекло очень интересно наблюдать за птичьей столов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того, чтобы правильно провести наблюдение за птицами, я подготовила каждому </w:t>
            </w:r>
            <w:r>
              <w:rPr>
                <w:b/>
                <w:sz w:val="28"/>
                <w:szCs w:val="28"/>
              </w:rPr>
              <w:t>правила наблюдения за зимующими птицам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пределите всех птиц на кормушке и  подсчитайте количество птиц каждого вид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ыясните, какие птицы какой поедают корм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3.Выясните, каковы взаимоотношения птиц на кормушк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t>-Для различных видов птиц нужны различные кор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рм для птиц. (слайды птица-кор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сты</w:t>
            </w:r>
            <w:r>
              <w:rPr>
                <w:sz w:val="28"/>
                <w:szCs w:val="28"/>
              </w:rPr>
              <w:t xml:space="preserve"> питаются сосновыми и еловыми семенами, семенами тыквы и хлебными кро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егирь</w:t>
            </w:r>
            <w:r>
              <w:rPr>
                <w:sz w:val="28"/>
                <w:szCs w:val="28"/>
              </w:rPr>
              <w:t xml:space="preserve"> питается семенами деревьев и кустарников( береза, клен, липа, бузина, сирень, можжевельник). Ягоды рябины и калины –любимая пища </w:t>
            </w:r>
            <w:r>
              <w:rPr>
                <w:b/>
                <w:sz w:val="28"/>
                <w:szCs w:val="28"/>
              </w:rPr>
              <w:t>снегир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ена подсолнечника, сырое сало, маргарин, жир и даже творог превосходный корм для </w:t>
            </w:r>
            <w:r>
              <w:rPr>
                <w:b/>
                <w:sz w:val="28"/>
                <w:szCs w:val="28"/>
              </w:rPr>
              <w:t>синиц</w:t>
            </w:r>
            <w:r>
              <w:rPr>
                <w:sz w:val="28"/>
                <w:szCs w:val="28"/>
              </w:rPr>
              <w:t>. Салом (несоленым) птицу хорошо подкармливать в морозные и ненастные дни. Кусочки несоленого сала  подвешивают на ни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ес, пшено, семена, крошки хлеба едят  </w:t>
            </w:r>
            <w:r>
              <w:rPr>
                <w:b/>
                <w:sz w:val="28"/>
                <w:szCs w:val="28"/>
              </w:rPr>
              <w:t>воробь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ятлы</w:t>
            </w:r>
            <w:r>
              <w:rPr>
                <w:sz w:val="28"/>
                <w:szCs w:val="28"/>
              </w:rPr>
              <w:t xml:space="preserve"> питаются насекомыми, живущими в коре и под корой деревьев, в древесине, на ветках, семенами подсолнеч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рестели</w:t>
            </w:r>
            <w:r>
              <w:rPr>
                <w:sz w:val="28"/>
                <w:szCs w:val="28"/>
              </w:rPr>
              <w:t xml:space="preserve"> питаются ягодами рябины и калины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олзень </w:t>
            </w:r>
            <w:r>
              <w:rPr>
                <w:sz w:val="28"/>
                <w:szCs w:val="28"/>
              </w:rPr>
              <w:t>питается семенами подсолнечника, сырым с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сейчас проведем игру </w:t>
            </w:r>
            <w:r>
              <w:rPr>
                <w:b/>
                <w:sz w:val="28"/>
                <w:szCs w:val="28"/>
              </w:rPr>
              <w:t xml:space="preserve">« Покормите птиц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ждый кормит свою птичку, с которой работал в па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до отобрать корм и положить в кормушк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я вижу, что среди корма есть конфеты, мандарины, а можно ли этим кормить птиц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тетради на стр.53 обведите красным карандашом чем нельзя подкармливать птиц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тицы ждут у кормушки кусочки сала?</w:t>
              <w:br/>
              <w:t>1.снегири</w:t>
              <w:br/>
              <w:t>2.вороны</w:t>
              <w:br/>
              <w:t>3.синицы</w:t>
              <w:br/>
              <w:t>4.вороб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корм могут найти птицы зимой в природе:</w:t>
              <w:br/>
              <w:t>1.ягоды рябины</w:t>
              <w:br/>
              <w:t>2.семена клена</w:t>
              <w:br/>
              <w:t>3.хлебные крошки</w:t>
              <w:br/>
              <w:t>4.желу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мочь птицам зимой?</w:t>
              <w:br/>
              <w:t>1.развести костер</w:t>
              <w:br/>
              <w:t>2.сделать кормушки</w:t>
              <w:br/>
              <w:t>3.устроить теплое жилье</w:t>
              <w:br/>
              <w:t>4.расчистить землю от сн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Рефлекс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- Какие птицы зимуют в наших краях?</w:t>
              <w:br/>
              <w:t>- Какой корм подходит для подкормки птиц?</w:t>
              <w:br/>
              <w:t>(дети анализируют свои знания, предлагают позаботиться о корме птицам еще летом – нужно его заготовить, высушить и сохранять в бумажном пакете,)</w:t>
            </w:r>
          </w:p>
          <w:p>
            <w:pPr>
              <w:pStyle w:val="Normal"/>
              <w:shd w:fill="FFFFFF" w:val="clear"/>
              <w:spacing w:lineRule="atLeast" w:line="298" w:before="134" w:after="134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Поделимся впечатлением о нашем уроке .</w:t>
            </w:r>
          </w:p>
          <w:p>
            <w:pPr>
              <w:pStyle w:val="Normal"/>
              <w:shd w:fill="FFFFFF" w:val="clear"/>
              <w:spacing w:lineRule="atLeast" w:line="298" w:before="134" w:after="134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чем нам был нужен этот урок?</w:t>
            </w:r>
          </w:p>
          <w:p>
            <w:pPr>
              <w:pStyle w:val="Normal"/>
              <w:shd w:fill="FFFFFF" w:val="clear"/>
              <w:spacing w:lineRule="atLeast" w:line="298" w:before="134" w:after="134"/>
              <w:rPr/>
            </w:pPr>
            <w:r>
              <w:rPr>
                <w:color w:val="000000"/>
                <w:sz w:val="28"/>
                <w:szCs w:val="28"/>
              </w:rPr>
              <w:t>Сегодня на уроке я узнал…</w:t>
            </w:r>
          </w:p>
          <w:p>
            <w:pPr>
              <w:pStyle w:val="Normal"/>
              <w:shd w:fill="FFFFFF" w:val="clear"/>
              <w:spacing w:lineRule="atLeast" w:line="298" w:before="134" w:after="134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не было интересно..</w:t>
            </w:r>
          </w:p>
          <w:p>
            <w:pPr>
              <w:pStyle w:val="Normal"/>
              <w:shd w:fill="FFFFFF" w:val="clear"/>
              <w:spacing w:lineRule="atLeast" w:line="298" w:before="134" w:after="134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Больше всего мне понравилось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ебу весело скольз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тят пернатые друзь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ропоют, чирик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Спасибо вам великое!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А сейчас давайте проверим насколько хорошо, вы запомнили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На стр.52 в рабочей тетради</w:t>
            </w:r>
            <w:r>
              <w:rPr>
                <w:bCs/>
                <w:sz w:val="28"/>
                <w:szCs w:val="28"/>
              </w:rPr>
              <w:t xml:space="preserve"> раскрась птиц и закрась кружки возле тех птиц, которые вам доводилось видеть в природе.</w:t>
            </w:r>
          </w:p>
        </w:tc>
      </w:tr>
    </w:tbl>
    <w:p>
      <w:pPr>
        <w:pStyle w:val="Normal"/>
        <w:rPr/>
      </w:pPr>
      <w:r>
        <w:rPr/>
      </w:r>
      <w:bookmarkStart w:id="2" w:name="bookmark1"/>
      <w:bookmarkStart w:id="3" w:name="bookmark1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9:00Z</dcterms:created>
  <dc:creator>Илья</dc:creator>
  <dc:description/>
  <cp:keywords/>
  <dc:language>en-US</dc:language>
  <cp:lastModifiedBy>Илья</cp:lastModifiedBy>
  <dcterms:modified xsi:type="dcterms:W3CDTF">2016-12-12T16:32:00Z</dcterms:modified>
  <cp:revision>43</cp:revision>
  <dc:subject/>
  <dc:title/>
</cp:coreProperties>
</file>