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родителей, дети которых посещают детский са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оевременный приход ребенка в детский сад – необходимое условие правильной организации воспитательно-образовательного процесса. Прием детей в учреждение строго с 7.00 до 8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дагоги готовы пообщаться с Вами утром до 8.00 и вечером после 18.00. В другое время педагог работает с группой детей, и отвлекать его не рекомендуется. К педагогам группы, независимо от их возраста, необходимо обращаться на Вы, по имени и от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фликтные спорные ситуации необходимо разрешать в отсутствие детей. Если вы не смогли какой-либо вопрос с педагогами группы, обратитесь к заместителю заведующего по воспитательной работе или заведую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детском саду работает служба психологической помощи, куда вы сможете обратиться за консультацией по интересующим Вас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ращать внимание на объявления и др. информацию 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действовать пополнению группы наглядными пособиями, играми и игр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повещать воспитателей об отсутствии ребенка заранее или утром до 8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возможности прихода ребенка в детский сад по болезни или другой причине сообщите, пожалуйста, по телефону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носить справку после болезни или после отсутствия ребенка в день выписк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воевременно оплачивать за детский сад. (до 20 числа ежемеся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иводить и передавать ребенка родителям воспитателю при его личном присут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ребования к внешнему вид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ятный вид, застегнутая на все пуговицы одежда и обу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ытое лиц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ые нос, руки, подстриженные ног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стриженные и тщательно расчесанные вол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ое нижнее бел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достаточного количества носовых пла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ля создания комфортных условий пребывания ребенка в ДОУ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сменного бе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ва пакета для хранения чистого и использованного бе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лье, одежда и прочие вещи могут быть промаркир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, как вести ребенка в детский сад, проверьте, соответствует ли его костюм времени года и температуре воздуха. Проследите, чтобы одежда не была слишком велика и не сковывала его движений. Обувь должна быть легкой, теплой, точно соответствовать ноге ребенка, легко сниматься и надеваться. Нежелательно ношение комбинезонов. Носовой платок необходим ребенку как в помещении, так и на прогулке. Сделайте на одежде удобные карманы для его хранения. Чтобы избежать случаев травматизма, родителям необходимо проверить содержимое карманов в одежде ребенка на наличие опасных предметов. Категорически запрещается приносить в ДОУ острые, режущие стеклянные предметы (ножницы, ножи, булавки, гвозди, проволоку, зеркала, стеклянные флаконы), а также мелкие предметы (бусинки, пуговицы и т.п.), табле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дителям запрещается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ходить в здание детского сада без бах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одить ребенка позже 8 час. 00 мин. без уважительной 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изменять сумму оплаты за посещение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ерживать воспитателя группы после 18.30. Просить работников детского сада присматривать за ребенком до 6.30 часов утра и после 18.30 ве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верять ребенку самостоятельно, без сопровождения родителей, проходить территорию ДОУ и заходить в группу. Приносить в группу жевательную резинку, конфеты, торты и пирожные с кре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евать на ребенка украшения из драгоценных мет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не может быть принят в ДОУ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осле 20 числа текущего месяца, если нет квитанции об оплате за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справки о состоянии здоровья ребенка после перерыва в пос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ель посещаемости детей закрыт (три последних рабочих дня месяца) и родители заранее не предупредили о намерении привести ребенка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енок проявляет признаки заболев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енок опоздал по неуважительной при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время карантина, когда ребенок не является контак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ДОУ аварийная ситу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8:39:00Z</dcterms:created>
  <dc:creator>Лариса</dc:creator>
  <dc:description/>
  <cp:keywords/>
  <dc:language>en-US</dc:language>
  <cp:lastModifiedBy>Лариса</cp:lastModifiedBy>
  <cp:lastPrinted>2016-03-27T13:16:00Z</cp:lastPrinted>
  <dcterms:modified xsi:type="dcterms:W3CDTF">2016-03-27T09:20:00Z</dcterms:modified>
  <cp:revision>3</cp:revision>
  <dc:subject/>
  <dc:title/>
</cp:coreProperties>
</file>