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  <w:r>
        <w:rPr>
          <w:b/>
          <w:sz w:val="32"/>
          <w:szCs w:val="32"/>
        </w:rPr>
        <w:t>ПАРОВОЗИК-ОБЛАЧ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1:Ну вот и всё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2:Жалко всё-таки детей наши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1:Да,нелегко им будет!В такую даль собра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2:Может рано ещё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1:Да уже 7 лет исполнилось!Пора!</w:t>
      </w:r>
    </w:p>
    <w:p>
      <w:pPr>
        <w:pStyle w:val="Normal"/>
        <w:rPr/>
      </w:pPr>
      <w:r>
        <w:rPr>
          <w:sz w:val="28"/>
          <w:szCs w:val="28"/>
        </w:rPr>
        <w:t>В2:Провожем вот неизвестно куда,зачем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1:Главное,так надолго!Вдруг по дороге отстанут,простудятся,воды холодной напью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2:Мы к ним так уже привык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1:И вообще,столько ещё не сказано,не сдела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2:может отменим поезд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удок парово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1:Ой ,а про багаж-то мы забы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2:Да вот они,чемоданы-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1:Скорее грузим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удок парово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1:А вот и они,наши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2:Звучите фанфары!И трубы труб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аздник весёлый спешит дет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в школу детей провожаем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ла с детским садом прощаться пора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удок паровоза,дети под музыку заходят в за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:Дорогие ребята1Вы стоите на пороге большого пути в увлекательную страну Знаний.И так хочется,чтобы вы верили в то,что где-то в этой огромной стране есть розовая долина,где восходит солнце и звёзды спускаются с небес,чтобы поздравить вас  с новым днём.Желаем вам стремиться только вперёд и вперёд,к самому лучшему и необыкновенном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ребята исполнят песенку «Я И СОЛНЫШ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от и пришёл этот праздник послед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лго мы ждали его-цел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дали и с радостью,ждали с волнень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ли, однажды он всё же прид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Этот праздник день проща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устный и весё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ский сад наш,досвида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дравствуй,здравствуй , шко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ртфели,ранцы,кни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лькают тут и т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гут в свой класс дети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дятся по местам.</w:t>
      </w:r>
    </w:p>
    <w:p>
      <w:pPr>
        <w:pStyle w:val="Normal"/>
        <w:rPr/>
      </w:pPr>
      <w:r>
        <w:rPr>
          <w:sz w:val="28"/>
          <w:szCs w:val="28"/>
        </w:rPr>
        <w:t>4.Готовы мы уч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школьниками стать,Хорошие отме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товы полу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Мы школьные у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большим волненьем жд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 встречу с умной книг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с первым буквар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Стучат,стучат колё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поезд дал сви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илет с названьем «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получили в с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Мы едем в страну зна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ропит время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йдём гурьбой весёл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сторный светл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ажем дружно,вместе хором:</w:t>
      </w:r>
    </w:p>
    <w:p>
      <w:pPr>
        <w:pStyle w:val="Normal"/>
        <w:rPr/>
      </w:pPr>
      <w:r>
        <w:rPr>
          <w:sz w:val="28"/>
          <w:szCs w:val="28"/>
        </w:rPr>
        <w:t>Все:ЗДРАВСТВУЙ ,ЗДРАВСТВУЙ ШКОЛА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сня «мы теперь учен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Скоро за окном будет листоп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звенит звонок прощальной трел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ажем: «До свиданья,детский сад!»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м откроет школа двер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В группах загрустят зайцы и мя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нет у ворот пус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школу мы идём это хорош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прощаться с садом нам грус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Ты не позабудь этот милый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х,кто  нам дарил лас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х,кто с нами был летом и зи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ше детство превратил в ска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:Ребята,занимайте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удок)Ну что же,все дети заняли свои места в вагонах.И как обычно бывает,если есть пассажиры,то есть и проважатые,которые пришли пожелать счастливого пути нашим выпускника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зал заходят малы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Мы чуть-чуть моложе в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оть бы вырасти ско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ажаем в первый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больших своих друзей!</w:t>
      </w:r>
    </w:p>
    <w:p>
      <w:pPr>
        <w:pStyle w:val="Normal"/>
        <w:rPr/>
      </w:pPr>
      <w:r>
        <w:rPr>
          <w:sz w:val="28"/>
          <w:szCs w:val="28"/>
        </w:rPr>
        <w:t xml:space="preserve">2.Мы пришли к вам попрощаться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чень жалко расстав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нельзя ли будет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зять с собою в первый клас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ы будете уч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итать ,писать ,счи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: Желаем вам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ятерки получ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ы уже совсем больш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 красивы и ум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 до вас нам дотяну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осочки встать долж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ак пойдёте в 1-й класс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поминайте  и про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ы немножко подрастё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школу тоже мы пой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Просим дать нам обещ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  почаще навещ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месте с вами на прощ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хотим потанцевать.</w:t>
      </w:r>
    </w:p>
    <w:p>
      <w:pPr>
        <w:pStyle w:val="Normal"/>
        <w:rPr/>
      </w:pPr>
      <w:r>
        <w:rPr>
          <w:sz w:val="28"/>
          <w:szCs w:val="28"/>
        </w:rPr>
        <w:t>Вед.:Танец «Раз ладошка, два ладошка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ускник: Спасибо вам за поздр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пасибо вам за наставл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Обещаем постар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И прилежно заним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Дружбой в школе  доро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Детский сад наш не забы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.:Спасибо за поздравления! Ребята ,давайте поблагодарим малышей, похлоп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мните 5 лет наз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ходили в детский са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а что вы, мы не ход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олясках нас воз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ручках часто мы сид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гами топать не хот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Я ,помню, плакал целый д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ё маму ждал ,в окно гляд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Вовка с соскою ходил.</w:t>
      </w:r>
    </w:p>
    <w:p>
      <w:pPr>
        <w:pStyle w:val="Normal"/>
        <w:rPr/>
      </w:pPr>
      <w:r>
        <w:rPr>
          <w:sz w:val="28"/>
          <w:szCs w:val="28"/>
        </w:rPr>
        <w:t xml:space="preserve">3.Бывало,плохо кушал я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рмили с ложечки м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асал слюнявчик нас от ка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чая, супа ,простоква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А помните я из пе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ьшие строил гор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Ой, мальчики, не над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все куличики пек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очень гладко, как мог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с вами мы играли, друг друга угощ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сем как эти малы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торые в гости к нам приш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удок парово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: Ребята споют громко и дружно песню «О детском сад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е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.: Итак, пассажиры все в вагонах, провожающие покинули вагон.Ну что же, можно отправляться в наше путешествие. Вспомним прошлое, увидим настоящее, заглянем в будуще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музыка, входит Царица знан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арица: Здравствуйте, ребята, я царица знаний! Я пришла сегодня к вам, чтобы проводить вас со станции «Детской» и встретить на станции «Школьная», но ваш поезд не тронется с места, и вы  не  сможете отправиться до станции «Школьной» без этого цветка. У него много больших разноцветных лепестко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весел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доб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улыб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знаний,</w:t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>5-дружбы! Это самый красивый цветок! Самый нежный. Он боится и ветра, и непогоды, злости и вранья. Я укрыла его потеплее, а сейчас  полью цветок  последний раз и подарю его вам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открывает горшок, там пусто, один стебель )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 пропало! Кто-то оборвал лепестки! Цветок погибает! Я вернусь в сад, где вырос мой цветок,может быть, следы мне подскажут,кто  эти злодеи, а вы все вместе тоже подумайте, как нам быть…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.: Вот так дела! Что же делать нам, ребята? Мы не можем отправиться на станцию «Школьная» 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(озираясь входят Базилио и Лиса )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Базилио: Хе-хе-хе! Какой шум из-за нас с тобой поднялся!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Алиса: С нами не шути!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(звучит фонограмма)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Алиса: Слушай, Базилио, а ведь мы с тобой сплоховали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Базилио: И не говори! Стащили эти лепестки, а что в них толку?!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Алиса: Ни красы, ни радости!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(вытаскивает из-за пазухи лепесток, пробует его на зуб)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главное- вкуса нет!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Базилио(пробует): Будто вату жуёшь! Тьфу!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Алиса: Давай выбросим их!? Надо было нам в холодильник забраться, вот куда! Там сметанка и колбаска!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Базилио: Холодильник, холодильник, щас как дам !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Алиса: Что?! Щас я дам в глаз, совсем слепым станешь! (начинают драться, Базилио плачет: мяу-мяу!)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Базилио: Я больше не буду, отпусти, Алисушка!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Алиса: Ладно, отпущу! Царица этот цветок хотела подарить детям на выпуск в школу, а мы его  цап-царап и нету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Базилио: а зачем вообще эта школа нужна? Вот мы с тобой и так умные!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(уходят из зала )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Вед.: Ребята, я придумала, что нужно сделать, чтобы найти лепестки. Надо попросить помощи у сказ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м сказки дарят чуд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без чудес нельз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и живут повсюд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нам они – друзь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День и ночь я чуда жду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у и пусть меня ругают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дь хотя бы раз в год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удеса быва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наю, как-нибудь ко мн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удо постучится 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 в притихшей тишин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о-нибудь случится!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: Давайте попросим сказку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се: Сказка, сказка, отзовись!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корее к нам явись!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: Кто стучится в двери так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ван(за дверью): Это я – Иван –дура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еня в народе знает вся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: Так что ж ты в коридоре шумишь, проходи к нам сю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ван(входит): Это что? Это я в какую сказку попа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: Ты, Иван, не в сказку попал, а на выпускной вечер. Сегодня дети уходят из детского са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ван: Ну и зря. Я бы никуда отсюдова не пошёл. Вона  как здесь  хорошо, светло, тепло, ни комаров, ни мух, красота! А вас отсюда выгоняют. Жалко мне вас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: Ну и чудак же ты, Иван. Дети в школу идут учить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ван: Ха! В школу! Так это же уроки учить надо,то ли дело на печи повалять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: Нет, Иван, ты не прав. Послушай, то тебе ребята скажу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ети (по очереди с ведущим)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ченье- свет, а не ученье- тьм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ченье лучше богат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ченье в счастье украшает, а в несчастье утеша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читься всегда пригодить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ван: всё равно! Ни к чему эт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ед.: Иван, скажи нам,что ты умеешь делать?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Иван: Да много чаво: громко петь, плясать, на балалайке играть. Эх, лапти мои, лапти-хотики. Попляшите лапотки в хороводике! (пляшет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: Ох и весёлый ты парень, Иван, и нам с тобой весело. Ты пляшешь и нам захотелось. Давайте, ребята, станцуем весёлый танец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ван: Да я весёлый  малый. Подарю-ка я ребятам  лепесток веселья,если станцуют для меня весёлый танец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: Танец «Шоколадка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ван: Слушайте, а ваши дети в школу не будут опаздывать? Нужно ведь рано вставать, портфель собирать, а мамам их завтраком кормить! Я знаю, все дети любят по утрам поспать, как я на печи повалять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: Раз, два, три, четыре,пя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чинаем мы игр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удем с вами, братцы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тренироватьс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 в сентябрьский первый ден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школу вам собратьс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ама завтрак припасё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апа- шарик принесёт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ам же надо не отстать и быстрей портфель собрат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Игра «Собираемся в школу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: Иван, а ты умеешь считать? Скажи нам, сколько будет 2+3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ван (чешет затылок): Это будет… что-то около ше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: Дети, ответ правильны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: Нет!!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ван: Подумаешь, ошибся разок! А ваши дети-то сами читать умеют? А как обстоят дела с математикой у их родителей? Давайте проверим, кто лучше считает: дети или их родители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Игра «Весёлый счёт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ван: Ладно, с математикой у вас всё нормаль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: Ну как, Иван, ты по-прежнему считаешь, что учиться не  обязательн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ван: Не, я тоже хочу всё знать, всё уметь. Не к лицу мне, Ивану, неучем оставаться. Побегу-ка  я в школу записывать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: Подожди, Иван, школа откроется первого сентября, а сейчас все дети будут отдыхать, веселиться. Повеселись и ты с н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ван: Не - а, прощайте! Не поминайте лихом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: Ну вот, первый лепесток есть. Давайте, ещё обратимся к сказк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казка, сказка, отзовис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корее к нам явис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Появляется Несмеяна и плачет, Царь бегает вокруг неё,утешает, машет платочком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смеяна: Встану ли поздно, встану ли ран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И всё равно смеяться не стану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И я, вздыхая, уныло пою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С утра идо ночи слёзы я лью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Плачу за ужином и за обедо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Слеза за слезою катится след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Плачу я горько, рыдаю тревожн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Мне засмеяться никак не возможно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Как ива плакучая в дымке тумана 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Я- Несмеяна ! Я- Несмеяна !!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арь: В сказке моей- бед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Плачет дочка моя всег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Ни шалить, ни играть не хоч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Никогда- никогда не хохоч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Рассмешите её, ребят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Полцарства отдам я в уплату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: Милая Несмеяна! Слезами горю не поможешь. Попробуй лучше засмеять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смеяна(грустно): Ты просишь меня о невозможн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ед.: Ну хоть чуть-чуть!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смеяна: Хи-хи-хи… Не, немогу-у-у!(плаче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: Ребята, ну что же нам делать? Может быть, вы мне поможете развеселить Несмеян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Ребята, давайте вместе с царевной поиграем в игру. Вы умеете  гомко кричать? Крикните громко «Я»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ети: Я!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: Тогда громко отвечайте на мои вопрос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-Кто любит  шоколад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-Кто любит мармелад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-Кто любит груш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-Кто не моет уш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-Кто любит рисовать на листе, в альбоме, на стене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-Кто любит купаться в речке, в море, в луж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смеяна: Ой, весело мне стало!(смеётся) Вот за это вам мой голубой лепесток улыбк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: Спасибо, Несмеяна, (Несмеяна уходит, Царь благодарит дете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: Вот уже 2 лепестка есть! Молодцы, ребят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появляются Базилио и Алис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азилио: Видала? Слыхала? Понятно тебе? Оказывается—мяу,мяу, лепестки эти дороже денег, лучше всякого подарка. А мы, дураки, их выбросили (ищет, ползает на коленях). Их, наверно, ветер унёс!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лиса: Кто выбросил? Скажешь я выбросил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азилио: а кто же ещё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лиса: Ну, Базилио, берегись! Не серди лучше мен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азилио: Мяу- мяу! Навязалась ты на мою голову! Без тебя тошно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лиса: (внезапно): Погоди, подраться мы ещё успеем! Я что-то придумала!(шепчет на ух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азилио: Ну,голова! Ну, ты даёш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лиса: Со мной не пропадёшь! (идут прихрамыва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месте: Поглядите, люди божие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азилио: Мяу! Мяу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месте: Благодетели прохожи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азилио: Мяу! Мяу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месте: Мы клюкою подпираемс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азилио: Мяу! Мяу!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месте: под окошком побираемся!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азилио: мяу! Мяу!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месте: Ах, отцы наши, родител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леба корку не дадите 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ый день мы бродим, маемс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лиса: А-ах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азилио: о-хо-хо! Плохо моё дело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лиса: А-ах-ах… видно конец мне приходи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: Бедненькие! Что с вам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азилио: Голодаем… мя-у-у, холодаем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лиса: Подайте что-нибудь, хоть ножку курину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азилио: или сметанки  блюдечко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ед.: нет у нас ничего такого… Может водички холодной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азилио: Что ты, что ты! У меня от воды головокружение бывает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лиса: Если у вас ничего нет,скажите, хоть, что вы тут потеря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: Мы ищем лепестки волшебные, без них мы не сможем попасть на станцию «Школьная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азилио: И зачем она вам нужна, мы там никогда не были и ничего, не пропали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лиса: И знаний у нас предостаточно(стучит по голове кота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: А это мы сейчас проверим.Загадк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Что за добрые друзья живут в доме у мен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Они стоят в шкафу на полках, в переплётах толстых, тонки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Друзья рассказывают мне, что происходит на земле, есть ли инопланетяне, что творится в океане, что случилось в Антарктиде? Обо всем расскажут…(книг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лиса: Вот это завернула… сама поняла, что сказала? У нас друзей нет, но вороны нам всё расскажу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: Ну, дети, помогите! Ответ правильный найди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ети: Книги!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: Кто шагает с сумкой книг, утом в школу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азилио: Снеговик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: Ребята, помогит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: Ученик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: То я в клетку, то в линейку, написать по мне сумей-ка. Так же можно рисовать, называюсь я… ( тетрадь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азилио: Скатерть- самобранк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ед.: Новый дом несу в руке, двери дома на замке. Тут жильцы бумажные, все ужасно важные… (портфель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лиса: Павлины в зоопарке важные!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ед.: Да, знания у вас никаки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азилио: Слушай, Алиса, они и вправду очень умные и добрые! Пожалуй, я отдам 2 волшебных лепестка. Я их припрятал на всякий случай, но со мной ещё никто не был таким добрым…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лиса: Ладно уж, отдавай.(Базилио отдаёт лепестк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ед.: Раз вы всё поняли и решили  исправиться, станцуйте нам танец дружбы…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Танец кота и лис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азилио и Лиса: Счастливого пути!!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: Нам не хватает только одного лепестка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входит Царица знани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арица знаний: Вы молодцы, ребята, справились со всеми заданиями. Вы показали, что вы готовы идти в школу, и вот вам последний лепесток дружбы. Теперь я могу вам сказать – счастливого пути!!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:песня «Три желания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-Подходит к концу наш выпускной. Ребята, скажите  добрые слова тем кто работаеь в нашем детском сад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б.1.В Дошкольной стране мы играли и пел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Но время настало проститься друзья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Мы стали большими, мы все повзросле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мчится наш поезд со станции «Сад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б.2.Сегодня большое спасибо мы скаж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Все тем, кто нам ласку, заботу дари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Всем тем, кто воспитывал нас и люби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еб.3.Спасибо за ласку, любовь и заботу,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 xml:space="preserve">      За игры и праздники в детском сад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Спасибо за трудную вашу работ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Всем тем кто работает в детском сад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б.4.До свиданья, мир игрушек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Проважай своих ребя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Мы прощаемся с тобо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Наш любимый детский сад!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б.5.Сегодня светлый и печальный ден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Прощаемся мы нынче с детским сад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Нам школа открывает свою двер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Прощай, наш детский сад, грустить не над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б.6.А теперь пора простить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Будем в школе мы учитьс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Мы всегда любить вас буде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И детсад не позабудем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б.7.Смелее вперёд- новая жизн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Возьми мою руку и крепче держи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Если забудут здесь нас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На память остаётся этот прощальный вальс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нец «Прощальный вальс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лово Заведующей, вручение дипломов.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5:03:00Z</dcterms:created>
  <dc:creator>Пользователь</dc:creator>
  <dc:description/>
  <cp:keywords/>
  <dc:language>en-US</dc:language>
  <cp:lastModifiedBy>Пользователь</cp:lastModifiedBy>
  <dcterms:modified xsi:type="dcterms:W3CDTF">2012-06-27T18:37:00Z</dcterms:modified>
  <cp:revision>5</cp:revision>
  <dc:subject/>
  <dc:title/>
</cp:coreProperties>
</file>