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униципальное общеобразовательное бюджетное учрежд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овобурейская средняя общеобразовательная школа № 3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Утверждаю ___________________________</w:t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Директор МОБУ СОШ №3 Д. Н. Туманов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4581525" cy="3048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    </w:t>
      </w:r>
      <w:r>
        <w:rPr>
          <w:b/>
          <w:sz w:val="144"/>
          <w:szCs w:val="144"/>
        </w:rPr>
        <w:t>ПАСПОР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абинета информатики и И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ый за кабинет: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 информа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ирнова Елена Александров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80" w:after="2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5"/>
        </w:numPr>
        <w:ind w:left="855" w:hanging="571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ребования к кабинету  информатики как базы для успешного выполнения образовате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. Общие треб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каз о назначении ответственного  за  кабинет, его функциональных обязанностях (по профилю кабинета; хранится в папке «Нормативно-правовая документация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спорт кабинета, оформленный с указанием функционального назначения имеющегося в кабинете оборудования, приборов, технических средств, наглядных пособий, дидактических материалов и др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вентарная ведомость на имеющееся оборудование 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авила техники безопасности работы в кабинете (вывешиваются в кабинете для ознакомления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авила пользования кабинета обучающимися (вывешиваются в кабинете для ознакомления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кт приемки учебного кабинета администрацией школы на предмет подготовки кабинета к функционированию (хранится  в папке «Паспорт кабинета»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лан работы кабинета на учебный год и перспектив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Соблюдение правил техники безопасности и санитарно-гигиенических норм в учебном кабинет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3. Соблюдение эстетических требований к оформлению учебного кабинет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Требования к учебно-методическому обеспечению кабин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5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6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еспеченность условий для успешного выполнения обучающимися требований к образовательной подготовке на базе учебного кабин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7.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8. Открытое и наглядное предъявление обучающимися стандарта образ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9. Обеспеченность обучающихся комплектом типовых заданий, тестов, эссе, контрольных работ и др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, переводу ее в режим работы школы как развивающей, так и развивающейся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езусловное выполнение учителями и обучающимися требований образовательного стандарта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работка и внедрение образовательной программы школы (по профилю учебного кабинета)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недрение методики развивающего обучения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ие программы школы по выбору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фференциация обучения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уманизация обучения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Личностно-ориентированное  обучени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Оценка деятельности кабинета за учебный год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ооценка учителей. Оценка обучающимися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ценка методического объединения, методического совет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ыводы по дальнейшей работе кабине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. Требования к кабинету информат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бинет информатики должен удовлетворять следующим требованиям:</w:t>
      </w:r>
    </w:p>
    <w:p>
      <w:pPr>
        <w:pStyle w:val="Normal"/>
        <w:jc w:val="both"/>
        <w:rPr/>
      </w:pPr>
      <w:r>
        <w:rPr>
          <w:sz w:val="20"/>
          <w:szCs w:val="20"/>
        </w:rPr>
        <w:t>4.1. Кабинет   должен быть оснащен мебелью, приспособлениями для работы, ТСО, рабочим и демонстрационным стол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Кабинет должен быть оснащен специальными средствами об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В кабинете должна иметься литература: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равочная.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учно-популярная.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бники.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учно-методические пособия.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зцы практических и самостоятельных работ обучающихся.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борки олимпиадных заданий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5. В кабинете информатики средства обучения должны быть систематизированы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видам (карты, схемы, таблицы и т.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6. В кабинете должны находиться раздаточные материалы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организации индивидуальной, групповой, фронтальной самостоятельной учебной работы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проверки знаний, умений (карточки-задания)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подготовки опережающих задани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4.7. Кабинет информатики должен отвечать санитарно-гигиеническим условиям, эстетическим и техническим требованиям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Цель работы кабинета информатики:</w:t>
      </w:r>
    </w:p>
    <w:p>
      <w:pPr>
        <w:pStyle w:val="Normal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left="180" w:hanging="18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 создание оптимальных условий для организации образовательного процесса в соответствии с Федеральным компонентом государственного стандарта общего образования по информатике.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0"/>
          <w:szCs w:val="20"/>
        </w:rPr>
        <w:t>Задачи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- организация работы по оснащению кабинета в соответствии с требованиями    Минобрнауки России (оформление заявки 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обретение средств    материально-технического обеспечения для кабинета истории и      обществознания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научно-методической, дидактической базы кабинета путем самостоятельного создания педагогом раздаточного и стендового  демонстрационного материала для обучающихся в соответствии с Программами по информатик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истематизация материала для организации внеурочной деятельности по направлениям: подготовка к олимпиадам и молодежным чемпионатам,  проектная и исследовательская деятельность школьников, работа с классным коллективом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28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Основные направления работы кабинета:</w:t>
      </w:r>
    </w:p>
    <w:p>
      <w:pPr>
        <w:pStyle w:val="Normal"/>
        <w:numPr>
          <w:ilvl w:val="0"/>
          <w:numId w:val="13"/>
        </w:numPr>
        <w:shd w:fill="FFFFFF" w:val="clear"/>
        <w:spacing w:before="280" w:after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бинет как средство выполнения государственного стандарта:</w:t>
      </w:r>
      <w:r>
        <w:rPr>
          <w:sz w:val="20"/>
          <w:szCs w:val="20"/>
        </w:rPr>
        <w:t xml:space="preserve"> проведение учебных занятий в соответствии с Федеральным компонентом государственного стандарта общего образования по информатике, примерными и авторскими программами курсов по данным предметам, учебным планом образовательной программы школы; обновление раздаточного дидактического материала с учетом принципов системно-деятельностного подхода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бинет как средство развития ученика:</w:t>
      </w:r>
      <w:r>
        <w:rPr>
          <w:sz w:val="20"/>
          <w:szCs w:val="20"/>
        </w:rPr>
        <w:t xml:space="preserve"> разработка и реализация  программ факультативных и элективных курсов; пополнение банка заданий для подготовки к школьному, муниципальному и региональному этапам Всероссийской олимпиады школьников; обновление памяток по выполнению различных видов заданий по данному предмету; составление рекомендаций для обучающихся по выполнению проектных и исследовательских работ с учетом специфики предмета.</w:t>
      </w:r>
    </w:p>
    <w:p>
      <w:pPr>
        <w:pStyle w:val="Normal"/>
        <w:numPr>
          <w:ilvl w:val="0"/>
          <w:numId w:val="13"/>
        </w:numPr>
        <w:spacing w:before="0" w:after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доровьесберегающая   деятельность:</w:t>
      </w:r>
      <w:r>
        <w:rPr>
          <w:sz w:val="20"/>
          <w:szCs w:val="20"/>
        </w:rPr>
        <w:t xml:space="preserve"> обеспечение  соблюдения санитарно-гигиенических требований, требований пожарной безопасности и правил поведения для обучающихся.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b/>
          <w:sz w:val="20"/>
          <w:szCs w:val="20"/>
        </w:rPr>
        <w:t xml:space="preserve">Обеспечение сохранности имущества кабинета: </w:t>
      </w:r>
      <w:r>
        <w:rPr>
          <w:sz w:val="20"/>
          <w:szCs w:val="20"/>
        </w:rPr>
        <w:t>оформление своевременных заявок заведующему хозяйством школы.</w:t>
      </w:r>
    </w:p>
    <w:p>
      <w:pPr>
        <w:pStyle w:val="Normal"/>
        <w:shd w:fill="FFFFFF" w:val="clear"/>
        <w:spacing w:before="28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равила пользования кабинетом информатики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ервом занятии в кабинете учащиеся знакомятся с инструкцией по охране труда.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щиеся находятся в кабинете только в сменной обуви и без верхней одежды.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щиеся находятся в кабинете только в присутствии преподавателя.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начала занятий учащиеся проверяют состояние своих рабочих мест и о выявленных неполадках срочно сообщают учителю.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щиеся приступают к работе на компьютере только после разрешения учителя.</w:t>
      </w:r>
    </w:p>
    <w:p>
      <w:pPr>
        <w:pStyle w:val="Style19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0"/>
          <w:szCs w:val="20"/>
        </w:rPr>
        <w:t>В кабинете запрещено использовать дискеты, С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-диски без разрешения учителя. Если такое разрешение получено, то перед работой необходимо проверить дискеты на ВИРУС с помощью антивирусных программ.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 время занятий учащиеся не покидают свои рабочие места без разрешения учителя.</w:t>
      </w:r>
    </w:p>
    <w:p>
      <w:pPr>
        <w:sectPr>
          <w:type w:val="nextPage"/>
          <w:pgSz w:w="11906" w:h="16838"/>
          <w:pgMar w:left="850" w:right="566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14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щиеся соблюдают чистоту и порядок в кабинете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>Инвентарная ведомость на технические средства обучения учебного кабинета информатики</w:t>
      </w:r>
    </w:p>
    <w:p>
      <w:pPr>
        <w:pStyle w:val="Normal"/>
        <w:ind w:firstLine="18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8838" w:type="dxa"/>
        <w:jc w:val="left"/>
        <w:tblInd w:w="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15"/>
        <w:gridCol w:w="1560"/>
        <w:gridCol w:w="943"/>
        <w:gridCol w:w="966"/>
        <w:gridCol w:w="1160"/>
        <w:gridCol w:w="1134"/>
      </w:tblGrid>
      <w:tr>
        <w:trPr>
          <w:trHeight w:val="646" w:hRule="atLeast"/>
        </w:trPr>
        <w:tc>
          <w:tcPr>
            <w:tcW w:w="3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ТСО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1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  <w:tc>
          <w:tcPr>
            <w:tcW w:w="4203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.б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.б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екто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о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.до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не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eastAsia="Arial" w:cs="Arial"/>
          <w:b/>
          <w:b/>
          <w:color w:val="000000"/>
          <w:spacing w:val="-11"/>
          <w:sz w:val="20"/>
          <w:szCs w:val="20"/>
        </w:rPr>
      </w:pPr>
      <w:r>
        <w:rPr>
          <w:rFonts w:cs="Arial" w:ascii="Arial" w:hAnsi="Arial"/>
          <w:b/>
          <w:color w:val="000000"/>
          <w:spacing w:val="-11"/>
          <w:sz w:val="20"/>
          <w:szCs w:val="20"/>
        </w:rPr>
        <w:t xml:space="preserve">ОПИСЬ       </w:t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20"/>
          <w:szCs w:val="20"/>
        </w:rPr>
        <w:t>имущества и документации кабинета № 20</w:t>
      </w:r>
    </w:p>
    <w:p>
      <w:pPr>
        <w:pStyle w:val="Normal"/>
        <w:shd w:fill="FFFFFF" w:val="clear"/>
        <w:spacing w:lineRule="exact" w:line="283"/>
        <w:ind w:left="816" w:hanging="7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103"/>
        <w:gridCol w:w="2082"/>
      </w:tblGrid>
      <w:tr>
        <w:trPr>
          <w:trHeight w:val="858" w:hRule="atLeast"/>
        </w:trPr>
        <w:tc>
          <w:tcPr>
            <w:tcW w:w="104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имуществ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04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чительский стол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04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ты двуместны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04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лы компьютерные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858" w:hRule="atLeast"/>
        </w:trPr>
        <w:tc>
          <w:tcPr>
            <w:tcW w:w="104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ья ученически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04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 учительски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858" w:hRule="atLeast"/>
        </w:trPr>
        <w:tc>
          <w:tcPr>
            <w:tcW w:w="104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аф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04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Доска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04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спорт кабинета информатик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58" w:hRule="atLeast"/>
        </w:trPr>
        <w:tc>
          <w:tcPr>
            <w:tcW w:w="104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струкция по технике безопасност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58" w:hRule="atLeast"/>
        </w:trPr>
        <w:tc>
          <w:tcPr>
            <w:tcW w:w="104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урнал по технике безопасност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 работы кабинета  информатик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на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 xml:space="preserve">2017-2018 </w:t>
      </w:r>
      <w:r>
        <w:rPr>
          <w:b w:val="false"/>
          <w:bCs w:val="false"/>
          <w:caps w:val="false"/>
          <w:smallCaps w:val="false"/>
          <w:sz w:val="20"/>
          <w:szCs w:val="20"/>
        </w:rPr>
        <w:t>учебный год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98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126"/>
        <w:gridCol w:w="1872"/>
        <w:gridCol w:w="222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срок выполн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ормление  учебного наглядного материала: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аточный материал в папках из расчета один на парту Практические работы 7-11 класс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октябр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бинето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медиатеки новыми электронными учебник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бинето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научно-методической, дидактической базы кабинета: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раздаточного  тестового материала для обучающихся 7, 8,9, 10, 11 классов в соответствии с программами по информати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бинето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ечатного издания «Рекомендации для обучающихся по выполнению проектных и исследовательских работ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бинето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электронных  папок  «Подготовка к олимпиадам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ноябр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бинето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должение комплектования кабинета информатики для проведения занятий с применением ИКТ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бинето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материальной базы кабинета: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 на ТС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 соблюдения санитарно-гигиенических требований, требований пожарной безопасности и правил поведения для обучающихся: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мебел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бинето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генеральной уборки в кабинет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бинето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сохранности имущества кабинета: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ий ремонт мебел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бинето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кабине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бинетом, зав. хозяйством школ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бине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бинетом, зав. хозяйством школы</w:t>
            </w:r>
          </w:p>
        </w:tc>
      </w:tr>
    </w:tbl>
    <w:p>
      <w:pPr>
        <w:pStyle w:val="Heading1"/>
        <w:numPr>
          <w:ilvl w:val="0"/>
          <w:numId w:val="0"/>
        </w:numPr>
        <w:shd w:fill="FFFFFF" w:val="clear"/>
        <w:ind w:left="499" w:hanging="499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  <w:r>
        <w:br w:type="page"/>
      </w:r>
    </w:p>
    <w:p>
      <w:pPr>
        <w:pStyle w:val="Heading1"/>
        <w:shd w:fill="FFFFFF" w:val="clear"/>
        <w:ind w:left="499" w:hanging="499"/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  <w:t>Перспективный план развития кабинета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оритетные направления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ереход на новые образовательные стандарты</w:t>
      </w:r>
    </w:p>
    <w:p>
      <w:pPr>
        <w:pStyle w:val="ListParagraph"/>
        <w:spacing w:before="0" w:after="0"/>
        <w:ind w:left="3969" w:right="0" w:firstLine="567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«Уже в школе дети должны получить возможность раскрыть свои способности, подготовиться к жизни в высокотехнологичном конкурентном мире».</w:t>
      </w:r>
    </w:p>
    <w:p>
      <w:pPr>
        <w:pStyle w:val="ListParagraph"/>
        <w:spacing w:lineRule="auto" w:line="360" w:before="0" w:after="0"/>
        <w:contextualSpacing/>
        <w:jc w:val="right"/>
        <w:rPr>
          <w:b/>
          <w:b/>
          <w:bCs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Д.А Медведев</w:t>
      </w:r>
    </w:p>
    <w:tbl>
      <w:tblPr>
        <w:tblW w:w="9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74"/>
        <w:gridCol w:w="1275"/>
        <w:gridCol w:w="3981"/>
      </w:tblGrid>
      <w:tr>
        <w:trPr>
          <w:trHeight w:val="70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 результаты</w:t>
            </w:r>
          </w:p>
        </w:tc>
      </w:tr>
      <w:tr>
        <w:trPr>
          <w:trHeight w:val="12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рмативных документов о федеральных государственных стандартах общего образования. Создание условий для перехода на ФГ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8 годы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 нормативной базы кабинета в соответствие с требо-ваниями ФГОС (федеральный, региональный, муниципальный, локальный уровни)</w:t>
            </w:r>
          </w:p>
        </w:tc>
      </w:tr>
      <w:tr>
        <w:trPr>
          <w:trHeight w:val="104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сновных образова-тельных программ основно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8 годы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сновных образо-вательных программ  основного  общего образования</w:t>
            </w:r>
          </w:p>
        </w:tc>
      </w:tr>
      <w:tr>
        <w:trPr>
          <w:trHeight w:val="63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/>
              <w:ind w:left="0" w:right="0" w:hanging="0"/>
              <w:rPr/>
            </w:pPr>
            <w:r>
              <w:rPr>
                <w:sz w:val="20"/>
                <w:szCs w:val="20"/>
              </w:rPr>
              <w:t>Введение ФГОС основного общего образования  7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17- 2018 год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од на ФГОС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ниторинга пред-метных достижений ученика, его компетенций и спосо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15 год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а электронного мониторинга                                                              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модели учета внеучебных достижений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15 год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нка творческих работ учащихся</w:t>
            </w:r>
          </w:p>
        </w:tc>
      </w:tr>
      <w:tr>
        <w:trPr>
          <w:trHeight w:val="59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инновационных технологий в учебном процесс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8 г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образования на 3-5%</w:t>
            </w:r>
          </w:p>
        </w:tc>
      </w:tr>
      <w:tr>
        <w:trPr>
          <w:trHeight w:val="8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по реализации ФГ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8 г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образова-ния,  создание базы данных</w:t>
            </w:r>
          </w:p>
        </w:tc>
      </w:tr>
    </w:tbl>
    <w:p>
      <w:pPr>
        <w:pStyle w:val="ListParagraph"/>
        <w:spacing w:lineRule="auto" w:line="276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ListParagraph"/>
        <w:spacing w:before="0" w:after="0"/>
        <w:ind w:left="0" w:right="0" w:hanging="0"/>
        <w:contextualSpacing/>
        <w:jc w:val="center"/>
        <w:rPr>
          <w:b/>
          <w:b/>
          <w:i/>
          <w:i/>
          <w:sz w:val="20"/>
          <w:szCs w:val="20"/>
        </w:rPr>
      </w:pPr>
      <w:r>
        <w:rPr>
          <w:b/>
          <w:caps/>
          <w:sz w:val="20"/>
          <w:szCs w:val="20"/>
        </w:rPr>
        <w:t>Развитие системы поддержки талантливых детей</w:t>
      </w:r>
    </w:p>
    <w:p>
      <w:pPr>
        <w:pStyle w:val="ListParagraph"/>
        <w:ind w:left="3969" w:righ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Одновременно с реализацией стандарта общего образования должна быть выстроена разветвленная система поиска и поддержки талантливых детей, а также их сопровождения в течение всего периода становления личности».</w:t>
      </w:r>
    </w:p>
    <w:p>
      <w:pPr>
        <w:pStyle w:val="ListParagraph"/>
        <w:spacing w:before="0" w:after="0"/>
        <w:ind w:left="4253" w:right="0" w:hanging="3533"/>
        <w:contextualSpacing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>Д.А.Медведев</w:t>
      </w:r>
    </w:p>
    <w:tbl>
      <w:tblPr>
        <w:tblW w:w="9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"/>
        <w:gridCol w:w="3966"/>
        <w:gridCol w:w="1275"/>
        <w:gridCol w:w="3982"/>
      </w:tblGrid>
      <w:tr>
        <w:trPr>
          <w:trHeight w:val="608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 результаты</w:t>
            </w:r>
          </w:p>
        </w:tc>
      </w:tr>
      <w:tr>
        <w:trPr>
          <w:trHeight w:val="41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дивидуального, дифференцированного подхода к обучающимся с целью раннего выявления их способностей и наклон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8 г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нка данных одаренных детей</w:t>
            </w:r>
          </w:p>
        </w:tc>
      </w:tr>
      <w:tr>
        <w:trPr>
          <w:trHeight w:val="10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 конкурсах и иных мероприятий для выявления одарен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8 г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данных</w:t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школьного этапа Всероссийской олимпиады шк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8 годы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школьного и участие в муниципальном и региональ-ном этапах Всероссийской олим-пиады школьников</w:t>
            </w:r>
          </w:p>
        </w:tc>
      </w:tr>
      <w:tr>
        <w:trPr>
          <w:trHeight w:val="145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истанционной формы обучения одаренных обучаю-щихся на основе внедрения в учебный процесс новых информационных технолог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15 год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истанционной формы обучения</w:t>
            </w:r>
          </w:p>
        </w:tc>
      </w:tr>
      <w:tr>
        <w:trPr>
          <w:trHeight w:val="9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проектная и научная деятельность обучающихся и учит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15 год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оянно пополняемый банк исследовательских работ</w:t>
            </w:r>
          </w:p>
        </w:tc>
      </w:tr>
      <w:tr>
        <w:trPr>
          <w:trHeight w:val="10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полнение банка одаренных детей, мониторинг их достиже-ний в разрезе класса, школы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8 г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увеличение количества одаренных детей на 2-3%</w:t>
            </w:r>
          </w:p>
        </w:tc>
      </w:tr>
      <w:tr>
        <w:trPr>
          <w:trHeight w:val="7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достижений талантливых детей в С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8 г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миджа</w:t>
            </w:r>
          </w:p>
        </w:tc>
      </w:tr>
    </w:tbl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ListParagraph"/>
        <w:spacing w:lineRule="auto" w:line="360" w:before="0" w:after="0"/>
        <w:contextualSpacing/>
        <w:jc w:val="center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  <w:r>
        <w:br w:type="page"/>
      </w:r>
    </w:p>
    <w:p>
      <w:pPr>
        <w:pStyle w:val="ListParagraph"/>
        <w:spacing w:lineRule="auto" w:line="360" w:before="0" w:after="0"/>
        <w:ind w:left="0" w:right="0" w:hanging="0"/>
        <w:contextualSpacing/>
        <w:jc w:val="center"/>
        <w:rPr>
          <w:b/>
          <w:b/>
          <w:i/>
          <w:i/>
          <w:sz w:val="20"/>
          <w:szCs w:val="20"/>
        </w:rPr>
      </w:pPr>
      <w:r>
        <w:rPr>
          <w:b/>
          <w:caps/>
          <w:sz w:val="20"/>
          <w:szCs w:val="20"/>
        </w:rPr>
        <w:t>Сохранение и укрепление здоровья школьников</w:t>
      </w:r>
    </w:p>
    <w:p>
      <w:pPr>
        <w:pStyle w:val="ListParagraph"/>
        <w:spacing w:before="0" w:after="0"/>
        <w:ind w:left="3969" w:right="0" w:firstLine="567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Именно в школьный период формируется здоровье человека на всю последующую жизнь. …  К каждому школьнику должен быть применен индивидуальный подход, минимизирующий риски для здоровья в процессе обучения». </w:t>
      </w:r>
    </w:p>
    <w:p>
      <w:pPr>
        <w:pStyle w:val="ListParagraph"/>
        <w:spacing w:before="0" w:after="0"/>
        <w:ind w:left="4253" w:right="0" w:firstLine="567"/>
        <w:contextualSpacing/>
        <w:rPr>
          <w:sz w:val="20"/>
          <w:szCs w:val="20"/>
          <w:lang w:bidi="en-US"/>
        </w:rPr>
      </w:pPr>
      <w:r>
        <w:rPr>
          <w:i/>
          <w:sz w:val="20"/>
          <w:szCs w:val="20"/>
        </w:rPr>
        <w:t xml:space="preserve">                                                      </w:t>
      </w:r>
      <w:r>
        <w:rPr>
          <w:i/>
          <w:sz w:val="20"/>
          <w:szCs w:val="20"/>
        </w:rPr>
        <w:t>Д. А.Медведев</w:t>
      </w:r>
    </w:p>
    <w:tbl>
      <w:tblPr>
        <w:tblW w:w="9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419"/>
        <w:gridCol w:w="4690"/>
      </w:tblGrid>
      <w:tr>
        <w:trPr>
          <w:trHeight w:val="5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76"/>
              <w:ind w:left="0" w:right="-118" w:hanging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№ </w:t>
            </w:r>
            <w:r>
              <w:rPr>
                <w:sz w:val="20"/>
                <w:szCs w:val="20"/>
                <w:lang w:bidi="en-US"/>
              </w:rPr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76"/>
              <w:ind w:left="-98" w:right="0" w:firstLine="98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Мероприяти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en-US"/>
              </w:rPr>
              <w:t>Ожидаемые  результат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76"/>
              <w:ind w:left="720" w:right="-118" w:hanging="36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-98" w:right="0" w:firstLine="98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Внедрение учебных программ по здоровьесберегающим технологиям в образовательную деятельност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en-US"/>
              </w:rPr>
              <w:t>Профилактика заболеваний, проведение оздоровительных мероприяти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76"/>
              <w:ind w:left="720" w:right="-118" w:hanging="36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-98" w:right="0" w:firstLine="98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рганизация комфортных условий труда труда за компьютером, соблюдение санитарно-гигиенических норм в кабинете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en-US"/>
              </w:rPr>
              <w:t>Повышение комфортности образовательной среды</w:t>
            </w:r>
          </w:p>
        </w:tc>
      </w:tr>
      <w:tr>
        <w:trPr>
          <w:trHeight w:val="10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76"/>
              <w:ind w:left="720" w:right="-118" w:hanging="36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-98" w:right="0" w:firstLine="98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Создание условий, исключающих травматизм в кабинете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en-US"/>
              </w:rPr>
              <w:t>Повышение комфортности образовательной среды</w:t>
            </w:r>
          </w:p>
        </w:tc>
      </w:tr>
    </w:tbl>
    <w:p>
      <w:pPr>
        <w:pStyle w:val="Normal"/>
        <w:shd w:fill="FFFFFF" w:val="clear"/>
        <w:spacing w:lineRule="auto" w:line="360"/>
        <w:ind w:left="499" w:hanging="499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1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ебно-методическое обеспечение 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кабинета информатики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4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(автор, издательство, год издания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. Базовый курс. Уч. Для  8 кл./ Н.Д.Угринович. 5-е изд.- М.:БИНОМ. Лаборатория знаний, 201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. Базовый курс: уч. для 9 кл. Н.Угринович М.: БИНОМ. Лаборатория знаний 201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. Уч. Для  7 кл./ Н.Д.Угринович. 4-е изд.- М.:БИНОМ. Лаборатория знаний, 201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нформатика и ИКТ. Учебник для 10-11 кл. И.Г.Шауцукова,   М.:БИНОМ. Лаборатория знаний, 200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  <w:spacing w:val="0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85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31" w:hanging="1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31" w:firstLine="72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pacing w:val="0"/>
      <w:w w:val="1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  <w:b/>
      <w:bCs/>
      <w:caps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color w:val="000000"/>
      <w:w w:val="87"/>
      <w:sz w:val="24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9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C10">
    <w:name w:val="c10"/>
    <w:basedOn w:val="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Journal" w:hAnsi="Journal" w:eastAsia="Times New Roman" w:cs="Journal"/>
      <w:color w:val="0000FF"/>
      <w:sz w:val="32"/>
      <w:szCs w:val="20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caps/>
      <w:sz w:val="32"/>
    </w:rPr>
  </w:style>
  <w:style w:type="paragraph" w:styleId="211">
    <w:name w:val="Основной текст с отступом 21"/>
    <w:basedOn w:val="Normal"/>
    <w:qFormat/>
    <w:pPr>
      <w:shd w:fill="FFFFFF" w:val="clear"/>
      <w:tabs>
        <w:tab w:val="clear" w:pos="708"/>
        <w:tab w:val="left" w:pos="835" w:leader="none"/>
      </w:tabs>
      <w:spacing w:lineRule="exact" w:line="269"/>
      <w:ind w:left="634" w:right="0" w:hanging="0"/>
    </w:pPr>
    <w:rPr>
      <w:color w:val="000000"/>
      <w:w w:val="87"/>
      <w:szCs w:val="20"/>
    </w:rPr>
  </w:style>
  <w:style w:type="paragraph" w:styleId="Style14">
    <w:name w:val="Выделенная цитата"/>
    <w:basedOn w:val="Normal"/>
    <w:next w:val="Normal"/>
    <w:qFormat/>
    <w:pPr>
      <w:pBdr>
        <w:bottom w:val="single" w:sz="4" w:space="4" w:color="FFFF00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4:38:00Z</dcterms:created>
  <dc:creator>Victor</dc:creator>
  <dc:description/>
  <cp:keywords/>
  <dc:language>en-US</dc:language>
  <cp:lastModifiedBy>гена</cp:lastModifiedBy>
  <cp:lastPrinted>2017-08-29T10:17:00Z</cp:lastPrinted>
  <dcterms:modified xsi:type="dcterms:W3CDTF">2017-08-29T06:48:00Z</dcterms:modified>
  <cp:revision>6</cp:revision>
  <dc:subject/>
  <dc:title>ПАСПОРТ КАБИНЕТА № 19</dc:title>
</cp:coreProperties>
</file>