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 конспект урока по лыжной подготовке 3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Дата проведения :</w:t>
      </w:r>
      <w:r>
        <w:rPr/>
        <w:t xml:space="preserve"> 2 февраля 2015 год 54 урок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проведения: </w:t>
      </w:r>
      <w:r>
        <w:rPr/>
        <w:t>школьный стадион</w:t>
      </w:r>
    </w:p>
    <w:p>
      <w:pPr>
        <w:pStyle w:val="Normal"/>
        <w:rPr/>
      </w:pPr>
      <w:r>
        <w:rPr>
          <w:b/>
        </w:rPr>
        <w:t>Учитель физической культуры:</w:t>
      </w:r>
      <w:r>
        <w:rPr/>
        <w:t xml:space="preserve"> - Горлов.А.Ю.</w:t>
      </w:r>
    </w:p>
    <w:p>
      <w:pPr>
        <w:pStyle w:val="Normal"/>
        <w:rPr/>
      </w:pPr>
      <w:r>
        <w:rPr>
          <w:b/>
        </w:rPr>
        <w:t>Оборудование и инвентарь</w:t>
      </w:r>
      <w:r>
        <w:rPr/>
        <w:t>: Лыжный инвентарь, кегли, 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Привитие интереса к занятию лыжным спортом.</w:t>
      </w:r>
    </w:p>
    <w:p>
      <w:pPr>
        <w:pStyle w:val="Normal"/>
        <w:rPr/>
      </w:pPr>
      <w:r>
        <w:rPr/>
        <w:t xml:space="preserve">          </w:t>
      </w:r>
      <w:r>
        <w:rPr/>
        <w:t>Отвлечение от вредных привычек, формирование навыков ЗО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Учить технике спуска с горы в средней стойке.</w:t>
      </w:r>
    </w:p>
    <w:p>
      <w:pPr>
        <w:pStyle w:val="Normal"/>
        <w:rPr/>
      </w:pPr>
      <w:r>
        <w:rPr/>
        <w:t xml:space="preserve">             </w:t>
      </w:r>
      <w:r>
        <w:rPr/>
        <w:t>Совершенствовать технику попеременного двухшажного хода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ценить технику одновременного безшажного ход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263"/>
        <w:gridCol w:w="352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уро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готовительная 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, рапорт, привет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е задач уро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на учебный 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на лыж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йти на лыжах разминочный круг скользящим шагом без п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йти разминочный круг на лыжах с палками используя ранее изученные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ройти на лыжах разминочный круг с максимальной скоростью используя любой лыжный ход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У на мест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 ноги врозь вращать руками в плечевом суставе вперед, наза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 ноги врозь правая вверху, левая внизу. Отведение рук наза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 ноги врозь руки за голову в замок. Повороты туловища влево, вправ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 ноги врозь, туловище наклонено вперед руки в стороны. Повороты влево, вправ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едание с опорой на лыжные пал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выпад правой вперед опереться на палки, пружинящие движения на растяжку мышц ног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нить основную схему движений рук и ног при передвижении попеременным двух шажным ход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Имитация работы рук при движении П 2х Ш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Имитация работы ног при движении П 2х Ш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ложение туловища. Тело лыжника слегка наклонено вперед. Спина слегка округлена. Руки и  ноги совершают циклические движения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схемы работы рук и ног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движение по трассе скользящим шагом без п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Передвижение по лыжне только с помощью работы ру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едвижение П 2х ШХ в полной коорди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ровести эстафету разделив класс на 2 команды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ать и показать технику спуска с горы в средней стой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тела при спуске горы ноги согнуты в коленном суставе под углом 95-100 градусов. Предплечья рук лежат на бедрах, палки прижаты к туловищу, голова опущена и смотрит вперед. Учащееся принимают среднюю стойку имметируя спуск с г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брав скорость на лыжах  ученики принимают среднюю стойку и скользят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на гору. Напомнить технику падения при потере равнове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с горы в средней стойке под углом 45 градусов к уклону. Подъем в гору способом елоч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спуски с горы в средней стойке под укл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нить технику одновременного безшажного хода. Один из учащихся выполняет передвижение ОБШх учитель указывает на возможные ошибки. Ученики выполняют движение по учебному кругу. На участке под уклон выполняют движение с применением ОБШх. Учитель оценивает технику ОБШ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эстафета. Разделить класс на 2 команды. Условие эстафеты : мальчики выполняют передвижение  на лыжах ОБШ ходом, девочки П2ХШ ходом. Упражнение выполняется на скорость, при этом учитывается техника владения лыжным хо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. команды остаются в том же составе. После старта доехать до фишки ОБШ ходом ,сделать снежок бросить в щит расположенный на расстоянии 8 метров , назад возвращаемся П 2хШ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ая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, подведение итогов занятия, разобрать ошибки если имели место. Выставление оценок за работу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: выполнять передвижение на лыжах используя изученные ранее ходы. Уход с места занят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20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20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 уско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 детей соответствие формы одежды к занятиям на улице. Проверить исправность лыжного инвентаря. Напомнить основные требования безопасности при занятиях на уроках лыжной под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интервал во время движения 2 метра . акцентировать внимание у детей на скольжение на 1 лы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детей чтобы сильные ученики оказались впере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упражнения выполняются с максимальной амплиту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работают попеременно, при выносе руки вперед, рука слегка согнута в локтевом суставе, поднимается не выше горизонтали. Во время отталкивания когда рука отводится назад мах до уп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е важное в движении попеременным ходом наличие скользящего шага и отсутствие двух опорного положения ног. Во время отталкивания нога делает мощный толчок назад и происходит скольжение на одной лыже. Опорная нога слегка согнута в коленном суста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движения на лыжах не нужно допускать колебаний туловища влево и впра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на технику скользящего шага. Шаг широкий отталкивание мощ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чок палками мощный. Рука в момент окончания толчка полностью выпрямляется в локтевом суставе и отводится до упора в плечевом суста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на координацию работы рук и н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уются на скорость при этом не забывая соблюдать технику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роверяет правильно ли ученики усвоили положение тела при спуске с г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нтролировать технику средней сто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уске обратить внимание , чтобы ученики спускались в группировке не выпрямляли ноги в коленном суставе. Соблюдали дистан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отталкивания обратить внимание, чтобы толчок был мощный, руки выпрямлялись в локтевом суставе до ко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старта проехать участок 20 метров, обогнуть фишку и вернуться  для передачи эстафеты. Выигрывает тот, кто первым финишир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игрывает тот ,кто первым финишир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ить наиболее отличившихся в уроке и при проведении эстаф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18:00Z</dcterms:created>
  <dc:creator>User</dc:creator>
  <dc:description/>
  <cp:keywords/>
  <dc:language>en-US</dc:language>
  <cp:lastModifiedBy>Дом</cp:lastModifiedBy>
  <dcterms:modified xsi:type="dcterms:W3CDTF">2017-08-29T13:46:00Z</dcterms:modified>
  <cp:revision>5</cp:revision>
  <dc:subject/>
  <dc:title>ПЛАН- конспект урока по лыжной подготовке 7 класс</dc:title>
</cp:coreProperties>
</file>