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ный план работы с родителями подготовительной группы «Радуга»  на 2016 – 2017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авильного воспитания детей зависит благосостояние всего народ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ок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я детей, нынешние родители воспитывают будущую историю нашей страны, а значит — и историю мир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Макар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может взять лаской, тот не возьмет и строгостью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. Чех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основанием родительского авторитета только и может быть жизнь и работа родителей, их гражданское лицо, их поведени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Макар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— это живая сила общества. Без них оно представляется бескровным и холодны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Макар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спитания ребенка требуется более проникновенное мышление, более глубокая мудрость, чем для управления государство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Чэнн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аз те родители, которые плохо воспитывают своих детей, и вообще те люди, которые отличаются полным отсутствием педагогического такта, — все они слишком преувеличивают значение педагогических бесед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. С. Макар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Родительское собр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ший дошкольный возраст – какой он?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олжен знать и уметь ребенок при поступлении в школу!?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родителей с требованиями программы воспитания в детском саду детей 6-7 лет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родителей с результатами мониторинга на начало учебного года.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чего складывается готовность к школьному обучению, каковы ее основные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родител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Анкеты для родител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мой ребенок»</w:t>
            </w:r>
          </w:p>
          <w:p>
            <w:pPr>
              <w:pStyle w:val="Style16"/>
              <w:numPr>
                <w:ilvl w:val="0"/>
                <w:numId w:val="3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ворческих и познавательных способностей у дошкольников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Консуль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олжен знать и уметь ребенок в 6 лет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родителей в возрождении русских традиций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итаминный календарь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4)Беседы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реги здоровье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енок и род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Папка – шир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жим дня дошк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)Опрос родителей: 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Консуль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ры профилактики ГРИПП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одителям: «Готовимся к школе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енок и компьютер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нъюнктивит у детей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Бесе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авила дорожного движения»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 для занятий физкультурой и плаванием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ловкости – игры с мячом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жда детей в разные сезоны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родителей для участия с детьми в конкурсе осенних подело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Папки-передвижк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леб – всему голова!»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школьникам про осень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растные особенности детей старшего дошкольного возраста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)Мастерская добрых дел: 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рмушки своими рукам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6)Приглашение родителей на выступление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енний утренни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 Выставка детских рисун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ень золотая»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)Подготовка и проведение  праздника в группе с  участием родителей и  воспитанник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нь матери».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Консульт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4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Россия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4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детей на улице и дома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4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гко ли научить ребенка правильно вести себя на дороге?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провести выходной день с ребенком»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Подготовка праздничной газеты совместно с родителям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гляните в мамины глаза»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Папка – передвижка: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доровый образ жизни семьи»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ень матери»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вместный труд на участ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суббот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)Оформление группы к Новому году: 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блеск» 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игрушка своими руками»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Консультации: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едные привычки у ребенка» 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стокое обращение с детьми: что это такое?»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ие игрушки нужны вашим детям»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перактивный ребенок»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ижные игры зимой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енок испугался»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костюмов для утренника.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родителей для участия с детьми в конкурсе зимних поделок.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Памятка: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при пожаре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е пространство дом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Папка – ши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ворческих способностей  у дошкольни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)Выступление группы: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 утрен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Родительское собр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 в школу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к выпускному утреннику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здорового образа жизни в семь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Выпуск газ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ин день из жизни детского сада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Привлечь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стройкам снежных фигур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сделать зимнюю прогулку с малышом приятной и полезной»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бенок и дисциплина» 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йте вместе с детьми – это улучшает взаимоотношения»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сультации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ормите птиц зимой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ежда и обувь для дошкольника в детском саду»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каливание – одна из форм профилактики простудных заболеваний детей»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)Памятка: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на улице»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безопасности дома»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)Папка – ширма: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ребенка к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Консуль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сберегающая утренняя гимнастика  для  детей в ДОУ»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ребенка на дороге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мя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ы патриотических отношений в семье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Выставка детских поделок 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ытка для  папы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Индивидуальные беседы с папами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го вы считаете главным в воспитании ребенка?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отца в семье?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 Беседы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твечать на детские вопросы»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ой хороший папа»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родителей для участия с детьми в конкурсе поделок к 23 февраля и 8 март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стерская группы: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азеты «Наши защитники» к 23 феврал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)Папка – ши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ворческих способностей  у дошкольника»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Подготовка и проведение  праздника весенний утрен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здравляем дорогих мам и бабушек» 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выставка: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ы отмечаем семейные праздники»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 Консуль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здоровом теле – здоровый дух»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7 год – год экологии»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4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мирный день воды»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ы экологического содержания»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Памятка: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а ребенка»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4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Если ребенок невнимателен»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развивать память у детей»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казывать и прощать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гры на внимание» 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стерская группы: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азеты «Милые барышни» к 8 мар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Консультации: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емля наш космический дом» 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креты воспитания вежливого ребенка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Родительское собр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 в школу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сихологическая подготовка ребенка к школе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детей на улице и дома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родителей с результатами мониторинга на конец учебного года.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родител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Анкеты для родител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ённость работой ДОУ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тов ли ваш ребенок к школе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4)Приглашение родителей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открытых дверей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к праздни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пускной утренник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) Участие родителей в субботни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) Памя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жарной безопасности в лесу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)Папка – ши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тот день Победы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) Экскурсии в библиотеку совместно дети и р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Подготовка и проведение  утрен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пускной подготовительной группы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выставка: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ин день из жизни нашей группы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 Консуль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 детей общаться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Если вы хотите чтобы ребенок говорил красиво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месте против террора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ето. Летний период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е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е поведение детей на дороге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стольные игры для семьи» 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етние игры для всей семьи» 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ляем маршрут ребенка от дома до школы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) Памятка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дошкольника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) Папка – ши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ворческих способностей  у детей через театральную деятельность»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ждународный День Семьи»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7) Акция посадка клумбы на участке группы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цветник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9:59:00Z</dcterms:created>
  <dc:creator>Ivan</dc:creator>
  <dc:description/>
  <dc:language>en-US</dc:language>
  <cp:lastModifiedBy>Ivan</cp:lastModifiedBy>
  <dcterms:modified xsi:type="dcterms:W3CDTF">2017-08-29T20:06:00Z</dcterms:modified>
  <cp:revision>3</cp:revision>
  <dc:subject/>
  <dc:title/>
</cp:coreProperties>
</file>