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етский сад № 76» Ленинского района г. Сарат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лан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фессионального развит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ьковой Татьяны Александровны 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му: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Формирование элементарных математических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едставлений  посредством развивающих игр</w:t>
      </w:r>
      <w:r>
        <w:rPr>
          <w:rFonts w:cs="Times New Roman" w:ascii="Times New Roman" w:hAnsi="Times New Roman"/>
          <w:b/>
          <w:sz w:val="28"/>
          <w:szCs w:val="28"/>
        </w:rPr>
        <w:t xml:space="preserve"> 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6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426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аратов. 201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Формирование элементарных математических представлений посредством развивающих игр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.И.О. педагога: </w:t>
      </w:r>
      <w:r>
        <w:rPr>
          <w:rFonts w:cs="Times New Roman" w:ascii="Times New Roman" w:hAnsi="Times New Roman"/>
          <w:sz w:val="28"/>
          <w:szCs w:val="28"/>
        </w:rPr>
        <w:t>Радькова Татьяна Александров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е: </w:t>
      </w:r>
      <w:r>
        <w:rPr>
          <w:rFonts w:cs="Times New Roman" w:ascii="Times New Roman" w:hAnsi="Times New Roman"/>
          <w:sz w:val="28"/>
          <w:szCs w:val="28"/>
        </w:rPr>
        <w:t>Высше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ж работы: </w:t>
      </w:r>
      <w:r>
        <w:rPr>
          <w:rFonts w:cs="Times New Roman" w:ascii="Times New Roman" w:hAnsi="Times New Roman"/>
          <w:sz w:val="28"/>
          <w:szCs w:val="28"/>
        </w:rPr>
        <w:t>6 л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лификационная категор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ич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ой категории по должности  «воспитатель»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я элементарных математических представлений и связанных с ними логических операций посредством развивающих игр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Создавать условия для развития познавательно активной деятельности через пополнения развивающих центров (дидактическими играми, наглядными пособиями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Способствовать развитию у детей внимания, сообразительности, способности логически мыслить, рассуждать, делать вывод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Прививать детям интерес к знаниям по математике, с помощью интересных заданий и дидактических игр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Актуальность</w:t>
      </w:r>
      <w:r>
        <w:rPr>
          <w:sz w:val="28"/>
          <w:szCs w:val="28"/>
        </w:rPr>
        <w:t xml:space="preserve"> – внимание детей средней группы очень неустойчиво. Для прочного усвоения знаний их необходимо заинтересовать работой. Непринужденный разговор с детьми, который ведется в неторопливом темпе, привлекательность наглядных пособий, широкое использование развивающих игровых упражнений и дидактических игр — все это создает у детей хороший эмоциональный настрой и прочное усвоение основных математических знаний. В дошкольном возрасте игра является основным видом деятельности детей. Игра – это и школа обучения. Что же значит «играть в математику»? Разве можно «играть в математику»? Разве можно «играть» в науку, к тому же не в какую-нибудь, а в математику – самую сложную из всех наук? Оказывается можно. Главное, чтобы дети получали радость от игровой деятельности, которая постепенно перерастет в радость уч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связи с этим, учитывая возрастные особенности детей, все занятия я провожу в форме игры или с содержанием развивающих игр. Игровые методы и приемы в обучении детей математике положительно влияют на формирование эмоциональной сферы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Формы проведени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овместная деятельность воспитателя с детьм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индивидуальная работа с детьм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вободная самостоятельная деятельность самих детей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етоды и приёмы обуче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Наглядно-действенные прием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Игры с мелкими предмета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Дидактические игры (предметные, настольно-печатные, словесные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Сюжетные игры.</w:t>
      </w:r>
    </w:p>
    <w:p>
      <w:pPr>
        <w:pStyle w:val="Style15"/>
        <w:rPr/>
      </w:pPr>
      <w:r>
        <w:rPr>
          <w:sz w:val="28"/>
          <w:szCs w:val="28"/>
        </w:rPr>
        <w:t>5. Игры с использованием блока Дьенеша.</w:t>
      </w:r>
    </w:p>
    <w:p>
      <w:pPr>
        <w:pStyle w:val="Style15"/>
        <w:rPr/>
      </w:pPr>
      <w:r>
        <w:rPr>
          <w:sz w:val="28"/>
          <w:szCs w:val="28"/>
        </w:rPr>
        <w:t>6. Словесные игры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едполагаемый результат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Пополнение развивающих центров дидактическими играми по математик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Повышение познавательной активности детей в самостоятельной деятельно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241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пла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ятельност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сполнени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реализ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реализаци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280"/>
              <w:ind w:left="0" w:firstLine="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методической литературы</w:t>
            </w:r>
            <w:r>
              <w:rPr>
                <w:rFonts w:eastAsia="Calibri;Arial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Подобрать конспекты НОД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Формирование элементарных математических знан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.</w:t>
            </w:r>
          </w:p>
          <w:p>
            <w:pPr>
              <w:pStyle w:val="Style15"/>
              <w:numPr>
                <w:ilvl w:val="0"/>
                <w:numId w:val="1"/>
              </w:numPr>
              <w:suppressAutoHyphens w:val="true"/>
              <w:spacing w:before="225" w:after="225"/>
              <w:ind w:left="0" w:firstLine="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накомство с опытом других воспитателей</w:t>
            </w:r>
          </w:p>
          <w:p>
            <w:pPr>
              <w:pStyle w:val="Style15"/>
              <w:numPr>
                <w:ilvl w:val="0"/>
                <w:numId w:val="1"/>
              </w:numPr>
              <w:suppressAutoHyphens w:val="true"/>
              <w:spacing w:before="225" w:after="225"/>
              <w:ind w:left="0" w:firstLine="50"/>
              <w:rPr>
                <w:rFonts w:eastAsia="Calibri;Arial"/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сещение районных и МО. Отметить наиболее эффективные приемы и методы для сохранения и укрепления  детей</w:t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Обобщение и распространение собственного опыта по теме самообразован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ма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крытый просмотр на тему: «Потерявшаяся звездочка »- ноябрь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бор дидактического и наглядного материала по блокам Дьенеша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деть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>Дидактическая игра «Сложи из треугольников». Цель: развивать мышление, воображение, творчество,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Геометрические фигуры в загадках. Цель: закрепления знаний о геометрических фигурах при помощи загадок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готовление дидактической игры «Цветное домино» цель: пополнение дидактической игрой группу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Купим пуговицы» цель: учить соотносить по величине предметы, совершенствовать счет в пределах 5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ая игра «Магазин» цель: совершенствовать навыки счета (в пределах 5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Правильный счет» цель: помочь усвоению порядка следования чисел натурального ряда; закреплять навыки прямого и обратного счет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алочками Кьюзинера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Д/и «Кто где»: учить различать положение предметов в пространстве (впереди, сзади, между, посредине, справа, слева, внизу, вверху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Помоги цыплятам» цель: учить детей умению устанавливать соответствие между множествами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Разложи в коробки» цель: учить группировать геометрические фигуры, абстрагируясь от цвета и величины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амолеты» цель: закрепление понятий «один», «много»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 использованием блока Дьенеша цель: развитие умения выявлять и абстрагировать свойств, умение «читать схему», закрепление навыков порядкового счет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оручение» цель: упражнять в умении ориентироваться в пространстве и обозначать пространственные направления относительно себя словами: вверху, внизу, слева, справа, впереди, сзади,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Дидактическая игра «Найди и назови». Цель: закрепить умение быстро находить геометрическую фигуру определённого размера и цвета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овое упражнение: «Снеговик и снежинки» цель: учить сравнивать по высоте, обозначать результаты сравнения словами: низкий, высокий, выше, ниже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гры с крышками от бутылок «Собери фигуру». Цель: развивать пространственные представления, мелкую моторику; закреплять счётные навыки; развивать фантазию и воображение,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 палочками Кьюзинера. Цель: Закрепление цвета, устойчивого определения длинный -короткий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Игры с использованием блока Дьенеша «Логический поезд». Цель: развитие способности к логическим действиям и операциям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Цифры заблудились» цель: упражнять детей в счёте в пределах 5 и обратно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з геометрических фигур «Цветок для мамы» цель: совершенствование умения различать и называть геометрические фигуры. Учить составлять из различных геометрических фигур общую картину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берем бусы» цель: формировать умение группировать геометрические фигуры по двум свойствам (цвету и форме, величине и цвету, форме и величине) фигур (счет в пределах 8,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Дидактическая игра: «По какому мостику катится колобок». Развитие мышления, логики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Найди различия»цель: совершенствование умения сравнивать несколько предметов по величине, развитие мышления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Игровая ситуация «Весна пришла» цель: закреплять представления о том, что результат счета не зависит от качественных признаков предмета (размера, цвета).Упражнять в умении сравнивать предметы по величине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упражнение «Разложи предметы по форме» цель: закреплять представления о том, что результат счета не зависит от расстояния между предметами (счет в пределах 9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 использованием блока Дьенеша «Угощение для медвежат» цель: развитие умение сравнивать предметы по одному – четырем свойствам, понимание слов: «разные», «одинаковые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о «Геометрические фигуры» цель: развитие представлений о геометрических фигурах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: «Разноцветные фонарики» цель: упражнять в счете в пределах 10 и различии цветовой гаммы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упражнение «Письмо от волшебника» цель: упражнять в счете и отсчете предметов на слух, на ощупь (в пределах 10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упражнение: «Найди такой же и положи в корзинку» цель: развивать умение подбирать предметы одинаковые по цвету и форме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 </w:t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Январь </w:t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евраль</w:t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Март </w:t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прель</w:t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а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9" w:firstLine="709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для родителей «развитие математический способностей у дошкольников 4-5 лет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ind w:left="-709" w:firstLine="709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онсультация для родителей «Дома играем-математику изучаем»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для родителей «Играйте вместе с детьм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жить родителям картотеку игр по математике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28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тельское собрание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ий эта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агностика.</w:t>
            </w:r>
          </w:p>
          <w:p>
            <w:pPr>
              <w:pStyle w:val="Normal"/>
              <w:spacing w:before="0" w:after="200"/>
              <w:ind w:left="-75" w:firstLine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ение и распространение собственного опыта по теме само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ое кустовое объединение «Математика царица наук» - декабрь</w:t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Белоусова Л. Е. Раз, два, три, четыре, пять, начинаем мы играть. СПб. : Детство-пресс, 2004 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Лебеденка, Е. Н. Формирование представлений о времени у дошкольников: Система занятий и игр для детей среднего и старшего дошкольного возраста / Е. Н. Лебеденко. -СПб. : Детство-Пресс, 2003 г.</w:t>
      </w:r>
    </w:p>
    <w:p>
      <w:pPr>
        <w:pStyle w:val="Style15"/>
        <w:rPr/>
      </w:pPr>
      <w:r>
        <w:rPr>
          <w:sz w:val="28"/>
          <w:szCs w:val="28"/>
        </w:rPr>
        <w:t>3. Носова, Е. А. Логика и математика для дошкольников / Е. А. Носова, Р. Л. Непомнящая. - СПб. : Детство-Пресс, 1996 г.</w:t>
      </w:r>
    </w:p>
    <w:p>
      <w:pPr>
        <w:pStyle w:val="Style15"/>
        <w:rPr/>
      </w:pPr>
      <w:r>
        <w:rPr>
          <w:sz w:val="28"/>
          <w:szCs w:val="28"/>
        </w:rPr>
        <w:t>4. Математика от трёх до шести: учеб. -метод, пособие для воспитателей детских садов / сост. 3. А. Михайлова, Э. Н. Иоффе. - СПб. : Детство-Пресс, 1996 г.</w:t>
      </w:r>
    </w:p>
    <w:p>
      <w:pPr>
        <w:pStyle w:val="Style15"/>
        <w:rPr/>
      </w:pPr>
      <w:r>
        <w:rPr>
          <w:sz w:val="28"/>
          <w:szCs w:val="28"/>
        </w:rPr>
        <w:t>5. Чеплашкина И.Н. Математика – это интересно. СПб. : Детство-пресс,</w:t>
      </w:r>
    </w:p>
    <w:p>
      <w:pPr>
        <w:pStyle w:val="Style15"/>
        <w:rPr/>
      </w:pPr>
      <w:r>
        <w:rPr>
          <w:sz w:val="28"/>
          <w:szCs w:val="28"/>
        </w:rPr>
        <w:t>2006 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hyperlink r:id="rId2">
        <w:r>
          <w:rPr>
            <w:rStyle w:val="InternetLink"/>
            <w:sz w:val="28"/>
            <w:szCs w:val="28"/>
          </w:rPr>
          <w:t>http://nsportal.ru/detskiy-sad/MATEMATIKA?page=6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индивидуальному план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фессионального развит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му: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Формирование элементарных математически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едставлений  посредством развивающих игр</w:t>
      </w:r>
      <w:r>
        <w:rPr>
          <w:rFonts w:cs="Times New Roman" w:ascii="Times New Roman" w:hAnsi="Times New Roman"/>
          <w:b/>
          <w:sz w:val="28"/>
          <w:szCs w:val="28"/>
        </w:rPr>
        <w:t xml:space="preserve"> 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я элементарных математических представлений и связанных с ними логических операций посредством развивающих игр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Создавать условия для развития познавательно активной деятельности через пополнения развивающих центров (дидактическими играми, наглядными пособиями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Способствовать развитию у детей внимания, сообразительности, способности логически мыслить, рассуждать, делать вывод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Прививать детям интерес к знаниям по математике, с помощью интересных заданий и дидактических игр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Актуальность</w:t>
      </w:r>
      <w:r>
        <w:rPr>
          <w:sz w:val="28"/>
          <w:szCs w:val="28"/>
        </w:rPr>
        <w:t xml:space="preserve"> – внимание детей средней группы очень неустойчиво. Для прочного усвоения знаний их необходимо заинтересовать работой. Непринужденный разговор с детьми, который ведется в неторопливом темпе, привлекательность наглядных пособий, широкое использование развивающих игровых упражнений и дидактических игр — все это создает у детей хороший эмоциональный настрой и прочное усвоение основных математических знаний. В дошкольном возрасте игра является основным видом деятельности детей. Игра – это и школа обучения. Что же значит «играть в математику»? Разве можно «играть в математику»? Разве можно «играть» в науку, к тому же не в какую-нибудь, а в математику – самую сложную из всех наук? Оказывается можно. Главное, чтобы дети получали радость от игровой деятельности, которая постепенно перерастет в радость учения.</w:t>
      </w:r>
    </w:p>
    <w:p>
      <w:pPr>
        <w:pStyle w:val="Style15"/>
        <w:spacing w:before="0" w:after="0"/>
        <w:ind w:firstLine="708"/>
        <w:rPr/>
      </w:pPr>
      <w:r>
        <w:rPr>
          <w:rStyle w:val="StrongEmphasis"/>
          <w:b w:val="false"/>
          <w:sz w:val="28"/>
          <w:szCs w:val="28"/>
        </w:rPr>
        <w:t xml:space="preserve">На протяжение всего учебного года для улучшения предметно развивающей среды подбирался материал для математических игр, при выборе дидактических пособий развивающих логическое мышление, особое внимание уделила Блокам Дьенеша и палочкам Кюизинера, была создана картотека </w:t>
      </w:r>
      <w:r>
        <w:rPr>
          <w:sz w:val="28"/>
          <w:szCs w:val="28"/>
        </w:rPr>
        <w:t xml:space="preserve"> с математическими играми, загадками, сказками, схемы для игры с блоками Дьенеша</w:t>
      </w:r>
      <w:r>
        <w:rPr>
          <w:rStyle w:val="StrongEmphasis"/>
          <w:b w:val="false"/>
          <w:sz w:val="28"/>
          <w:szCs w:val="28"/>
        </w:rPr>
        <w:t xml:space="preserve">, через игровое оборудование формируется целенаправленный интерес к элементарной математики, воспитывается не только игровой интерес, но и  желание играть в интеллектуальные игры требующие умственного напряжении. </w:t>
      </w:r>
    </w:p>
    <w:p>
      <w:pPr>
        <w:pStyle w:val="Style15"/>
        <w:spacing w:before="0" w:after="0"/>
        <w:ind w:firstLine="708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о время НОД  для развития элементарных математических представлений нужно использовать игровые ситуации, сказки, стихи, математические пеналы. </w:t>
      </w:r>
    </w:p>
    <w:p>
      <w:pPr>
        <w:pStyle w:val="Style15"/>
        <w:spacing w:before="0" w:after="0"/>
        <w:ind w:firstLine="708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708"/>
        <w:rPr/>
      </w:pPr>
      <w:r>
        <w:rPr>
          <w:rStyle w:val="StrongEmphasis"/>
          <w:b w:val="false"/>
          <w:sz w:val="28"/>
          <w:szCs w:val="28"/>
        </w:rPr>
        <w:t xml:space="preserve">В работе с родителями включались консультации, папки передвижки на тему: </w:t>
      </w:r>
      <w:r>
        <w:rPr>
          <w:rStyle w:val="StrongEmphasis"/>
          <w:sz w:val="28"/>
          <w:szCs w:val="28"/>
        </w:rPr>
        <w:t>«</w:t>
      </w:r>
      <w:r>
        <w:rPr>
          <w:sz w:val="28"/>
          <w:szCs w:val="28"/>
        </w:rPr>
        <w:t>Дома играем – математику изучаем</w:t>
      </w:r>
      <w:r>
        <w:rPr>
          <w:rStyle w:val="StrongEmphasis"/>
          <w:sz w:val="28"/>
          <w:szCs w:val="28"/>
        </w:rPr>
        <w:t>», «</w:t>
      </w:r>
      <w:r>
        <w:rPr>
          <w:sz w:val="28"/>
          <w:szCs w:val="28"/>
        </w:rPr>
        <w:t xml:space="preserve"> Развитие математических способностей у детей 4-5 лет», « Играй вместе с детьми», было проведено родительское собрание на тему «Путешествие по стране знаний продолжается .Вперед и только вперед», для воспитателей проведено открытое мероприятие «Потерянная звездочка»</w:t>
      </w:r>
    </w:p>
    <w:p>
      <w:pPr>
        <w:pStyle w:val="Style15"/>
        <w:spacing w:before="0" w:after="0"/>
        <w:ind w:firstLine="708"/>
        <w:rPr/>
      </w:pPr>
      <w:r>
        <w:rPr>
          <w:sz w:val="28"/>
          <w:szCs w:val="28"/>
        </w:rPr>
        <w:t xml:space="preserve">В завершении учебного года у детей появилось  умение ориентироваться в пространстве и обозначать пространственные направления относительно предметов: вверху, внизу, слева, справа, впереди. Дошкольники классифицируют предметы по толщине, размеру, цвету, форме, имеют устойчивое определение длинный - короткий и т.д. 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Подтверждение продуктивной работы по плану самообразованию стало участие Вика П. в всероссийской  олимпиаде по теме «Большой или маленький. Длинный или короткий», которая заняла 1 место.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Пришла к выводу, что работа по формированию элементарных математических преставлений должна проводиться систематически, от простого сложного, должна присутствовать в течении всех жизнедеятельности детей, во время режимных моментов, во время НОД, во время прогулки, посредством всех видов игр (дидактических, сюжетно ролевых, подвижных) В связи с этим, учитывая возрастные особенности детей, все мероприятия  провожу в форме игры или с содержанием развивающих игр. Игровые методы и приемы в обучении детей математике положительно влияют на формирование эмоциональной сферы.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оспитатель                              Т.А. Радькова</w:t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eastAsia="Calibri;Arial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8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Calibri;Arial" w:cs="Times New Roman"/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0"/>
      <w:szCs w:val="28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  <w:szCs w:val="28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>
      <w:rFonts w:ascii="Calibri;Arial" w:hAnsi="Calibri;Arial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etskiy-sad/MATEMATIKA?page=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6:46:00Z</dcterms:created>
  <dc:creator>Андрей</dc:creator>
  <dc:description/>
  <cp:keywords/>
  <dc:language>en-US</dc:language>
  <cp:lastModifiedBy>Лариса</cp:lastModifiedBy>
  <cp:lastPrinted>2016-03-22T09:10:00Z</cp:lastPrinted>
  <dcterms:modified xsi:type="dcterms:W3CDTF">2016-03-22T05:11:00Z</dcterms:modified>
  <cp:revision>15</cp:revision>
  <dc:subject/>
  <dc:title/>
</cp:coreProperties>
</file>