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: </w:t>
      </w:r>
      <w:r>
        <w:rPr>
          <w:color w:val="000000"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К: </w:t>
      </w:r>
      <w:r>
        <w:rPr>
          <w:sz w:val="28"/>
          <w:szCs w:val="28"/>
        </w:rPr>
        <w:t>Русский язык. Под ред. Разумовская М.М. И др., « Дрофа», 2012 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редмет:</w:t>
      </w:r>
      <w:r>
        <w:rPr>
          <w:sz w:val="28"/>
          <w:szCs w:val="28"/>
        </w:rPr>
        <w:t xml:space="preserve"> Русский язы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: Урок открытия новых зн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Не с деепричастиям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 формирование навыка правильного написания НЕ с деепричас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ть в стандартной и нестандартной ситуации способ выбора раздельного и слитного написания не с деепричас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при фронтальной работе, индивидуаль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УД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чностные УУД: способность к самооценке на основе критерия успешности учебной деятельности, мотивация учебн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улятивные УУД: оценивать результаты деятельности, анализировать собственную работу, планировать свое действие в соответствии с поставленной задачей, определять цель учебной деятельности в сотрудничестве с учител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муникативные УУД: определять цель учебной деятельности, слушать собеседника, формулировать собственное мнение и позицию, с точностью и достаточной полнотой выражать свои мысли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знавательные УУД: систематизировать материал, ориентироваться в учебни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морфологические и синтаксические признаки деепричастий, орфограмму « Не с деепричастием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ть находить деепричаст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ние проводить самооценку на основе успешности учебной деятельности, мотивация учеб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меть оценивать результаты деятельности, анализировать собственную работу, планировать свое действие в соответствии с поставленной задачей, определять цель учебной деятельности в сотрудничестве с учителем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color w:val="000000"/>
          <w:sz w:val="28"/>
        </w:rPr>
        <w:t>ХОД УРОКА: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u w:val="single"/>
        </w:rPr>
        <w:t>1. Организационный момент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Здравствуйте, ребята! Проверьте свою готовность к уроку: вам понадобится учебник, тетрадь, пенал и дневник. Проверили? Садитесь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урок-это путешествие в страну Знаний. Вот и сегодня мы отправимся в увлекательную поездку. Мы вновь навестим частицу не. Это и есть основная задача нашего путешествия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Ребята, чего не хватает на доске?(темы)</w:t>
      </w:r>
    </w:p>
    <w:p>
      <w:pPr>
        <w:pStyle w:val="TextBody"/>
        <w:widowControl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color w:val="000000"/>
          <w:sz w:val="28"/>
        </w:rPr>
        <w:t>Что мы должны с вами сделать?(сформулировать тему),учащиеся самостоятельно формулируют тему.</w:t>
      </w:r>
    </w:p>
    <w:p>
      <w:pPr>
        <w:pStyle w:val="TextBody"/>
        <w:widowControl/>
        <w:jc w:val="both"/>
        <w:rPr/>
      </w:pPr>
      <w:r>
        <w:rPr>
          <w:b/>
          <w:i/>
          <w:color w:val="000000"/>
          <w:sz w:val="28"/>
          <w:u w:val="single"/>
        </w:rPr>
        <w:t>2. Цифровой диктант</w:t>
      </w:r>
      <w:r>
        <w:rPr>
          <w:rFonts w:cs="Tahoma" w:ascii="Tahoma" w:hAnsi="Tahoma"/>
          <w:color w:val="000000"/>
          <w:sz w:val="18"/>
        </w:rPr>
        <w:t> 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</w:rPr>
        <w:t>Повторение правописания НЕ с глаголами и причастиями</w:t>
      </w:r>
      <w:r>
        <w:rPr>
          <w:color w:val="000000"/>
          <w:sz w:val="28"/>
        </w:rPr>
        <w:t>)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конкретизировать, я Предлагаю вашему вниманию ЦИФРОВОЙ ДИКТАНТ: (слайд 1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(Слитно – 1,раздельно – 2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У Вас 2 минуты на выполнение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1). (Не)выполненное задание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2). (Не)хотел уезжать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3). (Не)умытый утром малыш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4). Отнюдь (не)воспитанный человек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5). ( Не)греющее солнце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6). (Не)написанный, а напечатанный текст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7). В гости (не)пришёл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8). Задача (не)решена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9). (Не)желая учиться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Ребята, были ли трудности в этом задании, а какие? А почему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Ребята, над какой орфограммой вы работали?(правописание не с гл. и прич.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Что мы сейчас будем делать?(проверять)А как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Ребята, я предлагаю поменяться тетрадями и проверить друг друга по ключу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(На экране выведен код цифр слитного и раздельного написания)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ЛЮЧ:122212222(слайд 2)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Молодцы! ребята, кто в паре не справился, подскажите друг другу. Что повторить, дайте совет! откройте дневники и запишите - повторить правило написание не с причастиями и не с глаголами!</w:t>
      </w:r>
    </w:p>
    <w:p>
      <w:pPr>
        <w:pStyle w:val="TextBody"/>
        <w:widowControl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>Вывод:</w:t>
      </w:r>
      <w:r>
        <w:rPr>
          <w:rFonts w:cs="Tahoma" w:ascii="Tahoma" w:hAnsi="Tahoma"/>
          <w:color w:val="000000"/>
          <w:sz w:val="18"/>
        </w:rPr>
        <w:t> </w:t>
      </w:r>
      <w:r>
        <w:rPr>
          <w:color w:val="000000"/>
          <w:sz w:val="28"/>
        </w:rPr>
        <w:t>что помогает Вам правильно определять написание слов с частицей не? (определить часть речи и вспомнить условие написания)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3. Объяснение нового материала.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Сможем ли мы сейчас определить тему?(да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ема: «Правописание не с деепричастиями».(слайд 3)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Какие задачи стоят перед нами?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(сл. 4)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 Узнать правило написания не с деепричастиями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- Уметь применять правило.</w:t>
      </w:r>
    </w:p>
    <w:p>
      <w:pPr>
        <w:pStyle w:val="TextBody"/>
        <w:widowControl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А теперь - внимание! Мы решаем главную задачу нашего путешествия. Посмотрите на экран, какие части речи здесь представлены?(сл.5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(Глаголы и деепричастия)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е пренебрегать не пренебрегая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е интересоваться не интересуясь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е поверитьовересоваться не поверив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Как вы думаете, почему представлены рядом деепричастия и глагол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(ОСОБАЯ ФОРМА ГЛАГОЛА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- Итак, а что мы знаем о правописании не с деепричастиями?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Кто сформулирует правило написания не с деепричастиями?</w:t>
      </w:r>
    </w:p>
    <w:p>
      <w:pPr>
        <w:pStyle w:val="TextBody"/>
        <w:widowControl/>
        <w:jc w:val="both"/>
        <w:rPr/>
      </w:pPr>
      <w:r>
        <w:rPr>
          <w:b/>
          <w:color w:val="000000"/>
          <w:sz w:val="28"/>
        </w:rPr>
        <w:t>- Не с деепричастиями пишется раздельно</w:t>
      </w:r>
      <w:r>
        <w:rPr>
          <w:color w:val="000000"/>
          <w:sz w:val="28"/>
        </w:rPr>
        <w:t>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- Всегда ли? Давайте обратимся к нашему учебнику, все ли мы с вами сказали о правописании не с деепричастиями?</w:t>
      </w:r>
    </w:p>
    <w:p>
      <w:pPr>
        <w:pStyle w:val="TextBody"/>
        <w:widowControl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- Развернитесь друг к другу и расскажите о правописании не с деепричастиями.</w:t>
      </w:r>
    </w:p>
    <w:p>
      <w:pPr>
        <w:pStyle w:val="TextBody"/>
        <w:widowControl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  <w:u w:val="single"/>
        </w:rPr>
        <w:t>4. Закрепление нового материала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А) Сравнение написания частицы НЕ с глаголами и деепричастиями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-Ребята, давайте вспомним глаголы, которые без не не употребляются!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Запишите их в столбик.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САМОДИКТАНТ!!!(сл.6)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навидеть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годовать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доумевать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едомогать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- Как вы думаете, почему я попросила написать их в столбик? Что мы будем делать дальше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- </w:t>
      </w:r>
      <w:r>
        <w:rPr>
          <w:b/>
          <w:color w:val="000000"/>
          <w:sz w:val="28"/>
        </w:rPr>
        <w:t>Правильно, от глаголов образуем деепричастия! (сл.7)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Вспомните как образуются деепричастия. Назовите все суффиксы.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навидя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годуя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доумевая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едомогая</w:t>
      </w:r>
    </w:p>
    <w:p>
      <w:pPr>
        <w:pStyle w:val="TextBody"/>
        <w:widowControl/>
        <w:jc w:val="both"/>
        <w:rPr>
          <w:color w:val="000000"/>
        </w:rPr>
      </w:pPr>
      <w:r>
        <w:rPr>
          <w:color w:val="000000"/>
          <w:sz w:val="28"/>
        </w:rPr>
        <w:t>Какие затруднения у вас были?</w:t>
      </w:r>
    </w:p>
    <w:p>
      <w:pPr>
        <w:pStyle w:val="TextBody"/>
        <w:widowControl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  <w:sz w:val="28"/>
        </w:rPr>
        <w:t>Какую закономерность слитного или раздельного написания НЕ с деепричастиями вы отметили?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</w:rPr>
        <w:t>– </w:t>
      </w:r>
      <w:r>
        <w:rPr>
          <w:color w:val="000000"/>
          <w:sz w:val="28"/>
        </w:rPr>
        <w:t>Сделайте вывод о написании не с деепричастиями.</w:t>
      </w:r>
    </w:p>
    <w:p>
      <w:pPr>
        <w:pStyle w:val="TextBody"/>
        <w:widowControl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>Вывод учащихся: НЕ с деепричастиями пишется раздельно, кроме тех случаев, когда без НЕ деепричастие не употребляется (отметить, что таких случаев немного, поэтому ведется речь в основном о раздельном написании НЕ с деепричастиями)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Б) Составление схемы-алгоритма.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Чем мы будем сейчас заниматься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(свертывать инфо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- А где нам это может пригодиться? На каких еще уроках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роецирование итоговой схемы </w:t>
      </w:r>
      <w:r>
        <w:rPr>
          <w:b/>
          <w:color w:val="000000"/>
          <w:sz w:val="28"/>
        </w:rPr>
        <w:t>(Cлайд8 )</w:t>
      </w:r>
    </w:p>
    <w:p>
      <w:pPr>
        <w:pStyle w:val="TextBody"/>
        <w:widowControl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- Как вы думаете, зная правило, чем мы будем заниматься дальше? Возвращение к задачам!!!</w:t>
      </w:r>
    </w:p>
    <w:p>
      <w:pPr>
        <w:pStyle w:val="TextBody"/>
        <w:widowControl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) Тренировочное упражнение с обозначением данной орфограммы.</w:t>
      </w:r>
    </w:p>
    <w:p>
      <w:pPr>
        <w:pStyle w:val="TextBody"/>
        <w:widowControl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йчас мы будем учиться слитному и раздельному написанию НЕ с деепричастиями ( к первому примеру учитель дает алгоритм рассуждения сам, к остальным – отдельные учащиеся, сначала сильный, потом слабый):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Г) Выбираем и комментируем: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е_зная (дееприч.) , недоумевая (без НЕ не употр.), не_сократив(дееприч.), невзлюбив(без НЕ не употр.), не_жалея (дееприч.),ненавидя(без НЕ не употр.).</w:t>
      </w:r>
    </w:p>
    <w:p>
      <w:pPr>
        <w:pStyle w:val="TextBody"/>
        <w:widowControl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Возвращение к задачам!!!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5. Физкультурная минутка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Внимание, девочки!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Внимание, мальчики!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Вытянув руки,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Разминаем пальчики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лечи поднимаем,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Головой вращаем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Закрыв глаза, отдохнем,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Заниматься вновь начнем!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(Вопрос на внимание: «Какие действия, названные деепричастиями, вы выполняли?»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Ответ: « Вытянули руки, закрыли глаза»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мы узнали, что не с деепричастием, как и с глаголом, пишется раздельно.</w:t>
      </w:r>
    </w:p>
    <w:p>
      <w:pPr>
        <w:pStyle w:val="TextBody"/>
        <w:widowControl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Теперь вы знаете, как пишется не с деепричастиями. Закрепим данное правило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6. Игра «Третий лишний</w:t>
      </w:r>
      <w:r>
        <w:rPr>
          <w:b/>
          <w:color w:val="000000"/>
          <w:sz w:val="28"/>
        </w:rPr>
        <w:t>» (3 мин).(сл.10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 доске: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1.(Не) обнаружил ошибку, (не) скрывая зависти, (не) годовал от злобы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2.(Не) волнуясь о друге, (не) проверенная работа, (не) желая идти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3.(Не) жертвуя собой, (не) серебряное кольцо, (не) глубокая река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4.(Не) прощая обиды, урожай (не) собран, (не) приветливый взгляд.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Как вы думаете, какое задание я хочу вам предложить? Что это за игра?</w:t>
      </w:r>
    </w:p>
    <w:p>
      <w:pPr>
        <w:pStyle w:val="TextBody"/>
        <w:widowControl/>
        <w:jc w:val="both"/>
        <w:rPr/>
      </w:pPr>
      <w:r>
        <w:rPr>
          <w:b/>
          <w:color w:val="000000"/>
          <w:sz w:val="28"/>
        </w:rPr>
        <w:t>Задание:</w:t>
      </w:r>
      <w:r>
        <w:rPr>
          <w:rFonts w:cs="Tahoma" w:ascii="Tahoma" w:hAnsi="Tahoma"/>
          <w:color w:val="000000"/>
          <w:sz w:val="18"/>
        </w:rPr>
        <w:t> </w:t>
      </w:r>
      <w:r>
        <w:rPr>
          <w:color w:val="000000"/>
          <w:sz w:val="28"/>
        </w:rPr>
        <w:t>списать, раскрыть скобки, подчеркнуть лишнее словосочетание в каждой строчке.</w:t>
      </w:r>
    </w:p>
    <w:p>
      <w:pPr>
        <w:pStyle w:val="TextBody"/>
        <w:widowControl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Взаимопроверка на местах (сл.11), один - у доски. Кто написал на «5», «4», есть другие оценки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7. Списать пословицы, раскрыть скобки</w:t>
      </w:r>
      <w:r>
        <w:rPr>
          <w:b/>
          <w:color w:val="000000"/>
          <w:sz w:val="28"/>
        </w:rPr>
        <w:t>.(сл. 12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1.(Не) зная броду, (не) суйся в воду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2. (Не) работая, сыт не будешь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3. (Не) учась, и лаптя не сплетёшь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4. Держи голову высоко, (не) поднимая носа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выполним это задание? Ваши предложения!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написали? Проверяем: один - у доски, остальные - самопроверка.(сл.13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то написал на 5, 4, 3?</w:t>
      </w:r>
    </w:p>
    <w:p>
      <w:pPr>
        <w:pStyle w:val="TextBody"/>
        <w:widowControl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Вывод: от чего зависит написание слов с частицей не?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т части речи и условий написания.</w:t>
      </w:r>
    </w:p>
    <w:p>
      <w:pPr>
        <w:pStyle w:val="TextBody"/>
        <w:widowControl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Сегодня вы все прекрасно работали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8. Рефлексия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ог: проверьте себя и поставьте оценку: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осмотрите на свои результаты выполнения заданий, сделайте вывод, над чем нужно поработать.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Закончите предложение: Я уже хорошо умею.., но мне нужно потренироваться в ….</w:t>
      </w:r>
    </w:p>
    <w:p>
      <w:pPr>
        <w:pStyle w:val="TextBody"/>
        <w:widowControl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Давайте обмениваться мыслями, знаниями, умениями, с увлечением познавая еще непознанное. Будем беречь и уважать наше право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9. Д/З. (сл.14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Мы завершили своё путешествие по стране Знаний. Нам пора возвращаться домой, но чтобы поездка осталась у вас в памяти, необходимо выполнить следующие инструкции: открыли дневники и записали </w:t>
      </w:r>
      <w:r>
        <w:rPr>
          <w:b/>
          <w:color w:val="000000"/>
          <w:sz w:val="28"/>
        </w:rPr>
        <w:t>д./з. (&amp; 45,схему учить, упр. 502 )</w:t>
      </w:r>
    </w:p>
    <w:p>
      <w:pPr>
        <w:pStyle w:val="TextBody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СПАСИБО ЗА УРОК!!!:)</w:t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52:00Z</dcterms:created>
  <dc:creator>User</dc:creator>
  <dc:description/>
  <dc:language>en-US</dc:language>
  <cp:lastModifiedBy>User</cp:lastModifiedBy>
  <dcterms:modified xsi:type="dcterms:W3CDTF">2017-08-25T10:52:00Z</dcterms:modified>
  <cp:revision>2</cp:revision>
  <dc:subject/>
  <dc:title/>
</cp:coreProperties>
</file>