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sz w:val="33"/>
          <w:szCs w:val="33"/>
        </w:rPr>
      </w:pPr>
      <w:r>
        <w:rPr>
          <w:rFonts w:cs="Helvetica" w:ascii="Helvetica" w:hAnsi="Helvetica"/>
          <w:b w:val="false"/>
          <w:bCs w:val="false"/>
          <w:sz w:val="33"/>
          <w:szCs w:val="33"/>
        </w:rPr>
        <w:t xml:space="preserve">Проект «Огород на подоконнике» </w:t>
      </w:r>
    </w:p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sz w:val="33"/>
          <w:szCs w:val="33"/>
        </w:rPr>
      </w:pPr>
      <w:r>
        <w:rPr>
          <w:rFonts w:cs="Helvetica" w:ascii="Helvetica" w:hAnsi="Helvetica"/>
          <w:b w:val="false"/>
          <w:bCs w:val="false"/>
          <w:sz w:val="33"/>
          <w:szCs w:val="33"/>
        </w:rPr>
        <w:t>(старшая группа)</w:t>
      </w:r>
    </w:p>
    <w:p>
      <w:pPr>
        <w:pStyle w:val="Heading1"/>
        <w:shd w:fill="FFFFFF" w:val="clear"/>
        <w:spacing w:lineRule="atLeast" w:line="390" w:before="270" w:after="135"/>
        <w:jc w:val="center"/>
        <w:rPr/>
      </w:pPr>
      <w:r>
        <w:rPr>
          <w:rFonts w:eastAsia="Helvetica" w:cs="Helvetica" w:ascii="Helvetica" w:hAnsi="Helvetica"/>
          <w:b w:val="false"/>
          <w:bCs w:val="false"/>
          <w:sz w:val="33"/>
          <w:szCs w:val="33"/>
        </w:rPr>
        <w:t xml:space="preserve">           </w:t>
      </w:r>
      <w:r>
        <w:rPr>
          <w:rFonts w:cs="Helvetica" w:ascii="Helvetica" w:hAnsi="Helvetica"/>
          <w:b w:val="false"/>
          <w:bCs w:val="false"/>
          <w:sz w:val="28"/>
          <w:szCs w:val="28"/>
        </w:rPr>
        <w:t>Воспитатель: Калошина Г.И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sz w:val="21"/>
          <w:szCs w:val="21"/>
        </w:rPr>
      </w:pPr>
      <w:r>
        <w:rPr>
          <w:rStyle w:val="StrongEmphasis"/>
          <w:rFonts w:cs="Helvetica" w:ascii="Helvetica" w:hAnsi="Helvetica"/>
          <w:sz w:val="21"/>
          <w:szCs w:val="21"/>
        </w:rPr>
        <w:t>Разделы:</w:t>
      </w:r>
      <w:r>
        <w:rPr>
          <w:rStyle w:val="Appleconvertedspace"/>
          <w:rFonts w:cs="Helvetica" w:ascii="Helvetica" w:hAnsi="Helvetica"/>
          <w:sz w:val="21"/>
          <w:szCs w:val="21"/>
        </w:rPr>
        <w:t> </w:t>
      </w:r>
      <w:hyperlink r:id="rId2">
        <w:r>
          <w:rPr>
            <w:rStyle w:val="InternetLink"/>
            <w:rFonts w:cs="Helvetica" w:ascii="Helvetica" w:hAnsi="Helvetica"/>
            <w:color w:val="000000"/>
            <w:sz w:val="21"/>
            <w:szCs w:val="21"/>
          </w:rPr>
          <w:t>Работа с дошкольниками</w:t>
        </w:r>
      </w:hyperlink>
    </w:p>
    <w:p>
      <w:pPr>
        <w:pStyle w:val="Normal"/>
        <w:spacing w:before="270" w:after="270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Вид, тип проекта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групповой, среднесрочный, информационно-экспериментальный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Продолжительность проекта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 13 февраля по 26 март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Участники проекта: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нники старшей группы № 11, родители детей</w:t>
      </w:r>
    </w:p>
    <w:p>
      <w:pPr>
        <w:pStyle w:val="Normal"/>
        <w:numPr>
          <w:ilvl w:val="0"/>
          <w:numId w:val="25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Возраст детей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5-6 лет.</w:t>
      </w:r>
    </w:p>
    <w:p>
      <w:pPr>
        <w:pStyle w:val="Style14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Описание проекта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Проблема, значимая для детей, на решение которой направлен проект: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граниченные речевые возможности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изкий уровень включённости родителей в воспитательно-образовательный процесс ДОУ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Цель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Формирование у детей интереса к опытнической и исследовательской деятельности по выращиванию культурных растений в комнатных условиях, воспитание  у детей  любви к природе, создание в группе огорода на подоконнике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ширить знания детей о культурных и дикорастущих растениях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должить знакомить детей с особенностями выращивания культурных растений (редиска, лук, картофель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должать формировать умение детей ухаживать за растениями в комнатных условиях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пособствовать развитию творческих способностей у детей; поощрять разнообразие детских работ, вариативность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чувство ответственности за благополучное состояние растений (полив, взрыхление, прополка сорняков)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должать развивать наблюдательность – умение замечать изменения в росте растений, связывать их с условиями, в которых они находятся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уважение к  труду, бережное отношение к его результатам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познавательные и творческие способности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чи создания развивающей речевой среды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гащать словарный запас за счет новых понятий, введения разнообразных атрибутов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ершенствовать диалогическую и монологическую речь, умение вести координированный диалог “ребёнок-ребёнок-воспитатель”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буждать проявлять инициативу и любознательность с целью получения новых знаний в детских энциклопедиях, познавательной и художественной литературе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высшие психические функции: память, внимание, мышление. Развивать мелкую моторику, словарный запас, лексико-грамматические навыки, связную речь.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крепить знания об овощах, о пользе растений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Ожидаем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детей сформируются знания о росте растений в комнатных условиях, на огороде в природ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познакомятся с культурными  растения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 помощью опытнической работы дети получат необходимые условия для роста растен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детей будет формироваться бережное отношение к растительному мир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у детей уважительного отношения к труд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в группе огорода на подоконнике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ие родителей в реализации проект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Этапы работы над проектом: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готовительный: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ение цели и задач проекта, сбор информационного материала, создание условий для организации работы в “огороде на окне”, составление плана мероприятий по организации детской деятельности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новной (или этап реализации проекта):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одятся запланированные мероприятия для реализации проекта (беседы, опыты, эксперименты, творческая деятельность, рассматривание иллюстраций, чтение)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ключительный: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водятся итоги, подготавливается презентация, итоговая беседа.</w:t>
      </w:r>
    </w:p>
    <w:p>
      <w:pPr>
        <w:pStyle w:val="Style14"/>
        <w:shd w:fill="FFFFFF" w:val="clear"/>
        <w:spacing w:before="0" w:after="135"/>
        <w:jc w:val="center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План-схема реализации проекта: “Огород на подоконнике”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6288"/>
      </w:tblGrid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разовательные области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ы детской деятельности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ние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седы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“</w:t>
            </w:r>
            <w:r>
              <w:rPr/>
              <w:t>Огород на окне”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“</w:t>
            </w:r>
            <w:r>
              <w:rPr/>
              <w:t>Что я знаю о здоровом питании?”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“</w:t>
            </w:r>
            <w:r>
              <w:rPr/>
              <w:t>Откуда берутся овощи?”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“</w:t>
            </w:r>
            <w:r>
              <w:rPr/>
              <w:t>Труд сельских жителей на приусадебных участках”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“</w:t>
            </w:r>
            <w:r>
              <w:rPr/>
              <w:t>Орудия труда. Безопасная работа в огороде”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rPr/>
            </w:pPr>
            <w:r>
              <w:rPr/>
              <w:t>“</w:t>
            </w:r>
            <w:r>
              <w:rPr/>
              <w:t>Как нужно ухаживать за овощными культурами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Итоговая беседа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/>
            </w:pPr>
            <w:r>
              <w:rPr/>
              <w:t>“</w:t>
            </w:r>
            <w:r>
              <w:rPr/>
              <w:t>Огород на подоконнике переносится на участок детского сада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Цикл наблюдений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ростом лука, редиса, картофел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Рассматривание цветочных семян через лупу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“</w:t>
            </w:r>
            <w:r>
              <w:rPr/>
              <w:t>Растут ли наши растения?”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всходом и ростом растени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ростом рассады, вытягиванием её к солнцу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появлением плод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состоянием листьев в утреннее и полуденное врем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блюдение за созреванием плод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Наблюдение за изменением состояния растений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Констру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“</w:t>
            </w:r>
            <w:r>
              <w:rPr/>
              <w:t>Забор для нашего огорода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Формирование целостной картины мира (ФКЦМ)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rPr/>
            </w:pPr>
            <w:r>
              <w:rPr/>
              <w:t>“</w:t>
            </w:r>
            <w:r>
              <w:rPr/>
              <w:t>Что растёт в огороде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Познавательно-исследовательская деятельность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Разновидность семян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Посадка семян на рассад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Опыт-наблюдение за ростом лука в благоприятных и неблагоприятных условиях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Строение растений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Рост рассады в тени и на солнц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становление связи: растения - земля, растения - вода, растения - человек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Созревание редиса на “грядке” в помещени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Взвешивание плодов. Дегустация овощных блюд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звивающие игры на развитие реч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Один - много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Скажи ласково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Узнай по описанию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Измени словечко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Скажи наоборот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Объясни словечко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“</w:t>
            </w:r>
            <w:r>
              <w:rPr/>
              <w:t>Подскажи словечко”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/>
            </w:pPr>
            <w:r>
              <w:rPr/>
              <w:t>“</w:t>
            </w:r>
            <w:r>
              <w:rPr/>
              <w:t>Чудесный мешочек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Игр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“</w:t>
            </w:r>
            <w:r>
              <w:rPr/>
              <w:t>Культурные и дикорастущие”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“</w:t>
            </w:r>
            <w:r>
              <w:rPr/>
              <w:t>Во саду ли, в огороде”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“</w:t>
            </w:r>
            <w:r>
              <w:rPr/>
              <w:t>Найди отличия”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Составление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/>
              <w:t>рассказа – описания по плану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сматр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Книг, иллюстраций о растениях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Чтение детям: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Д. Родари “Чипполино”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Н. Носов “Огородники”, “Огурцы”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Потешки об овощах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Е. Благинина “Приходите в огород”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В. Волина “Наша грядка”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Е. Надёжкина “Огуречное семечко”,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Г. Юдина “Сказка о том, как овощи воевали”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/>
              <w:t>Сказки “Репка”, “Пых”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rPr/>
            </w:pPr>
            <w:r>
              <w:rPr/>
              <w:t>Стихотворение В. Коркина “Что растет на нашей грядке?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Русские народные сказки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“</w:t>
            </w:r>
            <w:r>
              <w:rPr/>
              <w:t>Вершки и корешки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Стихотворение-игра-считалк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>Г. Сапгир “Садовник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Об овощах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Лепка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“</w:t>
            </w:r>
            <w:r>
              <w:rPr/>
              <w:t>Наши овощи созрели. Редис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Рисова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“</w:t>
            </w:r>
            <w:r>
              <w:rPr/>
              <w:t>Что растёт в огороде?”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“</w:t>
            </w:r>
            <w:r>
              <w:rPr/>
              <w:t>Зарисовка этапов роста растений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Аппликация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“</w:t>
            </w:r>
            <w:r>
              <w:rPr/>
              <w:t>Плоды нашего труда”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циализация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80"/>
              <w:rPr/>
            </w:pPr>
            <w:r>
              <w:rPr/>
              <w:t>“</w:t>
            </w:r>
            <w:r>
              <w:rPr/>
              <w:t>Цветочный магазин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“</w:t>
            </w:r>
            <w:r>
              <w:rPr/>
              <w:t>Что за овощ?”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“</w:t>
            </w:r>
            <w:r>
              <w:rPr/>
              <w:t>Узнай по запаху”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“</w:t>
            </w:r>
            <w:r>
              <w:rPr/>
              <w:t>Что лишнее?”, “Лото”, “Шнуровка”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“</w:t>
            </w:r>
            <w:r>
              <w:rPr/>
              <w:t>Большой-маленький”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“</w:t>
            </w:r>
            <w:r>
              <w:rPr/>
              <w:t>Разрезные картинки”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садка и уход за растениям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дготовка клумб к высадке рассады цвет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Формирование интереса к результату своего труд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лив всход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полка сорняк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Сбор урожа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борка сухих растений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лушание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/>
            </w:pPr>
            <w:r>
              <w:rPr/>
              <w:t>Б. Можжевелова “Огородная – хороводная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Игра-хоровод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280"/>
              <w:rPr/>
            </w:pPr>
            <w:r>
              <w:rPr/>
              <w:t>“</w:t>
            </w:r>
            <w:r>
              <w:rPr/>
              <w:t>Урожай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Музыкально-динамическая пауза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“</w:t>
            </w:r>
            <w:r>
              <w:rPr/>
              <w:t>Репка”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“</w:t>
            </w:r>
            <w:r>
              <w:rPr/>
              <w:t>Урожай”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“</w:t>
            </w:r>
            <w:r>
              <w:rPr/>
              <w:t>Картошка”.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я по работе с родителями</w:t>
            </w:r>
          </w:p>
        </w:tc>
        <w:tc>
          <w:tcPr>
            <w:tcW w:w="6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чатная консультация на тему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/>
            </w:pPr>
            <w:r>
              <w:rPr/>
              <w:t>“</w:t>
            </w:r>
            <w:r>
              <w:rPr/>
              <w:t>Как полезны овощи!”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Организация выставок детских рабо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рисунков, аппликаций, поделок из пластилина.</w:t>
            </w:r>
          </w:p>
          <w:p>
            <w:pPr>
              <w:pStyle w:val="Style14"/>
              <w:spacing w:before="0" w:after="135"/>
              <w:rPr/>
            </w:pPr>
            <w:r>
              <w:rPr>
                <w:rStyle w:val="StrongEmphasis"/>
              </w:rPr>
              <w:t>Оформление информационного стенд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Рекомендации по организации совместной работы на огороде.</w:t>
            </w:r>
          </w:p>
        </w:tc>
      </w:tr>
    </w:tbl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Результативность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познакомились с дикорастущими и культурными растениями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знакомили детей с особенностями выращивания культурных растени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формировали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бщили представления детей о необходимости света, тепла и влаги почвы для роста растени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гатили словарный запас дете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формили выставки по продуктивной деятельности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зготовили поделки по лепке, аппликации, рисованию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гатили эмоции воспитанников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ли условия для развития поисковой деятельности дете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увидели многообразие посевного материала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стали бережнее относиться к растительному миру, появилось чувство ответственности за благополучное состояние растени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группе был создан огород на подоконнике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стали более уважительно относиться к труду.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ализовали проект: “Огород на подоконнике”.</w:t>
      </w:r>
    </w:p>
    <w:p>
      <w:pPr>
        <w:pStyle w:val="Style14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538345" cy="2991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935" cy="359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1070" cy="396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preschoo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1:00Z</dcterms:created>
  <dc:creator>дом</dc:creator>
  <dc:description/>
  <cp:keywords/>
  <dc:language>en-US</dc:language>
  <cp:lastModifiedBy>дом</cp:lastModifiedBy>
  <dcterms:modified xsi:type="dcterms:W3CDTF">2017-06-27T15:56:00Z</dcterms:modified>
  <cp:revision>3</cp:revision>
  <dc:subject/>
  <dc:title>Проект «Огород на подоконнике» (старшая группа)</dc:title>
</cp:coreProperties>
</file>