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spacing w:before="225" w:after="225"/>
        <w:rPr/>
      </w:pPr>
      <w:r>
        <w:rPr>
          <w:b/>
          <w:i/>
          <w:sz w:val="40"/>
          <w:szCs w:val="40"/>
        </w:rPr>
        <w:t>19 апреля отмечается Всемирный День подснежника.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его начали отмечать в Англии. В нашей стране под названием «подснежник» скрывается множество первоцветов. Не успеет крымская  земля после  зимы полностью освободиться от снега, как на проталинках уже появляются раннецветущие растения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оцветы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эфемероиды</w:t>
      </w:r>
      <w:r>
        <w:rPr>
          <w:rFonts w:cs="Times New Roman" w:ascii="Times New Roman" w:hAnsi="Times New Roman"/>
          <w:sz w:val="28"/>
          <w:szCs w:val="28"/>
        </w:rPr>
        <w:t>. К свету тянутся первые весенние растения: белые, желтые, розовые, голубые. Это первоцветы – удивительные растения, которые приспособились цвести тогда, когда в лесу на деревьях еще нет листвы, и каждый теплый солнечный лучик доходит до самой земли. У этих растений в ходе эволюции вырабатывались важные приспособления для ранневесеннего цветения. Они отличаются необычной торопливостью - появляются на свет тотчас после схода снега и быстро развиваются, несмотря на весеннюю прохладу. Через неделю – другую они уже цветут, а еще через две – три недели у них появляются плоды с семенами. Сами растения при этом желтеют, полегают на землю, их надземная часть высыхает. А в земле остаются живые подземные органы – корни, луковицы, корневища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К  сожалению, первоцветы становятся всё более редкими. Причина – как сборы в букеты, так и уничтожение естественных мест произрастания. Весной первым неярким и неброским цветам рады не только насекомые, но и люди, которые стараются принести первые цветы домой,  и обрывают хрупкие и нежные цветы.  В связи с большой автомобилизацией населения, уже меньше остается таких лесных массивов, где не ступала нога человека.           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мир  Крыма богат и разнообразен, но было бы непростительной ошибкой полагать, что кладовая природы неисчерпаема. Сохранить раноцветущие дикорастущие растения природной флоры – весьма сложная задача. И причин тому несколько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</w:t>
      </w:r>
      <w:r>
        <w:rPr>
          <w:rFonts w:cs="Times New Roman" w:ascii="Times New Roman" w:hAnsi="Times New Roman"/>
          <w:b/>
          <w:i/>
          <w:sz w:val="28"/>
          <w:szCs w:val="28"/>
        </w:rPr>
        <w:t>экологическая неграмотность населения,</w:t>
      </w:r>
      <w:r>
        <w:rPr>
          <w:rFonts w:cs="Times New Roman" w:ascii="Times New Roman" w:hAnsi="Times New Roman"/>
          <w:sz w:val="28"/>
          <w:szCs w:val="28"/>
        </w:rPr>
        <w:t xml:space="preserve"> не все знают, что первоцветы практически все занесены в Красную книгу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это </w:t>
      </w:r>
      <w:r>
        <w:rPr>
          <w:rFonts w:cs="Times New Roman" w:ascii="Times New Roman" w:hAnsi="Times New Roman"/>
          <w:b/>
          <w:i/>
          <w:sz w:val="28"/>
          <w:szCs w:val="28"/>
        </w:rPr>
        <w:t>безразличие</w:t>
      </w:r>
      <w:r>
        <w:rPr>
          <w:rFonts w:cs="Times New Roman" w:ascii="Times New Roman" w:hAnsi="Times New Roman"/>
          <w:sz w:val="28"/>
          <w:szCs w:val="28"/>
        </w:rPr>
        <w:t xml:space="preserve"> к этой проблеме жителей и гостей курорта. 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рабатывая свой проект «Первоцветы – дар крымского леса» считаем, что главной целью является повышение экологической культуры детей, родителей и педагогов.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детей дошкольного возраста  – одно из основных направлений в системе образования, это способ воздействия на чувства детей, их сознания, взгляды и представления. 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.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веты – это не только красота, но и часть живой природы, которую надо беречь и охранять, и, конечно же, знать. Представления, полученные детьми в рамках экологического проекта, позволят развить у них бережное отношение не только к первоцветам, но и к окружающей среде.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36615" cy="619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61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ЕРВОЦВЕТЫ - ВЕСТНИКИ ВЕСН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8.85pt;width:467.4pt;height:4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ЕРВОЦВЕТЫ - ВЕСТНИКИ ВЕСНЫ.</w:t>
                      </w:r>
                    </w:p>
                  </w:txbxContent>
                </v:textbox>
                <v:path textpathok="t"/>
                <v:textpath on="t" fitshape="t" string="ПЕРВОЦВЕТЫ - ВЕСТНИКИ ВЕСНЫ.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 13-24  марта 2017г. в детском саду стартовал проект «Первоцветы – дар крымского леса».                                                                        В этой экологической работе приняли  участие воспитанники и родители  группы  «Цыплёнок».                                                                                В ходе проекта ребята наблюдали за подснежниками на клумбе детского с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drawing>
          <wp:inline distT="0" distB="0" distL="0" distR="0">
            <wp:extent cx="4064000" cy="306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хаживали за примулами на клумб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drawing>
          <wp:inline distT="0" distB="0" distL="0" distR="0">
            <wp:extent cx="3820160" cy="284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ходе проектной деятельности ребята  создавали творческие работы «Подснежники», «Крокус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836160" cy="3611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 большим интересом ребята младшей группы рассматривают альбом «Крымские первоцветы», созданный и подаренный   воспитанниками подготовительной к школе группы «Зайка».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drawing>
          <wp:inline distT="0" distB="0" distL="0" distR="0">
            <wp:extent cx="4836160" cy="3627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и родители постарались и создали интересные, разнообразные подделки из различных материалов « Крымские первоцветы»,  которые пополнили  региональный уголок в групп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770880" cy="4312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"/>
        </w:rPr>
        <w:t xml:space="preserve"> 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sl">
    <w:altName w:val="Arial"/>
    <w:charset w:val="00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alibri" w:hAnsi="Calibri" w:eastAsia="Calibri" w:cs="Calibri"/>
      <w:color w:val="000000"/>
      <w:sz w:val="28"/>
    </w:rPr>
  </w:style>
  <w:style w:type="character" w:styleId="WW8Num14z2">
    <w:name w:val="WW8Num14z2"/>
    <w:qFormat/>
    <w:rPr>
      <w:rFonts w:ascii="Calibri" w:hAnsi="Calibri" w:eastAsia="Calibri" w:cs="Calibri"/>
      <w:color w:val="000000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alibri" w:hAnsi="Calibri" w:eastAsia="Calibri" w:cs="Calibri"/>
      <w:color w:val="00000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53">
    <w:name w:val="Заголовок №5 (3)"/>
    <w:basedOn w:val="Style14"/>
    <w:qFormat/>
    <w:rPr>
      <w:rFonts w:ascii="Arial" w:hAnsi="Arial" w:eastAsia="Times New Roman" w:cs="Arial"/>
      <w:spacing w:val="0"/>
      <w:sz w:val="26"/>
      <w:szCs w:val="26"/>
    </w:rPr>
  </w:style>
  <w:style w:type="character" w:styleId="12">
    <w:name w:val="Заголовок №1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42">
    <w:name w:val="Заголовок №4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2">
    <w:name w:val="Заголовок №3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62">
    <w:name w:val="Заголовок №6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A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napToGrid w:val="false"/>
      <w:spacing w:lineRule="auto" w:line="240" w:before="0" w:after="0"/>
      <w:ind w:firstLine="397"/>
      <w:jc w:val="both"/>
    </w:pPr>
    <w:rPr>
      <w:rFonts w:ascii="Mysl;Arial" w:hAnsi="Mysl;Arial" w:eastAsia="Times New Roman" w:cs="Mysl;Arial"/>
      <w:sz w:val="20"/>
      <w:szCs w:val="20"/>
    </w:rPr>
  </w:style>
  <w:style w:type="paragraph" w:styleId="621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2:00Z</dcterms:created>
  <dc:creator>Пользователь</dc:creator>
  <dc:description/>
  <cp:keywords/>
  <dc:language>en-US</dc:language>
  <cp:lastModifiedBy>User</cp:lastModifiedBy>
  <cp:lastPrinted>2017-07-04T15:49:00Z</cp:lastPrinted>
  <dcterms:modified xsi:type="dcterms:W3CDTF">2017-08-29T15:53:00Z</dcterms:modified>
  <cp:revision>119</cp:revision>
  <dc:subject/>
  <dc:title/>
</cp:coreProperties>
</file>